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4 № 22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Ельнинского городского поселения Ельнинского района Смоленской области за 2023 год</w:t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льнинского городского поселения Ельнинского района Смоленской области за 2023 год по доходам в сумме 128 558,5 тыс. рублей, по расходам в сумме 104 200,9 тыс. рублей с превышением доходов над расходами (профицит бюджета Ельнинского городского поселения Ельнинского района Смоленской области) в сумме – 24 357,6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доходов бюджета Ельнинского городского поселения Ельнинского района Смоленской области за 2023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доходов бюджета Ельнинского городского поселения Ельнинского района Смолен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расходов бюджета Ельнинского городского поселения Ельнинского района Смоленской области за 2023 год по ведомственной структуре расходов бюджета Ельнинского город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расходов бюджета Ельнинского городского поселения Ельнинского района Смоленской области за 2023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источников финансирования дефицита (профицита) бюджета Ельнинского городского поселения Ельнинского района Смоленской области в 2023 году по кодам классификации источников финансирования дефицитов (профицитов) бюджет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очников финансирования дефицита (профицита) бюджета Ельнинского городского поселения Ельнинского района Смоленской области в 2023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(профицитов)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3.Опубликовать решение «Об исполнении бюджета </w:t>
      </w:r>
      <w:r>
        <w:rPr>
          <w:sz w:val="28"/>
          <w:szCs w:val="28"/>
        </w:rPr>
        <w:t>Ельнинского городского поселения</w:t>
      </w:r>
      <w:r>
        <w:rPr>
          <w:sz w:val="28"/>
        </w:rPr>
        <w:t xml:space="preserve"> Ельнинского района Смоленской области за 2023 год» </w:t>
      </w:r>
      <w:r>
        <w:rPr>
          <w:bCs/>
          <w:sz w:val="28"/>
          <w:szCs w:val="28"/>
        </w:rPr>
        <w:t>в печатном средстве массовой информации «</w:t>
      </w:r>
      <w:r>
        <w:rPr>
          <w:sz w:val="28"/>
          <w:szCs w:val="28"/>
        </w:rPr>
        <w:t>Ельнинский вестник</w:t>
      </w:r>
      <w:r>
        <w:rPr>
          <w:bCs/>
          <w:sz w:val="28"/>
          <w:szCs w:val="28"/>
        </w:rPr>
        <w:t>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М. П. Нов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23 год по кодам классификации доходов бюджетов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83"/>
        <w:gridCol w:w="2977"/>
        <w:gridCol w:w="1417"/>
      </w:tblGrid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786,7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07,2</w:t>
            </w:r>
          </w:p>
        </w:tc>
      </w:tr>
      <w:tr>
        <w:trPr>
          <w:trHeight w:val="14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627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1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0,2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 0 1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6,9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3 0226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4,0</w:t>
            </w:r>
          </w:p>
        </w:tc>
      </w:tr>
      <w:tr>
        <w:trPr>
          <w:trHeight w:val="22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,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9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3 0000 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,5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771,8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13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35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,1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9045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8,7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3 02065 13 0000 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3 02995 13 0000 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 14 02052 13 0000 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 14 06013 13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,6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 14 06025 13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</w:t>
            </w:r>
          </w:p>
        </w:tc>
      </w:tr>
      <w:tr>
        <w:trPr>
          <w:trHeight w:val="922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07010 13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09040 13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4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10082 13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16001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37,5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55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3,3</w:t>
            </w:r>
          </w:p>
        </w:tc>
      </w:tr>
      <w:tr>
        <w:trPr>
          <w:trHeight w:val="275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9999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89,3</w:t>
            </w:r>
          </w:p>
        </w:tc>
      </w:tr>
      <w:tr>
        <w:trPr>
          <w:trHeight w:val="275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19 60010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  <w:gridCol w:w="1417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638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874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07,2</w:t>
            </w:r>
          </w:p>
        </w:tc>
      </w:tr>
      <w:tr>
        <w:trPr>
          <w:trHeight w:val="65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07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04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5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63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61,9</w:t>
            </w:r>
          </w:p>
        </w:tc>
      </w:tr>
      <w:tr>
        <w:trPr>
          <w:trHeight w:val="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1,9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0,2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6,9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4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7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8,4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9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4</w:t>
            </w:r>
          </w:p>
        </w:tc>
      </w:tr>
      <w:tr>
        <w:trPr>
          <w:trHeight w:val="33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9,5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0,1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3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8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8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64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5,2</w:t>
            </w:r>
          </w:p>
        </w:tc>
      </w:tr>
      <w:tr>
        <w:trPr>
          <w:trHeight w:val="64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4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2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43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00 0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4</w:t>
            </w:r>
          </w:p>
        </w:tc>
      </w:tr>
      <w:tr>
        <w:trPr>
          <w:trHeight w:val="97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4</w:t>
            </w:r>
          </w:p>
        </w:tc>
      </w:tr>
      <w:tr>
        <w:trPr>
          <w:trHeight w:val="69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</w:tc>
      </w:tr>
      <w:tr>
        <w:trPr>
          <w:trHeight w:val="111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919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920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37,5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5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482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3,3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3,3</w:t>
            </w:r>
          </w:p>
        </w:tc>
      </w:tr>
      <w:tr>
        <w:trPr>
          <w:trHeight w:val="41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1 589,3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589,3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19 00000 00 0000 000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Ельнинского городского поселения Ельнинского района Смоленской области за 2023 год по ведомственной структуре расходов бюджета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left="8080" w:hanging="0"/>
        <w:jc w:val="right"/>
        <w:rPr/>
      </w:pPr>
      <w:r>
        <w:rPr/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567"/>
        <w:gridCol w:w="567"/>
        <w:gridCol w:w="1559"/>
        <w:gridCol w:w="709"/>
        <w:gridCol w:w="1842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</w:t>
            </w:r>
          </w:p>
          <w:p>
            <w:pPr>
              <w:pStyle w:val="Normal"/>
              <w:jc w:val="center"/>
              <w:rPr/>
            </w:pPr>
            <w:r>
              <w:rPr/>
              <w:t>хо 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506 831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2 146,7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993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993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993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993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 633,5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 633,5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59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59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 453,5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653,5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653,5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изнание прав и регулирование отношений, связанных с муниципальной собственностью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77,1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изнанию прав и регулированию отношений, связанных с муниципальной собственностью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77,1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77,1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77,1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550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550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550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550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425,7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425,7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757,1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757,1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независимой экспертизы при возникновении судебных сп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7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3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3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3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3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3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3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3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02 750,6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58 750,6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793 508,3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793 508,3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793 508,3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2 659,1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2 659,1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2 659,1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40 8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40 8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40 8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2 584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2 584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99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99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99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99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4 586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4 586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4 586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4 586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5 658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5 658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5 658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5 658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5 658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20 266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8 688,3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8 688,3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79,7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79,7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79,7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79,7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23 508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23 508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6 008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6 008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5 445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0 0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0 0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0 0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связанные с переводом жилищного фонда на индивидуальное газовое отоп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442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442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442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Кировская, д.9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1S1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6 632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1S1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6 632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1S1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6 632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746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746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746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1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746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1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746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1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746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ый прое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03S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03S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03S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1 623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3 283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6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6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6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801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801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801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181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181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181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 340,5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 340,5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 340,5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 340,5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06 132,7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3 827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3 827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3 827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3 827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3 827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3 827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97 315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97 315,3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5 770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5 770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5 770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 244,3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 244,3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 244,3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487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487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487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0 812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0 812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0 812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 60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25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25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25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25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25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25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25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072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072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072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072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072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072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980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980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091,9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091,9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Ельнинского городского поселения Ельнинского района Смоленской области за 2023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993"/>
        <w:gridCol w:w="1842"/>
      </w:tblGrid>
      <w:tr>
        <w:trPr>
          <w:trHeight w:val="525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6 219,30</w:t>
            </w:r>
          </w:p>
        </w:tc>
      </w:tr>
      <w:tr>
        <w:trPr>
          <w:trHeight w:val="8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94 072,56</w:t>
            </w:r>
          </w:p>
        </w:tc>
      </w:tr>
      <w:tr>
        <w:trPr>
          <w:trHeight w:val="8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68 993,19</w:t>
            </w:r>
          </w:p>
        </w:tc>
      </w:tr>
      <w:tr>
        <w:trPr>
          <w:trHeight w:val="5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 700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3 453,55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 383,60</w:t>
            </w:r>
          </w:p>
        </w:tc>
      </w:tr>
      <w:tr>
        <w:trPr>
          <w:trHeight w:val="55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 383,6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402 750,6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 000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 058 750,65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20 266,62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 828 688,3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 885 445,51</w:t>
            </w:r>
          </w:p>
        </w:tc>
      </w:tr>
      <w:tr>
        <w:trPr>
          <w:trHeight w:val="2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106 132,7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 609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71 609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 251,19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5 251,19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23,82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 423,8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33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Ельнинского городского поселения Ельнинского района Смоленской области в 2023 году по кодам классификации источников финансирования дефицитов (профицитов)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, копеек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119"/>
        <w:gridCol w:w="1984"/>
      </w:tblGrid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главного администратора источника финансирования дефицита бюджета муниципального образования), 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25 051 683,87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 051 683,87</w:t>
            </w:r>
          </w:p>
        </w:tc>
      </w:tr>
      <w:tr>
        <w:trPr>
          <w:trHeight w:val="232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232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0 00 0000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225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909 631,89</w:t>
            </w:r>
          </w:p>
        </w:tc>
      </w:tr>
      <w:tr>
        <w:trPr>
          <w:trHeight w:val="225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0 00 0000 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909 631,89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909 631,89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909 631,89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072,56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072,56</w:t>
            </w:r>
          </w:p>
        </w:tc>
      </w:tr>
      <w:tr>
        <w:trPr>
          <w:trHeight w:val="223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3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0 00 0000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072,56</w:t>
            </w:r>
          </w:p>
        </w:tc>
      </w:tr>
      <w:tr>
        <w:trPr>
          <w:trHeight w:val="418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0 00 0000 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072,56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072,56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072,5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Ельнинского городского поселения Ельнинского района Смоленской области в 2023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(профицитов)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751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ублей, копеек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245"/>
        <w:gridCol w:w="1842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 357 611,3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 357 611,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 961 315,7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603 704,4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603 704,4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603 704,4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603 704,45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sectPr>
      <w:headerReference w:type="default" r:id="rId1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3&amp;dst=3019&amp;field=134&amp;date=27.02.2024" TargetMode="External"/><Relationship Id="rId4" Type="http://schemas.openxmlformats.org/officeDocument/2006/relationships/hyperlink" Target="https://login.consultant.ru/link/?req=doc&amp;base=LAW&amp;n=469773&amp;dst=10877&amp;field=134&amp;date=27.02.2024" TargetMode="External"/><Relationship Id="rId5" Type="http://schemas.openxmlformats.org/officeDocument/2006/relationships/hyperlink" Target="https://login.consultant.ru/link/?req=doc&amp;base=LAW&amp;n=469773&amp;dst=101491&amp;field=134&amp;date=27.02.2024" TargetMode="External"/><Relationship Id="rId6" Type="http://schemas.openxmlformats.org/officeDocument/2006/relationships/hyperlink" Target="consultantplus://offline/ref=2E51C53DA9D0DEEA461E3E325BC1C1106E8A76776C59F74FA9C296C5DE17946FD8E825F4774013t2L" TargetMode="External"/><Relationship Id="rId7" Type="http://schemas.openxmlformats.org/officeDocument/2006/relationships/hyperlink" Target="consultantplus://offline/ref=77AAA84143FE22ECE4030B6176AA74A28E85AFA54010F3CFBB77181C3CB57EEA871B137CFB2E043DS5v7L" TargetMode="External"/><Relationship Id="rId8" Type="http://schemas.openxmlformats.org/officeDocument/2006/relationships/hyperlink" Target="https://login.consultant.ru/link/?req=doc&amp;base=LAW&amp;n=469773&amp;dst=3019&amp;field=134&amp;date=27.02.2024" TargetMode="External"/><Relationship Id="rId9" Type="http://schemas.openxmlformats.org/officeDocument/2006/relationships/hyperlink" Target="https://login.consultant.ru/link/?req=doc&amp;base=LAW&amp;n=469773&amp;dst=10877&amp;field=134&amp;date=27.02.2024" TargetMode="External"/><Relationship Id="rId10" Type="http://schemas.openxmlformats.org/officeDocument/2006/relationships/hyperlink" Target="https://login.consultant.ru/link/?req=doc&amp;base=LAW&amp;n=469773&amp;dst=101491&amp;field=134&amp;date=27.02.2024" TargetMode="External"/><Relationship Id="rId11" Type="http://schemas.openxmlformats.org/officeDocument/2006/relationships/hyperlink" Target="consultantplus://offline/ref=2E51C53DA9D0DEEA461E3E325BC1C1106E8A76776C59F74FA9C296C5DE17946FD8E825F4774013t2L" TargetMode="External"/><Relationship Id="rId12" Type="http://schemas.openxmlformats.org/officeDocument/2006/relationships/hyperlink" Target="consultantplus://offline/ref=77AAA84143FE22ECE4030B6176AA74A28E85AFA54010F3CFBB77181C3CB57EEA871B137CFB2E043DS5v7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35:00Z</dcterms:created>
  <dc:creator>Doxod</dc:creator>
  <dc:description/>
  <dc:language>en-US</dc:language>
  <cp:lastModifiedBy>User</cp:lastModifiedBy>
  <cp:lastPrinted>2024-03-21T10:22:00Z</cp:lastPrinted>
  <dcterms:modified xsi:type="dcterms:W3CDTF">2024-05-23T11:35:00Z</dcterms:modified>
  <cp:revision>2</cp:revision>
  <dc:subject/>
  <dc:title>30 июня 2008 года N 75-з</dc:title>
</cp:coreProperties>
</file>