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638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от 23.05.2024 № 24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jc w:val="both"/>
        <w:rPr>
          <w:sz w:val="28"/>
        </w:rPr>
      </w:pPr>
      <w:r>
        <w:rPr>
          <w:sz w:val="28"/>
          <w:szCs w:val="28"/>
        </w:rPr>
        <w:t>О внесении изменений в решение Совета депутатов Ельнинского городского поселения Ельнинского района Смоленской области от 22 декабря 2023 № 55 «О бюджете Ельнинского городского поселения Ельнинского района Смоленской области на 2024 год и на плановый период 2025 и 2026 годов»</w:t>
      </w:r>
    </w:p>
    <w:p>
      <w:pPr>
        <w:pStyle w:val="Normal"/>
        <w:ind w:right="53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9, 153 Бюджетного кодекса Российской Федерации, пунктом 1 части 1 статьи 14 Федерального закона от 06.10.2003 № 131-ФЗ "Об общих принципах организации местного самоуправления в Российской Федерации", статьей 42 Устава Ельнинского городского поселения Ельнинского района Смоленской области, в связи с уточнением доходной и расходной части бюджета Ельнинского городского поселения Ельнинского района Смол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Ельнинского городского поселения Ельнинского района Смоленской области от 22 декабря 2023 года № 55 «О бюджете Ельнинского городского поселения Ельнинского района Смоленской области на 2024 год и на плановый период 2025 и 2026 годов» (в редакции решений Совета депутатов Ельнинского городского поселения Ельнинского района Смоленской области от 28.02.2024 №7, от 23.05.2024 № 24) следующие изменения:</w:t>
      </w:r>
    </w:p>
    <w:p>
      <w:pPr>
        <w:pStyle w:val="Normal"/>
        <w:ind w:firstLine="709"/>
        <w:rPr/>
      </w:pPr>
      <w:r>
        <w:rPr>
          <w:sz w:val="28"/>
          <w:szCs w:val="28"/>
        </w:rPr>
        <w:t>1) Пункты 1, 2 и 3 част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</w:rPr>
        <w:t xml:space="preserve">«1) общий объем доходов бюджета </w:t>
      </w:r>
      <w:r>
        <w:rPr>
          <w:sz w:val="28"/>
          <w:szCs w:val="28"/>
        </w:rPr>
        <w:t>городского</w:t>
      </w:r>
      <w:r>
        <w:rPr>
          <w:sz w:val="28"/>
        </w:rPr>
        <w:t xml:space="preserve"> поселения в сумме 175 664,9 тыс. рублей, в том числе объем безвозмездных поступлений в сумме 144 509,8 тыс. рублей, из которых объем получаемых межбюджетных трансфертов 144 509,8 тыс. рублей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</w:rPr>
        <w:t>2) общий объем расходов бюджета городского поселения в сумме 199 705,4 тыс. рублей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</w:rPr>
        <w:t>3)</w:t>
      </w:r>
      <w:r>
        <w:rPr/>
        <w:t xml:space="preserve"> </w:t>
      </w:r>
      <w:r>
        <w:rPr>
          <w:sz w:val="28"/>
          <w:szCs w:val="28"/>
        </w:rPr>
        <w:t>дефицит бюджета городского поселения в сумме 24 040,5 тыс. рублей, что составляет 77,2 процента от утверждённого общего годового объёма доходов бюджета городского поселения без учёта утверждённого объёма безвозмездных поступлений»;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риложение 1 изложить в следующей редакции: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142"/>
        <w:jc w:val="both"/>
        <w:rPr/>
      </w:pPr>
      <w:r>
        <w:rPr>
          <w:sz w:val="28"/>
          <w:szCs w:val="28"/>
        </w:rPr>
        <w:t>«Приложение 1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2.12.2023 № 55 (в редакции решения Совета депутатов Ельнинского городского поселения Ельнинского района Смоленской области от 28.02.2024 г. № 7, от 23.05.2024 № 24)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/>
      </w:pPr>
      <w:r>
        <w:rPr>
          <w:b/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 на 2024 год</w:t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25" w:leader="none"/>
          <w:tab w:val="right" w:pos="10205" w:leader="none"/>
        </w:tabs>
        <w:jc w:val="right"/>
        <w:rPr/>
      </w:pPr>
      <w:r>
        <w:rPr/>
        <w:t>(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 040 475,8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0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3 0000 7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городскими поселения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3 0000 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гашение городскими поселения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3 00 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00 7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00 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 040 475,8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5 664 881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5 664 881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5 664 881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5 664 881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 705 356,8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 705 356,8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 705 356,8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 705 356,80</w:t>
            </w:r>
          </w:p>
        </w:tc>
      </w:tr>
    </w:tbl>
    <w:p>
      <w:pPr>
        <w:pStyle w:val="Normal"/>
        <w:tabs>
          <w:tab w:val="clear" w:pos="709"/>
          <w:tab w:val="left" w:pos="4050" w:leader="none"/>
        </w:tabs>
        <w:ind w:firstLine="9072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риложение 6 изложить в следующей редакц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2.12.2023 № 55 (в редакции решения Совета депутатов Ельнинского городского поселения Ельнинского района Смоленской области от 28.02.2024 г. № 7, от 23.05.2024 № 24)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безвозмездные </w:t>
      </w:r>
      <w:r>
        <w:rPr>
          <w:b/>
          <w:sz w:val="28"/>
          <w:szCs w:val="28"/>
        </w:rPr>
        <w:t>поступления в бюджет Ельнинского городского поселения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635" w:leader="none"/>
        </w:tabs>
        <w:jc w:val="right"/>
        <w:rPr/>
      </w:pPr>
      <w:r>
        <w:rPr/>
        <w:t>( 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245"/>
        <w:gridCol w:w="184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 509 781,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 509 781,00</w:t>
            </w:r>
          </w:p>
        </w:tc>
      </w:tr>
      <w:tr>
        <w:trPr>
          <w:trHeight w:val="5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623 800,00</w:t>
            </w:r>
          </w:p>
        </w:tc>
      </w:tr>
      <w:tr>
        <w:trPr>
          <w:trHeight w:val="28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23 800,00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3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23 800,00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 885 981,00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2 02 20300 00 0000 150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Субсидии бюджетам муниципальных образований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 993 000</w:t>
            </w:r>
            <w:r>
              <w:rPr/>
              <w:t>,00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2 02 20300 13 0000 150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убсидии бюджетам городских поселений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993 000,00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0303 00 0000 150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образований на обеспечение мероприятий по модернизации систем коммунальной инфраструктуры за счет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274 000,00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0303 13 0000 150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поселений на обеспечение мероприятий по модернизации систем коммунальной инфраструктуры за счет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2 274 000,00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76 526,00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13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76 526,00</w:t>
            </w:r>
          </w:p>
        </w:tc>
      </w:tr>
      <w:tr>
        <w:trPr>
          <w:trHeight w:val="34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 042 455,00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3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 042 455,00</w:t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ind w:left="907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>4) Приложение 8 изложить в следующей редакции: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8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2.12.2023 № 55 (в редакции решения Совета депутатов Ельнинского городского поселения Ельнинского района Смоленской области от 28.02.2024 г. № 7, от 23.05.2024 № 24)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Распределение бюджетных ассигнований по разделам, подразделам, целевым статьям (муниципальным программам, непрограммным направлениям деятельности) группам и подгруппам видов расходов классификации расходов бюджетов на 20</w:t>
      </w:r>
      <w:r>
        <w:rPr>
          <w:b/>
          <w:sz w:val="28"/>
          <w:szCs w:val="28"/>
        </w:rPr>
        <w:t>24</w:t>
      </w:r>
      <w:r>
        <w:rPr>
          <w:b/>
          <w:sz w:val="28"/>
          <w:szCs w:val="28"/>
          <w:lang w:val="en-US"/>
        </w:rPr>
        <w:t xml:space="preserve">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709"/>
        <w:gridCol w:w="506"/>
        <w:gridCol w:w="1701"/>
        <w:gridCol w:w="709"/>
        <w:gridCol w:w="1843"/>
      </w:tblGrid>
      <w:tr>
        <w:trPr>
          <w:tblHeader w:val="true"/>
          <w:trHeight w:val="1741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0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СУММА 2024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69 187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7 03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03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03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03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2 03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2 03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26 3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6 3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8 456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и восстановление воинских захоронений и мемориальных сооружений, находящихся вне воинских захоронен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ремонта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404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86 6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86 6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 процессных мероприятий "Признание прав и регулирование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6 6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6 6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5 1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5 1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удеб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959 502,24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Муниципальная поддержка пассажирского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359 502,24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35 85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35 85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здание безопасных и благоприятных условий для проживания граждан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35 85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дорожную деятельность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44012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67 82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2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67 82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2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 467 82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рамках реализации областной государственной программы "Развитие дорожно-транспортного комплекса Смоленской области"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 148 01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 148 01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 148 01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24 651,24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24 651,24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603 401,56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359 511,6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359 511,6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284,77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284,77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284,77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284,77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321 725,23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321 725,23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321 725,23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321 725,23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удеб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01,6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01,6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01,6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01,6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604 17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Модернизация систем коммунальной инфраструктур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 28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едомственный проек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 28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ый проект "Капитальный ремонт тепловых сетей в г. Ельне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8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5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5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5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 43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S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6301S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S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ый проект "Капитальный ремонт водопроводных сетей в г. Ельне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 2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5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5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5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S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S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S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324 17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61 1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связанные с выполнением работ и оказанием услуг по техническому обслуживанию отопительного модуля № 2 и его теплосетей, находящихся по адресу: г. Ельня, ул. </w:t>
            </w:r>
            <w:r>
              <w:rPr>
                <w:lang w:val="en-US"/>
              </w:rPr>
              <w:t>Дорогобужская, д. 18А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6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6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6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казание финансовой помощи для подготовки и утверждения технического проекта разработки месторождения подземных в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 5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 5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 5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63 07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63 07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50 07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50 071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639 718,96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Комплексное развитие Ельнинского город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еспечение комплексного развития Ельнинского город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комплексного развития Ельнинского городского поселения Ельнин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899 827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программы формирование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овышение уровня благоустройства на территории Ельнинского город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 942 62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 942 62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60 9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60 9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60 9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6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6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6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 57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 57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 57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20 15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20 15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20 15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8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8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8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58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333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  <w:tab w:val="left" w:pos="6521" w:leader="none"/>
          <w:tab w:val="left" w:pos="7938" w:leader="none"/>
          <w:tab w:val="left" w:pos="8505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>5) Приложение 9 изложить в следующей редакции: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9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2.12.2023 № 55 (в редакции решения Совета депутатов Ельнинского городского поселения Ельнинского района Смоленской области от 28.02.2024 г. № 7, от 23.05.2024 № 2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kern w:val="2"/>
        </w:rPr>
      </w:pPr>
      <w:r>
        <w:rPr>
          <w:b/>
        </w:rPr>
        <w:t xml:space="preserve">Распределение бюджетных ассигнований по разделам, подразделам, целевым статьям (муниципальным программам, непрограммным направлениям деятельности) группам (группам и подгруппам) видов расходов классификации расходов бюджетов </w:t>
      </w:r>
      <w:r>
        <w:rPr>
          <w:b/>
          <w:bCs/>
          <w:kern w:val="2"/>
        </w:rPr>
        <w:t>на плановый период 2025 и 2026 год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.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67"/>
        <w:gridCol w:w="567"/>
        <w:gridCol w:w="1701"/>
        <w:gridCol w:w="709"/>
        <w:gridCol w:w="1701"/>
        <w:gridCol w:w="1842"/>
      </w:tblGrid>
      <w:tr>
        <w:trPr>
          <w:tblHeader w:val="true"/>
          <w:trHeight w:val="1741" w:hRule="atLeast"/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68 53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68 534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8 33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 334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8 33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 334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8 33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 334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8 33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 334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3 33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 334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3 33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 334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 3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 3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 3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 3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6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 3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6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 3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9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9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9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9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9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8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 процессных мероприятий "Признание прав и регулирование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916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14 2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Муниципальная поддержка пассажирского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316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314 2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 020 0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здание безопасных и благоприятных условий для проживания гражда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 020 0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46 17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44 179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46 17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44 179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6 17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44 179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6 17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44 179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6 17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44 179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6 17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44 179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456 559,9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432 912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8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94 83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8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94 83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94 83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94 83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94 83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94 83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2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2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связанные с выполнением работ и оказанием услуг по техническому обслуживанию отопительного модуля № 2 и его теплосетей, находящихся по адресу: г. Ельня, ул. </w:t>
            </w:r>
            <w:r>
              <w:rPr>
                <w:lang w:val="en-US"/>
              </w:rPr>
              <w:t>Дорогобужская, д. 18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456 559,9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818 082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946 278,3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4 945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программы формирование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945 778,3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4 445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овышение уровня благоустройства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945 778,3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4 445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на разработку архитектурно-планировочной концепции и проектно-сметной документации на благоустройство ул. </w:t>
            </w:r>
            <w:r>
              <w:rPr>
                <w:lang w:val="en-US"/>
              </w:rPr>
              <w:t>Первомайск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21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01 333,3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21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01 333,3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21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01 333,3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4 44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4 445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4 44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4 445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4 44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4 445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10 281,6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73 137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10 281,6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73 137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2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2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2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5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5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5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5 281,6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58 137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5 281,6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58 137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5 281,6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58 137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8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8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8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8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 766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 766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 766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 766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 766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 766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 766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00,00</w:t>
            </w:r>
          </w:p>
        </w:tc>
      </w:tr>
    </w:tbl>
    <w:p>
      <w:pPr>
        <w:pStyle w:val="Normal"/>
        <w:tabs>
          <w:tab w:val="clear" w:pos="709"/>
          <w:tab w:val="left" w:pos="4050" w:leader="none"/>
        </w:tabs>
        <w:ind w:firstLine="9072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  <w:tab w:val="left" w:pos="6521" w:leader="none"/>
          <w:tab w:val="left" w:pos="7938" w:leader="none"/>
          <w:tab w:val="left" w:pos="8505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  <w:tab w:val="left" w:pos="1134" w:leader="none"/>
          <w:tab w:val="left" w:pos="6521" w:leader="none"/>
          <w:tab w:val="left" w:pos="7938" w:leader="none"/>
          <w:tab w:val="left" w:pos="850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6) Приложение 10 изложить в следующей редакции: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0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2.12.2023 № 55 (в редакции решения Совета депутатов Ельнинского городского поселения Ельнинского района Смоленской области от 28.02.2024 г. № 7, от 23.05.2024 № 24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4 год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766"/>
        <w:gridCol w:w="576"/>
        <w:gridCol w:w="1627"/>
      </w:tblGrid>
      <w:tr>
        <w:trPr>
          <w:trHeight w:val="1951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35 85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35 85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здание безопасных и благоприятных условий для проживания граждан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35 85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дорожную деятельность за счет средств местного бюджет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2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67 82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2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67 82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2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67 82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4401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рамках реализации областной государственной программы "Развитие дорожно-транспортного комплекса Смоленской области"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 148 01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 148 01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 148 01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Комплексное развитие Ельнинского городского поселения Ельнинского района Смоленской обла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еспечение комплексного развития Ельнинского городского поселения Ельнинского района Смоленской обла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комплексного развития Ельнинского городского поселения Ельнинского района Смоленской области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640121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24 651,24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24 651,24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Муниципальная поддержка пассажирского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 058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8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и восстановление воинских захоронений и мемориальных сооружений, находящихся вне воинских захоронений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ремонта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S2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S2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S2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899 827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программы формирование современной городской среды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овышение уровня благоустройства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S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S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S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Модернизация систем коммунальной инфраструктур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 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едомственный проект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6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 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ый проект "Капитальный ремонт тепловых сетей в г. Ельне Ельнинского района Смоленской обла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5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5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5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 местного бюджет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S96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S96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S96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ый проект "Капитальный ремонт водопроводных сетей в г. Ельне Ельнинского района Смоленской обла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6302095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5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5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 местного бюджет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S96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S96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S96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86 6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86 6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 процессных мероприятий "Признание прав и регулирование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6 6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6 6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5 1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5 1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6 3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6 3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03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03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03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2 03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2 03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6 173 968,6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84 284,77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284,77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284,77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284,77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связанные с выполнением работ и оказанием услуг по техническому обслуживанию отопительного модуля № 2 и его теплосетей, находящихся по адресу: г. Ельня, ул. </w:t>
            </w:r>
            <w:r>
              <w:rPr>
                <w:lang w:val="en-US"/>
              </w:rPr>
              <w:t>Дорогобужская, д. 18А.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6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6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6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казание финансовой помощи для подготовки и утверждения технического проекта разработки месторождения подземных во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 5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 5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 5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984 796,23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321 725,23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321 725,23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321 725,23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63 07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50 07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50 07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выплаты населению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 942 62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60 9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60 9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60 9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9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 57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 57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 57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20 15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20 15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20 15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удебные расходы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 501,6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исполнение судебных актов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 501,6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 501,6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 501,6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  <w:tab w:val="left" w:pos="1134" w:leader="none"/>
          <w:tab w:val="left" w:pos="6521" w:leader="none"/>
          <w:tab w:val="left" w:pos="7938" w:leader="none"/>
          <w:tab w:val="left" w:pos="850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7) Приложение 11 изложить в следующей редакции: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1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2.12.2023 № 55 (в редакции решений Совета депутатов Ельнинского городского поселения Ельнинского района Смоленской области от 28.02.2024 г. № 7, от 23.05.2024 № 24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</w:t>
      </w:r>
      <w:r>
        <w:rPr>
          <w:b/>
          <w:sz w:val="28"/>
          <w:szCs w:val="28"/>
        </w:rPr>
        <w:t>плановый период 2025 и 2026 годов</w:t>
      </w:r>
    </w:p>
    <w:p>
      <w:pPr>
        <w:pStyle w:val="Normal"/>
        <w:jc w:val="right"/>
        <w:rPr/>
      </w:pPr>
      <w:r>
        <w:rPr/>
        <w:t>(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3"/>
        <w:gridCol w:w="851"/>
        <w:gridCol w:w="1701"/>
        <w:gridCol w:w="1842"/>
      </w:tblGrid>
      <w:tr>
        <w:trPr>
          <w:trHeight w:val="2099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здание безопасных и благоприятных условий для проживания граждан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 020 0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46 17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44 179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46 17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44 179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Муниципальная поддержка пассажирского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 346 17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44 179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6 17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44 179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 346 17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44 179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6 17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44 179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58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8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58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8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40121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8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2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946 278,3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4 945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21F2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программы формирование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945 778,3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4 445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овышение уровня благоустройства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945 778,3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4 445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на разработку архитектурно-планировочной концепции и проектно-сметной документации на благоустройство ул. </w:t>
            </w:r>
            <w:r>
              <w:rPr>
                <w:lang w:val="en-US"/>
              </w:rPr>
              <w:t>Первомайска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21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01 333,3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21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01 333,3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21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01 333,3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S11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4 44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4 445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S11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4 44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4 445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S11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4 44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4 445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 процессных мероприятий "Признание прав и регулирование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60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6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6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8 33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 33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8 33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 33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8 33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 33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3 33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3 33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737 347,6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714 433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8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7 7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связанные с выполнением работ и оказанием услуг по техническому обслуживанию отопительного модуля № 2 и его теплосетей, находящихся по адресу: г. Ельня, ул. </w:t>
            </w:r>
            <w:r>
              <w:rPr>
                <w:lang w:val="en-US"/>
              </w:rPr>
              <w:t>Дорогобужская, д. 18А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9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9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9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 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14 83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 68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94 83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94 83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 68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94 83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3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10 281,6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73 137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5 281,6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58 137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5 281,6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58 137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5 281,6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58 137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6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 766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8) Приложение 12 изложить в следующей редакции: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2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2.12.2023 № 55 (в редакции решения Совета депутатов Ельнинского городского поселения Ельнинского района Смоленской области от 28.02.2024 г. № 7, от 23.05.2024 № 2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07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ind w:right="70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Ельнинского городского поселения Ельнинского района Смоленской области </w:t>
      </w:r>
      <w:r>
        <w:rPr>
          <w:b/>
          <w:sz w:val="28"/>
          <w:szCs w:val="28"/>
        </w:rPr>
        <w:t xml:space="preserve"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</w:t>
      </w:r>
      <w:r>
        <w:rPr>
          <w:b/>
          <w:bCs/>
          <w:sz w:val="28"/>
          <w:szCs w:val="28"/>
        </w:rPr>
        <w:t>на 2024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567"/>
        <w:gridCol w:w="709"/>
        <w:gridCol w:w="1701"/>
        <w:gridCol w:w="708"/>
        <w:gridCol w:w="1985"/>
      </w:tblGrid>
      <w:tr>
        <w:trPr>
          <w:tblHeader w:val="true"/>
          <w:trHeight w:val="3132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 928 325,8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92 15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6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6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8 45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емонт и восстановление воинских захоронений и мемориальных сооружений, находящихся вне воинских захоронений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е ремонта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S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S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S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86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86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омплекс процессных мероприятий "Признание прав и регулирование отношений, связанных с муниципальной собственностью </w:t>
            </w:r>
            <w:r>
              <w:rPr>
                <w:bCs/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bCs/>
                <w:lang w:val="en-US"/>
              </w:rPr>
              <w:t>Ельнин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6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6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5 1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5 1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дебные расх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7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исполнение судебных ак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сполнение судебных ак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959 502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ран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Муниципальная поддержка пассажирского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359 502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35 85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35 85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Создание безопасных и благоприятных условий для проживания граждан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35 85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дорожную деятельность за счет средств ме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2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67 82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2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67 82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2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67 82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в рамках реализации областной государственной программы "Развитие дорожно-транспортного комплекса Смоленской области"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 148 01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 148 01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 148 01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24 651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24 651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603 401,5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359 511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359 511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284,7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284,7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284,7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284,7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321 725,2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321 725,2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321 725,2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321 725,2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дебные расх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01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исполнение судебных ак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01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01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сполнение судебных ак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01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604 17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Модернизация систем коммунальной инфраструктур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 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едомственный проек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 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омственный проект "Капитальный ремонт тепловых сетей в г. Ельне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5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5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5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мероприятий по модернизации систем коммунальной инфраструктуры за счет средств ме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S96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S96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S96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омственный проект "Капитальный ремонт водопроводных сетей в г. Ельне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5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5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5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мероприятий по модернизации систем коммунальной инфраструктуры за счет средств ме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S96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S96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S96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324 17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61 1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Расходы связанные с выполнением работ и оказанием услуг по техническому обслуживанию отопительного модуля № 2 и его теплосетей, находящихся по адресу: г. Ельня, ул. </w:t>
            </w:r>
            <w:r>
              <w:rPr>
                <w:bCs/>
                <w:lang w:val="en-US"/>
              </w:rPr>
              <w:t>Дорогобужская, д. 18А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казание финансовой помощи для подготовки и утверждения технического проекта разработки месторождения подземных в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63 07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63 07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50 07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50 07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639 718,9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Комплексное развитие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комплексного развития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комплексного развития Ельнинского городского поселения Ельнинского района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е мероприятий по ремонту памятников и благоустройству вокруг ни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899 827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й проект "Формирование комфортной городской сре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ализация программы формирование современной городской сре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овышение уровня благоустройства на территории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S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S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S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 942 62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 942 62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60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60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60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держание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зелен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 57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 57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 57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20 15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20 15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20 15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8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8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8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8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7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7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7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2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2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 0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/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9) Приложение 13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3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2.12.2023 № 55 (в редакции решения Совета депутатов Ельнинского городского поселения Ельнинского района Смоленской области от 28.02.2024 г. № 7, от 23.05.2024 № 2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бюджета Ельнинского городского поселения Ельнинского района Смоленской области </w:t>
      </w:r>
      <w:r>
        <w:rPr>
          <w:b/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плановый период 2025 и 2026 год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 xml:space="preserve"> </w:t>
      </w:r>
      <w:r>
        <w:rPr>
          <w:bCs/>
        </w:rPr>
        <w:t>(руб.)</w:t>
      </w:r>
    </w:p>
    <w:tbl>
      <w:tblPr>
        <w:tblW w:w="1020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850"/>
        <w:gridCol w:w="567"/>
        <w:gridCol w:w="709"/>
        <w:gridCol w:w="1843"/>
        <w:gridCol w:w="708"/>
        <w:gridCol w:w="1702"/>
        <w:gridCol w:w="1701"/>
      </w:tblGrid>
      <w:tr>
        <w:trPr>
          <w:tblHeader w:val="true"/>
          <w:trHeight w:val="3132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УММА 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УММА 2026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596 125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569 878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40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0 2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6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 3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6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 3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омплекс процессных мероприятий "Признание прав и регулирование отношений, связанных с муниципальной собственностью </w:t>
            </w:r>
            <w:r>
              <w:rPr>
                <w:bCs/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bCs/>
                <w:lang w:val="en-US"/>
              </w:rPr>
              <w:t>Ельнинского город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916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14 2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ранспор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Муниципальная поддержка пассажирского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316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314 2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Создание безопасных и благоприятных условий для проживания граждан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46 1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44 179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46 1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44 179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6 1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44 179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6 1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44 179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6 1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44 179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6 1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44 179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456 559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432 912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94 83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94 83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94 83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94 83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94 83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94 83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Расходы связанные с выполнением работ и оказанием услуг по техническому обслуживанию отопительного модуля № 2 и его теплосетей, находящихся по адресу: г. Ельня, ул. </w:t>
            </w:r>
            <w:r>
              <w:rPr>
                <w:bCs/>
                <w:lang w:val="en-US"/>
              </w:rPr>
              <w:t>Дорогобужская, д. 18А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456 559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818 082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е мероприятий по ремонту памятников и благоустройству вокруг ни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946 278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4 945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й проект "Формирование комфортной городской среды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ализация программы формирование современной городской сре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945 778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4 445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овышение уровня благоустройства на территории Ельнинского городского поселения Ельнин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945 778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4 445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Расходы на разработку архитектурно-планировочной концепции и проектно-сметной документации на благоустройство ул. </w:t>
            </w:r>
            <w:r>
              <w:rPr>
                <w:bCs/>
                <w:lang w:val="en-US"/>
              </w:rPr>
              <w:t>Первомайска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21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01 333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21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01 333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21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01 333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S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4 4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4 445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S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4 4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4 445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S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4 4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4 445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10 281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73 137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10 281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73 137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зелене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чие 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5 281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58 137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5 281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58 137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5 281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58 137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8 3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 334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8 3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 334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8 3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 334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8 3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 334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8 3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 334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8 3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 334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3 3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 334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3 3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 334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 0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0) Часть 14 изложить в следующей редакции: «Утвердить объем бюджетных ассигнований на финансовое обеспечение реализации муниципальных программ в 2024 году в сумме 151 994,1 тыс. рублей, в 2025 году в сумме 41 098,5 тыс. рублей, в 2026 году в сумме 28 095,1 тыс. рублей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1) Приложение 14 изложить в новой редакции: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4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2.12.2023 № 55 (в редакции решения Совета депутатов Ельнинского городского поселения Ельнинского района Смоленской области от 28.02.2024 г. № 7, от 23.05.2024 № 2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  <w:r>
        <w:rPr>
          <w:b/>
          <w:bCs/>
          <w:sz w:val="28"/>
          <w:szCs w:val="28"/>
        </w:rPr>
        <w:t>на 2024 год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843"/>
        <w:gridCol w:w="1134"/>
        <w:gridCol w:w="567"/>
        <w:gridCol w:w="567"/>
        <w:gridCol w:w="709"/>
        <w:gridCol w:w="1701"/>
      </w:tblGrid>
      <w:tr>
        <w:trPr>
          <w:trHeight w:val="2608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35 85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35 85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здание безопасных и благоприятных условий для проживания граждан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35 85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дорожную деятельность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2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67 82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2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67 82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2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67 82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2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67 82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2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67 82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2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67 82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рамках реализации областной государственной программы "Развитие дорожно-транспортного комплекса Смоленской области"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 148 01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 148 01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 148 01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 148 01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 148 01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 148 01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Комплексное развитие 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еспечение комплексного развития 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комплексного развития Ельнинского городского поселения Ельнин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0121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9 127,9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24 651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24 651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Муниципальная поддержка пассажирского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24 651,2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8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8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144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и восстановление воинских захоронений и мемориальных сооружений, находящихся вне воинских захоронений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ремонта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S2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S2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S2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S2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S2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4S2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85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899 827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программы формирование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3 04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овышение уровня благоустройства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S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S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S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S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S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S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Модернизация систем коммунальной инфраструктур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 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едомственный проек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 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ый проект "Капитальный ремонт тепловых сетей в г. Ельне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5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5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5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5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5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5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S9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S9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S9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S9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S9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S9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ый проект "Капитальный ремонт водопроводных сетей в г. Ельне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5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5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5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5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5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5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S9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S9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S9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S9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S9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S9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86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86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 процессных мероприятий "Признание прав и регулирование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6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6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6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6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6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5 1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5 1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6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6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2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2 0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 173 968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84 284,7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284,7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284,7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284,7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284,7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284,7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284,7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связанные с выполнением работ и оказанием услуг по техническому обслуживанию отопительного модуля № 2 и его теплосетей, находящихся по адресу: г. Ельня, ул. </w:t>
            </w:r>
            <w:r>
              <w:rPr>
                <w:lang w:val="en-US"/>
              </w:rPr>
              <w:t>Дорогобужская, д. 18А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казание финансовой помощи для подготовки и утверждения технического проекта разработки месторождения подземных в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4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49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984 796,2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321 725,2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321 725,2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321 725,2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321 725,2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321 725,2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321 725,2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63 07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63 07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63 07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63 07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50 07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50 07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 942 62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60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60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60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60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60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60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 57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 57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 57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 57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 57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 57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20 15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20 15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20 15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20 15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20 15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20 15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удебные рас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 501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исполнение судебных ак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 501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 501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01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01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01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01,6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2) Приложение 15 изложить в новой редакции: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5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2.12.2023 № 55 (в редакции решения Совета депутатов Ельнинского городского поселения Ельнинского района Смоленской области от 28.02.2024 г. № 7, от 23.05.2024 № 24)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  <w:r>
        <w:rPr>
          <w:b/>
          <w:bCs/>
          <w:sz w:val="28"/>
          <w:szCs w:val="28"/>
        </w:rPr>
        <w:t xml:space="preserve">на </w:t>
      </w:r>
      <w:r>
        <w:rPr>
          <w:b/>
          <w:sz w:val="28"/>
          <w:szCs w:val="28"/>
        </w:rPr>
        <w:t>плановый период 2025 и 2026 годов</w:t>
      </w:r>
    </w:p>
    <w:p>
      <w:pPr>
        <w:pStyle w:val="Normal"/>
        <w:jc w:val="right"/>
        <w:rPr>
          <w:bCs/>
        </w:rPr>
      </w:pPr>
      <w:r>
        <w:rPr>
          <w:bCs/>
        </w:rPr>
        <w:t>(руб.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985"/>
        <w:gridCol w:w="709"/>
        <w:gridCol w:w="850"/>
        <w:gridCol w:w="709"/>
        <w:gridCol w:w="709"/>
        <w:gridCol w:w="1842"/>
        <w:gridCol w:w="1701"/>
      </w:tblGrid>
      <w:tr>
        <w:trPr>
          <w:trHeight w:val="254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0</w:t>
            </w:r>
            <w:r>
              <w:rPr>
                <w:b/>
                <w:bCs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0</w:t>
            </w:r>
            <w:r>
              <w:rPr>
                <w:b/>
                <w:bCs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здание безопасных и благоприятных условий для проживания граждан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46 17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44 179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46 17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44 179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Муниципальная поддержка пассажирского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6 17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4 179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6 17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4 179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6 17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4 179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6 17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4 179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6 17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4 179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6 17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4 179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6 17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4 179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5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58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5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58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946 278,3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4 945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программы формирование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945 778,3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4 445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овышение уровня благоустройства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945 778,3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4 445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на разработку архитектурно-планировочной концепции и проектно-сметной документации на благоустройство ул. </w:t>
            </w:r>
            <w:r>
              <w:rPr>
                <w:lang w:val="en-US"/>
              </w:rPr>
              <w:t>Первомайска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21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01 333,3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21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01 333,3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21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01 333,3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21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01 333,3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21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01 333,3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21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01 333,3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4 44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4 445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4 44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4 445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4 44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4 445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4 44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4 445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4 44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4 445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01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4 44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4 445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 процессных мероприятий "Признание прав и регулирование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 5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 5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3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6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6 3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6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6 3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8 33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8 334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8 33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8 334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8 33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8 334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8 33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8 334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8 33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8 334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8 33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8 334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3 33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3 334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3 33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3 334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737 347,6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714 433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8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7 7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связанные с выполнением работ и оказанием услуг по техническому обслуживанию отопительного модуля № 2 и его теплосетей, находящихся по адресу: г. Ельня, ул. </w:t>
            </w:r>
            <w:r>
              <w:rPr>
                <w:lang w:val="en-US"/>
              </w:rPr>
              <w:t>Дорогобужская, д. 18А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9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9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9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9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9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9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614 83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294 83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294 83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294 83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294 83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294 83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294 83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2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2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2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2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2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2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10 281,6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473 137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5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5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5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5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5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5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5 281,6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58 137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5 281,6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58 137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5 281,6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58 137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5 281,6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58 137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5 281,6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58 137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5 281,6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58 137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000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766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</w:rPr>
        <w:t xml:space="preserve">13) </w:t>
      </w:r>
      <w:r>
        <w:rPr>
          <w:bCs/>
          <w:sz w:val="28"/>
          <w:szCs w:val="28"/>
        </w:rPr>
        <w:t>Приложение 1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8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2.12.2023 № 55 (в редакции решений Совета депутатов Ельнинского городского поселения Ельнинского района Смоленской области от 28.02.2024 №7, от 23.05.2024 № 24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(за исключением грантов в форме субсидий) лицам, указанным в статье 78 Бюджетного кодекса Российской Федерации, объем бюджетных ассигнований на предоставление конкретной субсидии в 2024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руб.)</w:t>
      </w:r>
    </w:p>
    <w:tbl>
      <w:tblPr>
        <w:tblW w:w="101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1"/>
        <w:gridCol w:w="7572"/>
        <w:gridCol w:w="1968"/>
      </w:tblGrid>
      <w:tr>
        <w:trPr>
          <w:trHeight w:val="480" w:hRule="atLeas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7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убсидии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 274 384,77</w:t>
            </w:r>
          </w:p>
        </w:tc>
      </w:tr>
      <w:tr>
        <w:trPr>
          <w:trHeight w:val="240" w:hRule="atLeast"/>
          <w:cantSplit w:val="true"/>
        </w:trPr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290 000,00</w:t>
            </w:r>
          </w:p>
        </w:tc>
      </w:tr>
      <w:tr>
        <w:trPr>
          <w:trHeight w:val="360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 284,77</w:t>
            </w:r>
          </w:p>
        </w:tc>
      </w:tr>
      <w:tr>
        <w:trPr>
          <w:trHeight w:val="360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 в рамках реализации муниципальной программы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 000,00</w:t>
            </w:r>
          </w:p>
        </w:tc>
      </w:tr>
      <w:tr>
        <w:trPr>
          <w:trHeight w:val="360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 000,00</w:t>
            </w:r>
          </w:p>
        </w:tc>
      </w:tr>
      <w:tr>
        <w:trPr>
          <w:trHeight w:val="360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связанные с выполнением работ и оказанием услуг по техническому обслуживанию отопительного модуля № 2 и его теплосетей, находящихся по адресу: г. Ельня, ул. Дорогобужская, д. 18А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5 600,00</w:t>
            </w:r>
          </w:p>
        </w:tc>
      </w:tr>
      <w:tr>
        <w:trPr>
          <w:trHeight w:val="360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казание финансовой помощи для подготовки и утверждения технического проекта разработки месторождения подземных вод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5 5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решение опубликовать в печатном средстве массовой информации Ельнинского городского поселения Ельнинского района Смоленской области «Ельнинский вестник», на официальном сайте Администрации муниципального образования Ельнинского городского поселения Ельнинского района Смоленской области в информационно-телекоммуникационной сети Интернет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городского     посе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М.П. Новико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8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/>
  </w:style>
  <w:style w:type="character" w:styleId="3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color w:val="000000"/>
      <w:sz w:val="28"/>
      <w:szCs w:val="28"/>
    </w:rPr>
  </w:style>
  <w:style w:type="character" w:styleId="Style15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  <w:lang w:val="en-US"/>
    </w:rPr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/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1:47:00Z</dcterms:created>
  <dc:creator>Admin</dc:creator>
  <dc:description/>
  <dc:language>en-US</dc:language>
  <cp:lastModifiedBy>User</cp:lastModifiedBy>
  <cp:lastPrinted>2022-12-26T11:29:00Z</cp:lastPrinted>
  <dcterms:modified xsi:type="dcterms:W3CDTF">2024-05-23T11:47:00Z</dcterms:modified>
  <cp:revision>2</cp:revision>
  <dc:subject/>
  <dc:title>ПРОЕКТ</dc:title>
</cp:coreProperties>
</file>