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03.2024 г. </w:t>
        <w:tab/>
        <w:t>№ 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5385" w:hanging="0"/>
        <w:jc w:val="both"/>
        <w:rPr>
          <w:sz w:val="28"/>
        </w:rPr>
      </w:pPr>
      <w:r>
        <w:rPr>
          <w:sz w:val="28"/>
          <w:szCs w:val="28"/>
        </w:rPr>
        <w:t>Порядок учета предложений по проекту решения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23 год» и порядок участия граждан в его обсуждени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8 Федерального закона от 06.10.2003г. № 131 - ФЗ «Об общих принципах организации местного самоуправления в Российской Федерации», на основании статьи 14 Устава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Установить следующий порядок учета предложений по проекту решения «Об исполнении бюджета Ельнинского городского поселения Ельнинского района Смоленской области за 2023 год» и порядка участия граждан в его обсуждении: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Ознакомление с проектом решения через печатное средство массовой информации «Ельнинский вестник», посредством официального опубликования на официальном сайте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Установить, что замечания и предложения граждан принимаются в срок до 17:00 14.05.2024 года (за исключением выходных, нерабочих праздничных дней) в письменной форме года по адресу: г. Ельня, ул. Энгельса, д. 5, </w:t>
      </w:r>
      <w:r>
        <w:rPr>
          <w:rFonts w:eastAsia="Calibri"/>
          <w:sz w:val="28"/>
          <w:szCs w:val="28"/>
          <w:lang w:eastAsia="en-US"/>
        </w:rPr>
        <w:t xml:space="preserve">а так же путем направления замечаний и предложения граждан на адрес электронной почты </w:t>
      </w:r>
      <w:hyperlink r:id="rId3">
        <w:r>
          <w:rPr>
            <w:rStyle w:val="InternetLink"/>
            <w:sz w:val="28"/>
            <w:szCs w:val="28"/>
            <w:shd w:fill="FFFFFF" w:val="clear"/>
          </w:rPr>
          <w:t>gp_elnay@mail.ru</w:t>
        </w:r>
      </w:hyperlink>
      <w:r>
        <w:rPr>
          <w:sz w:val="28"/>
          <w:szCs w:val="28"/>
          <w:shd w:fill="FFFFFF" w:val="clear"/>
        </w:rPr>
        <w:t xml:space="preserve"> .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предоставляются с указанием фамилии, имени, отчества (последнее - при наличии), дата рождения, адреса места жительства и контактного телефона гражданина, внесшего предложения по обсуждаемому проекту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Проведение публичных слушаний по проекту решения «Об исполнении бюджета Ельнинского городского поселения Ельнинского района Смоленской области за 2023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15.05.2024 года в 15 часов 00 минут по адресу: г. Ельня, ул. Энгельса, д. 5, кабинет Главы муниципального образования Ельнинского городского поселения Ельнинского района Смоленской области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Утверждение решения «Об исполнении бюджета Ельнинского городского поселения Ельнинского района Смоленской области за 2023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седании Совета депутатов Ельнинского городского поселения Ельнинского района Смоленской области.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Style w:val="112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Настоящее решение подлежит официальному опубликованию в печатном средстве массовой информации «Ельнинский вестник» </w:t>
      </w:r>
      <w:r>
        <w:rPr>
          <w:rStyle w:val="1120"/>
          <w:rFonts w:cs="Times New Roman" w:ascii="Times New Roman" w:hAnsi="Times New Roman"/>
          <w:color w:val="000000"/>
          <w:sz w:val="28"/>
          <w:szCs w:val="28"/>
        </w:rPr>
        <w:t>и на официальном сайте Ельнинского город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Style w:val="11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Ельнинского городского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М.П. Новикова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20">
    <w:name w:val="11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p_elnay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05:00Z</dcterms:created>
  <dc:creator>Admin</dc:creator>
  <dc:description/>
  <dc:language>en-US</dc:language>
  <cp:lastModifiedBy>User</cp:lastModifiedBy>
  <cp:lastPrinted>2024-03-21T11:07:00Z</cp:lastPrinted>
  <dcterms:modified xsi:type="dcterms:W3CDTF">2024-03-26T07:05:00Z</dcterms:modified>
  <cp:revision>2</cp:revision>
  <dc:subject/>
  <dc:title>ПРОЕКТ</dc:title>
</cp:coreProperties>
</file>