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199390</wp:posOffset>
            </wp:positionV>
            <wp:extent cx="656590" cy="84582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2024  № 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5384" w:hanging="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б отчете Контрольно - ревизионной комиссии муниципального образования «Ельнинский район» Смоленской области за 2023 год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widowControl w:val="false"/>
        <w:ind w:right="52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ассмотрев  отчет о деятельности Контрольно - ревизионной комиссии муниципального образования «Ельнинский район» Смоленской области по переданным полномочиям Ельнинского городского поселении Ельнинского района Смоленской области за 2023 год представленный председателем Контрольно - ревизионной комиссии муниципального образования «Ельнинский район» Смоленской области, в соответствии со статьёй 19 Федерального закона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, соглашением о передаче полномочий Контрольно - ревизионной комиссии муниципального образования «Ельнинский район» Смоленской области полномочий Контрольно - ревизионной комиссии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нять к сведению отчет о деятельности Контрольно - ревизионной комиссии муниципального образования «Ельнинский район» Смоленской области по переданным полномочиям Ельнинского городского поселении Ельнинского района Смоленской области за 2023 год за  согласно приложению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Ельнинского района Смоленской области</w:t>
        <w:tab/>
        <w:tab/>
        <w:tab/>
        <w:tab/>
        <w:t xml:space="preserve">                 М.П. Новико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26:00Z</dcterms:created>
  <dc:creator>Admin</dc:creator>
  <dc:description/>
  <dc:language>en-US</dc:language>
  <cp:lastModifiedBy>User</cp:lastModifiedBy>
  <cp:lastPrinted>2024-01-31T10:07:00Z</cp:lastPrinted>
  <dcterms:modified xsi:type="dcterms:W3CDTF">2024-02-28T06:26:00Z</dcterms:modified>
  <cp:revision>2</cp:revision>
  <dc:subject/>
  <dc:title>ПРОЕКТ</dc:title>
</cp:coreProperties>
</file>