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5.09.2024 № 3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 декабря 2023 № 55 «О бюджете Ельнинского городского поселения Ельнинского района Смоленской области на 2024 год и на плановый период 2025 и 2026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2 декабря 2023 года № 55 «О бюджете Ельнинского городского поселения Ельнинского района Смоленской области на 2024 год и на плановый период 2025 и 2026 годов» (в редакции решений Совета депутатов Ельнинского городского поселения Ельнинского района Смоленской области от 28.02.2024 №7, от 23.05.2024 № 24, от 25.07.2024 № 28, от 25.09.2024 №31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75 945,3 тыс. рублей, в том числе объем безвозмездных поступлений в сумме 142 327,3 тыс. рублей, из которых объем получаемых межбюджетных трансфертов 142 327,3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206 908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30 963,1 тыс. рублей, что составляет 92,10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, от25.09.2024 № 31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4 год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63 141,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63 141,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945 310,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945 310,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945 310,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945 310,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908 452,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908 452,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908 452,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908 452,0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4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5.09.2024 № 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617 968,6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87 568,6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87 568,6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77 3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7 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3 100,0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1 8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1 3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7 400,0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0 0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 40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 16 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 01 0000 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, от 25.09.2024 № 31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09"/>
        <w:gridCol w:w="506"/>
        <w:gridCol w:w="1701"/>
        <w:gridCol w:w="709"/>
        <w:gridCol w:w="1843"/>
      </w:tblGrid>
      <w:tr>
        <w:trPr>
          <w:tblHeader w:val="true"/>
          <w:trHeight w:val="1741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1 128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92 608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098 563,12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498 563,12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714 144,3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83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83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 744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64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08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786 601,7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82 297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, от 25.09.2024 № 31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66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6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6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82 297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333 510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4 26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78 676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03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, от 25.09.2024 № 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131 421,0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4 097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92 608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098 563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498 563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714 144,3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83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83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 744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64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0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786 601,7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82 297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155 039,8 тыс. рублей, в 2025 году в сумме 41 098,5 тыс. рублей, в 2026 году в сумме 28 095,1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, от 25.09.2024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24 9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39 3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2 20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6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6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9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82 297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19 71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3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8 5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7 046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 0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8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333 510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4 26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2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 38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78 67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45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32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19 9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62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50 3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</w:rPr>
        <w:t xml:space="preserve">9) </w:t>
      </w:r>
      <w:r>
        <w:rPr>
          <w:bCs/>
          <w:sz w:val="28"/>
          <w:szCs w:val="28"/>
        </w:rPr>
        <w:t>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й Совета депутатов Ельнинского городского поселения Ельнинского района Смоленской области от 28.02.2024 №7, от 23.05.2024 № 24, от 25.09.2024 № 3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autoSpaceDE w:val="false"/>
        <w:jc w:val="right"/>
        <w:rPr/>
      </w:pPr>
      <w:r>
        <w:rPr/>
        <w:t>(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144 364,77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82 7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284,77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8 38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30:00Z</dcterms:created>
  <dc:creator>Admin</dc:creator>
  <dc:description/>
  <dc:language>en-US</dc:language>
  <cp:lastModifiedBy>User</cp:lastModifiedBy>
  <cp:lastPrinted>2022-12-26T11:29:00Z</cp:lastPrinted>
  <dcterms:modified xsi:type="dcterms:W3CDTF">2024-09-24T12:30:00Z</dcterms:modified>
  <cp:revision>2</cp:revision>
  <dc:subject/>
  <dc:title>ПРОЕКТ</dc:title>
</cp:coreProperties>
</file>