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от 25 июля 2024 № 28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2 декабря 2023 № 55 «О бюджете Ельнинского городского поселения Ельнинского района Смоленской области на 2024 год и на плановый период 2025 и 2026 годов»</w:t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ом 1 части 1 статьи 14 Федерального закона от 06.10.2003 № 131-ФЗ "Об общих принципах организации местного самоуправления в Российской Федерации", статьей 42 Устава Ельнинского городского поселения Ельнинского района Смоленской области, в связи с уточнением доходной и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2 декабря 2023 года № 55 «О бюджете Ельнинского городского поселения Ельнинского района Смоленской области на 2024 год и на плановый период 2025 и 2026 годов» (в редакции решений Совета депутатов Ельнинского городского поселения Ельнинского района Смоленской области от 28.02.2024 №7, от 23.05.2024 № 24, от 25.07.2024 № 28)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) Пункты 1, 2 и 3 част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«1) общий объем доходов бюджета </w:t>
      </w:r>
      <w:r>
        <w:rPr>
          <w:sz w:val="28"/>
          <w:szCs w:val="28"/>
        </w:rPr>
        <w:t>городского</w:t>
      </w:r>
      <w:r>
        <w:rPr>
          <w:sz w:val="28"/>
        </w:rPr>
        <w:t xml:space="preserve"> поселения в сумме 173 482,4 тыс. рублей, в том числе объем безвозмездных поступлений в сумме 142 327,3 тыс. рублей, из которых объем получаемых межбюджетных трансфертов 142 327,3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городского поселения в сумме 202 682,2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городского поселения в сумме 29 199,8 тыс. рублей, что составляет 93,72 процента от утверждённого общего годового объёма доходов бюджета городского поселения без учёта утверждённого объёма безвозмездных поступлений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ложение 1 изложить в следующей редакции: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, от 23.05.2024 № 24, от 25.07.2024 № 28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на 2024 год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199 808,6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2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199 808,6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3 482 441,8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3 482 441,8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3 482 441,8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3 482 441,8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 682 250,5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 682 250,5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 682 250,5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 682 250,55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ложение 6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, от 23.05.2024 № 24, от 25.07.2024 № 28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>поступления в бюджет Ельнинского городского посел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35" w:leader="none"/>
        </w:tabs>
        <w:jc w:val="right"/>
        <w:rPr/>
      </w:pPr>
      <w:r>
        <w:rPr/>
        <w:t>(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8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 327 341,88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 327 341,88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623 800,00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23 800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23 800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 703 541,88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 02 20300 00 0000 15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 993 000</w:t>
            </w:r>
            <w:r>
              <w:rPr/>
              <w:t>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 02 20300 13 0000 15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93 000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0303 00 0000 15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74 000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0303 13 0000 15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поселений на обеспечение мероприятий по модернизации систем коммунальной инфраструктуры за счет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 274 000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76 526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76 526,00</w:t>
            </w:r>
          </w:p>
        </w:tc>
      </w:tr>
      <w:tr>
        <w:trPr>
          <w:trHeight w:val="3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860 015,88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860 015,88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ind w:left="90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4) Приложение 8 изложить в следующе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, от 23.05.2024 № 24, от 25.07.2024 № 28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709"/>
        <w:gridCol w:w="506"/>
        <w:gridCol w:w="1701"/>
        <w:gridCol w:w="709"/>
        <w:gridCol w:w="1843"/>
      </w:tblGrid>
      <w:tr>
        <w:trPr>
          <w:tblHeader w:val="true"/>
          <w:trHeight w:val="1741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УММА 20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280 339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09 608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686 6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6 6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1 15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деб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7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1 15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1 15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1 15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 53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777 063,12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177 063,12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453 411,88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453 411,88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453 411,88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4 687 232,4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59 51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59 51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деб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 022 20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домственный проек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3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742 20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61 1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казание финансовой помощи для подготовки и утверждения технического проекта разработки месторождения подземных в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81 10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81 10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68 10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68 10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5 519,8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комплексного развития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15 627,8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2 585,8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2 585,8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местного бюджета на реализацию мероприятий по благоустройству дворовых территорий и мест массового посещения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92 62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92 62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70 15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70 15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70 15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) Приложение 10 изложить в следующей редакции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, от 23.05.2024 № 24, от 25.07.2024 № 28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66"/>
        <w:gridCol w:w="576"/>
        <w:gridCol w:w="1627"/>
      </w:tblGrid>
      <w:tr>
        <w:trPr>
          <w:trHeight w:val="1951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453 411,88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453 411,88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453 411,88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за счет средств местного бюджет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комплексного развития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15 627,8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2 585,8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2 585,8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местного бюджета на реализацию мероприятий по благоустройству дворовых территорий и мест массового посещения граждан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401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домственный проект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301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817 500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84 284,7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казание финансовой помощи для подготовки и утверждения технического проекта разработки месторождения подземных во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402 826,2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81 10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68 10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068 10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выплаты населению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92 6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70 15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70 15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70 15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дебные расходы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 653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исполнение судебных акт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 653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5 653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 031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6) Приложение 12 изложить в следующей редакции: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, от 23.05.2024 № 24, от 25.07.2024 № 2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0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ind w:right="7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sz w:val="28"/>
          <w:szCs w:val="28"/>
        </w:rPr>
        <w:t>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567"/>
        <w:gridCol w:w="709"/>
        <w:gridCol w:w="1701"/>
        <w:gridCol w:w="708"/>
        <w:gridCol w:w="1985"/>
      </w:tblGrid>
      <w:tr>
        <w:trPr>
          <w:tblHeader w:val="true"/>
          <w:trHeight w:val="313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 905 219,5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3 308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09 608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1 15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1 15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1 15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1 15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 53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777 063,1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177 063,1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453 411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453 411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453 411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дорожную деятельность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4 687 232,4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59 51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59 51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 022 20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домственный проек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742 20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61 1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bCs/>
                <w:lang w:val="en-US"/>
              </w:rPr>
              <w:t>Дорогобужская, д. 18А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казание финансовой помощи для подготовки и утверждения технического проекта разработки месторождения подземных в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81 10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81 10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68 10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68 10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5 519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комплексного развития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15 627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ы формирование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2 585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2 585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местного бюджета на реализацию мероприятий по благоустройству дворовых территорий и мест массового посещения гражда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92 6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92 6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70 15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70 15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70 15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 Часть 14 изложить в следующей редакции: «Утвердить объем бюджетных ассигнований на финансовое обеспечение реализации муниципальных программ в 2024 году в сумме 153 327,4 тыс. рублей, в 2025 году в сумме 41 098,5 тыс. рублей, в 2026 году в сумме 28 095,1 тыс. рублей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 Приложение 14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, от 23.05.2024 № 24, от 25.07.2024 № 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>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3"/>
        <w:gridCol w:w="1134"/>
        <w:gridCol w:w="567"/>
        <w:gridCol w:w="567"/>
        <w:gridCol w:w="709"/>
        <w:gridCol w:w="1701"/>
      </w:tblGrid>
      <w:tr>
        <w:trPr>
          <w:trHeight w:val="260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453 411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453 411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453 411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65 570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комплексного развития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15 627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2 585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2 585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местного бюджета на реализацию мероприятий по благоустройству дворовых территорий и мест массового посещения гражд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5 800,8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домственный проек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817 500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84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казание финансовой помощи для подготовки и утверждения технического проекта разработки месторождения подземных в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402 826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81 10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81 10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81 10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81 10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68 10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68 10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92 6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70 15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70 15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70 15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70 15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70 15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70 15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 11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дебные рас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 653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 653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 653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1 15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1 15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1 15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 53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, на официальном сайте Администрации муниципального образования Ельнинского городского поселения Ельнинского района Смоленской области в информационно-телекоммуникационной сети Интернет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С.В. Прудник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56:00Z</dcterms:created>
  <dc:creator>Admin</dc:creator>
  <dc:description/>
  <cp:keywords/>
  <dc:language>en-US</dc:language>
  <cp:lastModifiedBy>User</cp:lastModifiedBy>
  <cp:lastPrinted>2022-12-26T11:29:00Z</cp:lastPrinted>
  <dcterms:modified xsi:type="dcterms:W3CDTF">2024-07-26T06:00:00Z</dcterms:modified>
  <cp:revision>3</cp:revision>
  <dc:subject/>
  <dc:title>ПРОЕКТ</dc:title>
</cp:coreProperties>
</file>