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8.02.2024 №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2 декабря 2023 № 55 «О бюджете Ельнинского городского поселения Ельнинского района Смоленской области на 2024 год и на плановый период 2025 и 2026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2 декабря 2023 года № 55 «О бюджете Ельнинского городского поселения Ельнинского района Смоленской области на 2024 год и на плановый период 2025 и 2026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161 288,3 тыс. рублей, в том числе объем безвозмездных поступлений в сумме 130 133,2 тыс. рублей, из которых объем получаемых межбюджетных трансфертов 130 133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169 185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7 897,5 тыс. рублей, что составляет 25,3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 1 части 2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межбюджетных трансфертов, предоставляемых бюджету муниципального района из бюджета поселения в 2024 году, в сумме 33,4 тыс. рубле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Пункты 1и 2 части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городского поселения на 2025 год в сумме 61 950,9 тыс. рублей, в том числе объем безвозмездных поступлений в сумме 29 069,5 тыс. рублей, из которых объем получаемых межбюджетных трансфертов 29 069,5 тыс. рублей, и на 2026 год в сумме 64 011,8 тыс. рублей, в том числе объем безвозмездных поступлений в сумме 29 250,4 тыс. рублей, из которых объем получаемых межбюджетных трансфертов 29 250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ского поселения на 2025 год в сумме 61 308,5 тыс. рублей, в том числе условно утвержденные расходы в сумме 984,10295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 и на 2026 год в сумме 63 369,4 тыс. рублей, в том числе условно утвержденные расходы в сумме 2 071,25090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4 год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97 507,8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97 507,8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 288 298,9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 288 298,9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 288 298,9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 288 298,9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 185 806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 185 806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 185 806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 185 806,8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701"/>
        <w:gridCol w:w="1842"/>
      </w:tblGrid>
      <w:tr>
        <w:trPr>
          <w:trHeight w:val="11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1 00 00 00 00 0000 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1 950 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4 011 845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1 950 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4 011 845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1 950 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4 011 845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1 950 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4 011 845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08 56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69 462,9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08 56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69 462,9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08 56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69 462,9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08 56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69 462,9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133 198,9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133 198,96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09 398,96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20300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 993 000</w:t>
            </w:r>
            <w:r>
              <w:rPr/>
              <w:t>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20300 13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3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303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4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303 13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беспечение мероприятий по модернизации систем коммунальной инфраструктуры за счет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 274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6 526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6 526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1 427,96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25576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1 427,96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44 445,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44 445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Приложение 7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в бюджет Ельнинского городского поселения на </w:t>
      </w:r>
      <w:r>
        <w:rPr>
          <w:b/>
          <w:bCs/>
          <w:sz w:val="28"/>
          <w:szCs w:val="28"/>
        </w:rPr>
        <w:t>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1701"/>
        <w:gridCol w:w="1695"/>
      </w:tblGrid>
      <w:tr>
        <w:trPr>
          <w:trHeight w:val="6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69 5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50 445,00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69 5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50 445,00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25 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06 00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25 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6 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25 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6 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44 4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 944 44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44 4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44 44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44 4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44 445,0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8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09"/>
        <w:gridCol w:w="506"/>
        <w:gridCol w:w="1701"/>
        <w:gridCol w:w="709"/>
        <w:gridCol w:w="1843"/>
      </w:tblGrid>
      <w:tr>
        <w:trPr>
          <w:tblHeader w:val="true"/>
          <w:trHeight w:val="1741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69 187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8 4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44 672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944 672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12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12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12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498 681,5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407 08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95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95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95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S96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6 3 01 S96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S96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95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95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95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S96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6 3 02 S96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S960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27 08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87 098,</w:t>
            </w:r>
            <w:r>
              <w:rPr>
                <w:lang w:val="en-US"/>
              </w:rPr>
              <w:t>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21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L576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L576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L576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590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590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9) Приложение 9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(группам и подгруппам) видов расходов классификации расходов бюджетов </w:t>
      </w:r>
      <w:r>
        <w:rPr>
          <w:b/>
          <w:bCs/>
          <w:kern w:val="2"/>
        </w:rPr>
        <w:t>на 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701"/>
        <w:gridCol w:w="709"/>
        <w:gridCol w:w="1701"/>
        <w:gridCol w:w="1842"/>
      </w:tblGrid>
      <w:tr>
        <w:trPr>
          <w:tblHeader w:val="true"/>
          <w:trHeight w:val="174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68 5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 5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1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14 2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1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14 2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56 559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32 912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7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456 559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8 082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9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4 9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 111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11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796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66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 4 01 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 (реализация мероприятий по благоустройству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 4 03 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20 248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 0 00 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07 0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 0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 0 04 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 0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 0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 0 06 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1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й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1701"/>
        <w:gridCol w:w="1842"/>
      </w:tblGrid>
      <w:tr>
        <w:trPr>
          <w:trHeight w:val="20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 4 01 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 4 01 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9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9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 4 03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738 680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14 43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8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 0 00 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 0 00 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 0 00 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11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958 775,8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92 1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2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П03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8 4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1 212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2 212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4 03 213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544 672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1 603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944 672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05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12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12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4 4 01 S12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7 4 01 211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2 211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8 4 03 21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2 120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498 681,5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40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95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95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095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S96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S96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1 S96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95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95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095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S96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S96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3 02 S96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2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3 120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87 098</w:t>
            </w:r>
            <w:r>
              <w:rPr>
                <w:lang w:val="en-US"/>
              </w:rPr>
              <w:t>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215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215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215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 (реализация мероприятий по благоустройств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L57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L57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6 4 01 L57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S1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90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 590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4 110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6 70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227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0"/>
        <w:gridCol w:w="567"/>
        <w:gridCol w:w="709"/>
        <w:gridCol w:w="1843"/>
        <w:gridCol w:w="708"/>
        <w:gridCol w:w="1702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596 12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69 878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4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0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1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14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1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56 5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32 912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456 5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8 082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9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11 6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11 6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132 428,2 тыс. рублей, в 2025 году в сумме 28 097,1 тыс. рублей, в 2026 году в сумме 28 095,1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7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91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 01 L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34 536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4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1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3 02 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20 248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9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0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08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 590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7 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) Приложение 15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85"/>
        <w:gridCol w:w="709"/>
        <w:gridCol w:w="850"/>
        <w:gridCol w:w="709"/>
        <w:gridCol w:w="709"/>
        <w:gridCol w:w="1842"/>
        <w:gridCol w:w="1701"/>
      </w:tblGrid>
      <w:tr>
        <w:trPr>
          <w:trHeight w:val="254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 01 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4 01 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1 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2 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 03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1 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2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4 03 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9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9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1 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2 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4 03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738 680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14 433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7 7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0 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2 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1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3 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111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4 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614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5 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0 06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7) Часть 16 изложить в следующей редакции: «Утвердить объем бюджетных ассигнований муниципального дорожного фонда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4 год в сумме 3 99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5 год в сумме 3 366,2 тыс. рублей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) на 2026 год в сумме 3 364,2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43:00Z</dcterms:created>
  <dc:creator>Admin</dc:creator>
  <dc:description/>
  <dc:language>en-US</dc:language>
  <cp:lastModifiedBy>User</cp:lastModifiedBy>
  <cp:lastPrinted>2022-12-26T11:29:00Z</cp:lastPrinted>
  <dcterms:modified xsi:type="dcterms:W3CDTF">2024-02-28T06:43:00Z</dcterms:modified>
  <cp:revision>2</cp:revision>
  <dc:subject/>
  <dc:title>ПРОЕКТ</dc:title>
</cp:coreProperties>
</file>