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31.01.2024 № 1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2.12.2023 №58 «О плане работы Совета депутатов Ельнинского городского поселения Ельнинского района Смоленской области на 2024 год»</w:t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лан работы Совета депутатов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Внести изменения в решение </w:t>
      </w:r>
      <w:r>
        <w:rPr>
          <w:sz w:val="28"/>
          <w:szCs w:val="28"/>
        </w:rPr>
        <w:t>Совета депутатов Ельнинского городского поселения Ельнинского района Смоленской области</w:t>
      </w:r>
      <w:r>
        <w:rPr>
          <w:color w:val="000000"/>
          <w:spacing w:val="-2"/>
          <w:w w:val="101"/>
          <w:sz w:val="28"/>
          <w:szCs w:val="28"/>
        </w:rPr>
        <w:t xml:space="preserve"> от 22.12.2023 №58 «О плане работы Совета депутатов Ельнинского городского поселения Ельнинского района Смоленской области на 2024 год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/>
      </w:pPr>
      <w:r>
        <w:rPr>
          <w:color w:val="000000"/>
          <w:spacing w:val="-2"/>
          <w:w w:val="101"/>
          <w:sz w:val="28"/>
          <w:szCs w:val="28"/>
        </w:rPr>
        <w:t xml:space="preserve">Приложение к решению Совета депутатов Ельнинского городского поселения Ельнинского района Смоленской области «О плане работы Совета депутатов Ельнинского городского поселения Ельнинского района Смоленской области на 2024 год» </w:t>
      </w:r>
      <w:r>
        <w:rPr>
          <w:sz w:val="28"/>
          <w:szCs w:val="28"/>
        </w:rPr>
        <w:t>изложить в новой редакции (прилагается)</w:t>
      </w:r>
      <w:r>
        <w:rPr>
          <w:color w:val="000000"/>
          <w:spacing w:val="-2"/>
          <w:w w:val="101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9923" w:hanging="0"/>
        <w:jc w:val="right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11199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31.01.2024 № 1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ты Совета депутатов Ельнинского городского поселения Ельнинского района Смоленской области четвертого созыв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62"/>
        <w:gridCol w:w="2325"/>
        <w:gridCol w:w="2074"/>
        <w:gridCol w:w="385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рассматриваемых вопрос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роекта реш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несения проекта в Совет депутатов Ельнинского городского посел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Постоянная комиссия Совета депутатов Ельнинского городского поселения, ответственная за прохождение проек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использовании средств 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 в 2023 году в рамках реализации муниципальной программы «Ремонт автомобильных дорог общего пользования Ельнинского городского поселения Ельнинского района Смоленской области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результатах работы по выявлению безхозяйного недвижимого имущества и оформления постановки их на уч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тдел жилищно – коммунального и городского хозяйства Администрации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тчет Главы муниципального образования Ельнинского городского поселения Ельнинского района Смоленской области об итогах работы за 2023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Развитие дорожно – транспортного комплекса Ельнинского городского поселения Ельнинского района Смоленской области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лате за пользование жилым помещением (плата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февраль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Управление имуществом и земельными ресурсами Ельнинского городского поселения Ельнинского района Смоленской области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Ельня – город воинской славы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тчет Администрации муниципального образования «Ельнинский район» Смоленской области об исполнении закупок товаров, работ, услуг для обеспечения муниципальных нужд Ельнинского городского поселения Ельнинского района Смоленской области за 2023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утверждении отчета о результатах работы КРК по проверке расходования бюджетных средств за 2023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редседатель КРК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осуществлении контроля за использованием и сохранностью жилья детей – сирот, находящегося в специализированном фонд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тдел жилищно – коммунального и городского хозяйства Администрации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Переселение граждан из аварийного жилищного фонда Ельнинского городского поселения Ельнинского района Смоленской области на 2023-4оды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тдел жилищно – коммунального и городского хозяйства Администрации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Капитальный ремонт общего имущества в многоквартирных домах Ельнинского городского поселения Ельнинского района Смоленской области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Формирование современной городской среды на территории Ельнинского городского поселения Ельнинского района Смоленской области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нформация «О подготовке к празднованию 9 мая - дня Победы в Великой Отечественной войне 1941 – 1945 годов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одготовке мероприятий по противопожарной безопасности и профилактике пожаров в пожароопасный период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Ельнинского городского поселения Ельнинского района Смоленской области за 2023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тчет Главы муниципального образования «Ельнинский район» Смоленской области об итогах работы по исполнению полномочий Администрации Ельнинского городского поселения Ельнинского района Смоленской области за 2023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Создание условий для обеспечения безопасности движения пешеходов на территории Ельнинского городского поселения Ельнинского района Смоленской области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использовании имущества, находящегося в собственности Ельнинского городского поселения Ельнинского района Смоленской области за 2023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рассмотрении отчета об исполнении бюджета Ельнинского городского поселения Ельнинского района Смоленской области за I квартал 2024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позднее 15.05.20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состоянии работы по обеспечению жильем жителей Ельнинского городского поселения Ельнинского района Смол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утверждении тарифа за содержание и ремонт жилого помещения на 2024 - 2025 годы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июнь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цен на твёрдое топливо, топливо печное бытовое, реализуемые гражданам, используемых исключительно в целях расчёта размера муниципального стандарта стоимости жилищно - коммунальных услу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июнь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утверждении тарифа за содержание и ремонт жилого помещения на 2024 - 2025 годы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тарифа на помывку в общем зале городской бан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июнь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>
          <w:trHeight w:val="11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тарифов на услуги в сфере сбора и транспортировки ЖБ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июнь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>
          <w:trHeight w:val="11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санитарном содержании, благоустройстве и озеленении территории Ельнинского городского поселения Ельнинского района Смол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 рассмотрении отчета об исполнении бюджета Ельнинского городского поселения Ельнинского района Смоленской области за полугодие 2024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не позднее 15.08.20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ходе подготовки объектов жилищно - коммунального хозяйства и социальной сферы Ельнинского городского поселения Ельнинского района Смоленской области к осенне - зимнему периоду 2024 - 2025 год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сентябрь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определении перечня дорог г. Ельни Смоленской области, подлежащих ремонту в 2025 году (за счет использования средств 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ассмотрении отчета об исполнении бюджета Ельнинского городского поселения Ельнинского района Смоленской области за 9 месяцев 2024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позднее 15.11.20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бюджета Ельнинского городского поселения Ельнинского района Смоленской области на 2025год и плановый период 2026 и 2027год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позднее 15.11.20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лане работы Совета депутатов Ельнинского городского поселения Ельнинского района Смоленской области за полугодие 2024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позднее 15.11.20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«О бюджете Ельнинского городского поселения Ельнинского района Смоленской области на 2024 год и плановый период 2025 и 2026 годов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имущества, подлежащего включению в муниципальную казну Ельнинского городского поселения Ельнинского района Смол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мущества муниципального образования «Ельнинский район» Смоленской области, подлежащего передаче в муниципальную собственность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недвижимого имущества, подлежащего исключению из муниципальной казны Ельнинского городского поселения Ельнинского района Смол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муниципального имущества, подлежащего передаче в хозяйственное ведение муниципальным унитарным предприятия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мущества муниципального образования «Ельнинский район» Смоленской области, подлежащего приемке в муниципальную собственность и подлежащего включению в казну Ельнинского городского поселения Ельнинского района Смол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движимого имущества Ельнинского городского поселения Ельнинского района Смоленской области, подлежащего списанию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недвижимого имущества Ельнинского городского поселения Ельнинского района Смоленской области, подлежащего списанию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, об утверждении проектов планировки и проектов межевания территории линейных объек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, об утверждении проектов планировки и проектов межевания территории под многоквартирными жилыми домам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, об утверждении внесения изменений в Генеральный план и Правила землепользования и застройки Ельнинского городского поселения Ельнинского района Смол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5.10.2018 № 42 «О налоге на имущество физических лиц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6.07.2018 № 30 «Об утверждении Генерального плана и правил землепользования и застройки Ельнинского городского поселения Ельнинского района Смоленской области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рограммы комплексного развития коммуналь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разработк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</w:tabs>
      <w:rPr/>
    </w:pPr>
    <w:r>
      <w:rPr/>
      <w:tab/>
      <w:tab/>
      <w:tab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</w:tabs>
      <w:rPr/>
    </w:pPr>
    <w:r>
      <w:rPr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04:00Z</dcterms:created>
  <dc:creator>Admin</dc:creator>
  <dc:description/>
  <dc:language>en-US</dc:language>
  <cp:lastModifiedBy>User</cp:lastModifiedBy>
  <cp:lastPrinted>2024-01-25T15:51:00Z</cp:lastPrinted>
  <dcterms:modified xsi:type="dcterms:W3CDTF">2024-02-01T06:04:00Z</dcterms:modified>
  <cp:revision>2</cp:revision>
  <dc:subject/>
  <dc:title>ПРОЕКТ</dc:title>
</cp:coreProperties>
</file>