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ЕЛЬНИНСКОГО ГОРОДСКОГО ПОСЕЛЕНИЯ</w:t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30 июня 2023 № 31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right="56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Ельнинского городского поселения Ельнинского района Смоленской области за 2022 год</w:t>
      </w:r>
    </w:p>
    <w:p>
      <w:pPr>
        <w:pStyle w:val="ConsPlusNormal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Ельнинского городского поселения Ельнинского района Смоленской области за 2022 год по доходам в сумме 72 713,1 тыс. рублей, по расходам в сумме 75 283,8 тыс. рублей с превышением расходов над доходами (дефицит бюджета Ельнинского городского поселения Ельнинского района Смоленской области) в сумме – 2 570,7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казате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доходов бюджета Ельнинского городского поселения Ельнинского района Смоленской области за 2022 год по кодам классификации доходов бюджетов, согласно приложению 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доходов бюджета Ельнинского городского поселения Ельнинского района Смоленской области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расходов бюджета Ельнинского городского поселения Ельнинского района Смоленской области за 2022 год по ведомственной структуре расходов бюджета Ельнинского город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расходов бюджета Ельнинского городского поселения Ельнинского района Смоленской области за 2022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источников финансирования дефицита бюджета Ельнинского городского поселения Ельнинского района Смоленской области в 2022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источников финансирования дефицита бюджета Ельнинского городского поселения Ельнинского района Смоленской области в 2022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3.Опубликовать решение «Об исполнении бюджета </w:t>
      </w:r>
      <w:r>
        <w:rPr>
          <w:sz w:val="28"/>
          <w:szCs w:val="28"/>
        </w:rPr>
        <w:t>Ельнинского городского поселения</w:t>
      </w:r>
      <w:r>
        <w:rPr>
          <w:sz w:val="28"/>
        </w:rPr>
        <w:t xml:space="preserve"> Ельнинского района Смоленской области за 2022 год» </w:t>
      </w:r>
      <w:r>
        <w:rPr>
          <w:bCs/>
          <w:sz w:val="28"/>
          <w:szCs w:val="28"/>
        </w:rPr>
        <w:t>в печатном средстве массовой информации «</w:t>
      </w:r>
      <w:r>
        <w:rPr>
          <w:sz w:val="28"/>
          <w:szCs w:val="28"/>
        </w:rPr>
        <w:t>Ельнинский вестник</w:t>
      </w:r>
      <w:r>
        <w:rPr>
          <w:bCs/>
          <w:sz w:val="28"/>
          <w:szCs w:val="28"/>
        </w:rPr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на следующий день после дня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ab/>
        <w:t xml:space="preserve">                 С.В. Прудни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2 год»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Ельнинского городского поселения Ельнинского района Смоленской области за 2022 год по кодам классификации доходов бюджетов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83"/>
        <w:gridCol w:w="2977"/>
        <w:gridCol w:w="1417"/>
      </w:tblGrid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а, 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(Управление Федерального казначейства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66,0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7,0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 1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7,0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03 0226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6,3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709,4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78,0</w:t>
            </w:r>
          </w:p>
        </w:tc>
      </w:tr>
      <w:tr>
        <w:trPr>
          <w:trHeight w:val="14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104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</w:tr>
      <w:tr>
        <w:trPr>
          <w:trHeight w:val="104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8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3</w:t>
            </w:r>
          </w:p>
        </w:tc>
      </w:tr>
      <w:tr>
        <w:trPr>
          <w:trHeight w:val="22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3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5,0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3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9,8</w:t>
            </w:r>
          </w:p>
        </w:tc>
      </w:tr>
      <w:tr>
        <w:trPr>
          <w:trHeight w:val="27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3 0000 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7,6</w:t>
            </w:r>
          </w:p>
        </w:tc>
      </w:tr>
      <w:tr>
        <w:trPr>
          <w:trHeight w:val="27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«Ельнинский район»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937,7</w:t>
            </w:r>
          </w:p>
        </w:tc>
      </w:tr>
      <w:tr>
        <w:trPr>
          <w:trHeight w:val="27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5013 13 0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0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5035 13 0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2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9045 13 0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1,4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3 02065 13 0000 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111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1 14 06013 13 0000 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2</w:t>
            </w:r>
          </w:p>
        </w:tc>
      </w:tr>
      <w:tr>
        <w:trPr>
          <w:trHeight w:val="111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1 14 06025 13 0000 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5</w:t>
            </w:r>
          </w:p>
        </w:tc>
      </w:tr>
      <w:tr>
        <w:trPr>
          <w:trHeight w:val="922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6 01074 01 0000 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922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6 07010 13 0000 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16001 13 0000 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25,4</w:t>
            </w:r>
          </w:p>
        </w:tc>
      </w:tr>
      <w:tr>
        <w:trPr>
          <w:trHeight w:val="298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202 20299 13 000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35,0</w:t>
            </w:r>
          </w:p>
        </w:tc>
      </w:tr>
      <w:tr>
        <w:trPr>
          <w:trHeight w:val="30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202 20302 13 000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5</w:t>
            </w:r>
          </w:p>
        </w:tc>
      </w:tr>
      <w:tr>
        <w:trPr>
          <w:trHeight w:val="551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555 13 0000 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,6</w:t>
            </w:r>
          </w:p>
        </w:tc>
      </w:tr>
      <w:tr>
        <w:trPr>
          <w:trHeight w:val="275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9999 13 0000 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53,0</w:t>
            </w:r>
          </w:p>
        </w:tc>
      </w:tr>
      <w:tr>
        <w:trPr/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2 год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Ельнинского городского поселения Ельнинского района Смоленской области за 2022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237"/>
        <w:gridCol w:w="1417"/>
      </w:tblGrid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524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203,7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03,7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778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68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5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37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8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9</w:t>
            </w:r>
          </w:p>
        </w:tc>
      </w:tr>
      <w:tr>
        <w:trPr>
          <w:trHeight w:val="5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8</w:t>
            </w:r>
          </w:p>
        </w:tc>
      </w:tr>
      <w:tr>
        <w:trPr>
          <w:trHeight w:val="38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8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8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8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,3</w:t>
            </w:r>
          </w:p>
        </w:tc>
      </w:tr>
      <w:tr>
        <w:trPr>
          <w:trHeight w:val="38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3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66,0</w:t>
            </w:r>
          </w:p>
        </w:tc>
      </w:tr>
      <w:tr>
        <w:trPr>
          <w:trHeight w:val="57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6,0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7,0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7,0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6,3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3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22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72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5,0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3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5,0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2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 по соответствующему платеж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7,4</w:t>
            </w:r>
          </w:p>
        </w:tc>
      </w:tr>
      <w:tr>
        <w:trPr>
          <w:trHeight w:val="32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9,8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3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9,8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9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3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7,6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3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7,6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8,5</w:t>
            </w:r>
          </w:p>
        </w:tc>
      </w:tr>
      <w:tr>
        <w:trPr>
          <w:trHeight w:val="30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</w:tr>
      <w:tr>
        <w:trPr>
          <w:trHeight w:val="30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86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5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0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1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1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7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7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00 00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3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 188,5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 188,5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25,4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5,4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3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5,4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063,1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0299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35,0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0299 13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35,0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 02 20300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5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302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5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302 13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5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,6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,6</w:t>
            </w:r>
          </w:p>
        </w:tc>
      </w:tr>
      <w:tr>
        <w:trPr>
          <w:trHeight w:val="41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 353,0</w:t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3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2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Ельнинского городского поселения Ельнинского района Смоленской области за 2022 год по ведомственной структуре расходов бюджета Ельнинского городского поселения Ель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ind w:left="8080" w:hanging="0"/>
        <w:jc w:val="right"/>
        <w:rPr/>
      </w:pPr>
      <w:r>
        <w:rPr/>
        <w:t>(рублей, копеек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34"/>
        <w:gridCol w:w="567"/>
        <w:gridCol w:w="708"/>
        <w:gridCol w:w="1560"/>
        <w:gridCol w:w="708"/>
        <w:gridCol w:w="1701"/>
      </w:tblGrid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раз 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</w:t>
            </w:r>
          </w:p>
          <w:p>
            <w:pPr>
              <w:pStyle w:val="Normal"/>
              <w:jc w:val="center"/>
              <w:rPr/>
            </w:pPr>
            <w:r>
              <w:rPr/>
              <w:t>хо 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610 143,5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3 315,9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 462,9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 462,9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50 462,9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 462,9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5 024,4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5 024,4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38,5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38,5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7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7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7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7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7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6 152,9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7 222,9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7 222,9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"Признание прав и регулирование отношений. связанных с муниципальной собственностью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ризнанию прав и регулированию отношений, связанных с муниципальной собственностью Ель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611,3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611,3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611,3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611,3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69 611,6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69 611,6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67 958,6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67 958,6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3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3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93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93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93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93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48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48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48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48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48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48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48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20 000,5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04 000,5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85 571,8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85 571,8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85 571,8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85 571,8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85 571,8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249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249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249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249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249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249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7 188,5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7 188,5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62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62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62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62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"Оформление в собственность автомобильных дорог общего пользования местного значения"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94 126,5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94 126,5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94 126,5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94 126,5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8 990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8 990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8 990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8 990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8 990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292 207,3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51 375,2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22 657,3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22 657,3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F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22 657,3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F367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22 657,3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F367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22 657,3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F367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22 657,3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8 717,9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99,0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99,0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99,0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99,0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7 218,8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7 218,8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7 218,8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7 218,8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24 891,2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933,5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933,5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933,5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Ельнинского городского поселении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S0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933,5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S0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933,5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S0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933,5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8 957,7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2 094,6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8 28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8 28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8 28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880,6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880,6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880,6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Дорогобужская, д. 18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93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93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93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6 863,0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6 863,0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6 863,0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6 863,0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15 940,8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366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366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366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366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366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366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 107,0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 107,0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ые проекты, обеспечивающие достижение результатов федеральных проектов, входящих в состав национальных проектов: 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F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 107,0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 107,0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 107,0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 107,0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95 467,3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95 467,3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78 853,6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78 853,6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78 853,6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5 078,2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5 078,2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5 078,2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 57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 57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 57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1 960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1 960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1 960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 723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 723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 723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 723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 66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 66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 66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 66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5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5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5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5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028,5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028,5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028,5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028,5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028,5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028,5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028,5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9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9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9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9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9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9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9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9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3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 681,9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 681,9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 681,9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 681,9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онных условий для деятельности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 681,9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 681,9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 831,1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 831,1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850,7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850,7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2 год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Ельнинского городского поселения Ельнинского района Смоленской области за 2022 год по разделам и подразделам классификации рас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, копеек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850"/>
        <w:gridCol w:w="993"/>
        <w:gridCol w:w="1842"/>
      </w:tblGrid>
      <w:tr>
        <w:trPr>
          <w:trHeight w:val="525" w:hRule="atLeast"/>
        </w:trPr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66 997,90</w:t>
            </w:r>
          </w:p>
        </w:tc>
      </w:tr>
      <w:tr>
        <w:trPr>
          <w:trHeight w:val="86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73 681,95</w:t>
            </w:r>
          </w:p>
        </w:tc>
      </w:tr>
      <w:tr>
        <w:trPr>
          <w:trHeight w:val="83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 550 462,96</w:t>
            </w:r>
          </w:p>
        </w:tc>
      </w:tr>
      <w:tr>
        <w:trPr>
          <w:trHeight w:val="5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 700,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 316 152,99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648,40</w:t>
            </w:r>
          </w:p>
        </w:tc>
      </w:tr>
      <w:tr>
        <w:trPr>
          <w:trHeight w:val="55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3 648,4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420 000,52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 000,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 204 000,52</w:t>
            </w:r>
          </w:p>
        </w:tc>
      </w:tr>
      <w:tr>
        <w:trPr>
          <w:trHeight w:val="2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292 207,34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 751 375,25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 224 891,29</w:t>
            </w:r>
          </w:p>
        </w:tc>
      </w:tr>
      <w:tr>
        <w:trPr>
          <w:trHeight w:val="2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 315 940,8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 723,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85 723,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 028,51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51 028,51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796,00</w:t>
            </w:r>
          </w:p>
        </w:tc>
      </w:tr>
      <w:tr>
        <w:trPr>
          <w:trHeight w:val="3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7 796,00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23,82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 423,8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33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2 год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Ельнинского городского поселения Ельнинского района Смоленской области в 2022 году по кодам классификации источников финансирования дефицитов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рублей, копеек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118"/>
        <w:gridCol w:w="1701"/>
      </w:tblGrid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главного администратора источника финансирования дефицита бюджета муниципального образования), показател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14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«Ельнинский район»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97 061,04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7 061,04</w:t>
            </w:r>
          </w:p>
        </w:tc>
      </w:tr>
      <w:tr>
        <w:trPr>
          <w:trHeight w:val="232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0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3 327 372,25</w:t>
            </w:r>
          </w:p>
        </w:tc>
      </w:tr>
      <w:tr>
        <w:trPr>
          <w:trHeight w:val="232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3 327 372,25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00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3 327 372,25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13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3 327 372,25</w:t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0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224 433,29</w:t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224 433,29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00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224 433,29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13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224 433,29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 681,95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 681,95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0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4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00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13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4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0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 681,95</w:t>
            </w:r>
          </w:p>
        </w:tc>
      </w:tr>
      <w:tr>
        <w:trPr>
          <w:trHeight w:val="418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 681,95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00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 681,95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13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 681,95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22 год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Ельнинского городского поселения Ельнинского района Смоленской области в 2022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left="7513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рублей, копеек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245"/>
        <w:gridCol w:w="1842"/>
      </w:tblGrid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0 742,99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0 742,99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 327 372,25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 327 372,25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 327 372,25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 327 372,25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898 115,24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898 115,24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898 115,24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898 115,24</w:t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rPr/>
      </w:pPr>
      <w:r>
        <w:rPr/>
      </w:r>
    </w:p>
    <w:sectPr>
      <w:headerReference w:type="default" r:id="rId15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ru-RU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459A19B958EB52E2B05E72A167AF7B5259FB814E2028B817A3211846DB3BE024AA8A95517CX2xBJ" TargetMode="External"/><Relationship Id="rId4" Type="http://schemas.openxmlformats.org/officeDocument/2006/relationships/hyperlink" Target="consultantplus://offline/ref=B4459A19B958EB52E2B05E72A167AF7B5259FB814E2028B817A3211846DB3BE024AA8A97517525X8x2J" TargetMode="External"/><Relationship Id="rId5" Type="http://schemas.openxmlformats.org/officeDocument/2006/relationships/hyperlink" Target="consultantplus://offline/ref=B4459A19B958EB52E2B05E72A167AF7B5259FB814E2028B817A3211846DB3BE024AA8A97517C268CXFxFJ" TargetMode="External"/><Relationship Id="rId6" Type="http://schemas.openxmlformats.org/officeDocument/2006/relationships/hyperlink" Target="consultantplus://offline/ref=2E51C53DA9D0DEEA461E3E325BC1C1106E8A76776C59F74FA9C296C5DE17946FD8E825F4774013t2L" TargetMode="External"/><Relationship Id="rId7" Type="http://schemas.openxmlformats.org/officeDocument/2006/relationships/hyperlink" Target="consultantplus://offline/ref=77AAA84143FE22ECE4030B6176AA74A28E85AFA54010F3CFBB77181C3CB57EEA871B137CFB2E043DS5v7L" TargetMode="External"/><Relationship Id="rId8" Type="http://schemas.openxmlformats.org/officeDocument/2006/relationships/hyperlink" Target="consultantplus://offline/ref=B4459A19B958EB52E2B05E72A167AF7B5259FB814E2028B817A3211846DB3BE024AA8A95517CX2xBJ" TargetMode="External"/><Relationship Id="rId9" Type="http://schemas.openxmlformats.org/officeDocument/2006/relationships/hyperlink" Target="consultantplus://offline/ref=B4459A19B958EB52E2B05E72A167AF7B5259FB814E2028B817A3211846DB3BE024AA8A97517525X8x2J" TargetMode="External"/><Relationship Id="rId10" Type="http://schemas.openxmlformats.org/officeDocument/2006/relationships/hyperlink" Target="consultantplus://offline/ref=B4459A19B958EB52E2B05E72A167AF7B5259FB814E2028B817A3211846DB3BE024AA8A97517C268CXFxFJ" TargetMode="External"/><Relationship Id="rId11" Type="http://schemas.openxmlformats.org/officeDocument/2006/relationships/hyperlink" Target="consultantplus://offline/ref=2E51C53DA9D0DEEA461E3E325BC1C1106E8A76776C59F74FA9C296C5DE17946FD8E825F4774013t2L" TargetMode="External"/><Relationship Id="rId12" Type="http://schemas.openxmlformats.org/officeDocument/2006/relationships/hyperlink" Target="consultantplus://offline/ref=77AAA84143FE22ECE4030B6176AA74A28E85AFA54010F3CFBB77181C3CB57EEA871B137CFB2E043DS5v7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04:00Z</dcterms:created>
  <dc:creator>Doxod</dc:creator>
  <dc:description/>
  <dc:language>en-US</dc:language>
  <cp:lastModifiedBy>User</cp:lastModifiedBy>
  <cp:lastPrinted>2022-05-26T09:45:00Z</cp:lastPrinted>
  <dcterms:modified xsi:type="dcterms:W3CDTF">2023-07-03T07:07:00Z</dcterms:modified>
  <cp:revision>3</cp:revision>
  <dc:subject/>
  <dc:title>30 июня 2008 года N 75-з</dc:title>
</cp:coreProperties>
</file>