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8 апреля 2023 № 26</w:t>
      </w:r>
    </w:p>
    <w:p>
      <w:pPr>
        <w:pStyle w:val="Normal"/>
        <w:widowControl w:val="false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>О возбуждении ходатайства о награждении Благодарственным письмом Смоленской областной Думы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нициативу председателя Совета депутатов Ельнинского городского поселения Ельнинского района Смоленской области о возбуждении ходатайства о награждении Благодарственным письмом Смоленской областной Думы депутата Совета депутатов Ельнинского городского поселения Ельнинского района Смоленской области в соответствии с Положением о Благодарственном письме Смоленской областной Думы, утверждённым постановлением Смоленской областной Думы от 01.07.2004 № 240 (в ред. постановлений от 28.11.2007 №573, от 27.02.2014 №48), Уставом муниципального образования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будить ходатайство о награждении Благодарственным письмом Смоленской областной Думы депутата Совета депутатов Ельнинского городского поселения Ельнинского района Смоленской области Прудникова Степана Викторовича, за многолетний добросовестный труд, профессионализм и личный вклад в развитие гор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2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31:00Z</dcterms:created>
  <dc:creator>Voropaev_II</dc:creator>
  <dc:description/>
  <cp:keywords/>
  <dc:language>en-US</dc:language>
  <cp:lastModifiedBy>User</cp:lastModifiedBy>
  <cp:lastPrinted>2023-05-02T12:19:00Z</cp:lastPrinted>
  <dcterms:modified xsi:type="dcterms:W3CDTF">2023-05-02T09:25:00Z</dcterms:modified>
  <cp:revision>7</cp:revision>
  <dc:subject/>
  <dc:title>Утверждено</dc:title>
</cp:coreProperties>
</file>