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9 ноября 2023 № 48</w:t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смотрении отчета об исполнении бюджета Ельнинского городского поселения Ельнинского района Смоленской области за девять месяцев 2023 года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 (в редакции решений Совета депутатов Ельнинского городского поселения Ельнинского района Смоленской области от 13.11.2020 №11, от 24.11.2021 №32, от 23.12.2022 №60)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3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3 года принять к сведению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городского поселе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района Смоленской области                                        М.П. Новикова</w:t>
      </w:r>
      <w:bookmarkStart w:id="0" w:name="_970302034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43:00Z</dcterms:created>
  <dc:creator>Voropaev_II</dc:creator>
  <dc:description/>
  <cp:keywords/>
  <dc:language>en-US</dc:language>
  <cp:lastModifiedBy>User</cp:lastModifiedBy>
  <cp:lastPrinted>2023-11-30T11:06:00Z</cp:lastPrinted>
  <dcterms:modified xsi:type="dcterms:W3CDTF">2023-11-30T08:06:00Z</dcterms:modified>
  <cp:revision>12</cp:revision>
  <dc:subject/>
  <dc:title>Утверждено</dc:title>
</cp:coreProperties>
</file>