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9 ноября 2023 № 47</w:t>
      </w:r>
    </w:p>
    <w:p>
      <w:pPr>
        <w:pStyle w:val="Normal"/>
        <w:ind w:right="5421" w:hanging="0"/>
        <w:jc w:val="both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>О внесении изменений в часть 9 раздела 1 Положения о бюджетном процессе в Ельнинском городском поселении Ельнинского района Смоленской области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jc w:val="both"/>
        <w:rPr/>
      </w:pPr>
      <w:r>
        <w:rPr/>
        <w:t>В соответствии с областным законом от 26.10.2023 №97-з «О внесении изменений в статью 12 областного закона «О бюджетном процессе в Смоленской области»»»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. Приостановить с 1 января 2024 года до 1 января 2025 года действие подпункта 9 и подпункта 10 пункта 2 части 9 раздела 1 решения Совета депутатов Ельнинского городского поселения Ельнинского района Смоленской области от 14.11.2017 №48 «Об утверждении Положения о бюджетном процессе в Ельнинском городском поселении Ельнинского района Смоленской области» (в редакции решений Совета депутатов Ельнинского городского поселения Ельнинского района Смоленской области от 13.11.2020 № 11, от 24.11.2021 №32, от 23.12.2022 №60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о дня вступления в силу Федерального закона «О внесении изменений в статьи 9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 22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Ельнинского городского поселения</w:t>
      </w:r>
    </w:p>
    <w:p>
      <w:pPr>
        <w:pStyle w:val="Normal"/>
        <w:jc w:val="both"/>
        <w:rPr>
          <w:bCs/>
        </w:rPr>
      </w:pPr>
      <w:r>
        <w:rPr>
          <w:bCs/>
        </w:rPr>
        <w:t>Ельнинского района Смоленской области                                        М.П. Новикова</w:t>
      </w:r>
      <w:bookmarkStart w:id="0" w:name="_970302034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character" w:styleId="1120">
    <w:name w:val="1120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12">
    <w:name w:val="12"/>
    <w:qFormat/>
    <w:rPr>
      <w:strike w:val="false"/>
      <w:dstrike w:val="false"/>
      <w:color w:val="0000FF"/>
      <w:u w:val="none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ind w:right="200" w:firstLine="567"/>
    </w:pPr>
    <w:rPr>
      <w:sz w:val="24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43:00Z</dcterms:created>
  <dc:creator>Voropaev_II</dc:creator>
  <dc:description/>
  <cp:keywords/>
  <dc:language>en-US</dc:language>
  <cp:lastModifiedBy>User</cp:lastModifiedBy>
  <cp:lastPrinted>2023-11-30T11:04:00Z</cp:lastPrinted>
  <dcterms:modified xsi:type="dcterms:W3CDTF">2023-11-30T08:04:00Z</dcterms:modified>
  <cp:revision>10</cp:revision>
  <dc:subject/>
  <dc:title>Утверждено</dc:title>
</cp:coreProperties>
</file>