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8 февраля 2023 № 3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/>
      </w:pPr>
      <w:r>
        <w:rPr/>
        <w:t xml:space="preserve">О передаче муниципального движимого имущества Ельнинского городского поселения Ельнинского района Смоленской области в муниципальную собственность муниципального образования «Ельнинский район» Смоленской области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09"/>
        <w:jc w:val="both"/>
        <w:rPr/>
      </w:pPr>
      <w:r>
        <w:rPr>
          <w:bCs/>
        </w:rPr>
        <w:t>В соответствии с Гражданским кодексом Российской Федерации, статьями 14, 50 Федерального закона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0.07.2022 года № 28 и решением Ельнинского районного Совета депутатов от 26.01.2023 № 41 «</w:t>
      </w:r>
      <w:r>
        <w:rPr/>
        <w:t xml:space="preserve">Об утверждении перечня движимого имущества, подлежащего передаче из муниципальной собственности муниципального образования Ельнинского городского поселения Ельнинского района Смоленской области в собственность муниципального образования «Ельнинский район» Смоленской области», 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</w:rPr>
        <w:t xml:space="preserve">1. Безвозмездно передать муниципальное движимое имущество Ельнинского городского поселения Ельнинского района Смоленской области в муниципальную собственность </w:t>
      </w:r>
      <w:r>
        <w:rPr/>
        <w:t>муниципального образования «Ельнинский район» Смоленской области, согласно приложению № 1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Исключить из муниципальной собственности Ельнинского городского поселения Ельнинского района Смоленской области муниципальное движимое имущество, согласно приложению № 2.</w:t>
      </w:r>
    </w:p>
    <w:p>
      <w:pPr>
        <w:pStyle w:val="Style2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-2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С. В. Прудников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/>
      </w:pPr>
      <w:r>
        <w:rPr/>
        <w:t>Приложение № 1</w:t>
      </w:r>
    </w:p>
    <w:p>
      <w:pPr>
        <w:pStyle w:val="Normal"/>
        <w:ind w:left="637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379" w:hanging="0"/>
        <w:jc w:val="both"/>
        <w:rPr/>
      </w:pPr>
      <w:r>
        <w:rPr/>
        <w:t>от 28.02.2023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движимого имущества, подлежащего передаче в собственность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ого образования «Ельнинский район» Смоленской области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84"/>
        <w:gridCol w:w="1670"/>
        <w:gridCol w:w="2492"/>
        <w:gridCol w:w="29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алансовая стоимость, руб.</w:t>
            </w:r>
          </w:p>
        </w:tc>
      </w:tr>
      <w:tr>
        <w:trPr>
          <w:trHeight w:val="10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л с трост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/>
      </w:pPr>
      <w:r>
        <w:rPr/>
        <w:t>Приложение № 2</w:t>
      </w:r>
    </w:p>
    <w:p>
      <w:pPr>
        <w:pStyle w:val="Normal"/>
        <w:ind w:left="637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379" w:hanging="0"/>
        <w:jc w:val="both"/>
        <w:rPr/>
      </w:pPr>
      <w:r>
        <w:rPr/>
        <w:t>от 28.02.2023 № 3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движимого имущества, подлежащего исключению из собственности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ого образования «Ельнинский район» Смоленской области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84"/>
        <w:gridCol w:w="1670"/>
        <w:gridCol w:w="2492"/>
        <w:gridCol w:w="29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  выпус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алансовая стоимость, руб.</w:t>
            </w:r>
          </w:p>
        </w:tc>
      </w:tr>
      <w:tr>
        <w:trPr>
          <w:trHeight w:val="10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ол с трост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50 000,00 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35:00Z</dcterms:created>
  <dc:creator>Voropaev_II</dc:creator>
  <dc:description/>
  <cp:keywords/>
  <dc:language>en-US</dc:language>
  <cp:lastModifiedBy>User</cp:lastModifiedBy>
  <cp:lastPrinted>2023-03-01T10:00:00Z</cp:lastPrinted>
  <dcterms:modified xsi:type="dcterms:W3CDTF">2023-03-01T07:00:00Z</dcterms:modified>
  <cp:revision>9</cp:revision>
  <dc:subject/>
  <dc:title>Утверждено</dc:title>
</cp:coreProperties>
</file>