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638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от 22 декабря 2023 № 54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23 декабря 2022 № 58 «О бюджете Ельнинского городского поселения Ельнинского района Смоленской области на 2023 год и на плановый период 2024 и 2025 годов»</w:t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53 Бюджетного кодекса Российской Федерации, пунктом 1 части 1 статьи 14 Федерального закона от 06.10.2003 № 131-ФЗ "Об общих принципах организации местного самоуправления в Российской Федерации", статьей 42 Устава Ельнинского городского поселения Ельнинского района Смоленской области, в связи с уточнением доходной и расходной части бюджета Ельнинского город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Ельнинского городского поселения Ельнинского района Смоленской области от 23 декабря 2022 года № 58 «О бюджете Ельнинского городского поселения Ельнинского района Смоленской области на 2023 год и на плановый период 2024 и 2025 годов» (в редакции решений Совета депутатов Ельнинского городского поселения Ельнинского района Смоленской области от 31.03.2023 №10, от 30.06.2023 №32, от 29.09.2023 №42) следующие 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1) Пункты 1, 2 и 3 част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«1) общий объем доходов бюджета </w:t>
      </w:r>
      <w:r>
        <w:rPr>
          <w:sz w:val="28"/>
          <w:szCs w:val="28"/>
        </w:rPr>
        <w:t>городского</w:t>
      </w:r>
      <w:r>
        <w:rPr>
          <w:sz w:val="28"/>
        </w:rPr>
        <w:t xml:space="preserve"> поселения в сумме 103 776,3 тыс. рублей, в том числе объем безвозмездных поступлений в сумме 79 984,1 тыс. рублей, из которых объем получаемых межбюджетных трансфертов 79 984,3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>2) общий объем расходов бюджета городского поселения в сумме 110 371,9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городского поселения в сумме 6 595,6 тыс. рублей, что составляет 27,7 процентов от утверждённого общего годового объёма доходов бюджета городского поселения без учёта утверждённого объёма безвозмездных поступлений»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иложение 1 изложить в следующей редакции: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142"/>
        <w:jc w:val="both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я Совета депутатов Ельнинского городского поселения Ельнинского района Смоленской области от 31.03.2023 г. № 10, от 30.06.2023 №32, от 29.09.2023 №42, от 22.12.2023 №54)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на 2023 год</w:t>
      </w:r>
    </w:p>
    <w:p>
      <w:pPr>
        <w:pStyle w:val="Normal"/>
        <w:tabs>
          <w:tab w:val="clear" w:pos="709"/>
          <w:tab w:val="left" w:pos="525" w:leader="none"/>
          <w:tab w:val="right" w:pos="10205" w:leader="none"/>
        </w:tabs>
        <w:jc w:val="right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95 639,9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2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влечение бюджетных кредитов из других бюджетов бюджетной системы Российской Федерации и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95 639,9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 776 296,8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 776 296,8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 776 296,8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3 776 296,8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 371 936,8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 371 936,8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 371 936,8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 371 936,85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иложение 4 изложить в следующей редакции: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я Совета депутатов Ельнинского городского поселения Ельнинского района Смоленской области от 29.09.2023 № 42, от 22.12.2023 №54)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Ельнинского городского поселения за исключением безвозмездных поступлений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792,2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248,9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48,9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02,4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02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42,2</w:t>
            </w:r>
          </w:p>
        </w:tc>
      </w:tr>
      <w:tr>
        <w:trPr>
          <w:trHeight w:val="3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29,3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6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12,9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5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57,7</w:t>
            </w:r>
          </w:p>
        </w:tc>
      </w:tr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27,7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b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0,0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1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00 0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,4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9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00 0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,5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1 16 0701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9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3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180" w:before="0" w:after="0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00 0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00 0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4) Приложение 8 изложить в следующе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я Совета депутатов Ельнинского городского поселения Ельнинского района Смоленской области от 31.03.2023 г. № 10, от 30.06.2023 №32, от 29.09.2023 №42, от 22.12.2023.№54)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на 20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  <w:lang w:val="en-US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506"/>
        <w:gridCol w:w="506"/>
        <w:gridCol w:w="1483"/>
        <w:gridCol w:w="576"/>
        <w:gridCol w:w="1701"/>
      </w:tblGrid>
      <w:tr>
        <w:trPr>
          <w:tblHeader w:val="true"/>
          <w:trHeight w:val="1741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8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СУММА 20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1 370,9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9 435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9 435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9 435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9 435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6 052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6 052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 383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 383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4 659,6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4 659,6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4 659,6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4 659,6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359,6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359,6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7 576,3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 776,3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 776,3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2 677,1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677,1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677,1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677,1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600,4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600,4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600,4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600,4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2 498,7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2 498,7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8 635,7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8 635,7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863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863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дебные расхо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независимой экспертизы при возникновении судебных спор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 939,2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 939,2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 939,2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 939,2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 939,2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 939,2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 939,2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 770 631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 426 631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9 508,3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9 508,3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87 001,27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87 001,27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87 001,27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87 001,27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87 001,27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400 441,6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 428 640,1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28 640,1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23 140,1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23 140,1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285 640,1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285 640,1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616 533,95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Энергоэффективность и развитие энергетики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71 154,67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71 154,67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Энергоэффективность и развитие энергетики на территории Ельнинского городского поселения Ельнинского района Смоленской области 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71 154,67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связанные с переводом жилищного фонда на индивидуальное газовое отопл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20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3 442,6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20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3 442,6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20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3 442,6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на энергосбережение и повышение энергетической эффективности в жилищном фонде: перевод жилищного фонда на индивидуальное газовое отопление (многоквартирный жилой дом, расположенный по адресу: г. Ельня, ул. </w:t>
            </w:r>
            <w:r>
              <w:rPr>
                <w:lang w:val="en-US"/>
              </w:rPr>
              <w:t>Кировская, д.9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27 712,07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27 712,07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27 712,07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качественными услугами жилищно-коммунального хозяйства населения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 305,2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 305,2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населения Ельнинского городского поселения Ельнинского района Смоленской области услугами жилищно-коммунального хозяйства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 305,2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 шахтных колодцев на территории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 305,2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 305,2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 305,2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Модернизация систем коммунальной инфраструктур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едомственный проек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Подготовка сметной документации на капитальный ремонт тепловых и водопроводных сетей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одготовку сметной документации на капитальный ремонт объектов коммунальной инфраструктуры и проверку на предмет достоверности определения сметной стоим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S2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S2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S2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91 781,0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34 913,1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06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406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06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801,9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801,9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801,9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811,1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811,1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811,1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56 867,97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56 867,97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56 867,97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56 867,97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355 267,5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446 440,1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446 440,1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81 085,3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81 085,3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81 085,3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09 456,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09 456,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09 456,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 487,97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 487,97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 487,97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60 410,6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60 410,6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60 410,6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7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77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7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7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2 454,1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2 454,1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2 454,1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2 454,1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2 454,1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2 454,1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2 454,1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5) Приложение 10 изложить в следующей редакции: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й Совета депутатов Ельнинского городского поселения Ельнинского района Смоленской области от 31.03.2023 г. № 10, от 30.06.2023 №32, от 29.09.2023 №42, от 22.12.2023 №54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83"/>
        <w:gridCol w:w="576"/>
        <w:gridCol w:w="1627"/>
      </w:tblGrid>
      <w:tr>
        <w:trPr>
          <w:trHeight w:val="1951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43 508,3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43 508,3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2 6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2 6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6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6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6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6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Энергоэффективность и развитие энергетики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71 154,6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71 154,6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Энергоэффективность и развитие энергетики на территории Ельнинского городского поселения Ельнинского района Смоленской области 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71 154,6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связанные с переводом жилищного фонда на индивидуальное газовое отопл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20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3 442,6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20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3 442,6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20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3 442,6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на энергосбережение и повышение энергетической эффективности в жилищном фонде: перевод жилищного фонда на индивидуальное газовое отопление (многоквартирный жилой дом, расположенный по адресу: г. Ельня, ул. </w:t>
            </w:r>
            <w:r>
              <w:rPr>
                <w:lang w:val="en-US"/>
              </w:rPr>
              <w:t>Кировская, д.9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27 712,0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27 712,0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27 712,0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качественными услугами жилищно-коммунального хозяйства населения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 305,2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 305,2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населения Ельнинского городского поселения Ельнинского района Смоленской области услугами жилищно-коммунального хозяйства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 305,2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 шахтных колодцев на территории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 305,2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 305,2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 305,2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Модернизация систем коммунальной инфраструктур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едомственный проек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Подготовка сметной документации на капитальный ремонт тепловых и водопроводных сетей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одготовку сметной документации на капитальный ремонт объектов коммунальной инфраструктуры и проверку на предмет достоверности определения сметной стоим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S2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S2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S2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 776,3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 776,3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677,1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677,1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677,1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677,1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600,4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600,4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600,4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5 600,4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2 498,7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2 498,7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8 635,7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8 635,7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863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863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4 659,6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4 659,6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4 659,6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359,6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359,6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9 435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9 435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9 435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6 052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6 052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 383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 383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252 255,9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31 413,1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06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06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06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801,9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801,9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801,9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811,1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811,1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811,1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87 001,2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87 001,2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87 001,2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87 001,2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980 008,0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23 140,1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285 640,1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285 640,1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56 867,9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56 867,9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56 867,9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446 440,16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81 085,3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81 085,3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81 085,3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09 456,2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09 456,2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09 456,2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 487,9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 487,9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 487,9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60 410,6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60 410,6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60 410,6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 939,2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 939,2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 939,2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 939,2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2 454,1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2 454,1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2 454,1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2 454,1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дебные расход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независимой экспертизы при возникновении судебных спор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6) Приложение 12 изложить в следующей редакции: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2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й Совета депутатов Ельнинского городского поселения Ельнинского района Смоленской области от 31.03.2023 г. № 10, от 30.06.2023 №32, от 29.09.2023 №42, от 22.12.2023 №5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07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ind w:right="70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sz w:val="28"/>
          <w:szCs w:val="28"/>
        </w:rPr>
        <w:t>на 2023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567"/>
        <w:gridCol w:w="709"/>
        <w:gridCol w:w="1701"/>
        <w:gridCol w:w="708"/>
        <w:gridCol w:w="1985"/>
      </w:tblGrid>
      <w:tr>
        <w:trPr>
          <w:tblHeader w:val="true"/>
          <w:trHeight w:val="313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 672 501,85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21 935,9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4 659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4 659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4 659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4 659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359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359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7 576,3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 776,3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 776,3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677,1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677,1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677,1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677,1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600,4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600,4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600,4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600,4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2 498,7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2 498,7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8 635,7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8 635,7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863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863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 8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8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8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8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8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ые рас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независимой экспертизы при возникновении судебных спор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 939,2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 939,2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 939,2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 939,2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 939,2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 939,2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 939,2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 770 6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 426 63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9 508,3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9 508,3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87 001,2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87 001,2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87 001,2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87 001,2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87 001,2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400 441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28 640,11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28 640,11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23 140,11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23 140,11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285 640,11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285 640,11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616 533,95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Энергоэффективность и развитие энергетики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71 154,6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71 154,6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Энергоэффективность и развитие энергетики на территории Ельнинского городского поселения Ельнинского района Смол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71 154,6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, связанные с переводом жилищного фонда на индивидуальное газовое отопл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20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3 442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20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3 442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20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3 442,6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асходы на энергосбережение и повышение энергетической эффективности в жилищном фонде: перевод жилищного фонда на индивидуальное газовое отопление (многоквартирный жилой дом, расположенный по адресу: г. Ельня, ул. </w:t>
            </w:r>
            <w:r>
              <w:rPr>
                <w:bCs/>
                <w:lang w:val="en-US"/>
              </w:rPr>
              <w:t>Кировская, д.9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27 712,0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27 712,0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27 712,0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качественными услугами жилищно-коммунального хозяйства населения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 305,2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 305,2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населения Ельнинского городского поселения Ельнинского района Смоленской области услугам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 305,2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итальный ремонт шахтных колодцев на территории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 305,2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 305,2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 305,2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Модернизация систем коммунальной инфраструктур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домственный проек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омственный проект "Подготовка сметной документации на капитальный ремонт тепловых и водопроводных сете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одготовку сметной документации на капитальный ремонт объектов коммунальной инфраструктуры и проверку на предмет достоверности определения сметной стоим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S2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S2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S2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91 781,0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34 913,11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06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06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06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801,9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801,9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801,9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bCs/>
                <w:lang w:val="en-US"/>
              </w:rPr>
              <w:t>Дорогобужская, д. 18А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811,19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811,19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811,19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56 867,9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56 867,9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56 867,9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56 867,9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355 267,5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я программы формирование современ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446 440,1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446 440,1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81 085,3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81 085,3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81 085,3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09 456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09 456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09 456,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зелен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 487,9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 487,9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 487,9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60 410,6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60 410,6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60 410,6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7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7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7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7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2 454,1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2 454,1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2 454,1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2 454,1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2 454,1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2 454,1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2 454,1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9 43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9 43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9 43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9 43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9 43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9 43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6 05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6 052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 383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 383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) Часть 14 изложить в следующей редакции: «Утвердить объем бюджетных ассигнований на финансовое обеспечение реализации муниципальных программ в 2023 году в сумме 75 675,6 тыс. рублей, в 2024 году в сумме 102 946,8 тыс. рублей, в 2025 году в сумме 25 006,8 тыс. рублей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) Приложение 14 изложить в ново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4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й Совета депутатов Ельнинского городского поселения Ельнинского района Смоленской области от 31.03.2023 г. № 10, от 30.06.2023 №32, от 29.09.2023 №42, от 22.12.2023.№5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bCs/>
          <w:sz w:val="28"/>
          <w:szCs w:val="28"/>
        </w:rPr>
        <w:t>на 2023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134"/>
        <w:gridCol w:w="567"/>
        <w:gridCol w:w="567"/>
        <w:gridCol w:w="709"/>
        <w:gridCol w:w="1701"/>
      </w:tblGrid>
      <w:tr>
        <w:trPr>
          <w:trHeight w:val="260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43 508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43 508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2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2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Энергоэффективность и развитие энергетики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71 154,6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71 154,6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Энергоэффективность и развитие энергетики на территории Ельнинского городского поселения Ельнинского района Смоленской области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71 154,6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связанные с переводом жилищного фонда на индивидуальное газовое отопл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20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3 442,6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20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3 442,6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20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3 442,6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20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3 442,6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20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3 442,6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20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3 442,6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на энергосбережение и повышение энергетической эффективности в жилищном фонде: перевод жилищного фонда на индивидуальное газовое отопление (многоквартирный жилой дом, расположенный по адресу: г. Ельня, ул. </w:t>
            </w:r>
            <w:r>
              <w:rPr>
                <w:lang w:val="en-US"/>
              </w:rPr>
              <w:t>Кировская, д.9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27 712,0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27 712,0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27 712,0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27 712,0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27 712,0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27 712,0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качественными услугами жилищно-коммунального хозяйства населения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 305,2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 305,2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населения Ельнинского городского поселения Ельнинского района Смоленской области услугами жилищно-коммунального хозяйств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 305,2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 шахтных колодцев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 305,2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 305,2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 305,2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 305,2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 305,2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 305,2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Модернизация систем коммунальной инфраструктур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едомственный проек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Подготовка сметной документации на капитальный ремонт тепловых и водопроводных сете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одготовку сметной документации на капитальный ремонт объектов коммунальной инфраструктуры и проверку на предмет достоверности определения сметной стоим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S2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S2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S2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S2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S2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S2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 776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 776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677,1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677,1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677,1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677,1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677,1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677,1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677,1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600,4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600,4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600,4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600,4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600,4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600,4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600,4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2 498,7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2 498,7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2 498,7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2 498,7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2 498,7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8 635,7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8 635,7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863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863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4 659,6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4 659,6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4 659,6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4 659,6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4 659,6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4 659,6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359,6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359,6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9 43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9 43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9 43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9 43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9 43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9 43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6 052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6 052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 383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 383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252 255,9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31 413,1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06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06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06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06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06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06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801,9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801,9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801,9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801,9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801,9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801,9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811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811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811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811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811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811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87 001,2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87 001,2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87 001,2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87 001,2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87 001,2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87 001,2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87 001,2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980 008,0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23 140,1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23 140,1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23 140,1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23 140,1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285 640,1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285 640,1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56 867,9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56 867,9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56 867,9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56 867,9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56 867,9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56 867,9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446 440,1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81 085,3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81 085,3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81 085,3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81 085,3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81 085,3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81 085,3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09 45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09 45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09 45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09 45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09 45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09 456,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 487,9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 487,9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 487,9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 487,9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 487,9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 487,9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60 410,6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60 410,6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60 410,6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60 410,6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60 410,6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60 410,6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 939,2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 939,2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 939,2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 939,2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 939,2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 939,2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 939,2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2 454,1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2 454,1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2 454,1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2 454,1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2 454,1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2 454,1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2 454,1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деб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независимой экспертизы при возникновении судебных спор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72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9) Приложение 1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8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й Совета депутатов Ельнинского городского поселения Ельнинского района Смоленской области от 31.03.2023 №10, от 29.09.2023 № 42, от 22.12.2023 №54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 статье 78 Бюджетного кодекса Российской Федерации, объем бюджетных ассигнований на предоставление конкретной субсидии в 2023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 руб.)</w:t>
      </w:r>
    </w:p>
    <w:tbl>
      <w:tblPr>
        <w:tblW w:w="101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1"/>
        <w:gridCol w:w="7572"/>
        <w:gridCol w:w="1968"/>
      </w:tblGrid>
      <w:tr>
        <w:trPr>
          <w:trHeight w:val="48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убсиди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384,4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406,3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5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 в рамках реализации муниципальной программы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4,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,8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Дорогобужская, д. 18А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5,8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, на официальном сайте Администрации муниципального образования Ельнинского городского поселения Ельнинского района Смоленской области в информационно-телекоммуникационной сети Интернет.</w:t>
      </w:r>
    </w:p>
    <w:p>
      <w:pPr>
        <w:pStyle w:val="Normal"/>
        <w:ind w:right="53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городского    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М.П. Нови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7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/>
  </w:style>
  <w:style w:type="character" w:styleId="3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character" w:styleId="Style1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47:00Z</dcterms:created>
  <dc:creator>Admin</dc:creator>
  <dc:description/>
  <cp:keywords/>
  <dc:language>en-US</dc:language>
  <cp:lastModifiedBy>User</cp:lastModifiedBy>
  <cp:lastPrinted>2022-12-26T11:29:00Z</cp:lastPrinted>
  <dcterms:modified xsi:type="dcterms:W3CDTF">2023-12-22T09:18:00Z</dcterms:modified>
  <cp:revision>4</cp:revision>
  <dc:subject/>
  <dc:title>ПРОЕКТ</dc:title>
</cp:coreProperties>
</file>