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.12.2023 № 58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лане работы Совета депутатов Ельнинского городского поселения Ельнинского района Смоленской области на 2024 год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лан работы Совета депутатов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>Утвердить прилагаемый план работы Совета депутатов Ельнинского городского поселения Ельнинского района Смоленской области на 2024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1119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2.12.2023 № 58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вета депутатов Ельнинского городского поселения Ельнинского района Смоленской области четвертого созыв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99"/>
        <w:gridCol w:w="2342"/>
        <w:gridCol w:w="2086"/>
        <w:gridCol w:w="3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ассматриваемых вопрос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екта реш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несения проекта в Совет депутатов Ельнинского городского посел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остоянная комиссия Совета депутатов Ельнинского городского поселения, ответственная за прохождение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лате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 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I квартал 2024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05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2023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05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а за содержание и ремонт жилого помещения на 2024 - 2025 годы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 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цен на твёрдое топливо, топливо печное бытовое, реализуемые гражданам, используемых исключительно в целях расчёта размера муниципального стандарта стоимости жилищно - коммунальных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 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а на помывку в общем зале городской ба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 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ов на услуги в сфере сбора и транспортировки ЖБ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 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ходе подготовки объектов жилищно - коммунального хозяйства и социальной сферы Ельнинского городского поселения Ельнинского района Смоленской области к осенне - зимнему периоду 2024 - 2025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нтябрь 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9 месяцев 2024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11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бюджета Ельнинского городского поселения Ельнинского района Смоленской области на 2025год и плановый период 2026 и 2027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11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за полугодие 2024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позднее 15.11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24 год и плановый период 2025 и 2026 год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имущества, подлежащего включению в муниципальную казну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муниципального имущества, подлежащего передаче в хозяйственное ведение муниципальным унитарным предприятия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риемке в муниципальную собственность и подлежащего включению в казну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линейных объек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под многоквартирными жилыми дом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внесения изменений в Генеральный план и Правила землепользования и застройк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56:00Z</dcterms:created>
  <dc:creator>Admin</dc:creator>
  <dc:description/>
  <dc:language>en-US</dc:language>
  <cp:lastModifiedBy>User</cp:lastModifiedBy>
  <cp:lastPrinted>2023-12-20T15:17:00Z</cp:lastPrinted>
  <dcterms:modified xsi:type="dcterms:W3CDTF">2023-12-22T09:56:00Z</dcterms:modified>
  <cp:revision>2</cp:revision>
  <dc:subject/>
  <dc:title>ПРОЕКТ</dc:title>
</cp:coreProperties>
</file>