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26385</wp:posOffset>
            </wp:positionH>
            <wp:positionV relativeFrom="paragraph">
              <wp:posOffset>82550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ЕЛЬНИНСКОГО ГОРОДСКОГО ПОСЕЛ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ЛЬНИНСКОГО РАЙОНА СМОЛЕНСКОЙ ОБЛАСТИ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795" w:leader="underscore"/>
        </w:tabs>
        <w:spacing w:before="149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>от 31 марта 2023 № 10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5" w:hanging="0"/>
        <w:jc w:val="both"/>
        <w:rPr>
          <w:sz w:val="28"/>
        </w:rPr>
      </w:pPr>
      <w:r>
        <w:rPr>
          <w:sz w:val="28"/>
          <w:szCs w:val="28"/>
        </w:rPr>
        <w:t>О внесении изменений в решение Совета депутатов Ельнинского городского поселения Ельнинского района Смоленской области от 23 декабря 2022 № 58 «О бюджете Ельнинского городского поселения Ельнинского района Смоленской области на 2023 год и на плановый период 2024 и 2025 годов»</w:t>
      </w:r>
    </w:p>
    <w:p>
      <w:pPr>
        <w:pStyle w:val="Normal"/>
        <w:ind w:right="538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ями 9, 153 Бюджетного кодекса Российской Федерации, пунктом 1 части 1 статьи 14 Федерального закона от 06.10.2003 № 131-ФЗ "Об общих принципах организации местного самоуправления в Российской Федерации", статьей 42 Устава Ельнинского городского поселения Ельнинского района Смоленской области, в связи с уточнением доходной и расходной части бюджета Ельнинского городского поселения Ельнинского района Смоленской области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Ельнинского городского поселения Ельнинского района Смоленской област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вета депутатов Ельнинского городского поселения Ельнинского района Смоленской области от 23 декабря 2022 года № 58 «О бюджете Ельнинского городского поселения Ельнинского района Смоленской области на 2023 год и на плановый период 2024 и 2025 годов» следующие изменения:</w:t>
      </w:r>
    </w:p>
    <w:p>
      <w:pPr>
        <w:pStyle w:val="Normal"/>
        <w:ind w:firstLine="709"/>
        <w:rPr/>
      </w:pPr>
      <w:r>
        <w:rPr>
          <w:sz w:val="28"/>
          <w:szCs w:val="28"/>
        </w:rPr>
        <w:t>1) Пункты 1, 2 и 3 части 1 изложить в следующей редакции: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sz w:val="28"/>
        </w:rPr>
        <w:t xml:space="preserve">«1) общий объем доходов бюджета </w:t>
      </w:r>
      <w:r>
        <w:rPr>
          <w:sz w:val="28"/>
          <w:szCs w:val="28"/>
        </w:rPr>
        <w:t>городского</w:t>
      </w:r>
      <w:r>
        <w:rPr>
          <w:sz w:val="28"/>
        </w:rPr>
        <w:t xml:space="preserve"> поселения в сумме 99 135,0 тыс. рублей, в том числе объем безвозмездных поступлений в сумме 77 638,7 тыс. рублей, из которых объем получаемых межбюджетных трансфертов 77 638,7 тыс. рублей;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sz w:val="28"/>
        </w:rPr>
        <w:t>2) общий объем расходов бюджета городского поселения в сумме 102 930,6 тыс. рублей;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sz w:val="28"/>
        </w:rPr>
        <w:t>3)</w:t>
      </w:r>
      <w:r>
        <w:rPr/>
        <w:t xml:space="preserve"> </w:t>
      </w:r>
      <w:r>
        <w:rPr>
          <w:sz w:val="28"/>
          <w:szCs w:val="28"/>
        </w:rPr>
        <w:t>дефицит бюджета городского поселения в сумме 3 795,6 тыс. рублей, что составляет 17,7 процентов от утверждённого общего годового объёма доходов бюджета городского поселения без учёта утверждённого объёма безвозмездных поступлений»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) Пункты 1и 2 части 3 изложить в следующей редакции: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«1) общий объем доходов бюджета городского поселения на 2024 год в сумме 56 995,5 тыс. рублей, в том числе объем безвозмездных поступлений в сумме 34 401,0 тыс. рублей, из которых объем получаемых межбюджетных трансфертов 34 401,0 тыс. рублей, и на 2025 год в сумме 53 009,0 тыс. рублей, в том числе объем безвозмездных поступлений в сумме 29 066,2 тыс. рублей, из которых объем получаемых межбюджетных трансфертов 29 066,2 тыс. рублей;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2) общий объем расходов бюджета городского поселения на 2024 год в сумме 56 995,5 тыс. рублей, в том числе условно утвержденные расходы в сумме 788,27750 тыс. рублей (без учета расходов областного бюджета, предусмотренных за счет межбюджетных трансфертов из других бюджетов бюджетной системы Российской Федерации, имеющих целевое назначение), и на 2025 год в сумме 52 366,6 тыс. рублей, в том числе условно утвержденные расходы в сумме 1 618,33090 тыс. рублей (без учета расходов областного бюджета, предусмотренных за счет межбюджетных трансфертов из других бюджетов бюджетной системы Российской Федерации, имеющих целевое назначение)»;</w:t>
      </w:r>
    </w:p>
    <w:p>
      <w:pPr>
        <w:pStyle w:val="Normal"/>
        <w:tabs>
          <w:tab w:val="clear" w:pos="709"/>
          <w:tab w:val="left" w:pos="-142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 Приложение 1 изложить в следующей редакции:</w:t>
      </w:r>
    </w:p>
    <w:p>
      <w:pPr>
        <w:pStyle w:val="Normal"/>
        <w:tabs>
          <w:tab w:val="clear" w:pos="709"/>
          <w:tab w:val="left" w:pos="-142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387" w:hanging="142"/>
        <w:jc w:val="both"/>
        <w:rPr/>
      </w:pPr>
      <w:r>
        <w:rPr>
          <w:sz w:val="28"/>
          <w:szCs w:val="28"/>
        </w:rPr>
        <w:t>«Приложение 1</w:t>
      </w:r>
    </w:p>
    <w:p>
      <w:pPr>
        <w:pStyle w:val="Normal"/>
        <w:ind w:left="5245" w:hanging="0"/>
        <w:jc w:val="both"/>
        <w:rPr/>
      </w:pPr>
      <w:r>
        <w:rPr>
          <w:sz w:val="28"/>
          <w:szCs w:val="28"/>
        </w:rPr>
        <w:t>к решению Совета депутатов Ельнинского городского поселения Ельнинского района Смоленской области от 23.12.2022 № 58 (в редакции решения Совета депутатов Ельнинского городского поселения Ельнинского района Смоленской области от 31.03.2023 г. № 10)</w:t>
      </w:r>
    </w:p>
    <w:p>
      <w:pPr>
        <w:pStyle w:val="Normal"/>
        <w:ind w:left="55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center"/>
        <w:rPr/>
      </w:pPr>
      <w:r>
        <w:rPr>
          <w:b/>
          <w:bCs/>
          <w:sz w:val="28"/>
          <w:szCs w:val="28"/>
        </w:rPr>
        <w:t xml:space="preserve">Источники финансирования дефицита бюджета </w:t>
      </w:r>
    </w:p>
    <w:p>
      <w:pPr>
        <w:pStyle w:val="Normal"/>
        <w:ind w:right="-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родского поселения на 2023 год</w:t>
      </w:r>
    </w:p>
    <w:p>
      <w:pPr>
        <w:pStyle w:val="Normal"/>
        <w:tabs>
          <w:tab w:val="clear" w:pos="709"/>
          <w:tab w:val="left" w:pos="525" w:leader="none"/>
          <w:tab w:val="right" w:pos="10205" w:leader="none"/>
        </w:tabs>
        <w:jc w:val="right"/>
        <w:rPr/>
      </w:pPr>
      <w:r>
        <w:rPr/>
        <w:t>(руб.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386"/>
        <w:gridCol w:w="1843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Сумма, рублей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" w:leader="none"/>
              </w:tabs>
              <w:jc w:val="center"/>
              <w:rPr/>
            </w:pPr>
            <w:r>
              <w:rPr/>
              <w:t>01 00 00 00 00 0000 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 795 639,97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2 00 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407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0 0000 7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13 0000 7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лечение кредитов от кредитных организаций бюджетами городских поселений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0 0000 8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13 0000 8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гашение бюджетами городских поселений кредитов от кредитных организаций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1 03 00 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0 0000 7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ривлечение бюджетных кредитов из других бюджетов бюджетной системы Российской Федерации и валюте </w:t>
            </w:r>
            <w:r>
              <w:rPr>
                <w:bCs/>
                <w:color w:val="000000"/>
              </w:rPr>
              <w:t xml:space="preserve">Российской </w:t>
            </w:r>
            <w:r>
              <w:rPr>
                <w:color w:val="000000"/>
              </w:rPr>
              <w:t>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13 0000 7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влечение кредитов из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0 0000 8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13 0000 8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город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5 00 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 795 639,97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99 135 043,16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99 135 043,16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99 135 043,16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3 0000 5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город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99 135 043,16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 930 683,13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 930 683,13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 930 683,13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3 0000 6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город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2 930 683,13</w:t>
            </w:r>
          </w:p>
        </w:tc>
      </w:tr>
    </w:tbl>
    <w:p>
      <w:pPr>
        <w:pStyle w:val="Normal"/>
        <w:tabs>
          <w:tab w:val="clear" w:pos="709"/>
          <w:tab w:val="left" w:pos="4050" w:leader="none"/>
        </w:tabs>
        <w:ind w:firstLine="9072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tabs>
          <w:tab w:val="clear" w:pos="709"/>
          <w:tab w:val="left" w:pos="4050" w:leader="none"/>
        </w:tabs>
        <w:ind w:firstLine="907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-142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) Приложение 2 изложить в следующей редакции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387" w:hanging="142"/>
        <w:jc w:val="both"/>
        <w:rPr>
          <w:sz w:val="28"/>
          <w:szCs w:val="28"/>
        </w:rPr>
      </w:pPr>
      <w:r>
        <w:rPr>
          <w:sz w:val="28"/>
          <w:szCs w:val="28"/>
        </w:rPr>
        <w:t>«Приложение 2</w:t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депутатов Ельнинского городского поселения Ельнинского района Смоленской области от 23.12.2022 № 58 (в редакции решений Совета депутатов Ельнинского городского поселения Ельнинского района Смоленской области от 31.03.2023 г. № 10)</w:t>
      </w:r>
    </w:p>
    <w:p>
      <w:pPr>
        <w:pStyle w:val="Normal"/>
        <w:tabs>
          <w:tab w:val="clear" w:pos="709"/>
          <w:tab w:val="left" w:pos="930" w:leader="none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30" w:leader="none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Источники финансирования дефицита бюджета городского посел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а плановый период 2024 и 2025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525" w:leader="none"/>
          <w:tab w:val="right" w:pos="10205" w:leader="none"/>
        </w:tabs>
        <w:jc w:val="right"/>
        <w:rPr/>
      </w:pPr>
      <w:r>
        <w:rPr/>
        <w:t>(руб.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685"/>
        <w:gridCol w:w="1843"/>
        <w:gridCol w:w="1701"/>
      </w:tblGrid>
      <w:tr>
        <w:trPr>
          <w:trHeight w:val="1110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Сумма, рублей</w:t>
            </w:r>
          </w:p>
        </w:tc>
      </w:tr>
      <w:tr>
        <w:trPr>
          <w:trHeight w:val="54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color w:val="4F81BD"/>
                <w:sz w:val="24"/>
                <w:szCs w:val="24"/>
              </w:rPr>
            </w:pPr>
            <w:r>
              <w:rPr>
                <w:rFonts w:cs="Times New Roman"/>
                <w:b/>
                <w:bCs/>
                <w:i w:val="false"/>
                <w:iCs w:val="false"/>
                <w:color w:val="4F81BD"/>
                <w:sz w:val="24"/>
                <w:szCs w:val="24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2025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" w:leader="none"/>
              </w:tabs>
              <w:jc w:val="center"/>
              <w:rPr/>
            </w:pPr>
            <w:r>
              <w:rPr/>
              <w:t>01 00 00 00 00 0000 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642 382,1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2 00 00 00 000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407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0 0000 7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13 0000 7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лечение кредитов от кредитных организаций бюджетами городских поселений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0 0000 8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13 0000 8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гашение бюджетами городских поселений кредитов от кредитных организаций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1 03 00 00 00 000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0 0000 7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ривлечение бюджетных кредитов из других бюджетов бюджетной системы Российской Федерации и валюте </w:t>
            </w:r>
            <w:r>
              <w:rPr>
                <w:bCs/>
                <w:color w:val="000000"/>
              </w:rPr>
              <w:t xml:space="preserve">Российской </w:t>
            </w:r>
            <w:r>
              <w:rPr>
                <w:color w:val="000000"/>
              </w:rPr>
              <w:t>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13 0000 7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ивлечение кредитов из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0 0000 8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13 0000 8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город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5 00 00 00 000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642 382,1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6 995 54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3 009 000,0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6 995 54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3 009 000,0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6 995 54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3 009 000,0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3 0000 5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город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6 995 54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3 009 000,0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 995 54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 366 617,9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 995 54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 366 617,9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 995 54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 366 617,9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3 0000 6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город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 995 54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 366 617,90</w:t>
            </w:r>
          </w:p>
        </w:tc>
      </w:tr>
    </w:tbl>
    <w:p>
      <w:pPr>
        <w:pStyle w:val="Normal"/>
        <w:tabs>
          <w:tab w:val="clear" w:pos="709"/>
          <w:tab w:val="left" w:pos="4050" w:leader="none"/>
        </w:tabs>
        <w:ind w:firstLine="9072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tabs>
          <w:tab w:val="clear" w:pos="709"/>
          <w:tab w:val="left" w:pos="-142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) Приложение 6 изложить в следующей редакции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«Приложение 6</w:t>
      </w:r>
    </w:p>
    <w:p>
      <w:pPr>
        <w:pStyle w:val="Normal"/>
        <w:ind w:left="5245" w:hanging="0"/>
        <w:jc w:val="both"/>
        <w:rPr/>
      </w:pPr>
      <w:r>
        <w:rPr>
          <w:sz w:val="28"/>
          <w:szCs w:val="28"/>
        </w:rPr>
        <w:t>к решению Совета депутатов Ельнинского городского поселения Ельнинского района Смоленской области от 23.12.2022 № 58 (в редакции решения Совета депутатов Ельнинского городского поселения Ельнинского района Смоленской области от 31.03.2023 г. № 10)</w:t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Прогнозируемые безвозмездные </w:t>
      </w:r>
      <w:r>
        <w:rPr>
          <w:b/>
          <w:sz w:val="28"/>
          <w:szCs w:val="28"/>
        </w:rPr>
        <w:t>поступления в бюджет Ельнинского городского поселения на 202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635" w:leader="none"/>
        </w:tabs>
        <w:jc w:val="right"/>
        <w:rPr/>
      </w:pPr>
      <w:r>
        <w:rPr/>
        <w:t>(тыс. руб.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812"/>
        <w:gridCol w:w="1276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 Российской Федер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групп, подгрупп и статей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 638,5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Безвозмездные поступления от других бюджетов бюджетной системы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 638,7</w:t>
            </w:r>
          </w:p>
        </w:tc>
      </w:tr>
      <w:tr>
        <w:trPr>
          <w:trHeight w:val="53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10000 0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Дотации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 437,5</w:t>
            </w:r>
          </w:p>
        </w:tc>
      </w:tr>
      <w:tr>
        <w:trPr>
          <w:trHeight w:val="28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6001 0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437,5</w:t>
            </w:r>
          </w:p>
        </w:tc>
      </w:tr>
      <w:tr>
        <w:trPr>
          <w:trHeight w:val="56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6001 13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город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437,5</w:t>
            </w:r>
          </w:p>
        </w:tc>
      </w:tr>
      <w:tr>
        <w:trPr>
          <w:trHeight w:val="56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20000 0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 201,2</w:t>
            </w:r>
          </w:p>
        </w:tc>
      </w:tr>
      <w:tr>
        <w:trPr>
          <w:trHeight w:val="56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555 0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893,3</w:t>
            </w:r>
          </w:p>
        </w:tc>
      </w:tr>
      <w:tr>
        <w:trPr>
          <w:trHeight w:val="56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555 13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поселений на реализацию программ формирования современной городской сре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893,3</w:t>
            </w:r>
          </w:p>
        </w:tc>
      </w:tr>
      <w:tr>
        <w:trPr>
          <w:trHeight w:val="34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0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 307,9</w:t>
            </w:r>
          </w:p>
        </w:tc>
      </w:tr>
      <w:tr>
        <w:trPr>
          <w:trHeight w:val="41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13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 307,9</w:t>
            </w:r>
          </w:p>
        </w:tc>
      </w:tr>
      <w:tr>
        <w:trPr>
          <w:trHeight w:val="41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19 00000 00 0000 000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ОЗВРАТ ОСТАТКОВ СУБСИДИЙ, СУБВЕНЦИЙ И ИНЫХ МЕЖБЮДЖЕТНЫХ ТРАНСФЕРТОВ, ИМЕЮЩИХ ЦЕЛЕВОЕ НАЗНАЧЕНИЕ, ПРОШЛЫХ Л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2</w:t>
            </w:r>
          </w:p>
        </w:tc>
      </w:tr>
      <w:tr>
        <w:trPr>
          <w:trHeight w:val="41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60010 13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2</w:t>
            </w:r>
          </w:p>
        </w:tc>
      </w:tr>
    </w:tbl>
    <w:p>
      <w:pPr>
        <w:pStyle w:val="Normal"/>
        <w:tabs>
          <w:tab w:val="clear" w:pos="709"/>
          <w:tab w:val="left" w:pos="-142" w:leader="none"/>
        </w:tabs>
        <w:ind w:left="9072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»;</w:t>
      </w:r>
    </w:p>
    <w:p>
      <w:pPr>
        <w:pStyle w:val="Normal"/>
        <w:tabs>
          <w:tab w:val="clear" w:pos="709"/>
          <w:tab w:val="left" w:pos="-142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) Приложение 7 изложить в следующей редакции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«Приложение 7</w:t>
      </w:r>
    </w:p>
    <w:p>
      <w:pPr>
        <w:pStyle w:val="Normal"/>
        <w:ind w:left="5245" w:hanging="0"/>
        <w:jc w:val="both"/>
        <w:rPr/>
      </w:pPr>
      <w:r>
        <w:rPr>
          <w:sz w:val="28"/>
          <w:szCs w:val="28"/>
        </w:rPr>
        <w:t>к решению Совета депутатов Ельнинского городского поселения Ельнинского района Смоленской области от 23.12.2022 № 58 (в редакции решения Совета депутатов Ельнинского городского поселения Ельнинского района Смоленской области от 31.03.2023 г. № 10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79" w:hanging="0"/>
        <w:jc w:val="center"/>
        <w:rPr/>
      </w:pPr>
      <w:r>
        <w:rPr>
          <w:b/>
          <w:bCs/>
          <w:sz w:val="28"/>
          <w:szCs w:val="28"/>
        </w:rPr>
        <w:t xml:space="preserve">Прогнозируемые безвозмездные </w:t>
      </w:r>
      <w:r>
        <w:rPr>
          <w:b/>
          <w:sz w:val="28"/>
          <w:szCs w:val="28"/>
        </w:rPr>
        <w:t xml:space="preserve">поступления в бюджет Ельнинского городского поселения на </w:t>
      </w:r>
      <w:r>
        <w:rPr>
          <w:b/>
          <w:bCs/>
          <w:sz w:val="28"/>
          <w:szCs w:val="28"/>
        </w:rPr>
        <w:t>плановый период 2024 и 2025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7635" w:leader="none"/>
        </w:tabs>
        <w:jc w:val="right"/>
        <w:rPr/>
      </w:pPr>
      <w:r>
        <w:rPr/>
        <w:t>(тыс. руб.)</w:t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4678"/>
        <w:gridCol w:w="1418"/>
        <w:gridCol w:w="1411"/>
      </w:tblGrid>
      <w:tr>
        <w:trPr>
          <w:trHeight w:val="675" w:hRule="atLeast"/>
        </w:trPr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 Российской Федерации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групп, подгрупп и статей доходов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420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 401,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 066,2</w:t>
            </w:r>
          </w:p>
        </w:tc>
      </w:tr>
      <w:tr>
        <w:trPr>
          <w:trHeight w:val="55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 401,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 066,2</w:t>
            </w:r>
          </w:p>
        </w:tc>
      </w:tr>
      <w:tr>
        <w:trPr>
          <w:trHeight w:val="56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0000 0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sz w:val="26"/>
                <w:szCs w:val="26"/>
              </w:rPr>
              <w:t>Дотации бюджетам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936,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066,2</w:t>
            </w:r>
          </w:p>
        </w:tc>
      </w:tr>
      <w:tr>
        <w:trPr>
          <w:trHeight w:val="41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6001 0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936,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066,2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6001 13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город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936,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066,2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20000 0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 464,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 000,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555 0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464,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555 13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поселений на реализацию программ формирования современной городской сре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464,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0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 000,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 000,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13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 000,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 000,0</w:t>
            </w:r>
          </w:p>
        </w:tc>
      </w:tr>
    </w:tbl>
    <w:p>
      <w:pPr>
        <w:pStyle w:val="Normal"/>
        <w:tabs>
          <w:tab w:val="clear" w:pos="709"/>
          <w:tab w:val="left" w:pos="4050" w:leader="none"/>
        </w:tabs>
        <w:ind w:firstLine="9072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tabs>
          <w:tab w:val="clear" w:pos="709"/>
          <w:tab w:val="left" w:pos="-142" w:leader="none"/>
        </w:tabs>
        <w:ind w:left="9072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30" w:leader="none"/>
          <w:tab w:val="left" w:pos="1134" w:leader="none"/>
        </w:tabs>
        <w:ind w:firstLine="709"/>
        <w:rPr/>
      </w:pPr>
      <w:r>
        <w:rPr>
          <w:sz w:val="28"/>
          <w:szCs w:val="28"/>
        </w:rPr>
        <w:t>7) Приложение 8 изложить в следующей редакции:</w:t>
      </w:r>
    </w:p>
    <w:p>
      <w:pPr>
        <w:pStyle w:val="Normal"/>
        <w:tabs>
          <w:tab w:val="clear" w:pos="709"/>
          <w:tab w:val="left" w:pos="930" w:leader="none"/>
          <w:tab w:val="left" w:pos="1134" w:leader="none"/>
        </w:tabs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142"/>
        <w:jc w:val="both"/>
        <w:rPr>
          <w:sz w:val="28"/>
          <w:szCs w:val="28"/>
        </w:rPr>
      </w:pPr>
      <w:r>
        <w:rPr>
          <w:sz w:val="28"/>
          <w:szCs w:val="28"/>
        </w:rPr>
        <w:t>«Приложение 8</w:t>
      </w:r>
    </w:p>
    <w:p>
      <w:pPr>
        <w:pStyle w:val="Normal"/>
        <w:ind w:left="5245" w:hanging="0"/>
        <w:jc w:val="both"/>
        <w:rPr/>
      </w:pPr>
      <w:r>
        <w:rPr>
          <w:sz w:val="28"/>
          <w:szCs w:val="28"/>
        </w:rPr>
        <w:t>к решению Совета депутатов Ельнинского городского поселения Ельнинского района Смоленской области от 23.12.2022 № 58 (в редакции решения Совета депутатов Ельнинского городского поселения Ельнинского района Смоленской области от 31.03.2023 г. № 10)</w:t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Распределение бюджетных ассигнований по разделам, подразделам, целевым статьям (муниципальным программам, непрограммным направлениям деятельности) группам и подгруппам видов расходов классификации расходов бюджетов на 20</w:t>
      </w:r>
      <w:r>
        <w:rPr>
          <w:b/>
          <w:sz w:val="28"/>
          <w:szCs w:val="28"/>
        </w:rPr>
        <w:t>23</w:t>
      </w:r>
      <w:r>
        <w:rPr>
          <w:b/>
          <w:sz w:val="28"/>
          <w:szCs w:val="28"/>
          <w:lang w:val="en-US"/>
        </w:rPr>
        <w:t xml:space="preserve"> год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(руб.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1"/>
        <w:gridCol w:w="506"/>
        <w:gridCol w:w="506"/>
        <w:gridCol w:w="1483"/>
        <w:gridCol w:w="576"/>
        <w:gridCol w:w="1701"/>
      </w:tblGrid>
      <w:tr>
        <w:trPr>
          <w:tblHeader w:val="true"/>
          <w:trHeight w:val="1741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506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506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b/>
                <w:bCs/>
              </w:rPr>
              <w:t>Подраздел</w:t>
            </w:r>
          </w:p>
        </w:tc>
        <w:tc>
          <w:tcPr>
            <w:tcW w:w="1483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b/>
                <w:bCs/>
              </w:rPr>
              <w:t>Целевая статья</w:t>
            </w:r>
          </w:p>
        </w:tc>
        <w:tc>
          <w:tcPr>
            <w:tcW w:w="576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bCs/>
              </w:rPr>
              <w:t>СУММА 2023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193 7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64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роведение выборов и референдумов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утаты представительного органа муниципального образования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001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001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001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001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деятельности представительных органов власти Ельнинского района Смоленской области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54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, аудитор контрольно-счетного органа муниципального образования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54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3001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54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5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5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7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7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 3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ство и управление в сфере установленных функций органов местного самоуправления Администрации муниципального образования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 3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Центральный аппарат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 3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 3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4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6 3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6 3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 9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 9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тавление межбюджетных трансфертов из бюджетов поселений в бюджет муниципального района по передаче полномочий контрольно-счетному органу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 9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Межбюджетные трансферты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 9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межбюджетные трансферты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 9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51 5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Управление имуществом и земельными ресурсами Ельнинского городского поселения Ельнинского района Смоленской области"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1 5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1 5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плекс процессных мероприятий "Признание прав и регулирование отношений, связанных с муниципальной собственностью </w:t>
            </w:r>
            <w:r>
              <w:rPr>
                <w:lang w:val="en-US"/>
              </w:rPr>
              <w:t>Ельнинского городского поселения Ельнинского района Смоленской области"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1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еспечение мероприятий по признанию прав и регулированию отношений, связанных с муниципальной собственностью </w:t>
            </w:r>
            <w:r>
              <w:rPr>
                <w:lang w:val="en-US"/>
              </w:rPr>
              <w:t>Ельнинского городского поселения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1212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1212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1212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Управление земельными ресурсами Ельнинского городского поселения Ельнинского района Смоленской области"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2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мероприятий по управлению земельными ресурсами Ельнинского городского поселения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2212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2212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2212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Приобретение и обеспечение обслуживания, содержания и распоряжения объектами муниципальной собственности Ельнинского городского поселения Ельнинского района Смоленской области"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мероприятий по приобретению и обслуживанию, содержанию и распоряжению объектами муниципальной собственности Ельнинского городского поселения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213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213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213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мещение стоимости гарантированного перечня услуг по погребению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3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1000103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3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 в сфере чрезвычайных ситуаций природного и техногенного характера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5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щита населения и территорий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5104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5104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5104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АЦИОНАЛЬНАЯ ЭКОНОМИКА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8 094 330,13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Транспорт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16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Развитие дорожно-транспортного комплекса Ельнинского городского поселения Ельнинского района Смоленской области"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Муниципальная поддержка пассажирского автомобильного транспорта в Ельнинском городском поселении Ельнинского района Смоленской области"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1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 на возмещение затрат при осуществлении регулярных пассажирских перевозок по регулируемым тарифам по муниципальным маршрутам, не компенсированных, в связи с государственным регулированием тарифов по данному виду перевозок, доходами от перевозки пассажиров, в целях обеспечения равной доступности услуг общественного пассажирского автотранспорта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1603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1603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1603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Дорожное хозяйство (дорожные фонды)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7 878 330,13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Ремонт автомобильных дорог общего пользования Ельнинского городского поселения Ельнинского района Смоленской области"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8 690 121,4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8 690 121,4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Создание безопасных и благоприятных условий для проживания граждан"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1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8 690 121,4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 на дорожную деятельность в отношении автомобильных дорог местного значения в границах городов, удостоенных почетного звания Российской Федерации "Город воинской славы"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1S05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1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1S05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1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1S05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1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 в рамках реализации областной государственной программы "Развитие дорожно-транспортного комплекса Смоленской области" на проектирование, строительство, реконструкцию, капитальный ремонт и ремонт автомобильных дорог общего пользования местного значения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1S12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 670 100,4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1S12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 670 100,4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1S12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 670 100,4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Создание условий для обеспечения безопасного движения пешеходов на территории Ельнинского городского поселения Ельнинского района Смоленской области"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Совершенствование организации движения транспортных средств и пешеходов"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1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безопасности движения транспортных средств и пешеходов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1211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1211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1211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Развитие дорожно-транспортного комплекса Ельнинского городского поселения Ельнинского района Смоленской области"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438 208,73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438 208,73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Оформление в собственность автомобильных дорог общего пользования местного значения"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2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дастровые работы и изготовление технических паспортов на автомобильные дороги общего пользования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2211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2211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2211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Ремонт и содержание автомобильных дорог общего пользования местного значения за счет средств дорожного фонда"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3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338 208,73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монт и содержание автомобильных дорог общего пользования местного значения (дорожный фонд)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321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338 208,73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321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338 208,73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321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338 208,73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учшение транспортно-эксплуатационных качеств автомобильных дорог общего пользования местного значения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2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ектирование, строительство (реконструкцию) и содержание автомобильных дорог общего пользования местного значения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212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212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212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 320 253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е хозяйство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455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ая адресная программа "Переселение граждан из аварийного жилищного фонда Ельнинского городского поселения Ельнинского района Смоленской области"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ональные проекты, обеспечивающие достижение результатов федеральных проектов, входящих в состав национальных проектов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1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он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1F3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1F3674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мероприятий по переселению граждан из аварийного жилищного фонда за счет средств местного бюджета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1F36748S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1F36748S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1F36748S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405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 связанные с содержанием временно свободных (незаселенных) жилых помещений муниципального жилищного фонда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305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здание условий для устойчивого развития и функционирования жилищного хозяйства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305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305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1003120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305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мунальное хозяйство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 278 415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Энергоэффективность и развитие энергетики на территории Ельнинского городского поселения Ельнинского района Смоленской области"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684 21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4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684 21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Энергоэффективность и развитие энергетики на территории Ельнинского городского поселения Ельнинского района Смоленской области "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401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 684 21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 на энергосбережение и повышение энергетической эффективности в жилищном фонде: перевод жилищного фонда на индивидуальное газовое отопление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401S14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684 21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401S14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684 21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401S14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684 21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Создание условий для обеспечения качественными услугами жилищно-коммунального хозяйства населения Ельнинского городского поселения Ельнинского района Смоленской области"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8 305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4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8 305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Обеспечение населения Ельнинского городского поселения Ельнинского района Смоленской области услугами жилищно-коммунального хозяйства"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401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8 305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оительство, реконструкция, капитальный и текущий ремонт шахтных колодцев на территории Ельнинского городского поселения Ельнинского района Смоленской области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401S19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8 305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401S19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8 305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401S19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8 305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415 9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65 9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 на компенсацию разницы между фактически сложившимися затратами и действующими тарифами для населения по услугам бани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 связанные с водоотведением (откачкой и вывозом жидких нечистот с канализационной системы) в жилых многоквартирных домах, которые лишились централизованного водоотведения на территории Ельнинского городского поселения Ельнинского района Смоленской области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ходы связанные с выполнением работ и оказанием услуг по техническому обслуживанию отопительного модуля № 2 и его теплосетей, находящихся по адресу: г. Ельня, ул. </w:t>
            </w:r>
            <w:r>
              <w:rPr>
                <w:lang w:val="en-US"/>
              </w:rPr>
              <w:t>Дорогобужская, д. 18А.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5 9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5 9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5 9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2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здание условий для устойчивого развития и функционирования коммунального хозяйства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2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2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2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Благоустройство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 586 838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Ельня - город воинской славы"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94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Ремонт памятников, воинских захоронений и благоустройство территорий вокруг них"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3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ие мероприятий по ремонту памятников и благоустройству вокруг них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3211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3211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3211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Формирование современной городской среды на территории Ельнинского городского поселения Ельнинского района Смоленской области"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93 827,38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ональные проекты, обеспечивающие достижение результатов федеральных проектов, входящих в состав национальных проектов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93 827,38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ональный проект "Формирование комфортной городской среды"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F2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93 827,38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ализация программы формирование современной городской среды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F2555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 893 827,38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F2555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93 827,38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F2555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93 827,38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463 010,62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Мероприятия по благоустройству территорий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463 010,62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нергосбережение и повышение энергетической эффективности в системах наружного освещения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160 1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160 1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160 1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Содержание мест захоронения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602 5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602 5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602 5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зеленение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рочие мероприятия по благоустройству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000 410,62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100411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000 410,62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000 410,62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УЛЬТУРА, КИНЕМАТОГРАФИЯ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45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ультура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45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Ельня - город воинской славы"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45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45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Организация и проведение культурно-массовых, спортивных, патриотических мероприятий"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1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3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роведение культурно массовых мероприятий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1211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1211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1211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Осуществление информационной и пропагандисткой деятельности, создание условий для повышения активности участия населения в мероприятиях героико-патриотической направленности"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существление мероприятий патриотической направленности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СОЦИАЛЬНАЯ ПОЛИТИКА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0 9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енсионное обеспечение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0 9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0 9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енсионное обеспечение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6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0 9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нсии за выслугу лет лицам, замещавшим муниципальные должности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6701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0 9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6701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0 9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6701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0 9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ФИЗИЧЕСКАЯ КУЛЬТУРА И СПОРТ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Ельня - город воинской славы"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Осуществление информационной и пропагандисткой деятельности, создание условий для повышения активности участия населения в мероприятиях героико-патриотической направленности"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существление мероприятий патриотической направленности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служивание государственного (муниципального) внутреннего долга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служивание внутреннего муниципального долга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служивание муниципального долга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</w:tbl>
    <w:p>
      <w:pPr>
        <w:pStyle w:val="Normal"/>
        <w:tabs>
          <w:tab w:val="clear" w:pos="709"/>
          <w:tab w:val="left" w:pos="930" w:leader="none"/>
          <w:tab w:val="left" w:pos="1134" w:leader="none"/>
          <w:tab w:val="left" w:pos="6521" w:leader="none"/>
          <w:tab w:val="left" w:pos="7938" w:leader="none"/>
          <w:tab w:val="left" w:pos="8505" w:leader="none"/>
        </w:tabs>
        <w:ind w:left="9072" w:hanging="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tabs>
          <w:tab w:val="clear" w:pos="709"/>
          <w:tab w:val="left" w:pos="930" w:leader="none"/>
          <w:tab w:val="left" w:pos="1134" w:leader="none"/>
        </w:tabs>
        <w:ind w:firstLine="709"/>
        <w:rPr/>
      </w:pPr>
      <w:r>
        <w:rPr>
          <w:sz w:val="28"/>
          <w:szCs w:val="28"/>
        </w:rPr>
        <w:t>8) Приложение 9 изложить в следующей редакции:</w:t>
      </w:r>
    </w:p>
    <w:p>
      <w:pPr>
        <w:pStyle w:val="Normal"/>
        <w:tabs>
          <w:tab w:val="clear" w:pos="709"/>
          <w:tab w:val="left" w:pos="930" w:leader="none"/>
          <w:tab w:val="left" w:pos="1134" w:leader="none"/>
        </w:tabs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142"/>
        <w:jc w:val="both"/>
        <w:rPr>
          <w:sz w:val="28"/>
          <w:szCs w:val="28"/>
        </w:rPr>
      </w:pPr>
      <w:r>
        <w:rPr>
          <w:sz w:val="28"/>
          <w:szCs w:val="28"/>
        </w:rPr>
        <w:t>«Приложение 9</w:t>
      </w:r>
    </w:p>
    <w:p>
      <w:pPr>
        <w:pStyle w:val="Normal"/>
        <w:ind w:left="5245" w:hanging="0"/>
        <w:jc w:val="both"/>
        <w:rPr/>
      </w:pPr>
      <w:r>
        <w:rPr>
          <w:sz w:val="28"/>
          <w:szCs w:val="28"/>
        </w:rPr>
        <w:t>к решению Совета депутатов Ельнинского городского поселения Ельнинского района Смоленской области от 23.12.2022 № 58 (в редакции решения Совета депутатов Ельнинского городского поселения Ельнинского района Смоленской области от 31.03.2023 г. № 10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/>
          <w:b/>
          <w:bCs/>
          <w:kern w:val="2"/>
        </w:rPr>
      </w:pPr>
      <w:r>
        <w:rPr>
          <w:b/>
        </w:rPr>
        <w:t xml:space="preserve">Распределение бюджетных ассигнований по разделам, подразделам, целевым статьям (муниципальным программам, непрограммным направлениям деятельности) группам (группам и подгруппам) видов расходов классификации расходов бюджетов </w:t>
      </w:r>
      <w:r>
        <w:rPr>
          <w:b/>
          <w:bCs/>
          <w:kern w:val="2"/>
        </w:rPr>
        <w:t>на плановый период 2024 и 2025 годов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</w:rPr>
      </w:pPr>
      <w:r>
        <w:rPr>
          <w:bCs/>
        </w:rPr>
        <w:t>(руб.)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567"/>
        <w:gridCol w:w="567"/>
        <w:gridCol w:w="1559"/>
        <w:gridCol w:w="709"/>
        <w:gridCol w:w="1843"/>
        <w:gridCol w:w="1842"/>
      </w:tblGrid>
      <w:tr>
        <w:trPr>
          <w:tblHeader w:val="true"/>
          <w:trHeight w:val="1741" w:hRule="atLeast"/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b/>
                <w:bCs/>
              </w:rPr>
              <w:t>Подраздел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b/>
                <w:bCs/>
              </w:rPr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bCs/>
              </w:rPr>
              <w:t>2024</w:t>
            </w:r>
          </w:p>
        </w:tc>
        <w:tc>
          <w:tcPr>
            <w:tcW w:w="18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5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214 97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31 37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85 27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 67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роведение выборов и референдум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утаты представительного орган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0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001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001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001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деятельности представительных органов власти Ельнинского района Смол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75 27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 67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, аудитор контрольно-счетного орган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75 27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 67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75 27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 67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6 27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2 67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3001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6 27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2 67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7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7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 3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3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ство и управление в сфере установленных функций органов местного самоуправления Администраци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 3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3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 3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3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 3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3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6 3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6 3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6 3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6 3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4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 9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9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 9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9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тавление межбюджетных трансфертов из бюджетов поселений в бюджет муниципального района по передаче полномочий контрольно-счетному органу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 9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9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 9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9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 9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9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51 5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 5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Управление имуществом и земельными ресурсами Ельнинского городского поселения Ельнинского района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1 5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 5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1 5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 5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плекс процессных мероприятий "Признание прав и регулирование отношений, связанных с муниципальной собственностью </w:t>
            </w:r>
            <w:r>
              <w:rPr>
                <w:lang w:val="en-US"/>
              </w:rPr>
              <w:t>Ельнинского городского поселения Ельнинского района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еспечение мероприятий по признанию прав и регулированию отношений, связанных с муниципальной собственностью </w:t>
            </w:r>
            <w:r>
              <w:rPr>
                <w:lang w:val="en-US"/>
              </w:rPr>
              <w:t>Ельнинского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121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121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121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Управление земельными ресурсами Ельнинского городского поселения Ельнинского района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2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мероприятий по управлению земельными ресурсами Ельнинского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221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221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221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Приобретение и обеспечение обслуживания, содержания и распоряжения объектами муниципальной собственности Ельнинского городского поселения Ельнинского района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мероприятий по приобретению и обслуживанию, содержанию и распоряжению объектами муниципальной собственности Ельнинского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21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21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21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мещение стоимости гарантированного перечня услуг по погреб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3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3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3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 в сфере чрезвычайных ситуаций природного и техногенного характер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5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щита населения и территорий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5104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5104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5104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 030 321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835 321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Транспор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Развитие дорожно-транспортного комплекса Ельнинского городского поселения Ельнинского района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Муниципальная поддержка пассажирского автомобильного транспорта в Ельнинском городском поселении Ельнинского района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 на возмещение затрат при осуществлении регулярных пассажирских перевозок по регулируемым тарифам по муниципальным маршрутам, не компенсированных, в связи с государственным регулированием тарифов по данному виду перевозок, доходами от перевозки пассажиров, в целях обеспечения равной доступности услуг общественного пассажирского автотранспорт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1603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1603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1603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16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 814 321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619 321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Ремонт автомобильных дорог общего пользования Ельнинского городского поселения Ельнинского района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 020 021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20 021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1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20 021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Создание безопасных и благоприятных условий для проживания граждан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1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20 021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 на дорожную деятельность в отношении автомобильных дорог местного значения в границах городов, удостоенных почетного звания Российской Федерации "Город воинской слав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1S05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1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20 021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1S05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1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20 021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1S05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1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20 021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Создание условий для обеспечения безопасного движения пешеходов на территории Ельнинского городского поселения Ельнинского района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5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Совершенствование организации движения транспортных средств и пешеходов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безопасности движения транспортных средств и пешеход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121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5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121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121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Развитие дорожно-транспортного комплекса Ельнинского городского поселения Ельнинского района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044 3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199 3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044 3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199 3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Оформление в собственность автомобильных дорог общего пользования местного значени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2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дастровые работы и изготовление технических паспортов на автомобильные дороги общего поль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221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221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221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Ремонт и содержание автомобильных дорог общего пользования местного значения за счет средств дорожного фонда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3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944 3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99 3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монт и содержание автомобильных дорог общего пользования местного значения (дорожный фон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321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944 3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99 3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321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944 3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99 3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321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944 3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99 3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4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40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учшение транспортно-эксплуатационных качеств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2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4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40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ектирование, строительство (реконструкцию) и содержание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212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4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40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212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4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40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212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4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40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 644 575,5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364 196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355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755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 355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755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 связанные с содержанием временно свободных (незаселенных) жилых помещений муниципального жилищного фонд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255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655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здание условий для устойчивого развития и функционирования жилищ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100312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255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655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255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655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255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655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45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5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45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5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 на компенсацию разницы между фактически сложившимися затратами и действующими тарифами для населения по услугам бан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10001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 связанные с водоотведением (откачкой и вывозом жидких нечистот с канализационной системы) в жилых многоквартирных домах, которые лишились централизованного водоотведения на территории Ельнинского городского поселения Ельнинского района Смол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100010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здание условий для устойчивого развития и функционирования 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 839 575,5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159 196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Ельня - город воинской слав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Ремонт памятников, воинских захоронений и благоустройство территорий вокруг них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3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ие мероприятий по ремонту памятников и благоустройству вокруг ни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940321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321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940321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Формирование современной городской среды на территории Ельнинского городского поселения Ельнинского района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464 990,5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ональные проекты, обеспечивающие достижение результатов федеральных проектов, входящих в состав национальных проект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464 990,5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ональный проект "Формирование комфортной городской сред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F2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464 990,5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ализация программы формирование современной городской сре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F255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464 990,5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F255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464 990,5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F255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464 990,5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144 585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929 196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Мероприятия по благоустройству территор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144 585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929 196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нергосбережение и повышение энергетической эффективности в системах наружного освещ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35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35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35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35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35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35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Содержание мест захорон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102 5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02 5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102 5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02 5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102 5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02 5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зелене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100411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рочие мероприятия по благоустройству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392 085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176 696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392 085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176 696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392 085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176 696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4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4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Ельня - город воинской слав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4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4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Организация и проведение культурно-массовых, спортивных, патриотических мероприятий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роведение культурно массов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121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121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121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Осуществление информационной и пропагандисткой деятельности, создание условий для повышения активности участия населения в мероприятиях героико-патриотической направленно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существление мероприятий патриотической направлен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0 9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 9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0 9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 9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0 9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 9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6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0 9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 9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нсии за выслугу лет лицам, замещавшим муниципальные долж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67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0 9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 9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67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0 9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 9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67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0 9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 9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Ельня - город воинской слав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Осуществление информационной и пропагандисткой деятельности, создание условий для повышения активности участия населения в мероприятиях героико-патриотической направленно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существление мероприятий патриотической направлен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5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служивание государственного (муниципального) внутреннего долг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5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5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служивание внутреннего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1000227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5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5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служивание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500,00</w:t>
            </w:r>
          </w:p>
        </w:tc>
      </w:tr>
    </w:tbl>
    <w:p>
      <w:pPr>
        <w:pStyle w:val="Normal"/>
        <w:tabs>
          <w:tab w:val="clear" w:pos="709"/>
          <w:tab w:val="left" w:pos="4050" w:leader="none"/>
        </w:tabs>
        <w:ind w:firstLine="9072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tabs>
          <w:tab w:val="clear" w:pos="709"/>
          <w:tab w:val="left" w:pos="930" w:leader="none"/>
          <w:tab w:val="left" w:pos="1134" w:leader="none"/>
          <w:tab w:val="left" w:pos="6521" w:leader="none"/>
          <w:tab w:val="left" w:pos="7938" w:leader="none"/>
          <w:tab w:val="left" w:pos="8505" w:leader="none"/>
        </w:tabs>
        <w:ind w:left="907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30" w:leader="none"/>
          <w:tab w:val="left" w:pos="1134" w:leader="none"/>
          <w:tab w:val="left" w:pos="6521" w:leader="none"/>
          <w:tab w:val="left" w:pos="7938" w:leader="none"/>
          <w:tab w:val="left" w:pos="8505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9) Приложение 10 изложить в следующей редакции:</w:t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«Приложение 10</w:t>
      </w:r>
    </w:p>
    <w:p>
      <w:pPr>
        <w:pStyle w:val="Normal"/>
        <w:ind w:left="5245" w:hanging="0"/>
        <w:jc w:val="both"/>
        <w:rPr/>
      </w:pPr>
      <w:r>
        <w:rPr>
          <w:sz w:val="28"/>
          <w:szCs w:val="28"/>
        </w:rPr>
        <w:t>к решению Совета депутатов Ельнинского городского поселения Ельнинского района Смоленской области от 23.12.2022 № 58 (в редакции решений Совета депутатов Ельнинского городского поселения Ельнинского района Смоленской области от 31.03.2023 г. № 10)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2023 год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(руб.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1483"/>
        <w:gridCol w:w="576"/>
        <w:gridCol w:w="1627"/>
      </w:tblGrid>
      <w:tr>
        <w:trPr>
          <w:trHeight w:val="1951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Ремонт автомобильных дорог общего пользования Ельнинского городского поселения Ельнинского района Смоленской области"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8 690 121,4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8 690 121,4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Создание безопасных и благоприятных условий для проживания граждан"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1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8 690 121,4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дорожную деятельность в отношении автомобильных дорог местного значения в границах городов, удостоенных почетного звания Российской Федерации "Город воинской славы"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1S05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1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1S05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1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1S05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1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в рамках реализации областной государственной программы "Развитие дорожно-транспортного комплекса Смоленской области" на проектирование, строительство, реконструкцию, капитальный ремонт и ремонт автомобильных дорог общего пользования местного значен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1S12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 670 100,4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1S12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 670 100,4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1S12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 670 100,4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адресная программа "Переселение граждан из аварийного жилищного фонда Ельнинского городского поселения Ельнинского района Смоленской области"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ональные проекты, обеспечивающие достижение результатов федеральных проектов, входящих в состав национальных проектов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1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он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1F3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1F3674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мероприятий по переселению граждан из аварийного жилищного фонда за счет средств местного бюджета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1F36748S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1F36748S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1F36748S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Создание условий для обеспечения безопасного движения пешеходов на территории Ельнинского городского поселения Ельнинского района Смоленской области"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Совершенствование организации движения транспортных средств и пешеходов"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1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безопасности движения транспортных средств и пешеходов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1211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1211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1211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Развитие дорожно-транспортного комплекса Ельнинского городского поселения Ельнинского района Смоленской области"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654 208,73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654 208,73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Муниципальная поддержка пассажирского автомобильного транспорта в Ельнинском городском поселении Ельнинского района Смоленской области"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1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озмещение затрат при осуществлении регулярных пассажирских перевозок по регулируемым тарифам по муниципальным маршрутам, не компенсированных, в связи с государственным регулированием тарифов по данному виду перевозок, доходами от перевозки пассажиров, в целях обеспечения равной доступности услуг общественного пассажирского автотранспорта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1603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1603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1603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Оформление в собственность автомобильных дорог общего пользования местного значения"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2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дастровые работы и изготовление технических паспортов на автомобильные дороги общего пользован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2211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2211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2211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Ремонт и содержание автомобильных дорог общего пользования местного значения за счет средств дорожного фонда"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3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338 208,73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монт и содержание автомобильных дорог общего пользования местного значения (дорожный фонд)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321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338 208,73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321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338 208,73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321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338 208,73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Ельня - город воинской славы"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75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75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Организация и проведение культурно-массовых, спортивных, патриотических мероприятий"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1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роведение культурно массовых мероприятий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1211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1211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1211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Осуществление информационной и пропагандисткой деятельности, создание условий для повышения активности участия населения в мероприятиях героико-патриотической направленности"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5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существление мероприятий патриотической направленности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5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9402211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5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5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Ремонт памятников, воинских захоронений и благоустройство территорий вокруг них"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9403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ведение мероприятий по ремонту памятников и благоустройству вокруг них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3211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3211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3211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Формирование современной городской среды на территории Ельнинского городского поселения Ельнинского района Смоленской области"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 893 827,38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ональные проекты, обеспечивающие достижение результатов федеральных проектов, входящих в состав национальных проектов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93 827,38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ональный проект "Формирование комфортной городской среды"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F2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93 827,38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ализация программы формирование современной городской среды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F2555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93 827,38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F2555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93 827,38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F2555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93 827,38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Энергоэффективность и развитие энергетики на территории Ельнинского городского поселения Ельнинского района Смоленской области"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684 21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4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684 21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Энергоэффективность и развитие энергетики на территории Ельнинского городского поселения Ельнинского района Смоленской области "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401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684 21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энергосбережение и повышение энергетической эффективности в жилищном фонде: перевод жилищного фонда на индивидуальное газовое отопление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401S14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684 21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401S14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684 21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401S14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684 21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Создание условий для обеспечения качественными услугами жилищно-коммунального хозяйства населения Ельнинского городского поселения Ельнинского района Смоленской области"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8 305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4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8 305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Обеспечение населения Ельнинского городского поселения Ельнинского района Смоленской области услугами жилищно-коммунального хозяйства"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401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8 305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оительство, реконструкция, капитальный и текущий ремонт шахтных колодцев на территории Ельнинского городского поселения Ельнинского района Смоленской области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401S19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8 305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401S19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8 305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401S19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8 305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Управление имуществом и земельными ресурсами Ельнинского городского поселения Ельнинского района Смоленской области"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1 5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1 5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мплекс процессных мероприятий "Признание прав и регулирование отношений, связанных с муниципальной собственностью </w:t>
            </w:r>
            <w:r>
              <w:rPr>
                <w:lang w:val="en-US"/>
              </w:rPr>
              <w:t>Ельнинского городского поселения Ельнинского района Смоленской области"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1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еспечение мероприятий по признанию прав и регулированию отношений, связанных с муниципальной собственностью </w:t>
            </w:r>
            <w:r>
              <w:rPr>
                <w:lang w:val="en-US"/>
              </w:rPr>
              <w:t>Ельнинского городского поселен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1212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1212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1212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Управление земельными ресурсами Ельнинского городского поселения Ельнинского района Смоленской области"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2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мероприятий по управлению земельными ресурсами Ельнинского городского поселен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2212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2212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1402212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Приобретение и обеспечение обслуживания, содержания и распоряжения объектами муниципальной собственности Ельнинского городского поселения Ельнинского района Смоленской области"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мероприятий по приобретению и обслуживанию, содержанию и распоряжению объектами муниципальной собственности Ельнинского городского поселен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213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213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213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ководство и управление в сфере установленных функций органов местного самоуправления Администрации муниципального образован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 3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Центральный аппарат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 3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 3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6 3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1002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6 3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роведение выборов и референдумов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утаты представительного органа муниципального образован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001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001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001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001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деятельности представительных органов власти Ельнинского района Смоленской области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54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едатель, аудитор контрольно-счетного органа муниципального образован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54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54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5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15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7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7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 339 210,62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350 3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компенсацию разницы между фактически сложившимися затратами и действующими тарифами для населения по услугам бани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связанные с содержанием временно свободных (незаселенных) жилых помещений муниципального жилищного фонда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связанные с водоотведением (откачкой и вывозом жидких нечистот с канализационной системы) в жилых многоквартирных домах, которые лишились централизованного водоотведения на территории Ельнинского городского поселения Ельнинского района Смоленской области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1000102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асходы связанные с выполнением работ и оказанием услуг по техническому обслуживанию отопительного модуля № 2 и его теплосетей, находящихся по адресу: г. Ельня, ул. </w:t>
            </w:r>
            <w:r>
              <w:rPr>
                <w:lang w:val="en-US"/>
              </w:rPr>
              <w:t>Дорогобужская, д. 18А.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5 9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15 9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5 9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змещение стоимости гарантированного перечня услуг по погребению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1000103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3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3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служивание внутреннего муниципального долга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служивание муниципального долга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тавление межбюджетных трансфертов из бюджетов поселений в бюджет муниципального района по передаче полномочий контрольно-счетному органу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 9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Межбюджетные трансферты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 9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межбюджетные трансферты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 9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учшение транспортно-эксплуатационных качеств автомобильных дорог общего пользования местного значен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2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ектирование, строительство (реконструкцию) и содержание автомобильных дорог общего пользования местного значен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212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212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212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 555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здание условий для устойчивого развития и функционирования жилищного хозяйства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305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1003120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305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305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здание условий для устойчивого развития и функционирования коммунального хозяйства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25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25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25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Мероприятия по благоустройству территорий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463 010,62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нергосбережение и повышение энергетической эффективности в системах наружного освещен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160 1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 160 1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160 1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Содержание мест захоронен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602 5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602 5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602 5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зеленение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рочие мероприятия по благоустройству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000 410,62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000 410,62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000 410,62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я в сфере чрезвычайных ситуаций природного и техногенного характера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5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щита населения и территорий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5104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5104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5104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енсионное обеспечение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6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0 9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нсии за выслугу лет лицам, замещавшим муниципальные должности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6701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0 9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6701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0 9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6701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0 900,00</w:t>
            </w:r>
          </w:p>
        </w:tc>
      </w:tr>
    </w:tbl>
    <w:p>
      <w:pPr>
        <w:pStyle w:val="Normal"/>
        <w:tabs>
          <w:tab w:val="clear" w:pos="709"/>
          <w:tab w:val="left" w:pos="930" w:leader="none"/>
          <w:tab w:val="left" w:pos="1134" w:leader="none"/>
        </w:tabs>
        <w:ind w:left="9072" w:hanging="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tabs>
          <w:tab w:val="clear" w:pos="709"/>
          <w:tab w:val="left" w:pos="930" w:leader="none"/>
          <w:tab w:val="left" w:pos="1134" w:leader="none"/>
        </w:tabs>
        <w:ind w:left="907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30" w:leader="none"/>
          <w:tab w:val="left" w:pos="1134" w:leader="none"/>
          <w:tab w:val="left" w:pos="6521" w:leader="none"/>
          <w:tab w:val="left" w:pos="7938" w:leader="none"/>
          <w:tab w:val="left" w:pos="8505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10) Приложение 11 изложить в следующей редакции:</w:t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«Приложение 11</w:t>
      </w:r>
    </w:p>
    <w:p>
      <w:pPr>
        <w:pStyle w:val="Normal"/>
        <w:ind w:left="5245" w:hanging="0"/>
        <w:jc w:val="both"/>
        <w:rPr/>
      </w:pPr>
      <w:r>
        <w:rPr>
          <w:sz w:val="28"/>
          <w:szCs w:val="28"/>
        </w:rPr>
        <w:t>к решению Совета депутатов Ельнинского городского поселения Ельнинского района Смоленской области от 23.12.2022 № 58 (в редакции решений Совета депутатов Ельнинского городского поселения Ельнинского района Смоленской области от 31.03.2023 г. № 10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</w:t>
      </w:r>
      <w:r>
        <w:rPr>
          <w:b/>
          <w:sz w:val="28"/>
          <w:szCs w:val="28"/>
        </w:rPr>
        <w:t>плановый период 2024 и 2025 годов</w:t>
      </w:r>
    </w:p>
    <w:p>
      <w:pPr>
        <w:pStyle w:val="Normal"/>
        <w:jc w:val="right"/>
        <w:rPr/>
      </w:pPr>
      <w:r>
        <w:rPr/>
        <w:t>(руб.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559"/>
        <w:gridCol w:w="851"/>
        <w:gridCol w:w="1701"/>
        <w:gridCol w:w="1842"/>
      </w:tblGrid>
      <w:tr>
        <w:trPr>
          <w:trHeight w:val="2099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2025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Ремонт автомобильных дорог общего пользования Ельнинского городского поселения Ельнинского района Смолен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0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1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20 021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1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20 021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Создание безопасных и благоприятных условий для проживания граждан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1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1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20 021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дорожную деятельность в отношении автомобильных дорог местного значения в границах городов, удостоенных почетного звания Российской Федерации "Город воинской славы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1S05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1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20 021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1S05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1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20 021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1S05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1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20 021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Создание условий для обеспечения безопасного движения пешеходов на территории Ельнинского городского поселения Ельнинского района Смолен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0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Совершенствование организации движения транспортных средств и пешеходов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1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безопасности движения транспортных средств и пешеход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1211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1211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1211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Развитие дорожно-транспортного комплекса Ельнинского городского поселения Ельнинского района Смолен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0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260 3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415 3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260 3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415 3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Муниципальная поддержка пассажирского автомобильного транспорта в Ельнинском городском поселении Ельнинского района Смолен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1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 0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озмещение затрат при осуществлении регулярных пассажирских перевозок по регулируемым тарифам по муниципальным маршрутам, не компенсированных, в связи с государственным регулированием тарифов по данному виду перевозок, доходами от перевозки пассажиров, в целях обеспечения равной доступности услуг общественного пассажирского автотранспорт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1603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 0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1603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 0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1603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 0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Оформление в собственность автомобильных дорог общего пользования местного значения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2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дастровые работы и изготовление технических паспортов на автомобильные дороги общего польз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2211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2211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2211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Ремонт и содержание автомобильных дорог общего пользования местного значения за счет средств дорожного фонда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3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944 3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99 3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монт и содержание автомобильных дорог общего пользования местного значения (дорожный фонд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3211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944 3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99 3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3211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944 3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99 3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3211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944 3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99 3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Ельня - город воинской славы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0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7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0 0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7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0 0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Организация и проведение культурно-массовых, спортивных, патриотических мероприятий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1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роведение культурно массовых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1211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1211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1211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Осуществление информационной и пропагандисткой деятельности, создание условий для повышения активности участия населения в мероприятиях героико-патриотической направленност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существление мероприятий патриотической направленно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Ремонт памятников, воинских захоронений и благоустройство территорий вокруг них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3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ведение мероприятий по ремонту памятников и благоустройству вокруг них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32117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32117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32117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Формирование современной городской среды на территории Ельнинского городского поселения Ельнинского района Смолен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0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464 990,5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ональные проекты, обеспечивающие достижение результатов федеральных проектов, входящих в состав национальных проект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464 990,5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ональный проект "Формирование комфортной городской среды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F2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464 990,5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ализация программы формирование современной городской сред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F2555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 464 990,5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F2555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464 990,5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F2555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464 990,5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Управление имуществом и земельными ресурсами Ельнинского городского поселения Ельнинского района Смолен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1 5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 5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1 5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 5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мплекс процессных мероприятий "Признание прав и регулирование отношений, связанных с муниципальной собственностью </w:t>
            </w:r>
            <w:r>
              <w:rPr>
                <w:lang w:val="en-US"/>
              </w:rPr>
              <w:t>Ельнинского городского поселения Ельнинского района Смолен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1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еспечение мероприятий по признанию прав и регулированию отношений, связанных с муниципальной собственностью </w:t>
            </w:r>
            <w:r>
              <w:rPr>
                <w:lang w:val="en-US"/>
              </w:rPr>
              <w:t>Ельнинского город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12128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12128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12128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Управление земельными ресурсами Ельнинского городского поселения Ельнинского района Смолен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2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мероприятий по управлению земельными ресурсами Ельнинского город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2212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1402212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2212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Приобретение и обеспечение обслуживания, содержания и распоряжения объектами муниципальной собственности Ельнинского городского поселения Ельнинского района Смолен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мероприятий по приобретению и обслуживанию, содержанию и распоряжению объектами муниципальной собственности Ельнинского город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213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213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213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ководство и управление в сфере установленных функций органов местного самоуправления Администрации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 3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 3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Центральный аппара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 3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 3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 3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 3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6 3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6 3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6 3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6 3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 0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 0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роведение выборов и референдум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0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утаты представительного органа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001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001001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001001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001001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деятельности представительных органов власти Ельнинского района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75 27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1 67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едатель, аудитор контрольно-счетного органа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75 27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1 67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75 27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1 67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6 27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2 67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6 27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2 67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7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 0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7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 0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 004 885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189 496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84 4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4 4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компенсацию разницы между фактически сложившимися затратами и действующими тарифами для населения по услугам бан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связанные с содержанием временно свободных (незаселенных) жилых помещений муниципального жилищного фонд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связанные с водоотведением (откачкой и вывозом жидких нечистот с канализационной системы) в жилых многоквартирных домах, которые лишились централизованного водоотведения на территории Ельнинского городского поселения Ельнинского района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змещение стоимости гарантированного перечня услуг по погребению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3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3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3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служивание внутреннего муниципального долг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служивание муниципального долг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тавление межбюджетных трансфертов из бюджетов поселений в бюджет муниципального района по передаче полномочий контрольно-счетному органу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 9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 9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 9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 9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 9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 9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учшение транспортно-эксплуатационных качеств автомобильных дорог общего пользования местного знач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2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4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ектирование, строительство (реконструкцию) и содержание автомобильных дорог общего пользования местного знач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2120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4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2120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4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2120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4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 105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505 0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здание условий для устойчивого развития и функционирования жилищн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255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655 0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255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655 0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255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655 0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здание условий для устойчивого развития и функционирования коммунальн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Мероприятия по благоустройству территор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144 585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929 196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нергосбережение и повышение энергетической эффективности в системах наружного освещ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35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35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35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Содержание мест захорон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102 5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02 5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102 5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02 5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102 5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02 5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зелене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рочие мероприятия по благоустройству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392 085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176 696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392 085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176 696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392 085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176 696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я в сфере чрезвычайных ситуаций природного и техногенного характер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5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щита населения и территорий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5104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1005104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5104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енсионное обеспече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6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0 9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 9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нсии за выслугу лет лицам, замещавшим муниципальные должно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6701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0 9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 9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6701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0 9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 9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6701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0 9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 900,00</w:t>
            </w:r>
          </w:p>
        </w:tc>
      </w:tr>
    </w:tbl>
    <w:p>
      <w:pPr>
        <w:pStyle w:val="Normal"/>
        <w:tabs>
          <w:tab w:val="clear" w:pos="709"/>
          <w:tab w:val="left" w:pos="930" w:leader="none"/>
          <w:tab w:val="left" w:pos="1134" w:leader="none"/>
        </w:tabs>
        <w:ind w:left="9072" w:hanging="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tabs>
          <w:tab w:val="clear" w:pos="709"/>
          <w:tab w:val="left" w:pos="930" w:leader="none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11) Приложение 12 изложить в следующей редакции:</w:t>
      </w:r>
    </w:p>
    <w:p>
      <w:pPr>
        <w:pStyle w:val="Normal"/>
        <w:ind w:left="55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142"/>
        <w:jc w:val="both"/>
        <w:rPr>
          <w:sz w:val="28"/>
          <w:szCs w:val="28"/>
        </w:rPr>
      </w:pPr>
      <w:r>
        <w:rPr>
          <w:sz w:val="28"/>
          <w:szCs w:val="28"/>
        </w:rPr>
        <w:t>«Приложение 12</w:t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депутатов Ельнинского городского поселения Ельнинского района Смоленской области от 23.12.2022 № 58 (в редакции решений Совета депутатов Ельнинского городского поселения Ельнинского района Смоленской области от 31.03.2023 г. № 10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707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омственная структура расходов</w:t>
      </w:r>
    </w:p>
    <w:p>
      <w:pPr>
        <w:pStyle w:val="Normal"/>
        <w:ind w:right="70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юджета Ельнинского городского поселения Ельнинского района Смоленской области </w:t>
      </w:r>
      <w:r>
        <w:rPr>
          <w:b/>
          <w:sz w:val="28"/>
          <w:szCs w:val="28"/>
        </w:rPr>
        <w:t xml:space="preserve">(распределение бюджетных ассигнований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) </w:t>
      </w:r>
      <w:r>
        <w:rPr>
          <w:b/>
          <w:bCs/>
          <w:sz w:val="28"/>
          <w:szCs w:val="28"/>
        </w:rPr>
        <w:t>на 2023 год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</w:rPr>
      </w:pPr>
      <w:r>
        <w:rPr>
          <w:bCs/>
        </w:rPr>
        <w:t>(руб.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851"/>
        <w:gridCol w:w="567"/>
        <w:gridCol w:w="709"/>
        <w:gridCol w:w="1701"/>
        <w:gridCol w:w="708"/>
        <w:gridCol w:w="1985"/>
      </w:tblGrid>
      <w:tr>
        <w:trPr>
          <w:tblHeader w:val="true"/>
          <w:trHeight w:val="3132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главного распорядителя средств областного бюджета (прямого получател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раз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2023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 266 683,13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 529 7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 3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уководство и управление в сфере установленных функций органов местного самоуправления Администрации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 3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Центральный аппара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 3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функций муниципальных органо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 3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6 3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6 3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7 9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 9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ставление межбюджетных трансфертов из бюджетов поселений в бюджет муниципального района по передаче полномочий контрольно-счетному органу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7 9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 9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 9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51 5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Управление имуществом и земельными ресурсами Ельнинского городского поселения Ельнинского района Смоленской области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1 5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ы процессных мероприят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1 5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Комплекс процессных мероприятий "Признание прав и регулирование отношений, связанных с муниципальной собственностью </w:t>
            </w:r>
            <w:r>
              <w:rPr>
                <w:bCs/>
                <w:lang w:val="en-US"/>
              </w:rPr>
              <w:t>Ельнинского городского поселения Ельнинского района Смоленской области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1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Обеспечение мероприятий по признанию прав и регулированию отношений, связанных с муниципальной собственностью </w:t>
            </w:r>
            <w:r>
              <w:rPr>
                <w:bCs/>
                <w:lang w:val="en-US"/>
              </w:rPr>
              <w:t>Ельнинского город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1212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1212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1212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Управление земельными ресурсами Ельнинского городского поселения Ельнинского района Смоленской области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2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мероприятий по управлению земельными ресурсами Ельнинского город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2212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2212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2212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Приобретение и обеспечение обслуживания, содержания и распоряжения объектами муниципальной собственности Ельнинского городского поселения Ельнинского района Смоленской области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мероприятий по приобретению и обслуживанию, содержанию и распоряжению объектами муниципальной собственности Ельнинского город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1403213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213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213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озмещение стоимости гарантированного перечня услуг по погребению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3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3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3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роприятия в сфере чрезвычайных ситуаций природного и техногенного характер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5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щита населения и территорий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5104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5104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5104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НАЦИОНАЛЬНАЯ ЭКОНОМИК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8 094 330,13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Транспор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Развитие дорожно-транспортного комплекса Ельнинского городского поселения Ельнинского района Смоленской области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ы процессных мероприят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Муниципальная поддержка пассажирского автомобильного транспорта в Ельнинском городском поселении Ельнинского района Смоленской области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1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озмещение затрат при осуществлении регулярных пассажирских перевозок по регулируемым тарифам по муниципальным маршрутам, не компенсированных, в связи с государственным регулированием тарифов по данному виду перевозок, доходами от перевозки пассажиров, в целях обеспечения равной доступности услуг общественного пассажирского автотранспорт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1603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1603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1603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7 878 330,13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Ремонт автомобильных дорог общего пользования Ельнинского городского поселения Ельнинского района Смоленской области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8 690 121,4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ы процессных мероприят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8 690 121,4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Создание безопасных и благоприятных условий для проживания граждан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1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8 690 121,4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дорожную деятельность в отношении автомобильных дорог местного значения в границах городов, удостоенных почетного звания Российской Федерации "Город воинской славы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1S05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1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1S05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1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1S05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1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в рамках реализации областной государственной программы "Развитие дорожно-транспортного комплекса Смоленской области" на проектирование, строительство, реконструкцию, капитальный ремонт и ремонт автомобильных дорог общего пользования местного знач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1S12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 670 100,4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1S12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 670 100,4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1S12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 670 100,4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Создание условий для обеспечения безопасного движения пешеходов на территории Ельнинского городского поселения Ельнинского района Смоленской области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ы процессных мероприят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Совершенствование организации движения транспортных средств и пешеходов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1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безопасности движения транспортных средств и пешеходо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121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121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121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Развитие дорожно-транспортного комплекса Ельнинского городского поселения Ельнинского района Смоленской области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438 208,73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ы процессных мероприят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438 208,73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Оформление в собственность автомобильных дорог общего пользования местного значения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2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адастровые работы и изготовление технических паспортов на автомобильные дороги общего пользова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2211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2211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2211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Ремонт и содержание автомобильных дорог общего пользования местного значения за счет средств дорожного фонда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3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338 208,73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емонт и содержание автомобильных дорог общего пользования местного значения (дорожный фон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321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338 208,73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321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338 208,73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321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338 208,73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лучшение транспортно-эксплуатационных качеств автомобильных дорог общего пользования местного знач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2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ектирование, строительство (реконструкцию) и содержание автомобильных дорог общего пользования местного знач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212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212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212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 320 253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Жилищ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455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адресная программа "Переселение граждан из аварийного жилищного фонда Ельнинского городского поселения Ельнинского района Смоленской области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егиональные проекты, обеспечивающие достижение результатов федеральных проектов, входящих в состав национальных проекто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1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егион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1F3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1F3674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мероприятий по переселению граждан из аварийного жилищного фонда за счет средств местного бюджет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1F36748S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1F36748S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1F36748S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405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связанные с содержанием временно свободных (незаселенных) жилых помещений муниципального жилищного фонд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305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здание условий для устойчивого развития и функционирования жилищного хозяйств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305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305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305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 278 415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Энергоэффективность и развитие энергетики на территории Ельнинского городского поселения Ельнинского района Смоленской области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684 21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ы процессных мероприят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4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684 21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Энергоэффективность и развитие энергетики на территории Ельнинского городского поселения Ельнинского района Смоленской области 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401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684 21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энергосбережение и повышение энергетической эффективности в жилищном фонде: перевод жилищного фонда на индивидуальное газовое отоплени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401S14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684 21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401S14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684 21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401S14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684 21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Создание условий для обеспечения качественными услугами жилищно-коммунального хозяйства населения Ельнинского городского поселения Ельнинского района Смоленской области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8 305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ы процессных мероприят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4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8 305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Обеспечение населения Ельнинского городского поселения Ельнинского района Смоленской области услугами жилищно-коммунального хозяйства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401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8 305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оительство, реконструкция, капитальный и текущий ремонт шахтных колодцев на территории Ельнинского городского поселения Ельнинского района Смоле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401S19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8 305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401S19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8 305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401S19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8 305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415 9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65 9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компенсацию разницы между фактически сложившимися затратами и действующими тарифами для населения по услугам бан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связанные с водоотведением (откачкой и вывозом жидких нечистот с канализационной системы) в жилых многоквартирных домах, которые лишились централизованного водоотведения на территории Ельнинского городского поселения Ельнинского района Смоле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Расходы связанные с выполнением работ и оказанием услуг по техническому обслуживанию отопительного модуля № 2 и его теплосетей, находящихся по адресу: г. Ельня, ул. </w:t>
            </w:r>
            <w:r>
              <w:rPr>
                <w:bCs/>
                <w:lang w:val="en-US"/>
              </w:rPr>
              <w:t>Дорогобужская, д. 18А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5 9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5 9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5 9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2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здание условий для устойчивого развития и функционирования коммунального хозяйств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2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2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2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Благоустройств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 586 838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Ельня - город воинской славы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ы процессных мероприят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Ремонт памятников, воинских захоронений и благоустройство территорий вокруг них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3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ведение мероприятий по ремонту памятников и благоустройству вокруг ни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3211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3211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3211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Формирование современной городской среды на территории Ельнинского городского поселения Ельнинского района Смоленской области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93 827,38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егиональные проекты, обеспечивающие достижение результатов федеральных проектов, входящих в состав национальных проекто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93 827,38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егиональный проект "Формирование комфортной городской среды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F2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93 827,38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еализация программы формирование современной городской сред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F2555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93 827,38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F2555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93 827,38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F2555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93 827,38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463 010,62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Мероприятия по благоустройству территор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463 010,62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Энергосбережение и повышение энергетической эффективности в системах наружного освещ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160 1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160 1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160 1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одержание мест захорон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602 5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602 5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602 5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зеленени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очие мероприятия по благоустройству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000 410,62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000 410,62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000 410,62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УЛЬТУРА, КИНЕМАТОГРАФ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45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ультур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45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Ельня - город воинской славы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45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ы процессных мероприят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45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Организация и проведение культурно-массовых, спортивных, патриотических мероприятий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1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оведение культурно массовых мероприят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121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121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121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Осуществление информационной и пропагандисткой деятельности, создание условий для повышения активности участия населения в мероприятиях героико-патриотической направленности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существление мероприятий патриотической направленност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ОЦИАЛЬНАЯ ПОЛИТИК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0 9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енсионное обеспечени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0 9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0 9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енсионное обеспечени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6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0 9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нсии за выслугу лет лицам, замещавшим муниципальные должност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6701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0 9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6701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0 9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убличные нормативные социальные выплаты гражданам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6701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0 9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ФИЗИЧЕСКАЯ КУЛЬТУРА И СПОР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ругие вопросы в области физической культуры и спорт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Ельня - город воинской славы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ы процессных мероприят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Осуществление информационной и пропагандисткой деятельности, создание условий для повышения активности участия населения в мероприятиях героико-патриотической направленности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существление мероприятий патриотической направленност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служивание внутреннего муниципального долг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служивание муниципального долг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вет депутатов Ельнинского городского поселения Ельнинского района Смоле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64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64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64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оведение выборов и референдумо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епутаты представительного органа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001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функций муниципальных органо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001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001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001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деятельности представительных органов власти Ельнинского района Смоле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54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седатель, аудитор контрольно-счетного органа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54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функций муниципальных органо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54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5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5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7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7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00,0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00,00</w:t>
            </w:r>
          </w:p>
        </w:tc>
      </w:tr>
    </w:tbl>
    <w:p>
      <w:pPr>
        <w:pStyle w:val="Normal"/>
        <w:tabs>
          <w:tab w:val="clear" w:pos="709"/>
          <w:tab w:val="left" w:pos="930" w:leader="none"/>
          <w:tab w:val="left" w:pos="1134" w:leader="none"/>
        </w:tabs>
        <w:ind w:left="9072" w:hanging="0"/>
        <w:jc w:val="right"/>
        <w:rPr/>
      </w:pPr>
      <w:r>
        <w:rPr>
          <w:sz w:val="28"/>
          <w:szCs w:val="28"/>
        </w:rPr>
        <w:t>»;</w:t>
      </w:r>
    </w:p>
    <w:p>
      <w:pPr>
        <w:pStyle w:val="Normal"/>
        <w:tabs>
          <w:tab w:val="clear" w:pos="709"/>
          <w:tab w:val="left" w:pos="930" w:leader="none"/>
          <w:tab w:val="left" w:pos="1134" w:leader="none"/>
        </w:tabs>
        <w:ind w:left="907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30" w:leader="none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12) Приложение 13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142"/>
        <w:jc w:val="both"/>
        <w:rPr>
          <w:sz w:val="28"/>
          <w:szCs w:val="28"/>
        </w:rPr>
      </w:pPr>
      <w:r>
        <w:rPr>
          <w:sz w:val="28"/>
          <w:szCs w:val="28"/>
        </w:rPr>
        <w:t>«Приложение 13</w:t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депутатов Ельнинского городского поселения Ельнинского района Смоленской области от 23.12.2022 № 58 (в редакции решений Совета депутатов Ельнинского городского поселения Ельнинского района Смоленской области от 31.03.2023 г. № 10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омственная структура расходов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бюджета Ельнинского городского поселения Ельнинского района Смоленской области </w:t>
      </w:r>
      <w:r>
        <w:rPr>
          <w:b/>
          <w:sz w:val="28"/>
          <w:szCs w:val="28"/>
        </w:rPr>
        <w:t>(распределение бюджетных ассигнований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) на плановый период 2024 и 2025 годов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</w:rPr>
      </w:pPr>
      <w:r>
        <w:rPr>
          <w:bCs/>
        </w:rPr>
        <w:t xml:space="preserve"> </w:t>
      </w:r>
      <w:r>
        <w:rPr>
          <w:bCs/>
        </w:rPr>
        <w:t>(руб.)</w:t>
      </w:r>
    </w:p>
    <w:tbl>
      <w:tblPr>
        <w:tblW w:w="1020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9"/>
        <w:gridCol w:w="1134"/>
        <w:gridCol w:w="567"/>
        <w:gridCol w:w="708"/>
        <w:gridCol w:w="1560"/>
        <w:gridCol w:w="708"/>
        <w:gridCol w:w="1702"/>
        <w:gridCol w:w="1701"/>
      </w:tblGrid>
      <w:tr>
        <w:trPr>
          <w:tblHeader w:val="true"/>
          <w:trHeight w:val="3132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главного распорядителя средств областного бюджета (прямого получател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разде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УММА 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УММА 2025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 521 996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046 617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29 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29 7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3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уководство и управление в сфере установленных функций органов местного самоуправления Администрации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3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Центральный аппара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3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функций муниципальных орган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3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6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6 3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6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6 3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 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9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 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9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ставление межбюджетных трансфертов из бюджетов поселений в бюджет муниципального района по передаче полномочий контрольно-счетному орган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 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9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 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9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 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9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51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 5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Управление имуществом и земельными ресурсами Ельнинского городского поселения Ельнинского района Смолен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1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 5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ы процессных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1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 5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Комплекс процессных мероприятий "Признание прав и регулирование отношений, связанных с муниципальной собственностью </w:t>
            </w:r>
            <w:r>
              <w:rPr>
                <w:bCs/>
                <w:lang w:val="en-US"/>
              </w:rPr>
              <w:t>Ельнинского городского поселения Ельнинского района Смолен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1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Обеспечение мероприятий по признанию прав и регулированию отношений, связанных с муниципальной собственностью </w:t>
            </w:r>
            <w:r>
              <w:rPr>
                <w:bCs/>
                <w:lang w:val="en-US"/>
              </w:rPr>
              <w:t>Ельнинского город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1212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1212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1212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Управление земельными ресурсами Ельнинского городского поселения Ельнинского района Смолен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2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мероприятий по управлению земельными ресурсами Ельнинского город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2212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2212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2212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Приобретение и обеспечение обслуживания, содержания и распоряжения объектами муниципальной собственности Ельнинского городского поселения Ельнинского района Смолен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мероприятий по приобретению и обслуживанию, содержанию и распоряжению объектами муниципальной собственности Ельнинского город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213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213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213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озмещение стоимости гарантированного перечня услуг по погребению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3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3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3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роприятия в сфере чрезвычайных ситуаций природного и техногенного характер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5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щита населения и территорий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5104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5104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5104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 030 32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835 321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Транспор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Развитие дорожно-транспортного комплекса Ельнинского городского поселения Ельнинского района Смолен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ы процессных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Муниципальная поддержка пассажирского автомобильного транспорта в Ельнинском городском поселении Ельнинского района Смолен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1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озмещение затрат при осуществлении регулярных пассажирских перевозок по регулируемым тарифам по муниципальным маршрутам, не компенсированных, в связи с государственным регулированием тарифов по данному виду перевозок, доходами от перевозки пассажиров, в целях обеспечения равной доступности услуг общественного пассажирского автотранспорт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1603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1603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1603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орожное хозяйство (дорожные фонды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 814 32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619 321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Ремонт автомобильных дорог общего пользования Ельнинского городского поселения Ельнинского района Смолен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20 021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ы процессных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20 021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Создание безопасных и благоприятных условий для проживания граждан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1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20 021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дорожную деятельность в отношении автомобильных дорог местного значения в границах городов, удостоенных почетного звания Российской Федерации "Город воинской славы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1S05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20 021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1S05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20 021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1S05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20 021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Создание условий для обеспечения безопасного движения пешеходов на территории Ельнинского городского поселения Ельнинского района Смолен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ы процессных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Совершенствование организации движения транспортных средств и пешеходов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1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безопасности движения транспортных средств и пешеход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121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121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121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Развитие дорожно-транспортного комплекса Ельнинского городского поселения Ельнинского района Смолен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044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199 3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ы процессных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044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199 3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Оформление в собственность автомобильных дорог общего пользования местного значения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2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адастровые работы и изготовление технических паспортов на автомобильные дороги общего польз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2211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2211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2211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Ремонт и содержание автомобильных дорог общего пользования местного значения за счет средств дорожного фонда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3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944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99 3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емонт и содержание автомобильных дорог общего пользования местного значения (дорожный фонд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321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944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99 3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321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944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99 3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321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944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99 3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4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лучшение транспортно-эксплуатационных качеств автомобильных дорог общего пользования местного знач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2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4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ектирование, строительство (реконструкцию) и содержание автомобильных дорог общего пользования местного знач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212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4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212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4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212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4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 644 575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364 196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Жилищ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35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755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35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755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связанные с содержанием временно свободных (незаселенных) жилых помещений муниципального жилищного фонд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25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655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здание условий для устойчивого развития и функционирования жилищ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25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655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25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655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25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655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4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5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4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5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компенсацию разницы между фактически сложившимися затратами и действующими тарифами для населения по услугам бан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связанные с водоотведением (откачкой и вывозом жидких нечистот с канализационной системы) в жилых многоквартирных домах, которые лишились централизованного водоотведения на территории Ельнинского городского поселения Ельнинского района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здание условий для устойчивого развития и функционирования коммуналь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Благоустройств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 839 575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159 196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Ельня - город воинской славы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ы процессных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Ремонт памятников, воинских захоронений и благоустройство территорий вокруг них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3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ведение мероприятий по ремонту памятников и благоустройству вокруг ни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3211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3211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3211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Формирование современной городской среды на территории Ельнинского городского поселения Ельнинского района Смолен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464 990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егиональные проекты, обеспечивающие достижение результатов федеральных проектов, входящих в состав национальных проект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464 990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егиональный проект "Формирование комфортной городской среды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F2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464 990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еализация программы формирование современной городской сре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F2555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464 990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F2555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464 990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F2555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464 990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144 58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929 196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Мероприятия по благоустройству территор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144 58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929 196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Энергосбережение и повышение энергетической эффективности в системах наружного освещ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3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3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3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одержание мест захорон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102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02 5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102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02 5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102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02 5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зелене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очие мероприятия по благоустройств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392 08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176 696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392 08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176 696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392 08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176 696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УЛЬТУРА, КИНЕМАТОГРАФ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4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ультур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4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Ельня - город воинской славы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4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ы процессных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4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Организация и проведение культурно-массовых, спортивных, патриотических мероприятий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1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оведение культурно массовых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121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121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121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Осуществление информационной и пропагандисткой деятельности, создание условий для повышения активности участия населения в мероприятиях героико-патриотической направленност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существление мероприятий патриотической направленно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ОЦИАЛЬ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0 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 9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енсионное обеспече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0 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 9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0 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 9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енсионное обеспече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6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0 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 9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нсии за выслугу лет лицам, замещавшим муниципальные должно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6701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0 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 9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6701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0 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 9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убличные нормативные социальные выплаты граждана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6701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0 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 9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ФИЗИЧЕСКАЯ КУЛЬТУРА И СПОР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ругие вопросы в области физической культуры и спорт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Ельня - город воинской славы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ы процессных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Осуществление информационной и пропагандисткой деятельности, создание условий для повышения активности участия населения в мероприятиях героико-патриотической направленност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существление мероприятий патриотической направленно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служивание внутреннего муниципального долг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служивание муниципального долг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вет депутатов Ельнинского городского поселения Ельнинского района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85 27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 67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85 27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 67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85 27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 67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оведение выборов и референдум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епутаты представительного органа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001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функций муниципальных орган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001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001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001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деятельности представительных органов власти Ельнинского района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75 27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 67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седатель, аудитор контрольно-счетного органа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75 27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 67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функций муниципальных орган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75 27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 67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6 27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2 67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6 27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2 67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7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7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0,00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0,00</w:t>
            </w:r>
          </w:p>
        </w:tc>
      </w:tr>
    </w:tbl>
    <w:p>
      <w:pPr>
        <w:pStyle w:val="Normal"/>
        <w:tabs>
          <w:tab w:val="clear" w:pos="709"/>
          <w:tab w:val="left" w:pos="930" w:leader="none"/>
          <w:tab w:val="left" w:pos="1134" w:leader="none"/>
        </w:tabs>
        <w:ind w:left="9072" w:hanging="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tabs>
          <w:tab w:val="clear" w:pos="709"/>
          <w:tab w:val="left" w:pos="930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13) Часть 14 изложить в следующей редакции: «Утвердить объем бюджетных ассигнований на финансовое обеспечение реализации муниципальных программ в 2023 году в сумме 72 898,9 тыс. рублей, в 2024 году в сумме 30 666,8 тыс. рублей, в 2025 году в сумме 25 006,8 тыс. рублей»;</w:t>
      </w:r>
    </w:p>
    <w:p>
      <w:pPr>
        <w:pStyle w:val="Normal"/>
        <w:tabs>
          <w:tab w:val="clear" w:pos="709"/>
          <w:tab w:val="left" w:pos="930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30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14) Приложение 14 изложить в новой редакции:</w:t>
      </w:r>
    </w:p>
    <w:p>
      <w:pPr>
        <w:pStyle w:val="Normal"/>
        <w:tabs>
          <w:tab w:val="clear" w:pos="709"/>
          <w:tab w:val="left" w:pos="930" w:leader="none"/>
          <w:tab w:val="left" w:pos="1134" w:leader="none"/>
        </w:tabs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142"/>
        <w:jc w:val="both"/>
        <w:rPr>
          <w:sz w:val="28"/>
          <w:szCs w:val="28"/>
        </w:rPr>
      </w:pPr>
      <w:r>
        <w:rPr>
          <w:sz w:val="28"/>
          <w:szCs w:val="28"/>
        </w:rPr>
        <w:t>«Приложение 14</w:t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депутатов Ельнинского городского поселения Ельнинского района Смоленской области от 23.12.2022 № 58 (в редакции решений Совета депутатов Ельнинского городского поселения Ельнинского района Смоленской области от 31.03.2023 г. № 1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по муниципальным программам и непрограммным направлениям деятельности </w:t>
      </w:r>
      <w:r>
        <w:rPr>
          <w:b/>
          <w:bCs/>
          <w:sz w:val="28"/>
          <w:szCs w:val="28"/>
        </w:rPr>
        <w:t>на 2023 год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(руб.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559"/>
        <w:gridCol w:w="1134"/>
        <w:gridCol w:w="567"/>
        <w:gridCol w:w="567"/>
        <w:gridCol w:w="709"/>
        <w:gridCol w:w="1701"/>
      </w:tblGrid>
      <w:tr>
        <w:trPr>
          <w:trHeight w:val="2608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главного распорядителя средств областного бюджета (прямого получател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раз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2023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Ремонт автомобильных дорог общего пользования Ельнинского городского поселения Ельнинского района Смолен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0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8 690 121,4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8 690 121,4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Создание безопасных и благоприятных условий для проживания граждан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1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8 690 121,4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дорожную деятельность в отношении автомобильных дорог местного значения в границах городов, удостоенных почетного звания Российской Федерации "Город воинской славы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1S05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1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1S05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1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1S05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1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Дорожное хозяйство (дорожные фонды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1S05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1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1S05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1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1S05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1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в рамках реализации областной государственной программы "Развитие дорожно-транспортного комплекса Смоленской области" на проектирование, строительство, реконструкцию, капитальный ремонт и ремонт автомобильных дорог общего пользования местного знач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1S12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 670 100,4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1S12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 670 100,4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1S12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 670 100,4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Дорожное хозяйство (дорожные фонды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1S12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 670 100,4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1S12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 670 100,4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1S12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 670 100,4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адресная программа "Переселение граждан из аварийного жилищного фонда Ельнинского городского поселения Ельнинского района Смолен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0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ональные проекты, обеспечивающие достижение результатов федеральных проектов, входящих в состав национальных проект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1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он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1F3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1F3674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мероприятий по переселению граждан из аварийного жилищного фонда за счет средств ме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1F36748S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1F36748S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1F36748S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1F36748S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1F36748S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1F36748S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Создание условий для обеспечения безопасного движения пешеходов на территории Ельнинского городского поселения Ельнинского района Смолен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0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Совершенствование организации движения транспортных средств и пешеходов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1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безопасности движения транспортных средств и пешеход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121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121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121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Дорожное хозяйство (дорожные фонды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121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121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121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Развитие дорожно-транспортного комплекса Ельнинского городского поселения Ельнинского района Смолен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0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654 208,73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654 208,73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Муниципальная поддержка пассажирского автомобильного транспорта в Ельнинском городском поселении Ельнинского района Смолен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1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озмещение затрат при осуществлении регулярных пассажирских перевозок по регулируемым тарифам по муниципальным маршрутам, не компенсированных, в связи с государственным регулированием тарифов по данному виду перевозок, доходами от перевозки пассажиров, в целях обеспечения равной доступности услуг общественного пассажирского автотранспорт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1603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1603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1603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Транспор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1603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1603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1603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Оформление в собственность автомобильных дорог общего пользования местного значения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2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дастровые работы и изготовление технических паспортов на автомобильные дороги общего польз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2211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2211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2211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Дорожное хозяйство (дорожные фонды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2211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2211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2211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Ремонт и содержание автомобильных дорог общего пользования местного значения за счет средств дорожного фонда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3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338 208,73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монт и содержание автомобильных дорог общего пользования местного значения (дорожный фонд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321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338 208,73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321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338 208,73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321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338 208,73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Дорожное хозяйство (дорожные фонды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321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338 208,73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321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338 208,73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321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338 208,73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Ельня - город воинской славы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0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75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75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Организация и проведение культурно-массовых, спортивных, патриотических мероприятий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1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роведение культурно массовых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1211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1211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УЛЬТУРА, КИНЕМАТОГРАФ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1211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ультур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1211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1211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1211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Осуществление информационной и пропагандисткой деятельности, создание условий для повышения активности участия населения в мероприятиях героико-патриотической направленност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5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существление мероприятий патриотической направленно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5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5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УЛЬТУРА, КИНЕМАТОГРАФ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ультур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ФИЗИЧЕСКАЯ КУЛЬТУРА И СПОР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Ремонт памятников, воинских захоронений и благоустройство территорий вокруг них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3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ведение мероприятий по ремонту памятников и благоустройству вокруг них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3211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3211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3211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3211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3211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3211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Формирование современной городской среды на территории Ельнинского городского поселения Ельнинского района Смолен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0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93 827,38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ональные проекты, обеспечивающие достижение результатов федеральных проектов, входящих в состав национальных проект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93 827,38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ональный проект "Формирование комфортной городской среды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F2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93 827,38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ализация программы формирование современной городской сред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F2555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93 827,38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F2555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93 827,38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F2555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93 827,38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F2555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93 827,38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F2555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93 827,38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F2555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93 827,38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Энергоэффективность и развитие энергетики на территории Ельнинского городского поселения Ельнинского района Смолен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0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684 21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4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684 21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Энергоэффективность и развитие энергетики на территории Ельнинского городского поселения Ельнинского района Смоленской области 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401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684 21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энергосбережение и повышение энергетической эффективности в жилищном фонде: перевод жилищного фонда на индивидуальное газовое отопле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401S14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684 21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401S14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684 21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401S14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684 21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401S14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684 21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401S14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684 21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401S14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684 21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Создание условий для обеспечения качественными услугами жилищно-коммунального хозяйства населения Ельнинского городского поселения Ельнинского района Смолен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0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8 305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4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8 305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Обеспечение населения Ельнинского городского поселения Ельнинского района Смоленской области услугами жилищно-коммунального хозяйства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401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8 305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оительство, реконструкция, капитальный и текущий ремонт шахтных колодцев на территории Ельнинского городского поселения Ельнинского района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401S19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8 305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401S19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8 305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401S19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8 305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401S19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8 305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401S19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8 305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401S19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8 305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Управление имуществом и земельными ресурсами Ельнинского городского поселения Ельнинского района Смолен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1 5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1 5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мплекс процессных мероприятий "Признание прав и регулирование отношений, связанных с муниципальной собственностью </w:t>
            </w:r>
            <w:r>
              <w:rPr>
                <w:lang w:val="en-US"/>
              </w:rPr>
              <w:t>Ельнинского городского поселения Ельнинского района Смолен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1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еспечение мероприятий по признанию прав и регулированию отношений, связанных с муниципальной собственностью </w:t>
            </w:r>
            <w:r>
              <w:rPr>
                <w:lang w:val="en-US"/>
              </w:rPr>
              <w:t>Ельнинского город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1212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1212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1212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1212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1212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1212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Управление земельными ресурсами Ельнинского городского поселения Ельнинского района Смолен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2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мероприятий по управлению земельными ресурсами Ельнинского город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2212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2212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2212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2212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2212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2212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Приобретение и обеспечение обслуживания, содержания и распоряжения объектами муниципальной собственности Ельнинского городского поселения Ельнинского района Смолен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мероприятий по приобретению и обслуживанию, содержанию и распоряжению объектами муниципальной собственности Ельнинского город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213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213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213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213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213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213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ководство и управление в сфере установленных функций органов местного самоуправления Администрации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 3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Центральный аппара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 3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 3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 3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 3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 3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6 3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6 3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роведение выборов и референдум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0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утаты представительного органа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001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001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ет депутатов Ельнинского городского поселения Ельнинского района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001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001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001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001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001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деятельности представительных органов власти Ельнинского района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54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едатель, аудитор контрольно-счетного органа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54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54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ет депутатов Ельнинского городского поселения Ельнинского района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54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54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54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5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5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7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7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 339 210,62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350 3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компенсацию разницы между фактически сложившимися затратами и действующими тарифами для населения по услугам бан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связанные с содержанием временно свободных (незаселенных) жилых помещений муниципального жилищного фонд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связанные с водоотведением (откачкой и вывозом жидких нечистот с канализационной системы) в жилых многоквартирных домах, которые лишились централизованного водоотведения на территории Ельнинского городского поселения Ельнинского района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асходы связанные с выполнением работ и оказанием услуг по техническому обслуживанию отопительного модуля № 2 и его теплосетей, находящихся по адресу: г. Ельня, ул. </w:t>
            </w:r>
            <w:r>
              <w:rPr>
                <w:lang w:val="en-US"/>
              </w:rPr>
              <w:t>Дорогобужская, д. 18А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5 9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5 9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5 9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5 9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5 9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5 9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змещение стоимости гарантированного перечня услуг по погребению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3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3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3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3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3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3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служивание внутреннего муниципального долг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служивание государственного (муниципального) внутреннего долг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служивание муниципального долг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тавление межбюджетных трансфертов из бюджетов поселений в бюджет муниципального района по передаче полномочий контрольно-счетному органу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 9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 9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 9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 9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 9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 9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учшение транспортно-эксплуатационных качеств автомобильных дорог общего пользования местного знач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2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ектирование, строительство (реконструкцию) и содержание автомобильных дорог общего пользования местного знач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2120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2120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2120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Дорожное хозяйство (дорожные фонды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2120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2120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2120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 555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здание условий для устойчивого развития и функционирования жилищн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305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305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305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305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305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305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здание условий для устойчивого развития и функционирования коммунальн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2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2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2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2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2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2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Мероприятия по благоустройству территор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463 010,62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нергосбережение и повышение энергетической эффективности в системах наружного освещ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160 1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160 1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160 1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160 1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160 1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160 1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Содержание мест захорон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602 5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602 5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602 5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602 5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602 5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602 5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зелене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рочие мероприятия по благоустройству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000 410,62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000 410,62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000 410,62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000 410,62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000 410,62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000 410,62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я в сфере чрезвычайных ситуаций природного и техногенного характер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5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щита населения и территорий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5104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5104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5104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5104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5104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5104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енсионное обеспече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6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0 9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нсии за выслугу лет лицам, замещавшим муниципальные должно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670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0 9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670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0 9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СОЦИАЛЬНАЯ ПОЛИТИ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670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0 9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енсионное обеспече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670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0 9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670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0 9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670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0 900,00</w:t>
            </w:r>
          </w:p>
        </w:tc>
      </w:tr>
    </w:tbl>
    <w:p>
      <w:pPr>
        <w:pStyle w:val="Normal"/>
        <w:tabs>
          <w:tab w:val="clear" w:pos="709"/>
          <w:tab w:val="left" w:pos="930" w:leader="none"/>
          <w:tab w:val="left" w:pos="1134" w:leader="none"/>
        </w:tabs>
        <w:ind w:left="9072" w:hanging="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tabs>
          <w:tab w:val="clear" w:pos="709"/>
          <w:tab w:val="left" w:pos="930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15) Приложение 15 изложить в новой редакции:</w:t>
      </w:r>
    </w:p>
    <w:p>
      <w:pPr>
        <w:pStyle w:val="Normal"/>
        <w:tabs>
          <w:tab w:val="clear" w:pos="709"/>
          <w:tab w:val="left" w:pos="930" w:leader="none"/>
          <w:tab w:val="left" w:pos="1134" w:leader="none"/>
        </w:tabs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142"/>
        <w:jc w:val="both"/>
        <w:rPr>
          <w:sz w:val="28"/>
          <w:szCs w:val="28"/>
        </w:rPr>
      </w:pPr>
      <w:r>
        <w:rPr>
          <w:sz w:val="28"/>
          <w:szCs w:val="28"/>
        </w:rPr>
        <w:t>«Приложение 15</w:t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депутатов Ельнинского городского поселения Ельнинского района Смоленской области от 23.12.2022 № 58 (в редакции решений Совета депутатов Ельнинского городского поселения Ельнинского района Смоленской области от 31.03.2023 г. № 10)</w:t>
      </w:r>
    </w:p>
    <w:p>
      <w:pPr>
        <w:pStyle w:val="Normal"/>
        <w:tabs>
          <w:tab w:val="clear" w:pos="709"/>
          <w:tab w:val="left" w:pos="930" w:leader="none"/>
          <w:tab w:val="left" w:pos="1134" w:leader="none"/>
        </w:tabs>
        <w:ind w:left="907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right="56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по муниципальным программам и непрограммным направлениям деятельности </w:t>
      </w:r>
      <w:r>
        <w:rPr>
          <w:b/>
          <w:bCs/>
          <w:sz w:val="28"/>
          <w:szCs w:val="28"/>
        </w:rPr>
        <w:t xml:space="preserve">на </w:t>
      </w:r>
      <w:r>
        <w:rPr>
          <w:b/>
          <w:sz w:val="28"/>
          <w:szCs w:val="28"/>
        </w:rPr>
        <w:t>плановый период 2024 и 2025 годов</w:t>
      </w:r>
    </w:p>
    <w:p>
      <w:pPr>
        <w:pStyle w:val="Normal"/>
        <w:jc w:val="right"/>
        <w:rPr>
          <w:bCs/>
        </w:rPr>
      </w:pPr>
      <w:r>
        <w:rPr>
          <w:bCs/>
        </w:rPr>
        <w:t>(руб.)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1559"/>
        <w:gridCol w:w="709"/>
        <w:gridCol w:w="850"/>
        <w:gridCol w:w="709"/>
        <w:gridCol w:w="709"/>
        <w:gridCol w:w="1842"/>
        <w:gridCol w:w="1701"/>
      </w:tblGrid>
      <w:tr>
        <w:trPr>
          <w:trHeight w:val="254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главного распорядителя средств областного бюджета (прямого получател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раз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20</w:t>
            </w:r>
            <w:r>
              <w:rPr>
                <w:b/>
                <w:bCs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20</w:t>
            </w:r>
            <w:r>
              <w:rPr>
                <w:b/>
                <w:bCs/>
              </w:rPr>
              <w:t>25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Ремонт автомобильных дорог общего пользования Ельнинского городского поселения Ельнинского района Смолен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1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1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1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1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Создание безопасных и благоприятных условий для проживания граждан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1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1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дорожную деятельность в отношении автомобильных дорог местного значения в границах городов, удостоенных почетного звания Российской Федерации "Город воинской славы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1S05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1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1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1S05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1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1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1S05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1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1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Дорожное хозяйство (дорожные фонды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1S05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1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1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1S05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1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1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1S05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1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1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Создание условий для обеспечения безопасного движения пешеходов на территории Ельнинского городского поселения Ельнинского района Смолен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Совершенствование организации движения транспортных средств и пешеходов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безопасности движения транспортных средств и пешеход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121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121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121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Дорожное хозяйство (дорожные фонды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121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121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40121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Развитие дорожно-транспортного комплекса Ельнинского городского поселения Ельнинского района Смолен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260 3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415 3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260 3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415 3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Муниципальная поддержка пассажирского автомобильного транспорта в Ельнинском городском поселении Ельнинского района Смолен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озмещение затрат при осуществлении регулярных пассажирских перевозок по регулируемым тарифам по муниципальным маршрутам, не компенсированных, в связи с государственным регулированием тарифов по данному виду перевозок, доходами от перевозки пассажиров, в целях обеспечения равной доступности услуг общественного пассажирского автотранспорт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1603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1603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1603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Транспор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1603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1603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1603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Оформление в собственность автомобильных дорог общего пользования местного значения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2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дастровые работы и изготовление технических паспортов на автомобильные дороги общего польз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221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221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221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Дорожное хозяйство (дорожные фонды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221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221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221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Ремонт и содержание автомобильных дорог общего пользования местного значения за счет средств дорожного фонда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3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944 3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099 3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монт и содержание автомобильных дорог общего пользования местного значения (дорожный фонд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321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944 3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099 3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321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944 3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099 3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321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944 3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099 3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Дорожное хозяйство (дорожные фонды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321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944 3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099 3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321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944 3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099 3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0321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944 3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099 3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Ельня - город воинской славы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7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7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7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7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Организация и проведение культурно-массовых, спортивных, патриотических мероприятий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роведение культурно массовых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121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121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УЛЬТУРА, КИНЕМАТОГРАФ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121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ультур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121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121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121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Осуществление информационной и пропагандисткой деятельности, создание условий для повышения активности участия населения в мероприятиях героико-патриотической направленност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существление мероприятий патриотической направленно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УЛЬТУРА, КИНЕМАТОГРАФ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ультур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ФИЗИЧЕСКАЯ КУЛЬТУРА И СПОР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221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Ремонт памятников, воинских захоронений и благоустройство территорий вокруг них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3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ведение мероприятий по ремонту памятников и благоустройству вокруг них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321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321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321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321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321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0321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Формирование современной городской среды на территории Ельнинского городского поселения Ельнинского района Смолен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464 990,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ональные проекты, обеспечивающие достижение результатов федеральных проектов, входящих в состав национальных проект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464 990,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ональный проект "Формирование комфортной городской среды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F2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464 990,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ализация программы формирование современной городской сред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F255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464 990,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F255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464 990,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F255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464 990,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F255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464 990,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F255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464 990,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F255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464 990,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Управление имуществом и земельными ресурсами Ельнинского городского поселения Ельнинского района Смолен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1 5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1 5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1 5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1 5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мплекс процессных мероприятий "Признание прав и регулирование отношений, связанных с муниципальной собственностью </w:t>
            </w:r>
            <w:r>
              <w:rPr>
                <w:lang w:val="en-US"/>
              </w:rPr>
              <w:t>Ельнинского городского поселения Ельнинского района Смолен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еспечение мероприятий по признанию прав и регулированию отношений, связанных с муниципальной собственностью </w:t>
            </w:r>
            <w:r>
              <w:rPr>
                <w:lang w:val="en-US"/>
              </w:rPr>
              <w:t>Ельнинского город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121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121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121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121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121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121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Управление земельными ресурсами Ельнинского городского поселения Ельнинского района Смолен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2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мероприятий по управлению земельными ресурсами Ельнинского город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221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221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221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221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221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221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Приобретение и обеспечение обслуживания, содержания и распоряжения объектами муниципальной собственности Ельнинского городского поселения Ельнинского района Смолен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мероприятий по приобретению и обслуживанию, содержанию и распоряжению объектами муниципальной собственности Ельнинского город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21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21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21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21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21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0321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ководство и управление в сфере установленных функций органов местного самоуправления Администрации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 3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 3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Центральный аппара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 3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 3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 3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 3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 3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 3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 3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 3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 3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 3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6 3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6 3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6 3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6 3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роведение выборов и референдум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утаты представительного органа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0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001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ет депутатов Ельнинского городского поселения Ельнинского района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001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001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001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001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001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деятельности представительных органов власти Ельнинского района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75 27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91 67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едатель, аудитор контрольно-счетного органа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75 27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91 67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75 27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91 67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ет депутатов Ельнинского городского поселения Ельнинского района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75 27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91 67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75 27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91 67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75 27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91 67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6 27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2 67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6 27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2 67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7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7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7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7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 004 88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 189 496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84 4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84 4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компенсацию разницы между фактически сложившимися затратами и действующими тарифами для населения по услугам бан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связанные с содержанием временно свободных (незаселенных) жилых помещений муниципального жилищного фонд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связанные с водоотведением (откачкой и вывозом жидких нечистот с канализационной системы) в жилых многоквартирных домах, которые лишились централизованного водоотведения на территории Ельнинского городского поселения Ельнинского района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змещение стоимости гарантированного перечня услуг по погребению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3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3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3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3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3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3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служивание внутреннего муниципального долг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служивание государственного (муниципального) внутреннего долг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служивание муниципального долг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тавление межбюджетных трансфертов из бюджетов поселений в бюджет муниципального района по передаче полномочий контрольно-счетному органу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 9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 9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 9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 9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 9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 9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 9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 9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 9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 9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 9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 9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учшение транспортно-эксплуатационных качеств автомобильных дорог общего пользования местного знач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2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4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ектирование, строительство (реконструкцию) и содержание автомобильных дорог общего пользования местного знач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212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4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212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4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212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4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Дорожное хозяйство (дорожные фонды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212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4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212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4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212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4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105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505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здание условий для устойчивого развития и функционирования жилищн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255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655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255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655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255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655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255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655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255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655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255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655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здание условий для устойчивого развития и функционирования коммунальн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312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Мероприятия по благоустройству территор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144 58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929 196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нергосбережение и повышение энергетической эффективности в системах наружного освещ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3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3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3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3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3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3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Содержание мест захорон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102 5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102 5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102 5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102 5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102 5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102 5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102 5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102 5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102 5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102 5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102 5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102 5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зелене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рочие мероприятия по благоустройству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392 08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176 696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392 08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176 696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392 08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176 696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392 08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176 696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392 08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176 696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411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392 08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176 696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я в сфере чрезвычайных ситуаций природного и техногенного характер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5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щита населения и территорий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5104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5104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5104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5104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5104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5104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енсионное обеспече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6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0 9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0 9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нсии за выслугу лет лицам, замещавшим муниципальные должно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67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0 9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0 9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67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0 9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0 9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СОЦИАЛЬНАЯ ПОЛИТИ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67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0 9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0 9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енсионное обеспече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67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0 9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0 9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67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0 9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0 9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67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0 9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0 900,00</w:t>
            </w:r>
          </w:p>
        </w:tc>
      </w:tr>
    </w:tbl>
    <w:p>
      <w:pPr>
        <w:pStyle w:val="Normal"/>
        <w:tabs>
          <w:tab w:val="clear" w:pos="709"/>
          <w:tab w:val="left" w:pos="930" w:leader="none"/>
          <w:tab w:val="left" w:pos="1134" w:leader="none"/>
        </w:tabs>
        <w:ind w:left="9072" w:hanging="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</w:rPr>
        <w:t>16) Часть 16 изложить в следующей редакции: «Утвердить объем бюджетных ассигнований муниципального дорожного фонда Ельнинского городского поселения Ельнинского района Смоленской област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1) на 2023 год в сумме 3 358,2 тыс.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2) на 2024 год в сумме 2 944,3 тыс. рублей;</w:t>
      </w:r>
    </w:p>
    <w:p>
      <w:pPr>
        <w:pStyle w:val="Normal"/>
        <w:tabs>
          <w:tab w:val="clear" w:pos="709"/>
          <w:tab w:val="left" w:pos="930" w:leader="none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3) на 2025 год в сумме 3 099,3 тыс. рублей»;</w:t>
      </w:r>
    </w:p>
    <w:p>
      <w:pPr>
        <w:pStyle w:val="Normal"/>
        <w:tabs>
          <w:tab w:val="clear" w:pos="709"/>
          <w:tab w:val="left" w:pos="930" w:leader="none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17) Приложение 18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«Приложение 18</w:t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депутатов Ельнинского городского поселения Ельнинского района Смоленской области от 23.12.2022 № 58 (в редакции решений Совета депутатов Ельнинского городского поселения Ельнинского района Смоленской области от 31.03.2023 г. № 10)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оставления субсидий (за исключением грантов в форме субсидий) лицам, указанным в статье 78 Бюджетного кодекса Российской Федерации, объем бюджетных ассигнований на предоставление конкретной субсидии в 2023 год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/>
        <w:t>(тыс. руб.)</w:t>
      </w:r>
    </w:p>
    <w:tbl>
      <w:tblPr>
        <w:tblW w:w="101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9"/>
        <w:gridCol w:w="11"/>
        <w:gridCol w:w="7572"/>
        <w:gridCol w:w="1968"/>
      </w:tblGrid>
      <w:tr>
        <w:trPr>
          <w:trHeight w:val="480" w:hRule="atLeast"/>
          <w:cantSplit w:val="true"/>
        </w:trPr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7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субсидии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240" w:hRule="atLeast"/>
          <w:cantSplit w:val="true"/>
        </w:trPr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7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7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 481,9</w:t>
            </w:r>
          </w:p>
        </w:tc>
      </w:tr>
      <w:tr>
        <w:trPr>
          <w:trHeight w:val="240" w:hRule="atLeast"/>
          <w:cantSplit w:val="true"/>
        </w:trPr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.</w:t>
            </w:r>
          </w:p>
        </w:tc>
        <w:tc>
          <w:tcPr>
            <w:tcW w:w="7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сходы на компенсацию разницы между фактически сложившимися затратами и действующими тарифами для населения по услугам бани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50,0</w:t>
            </w:r>
          </w:p>
        </w:tc>
      </w:tr>
      <w:tr>
        <w:trPr>
          <w:trHeight w:val="360" w:hRule="atLeast"/>
          <w:cantSplit w:val="true"/>
        </w:trPr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2.</w:t>
            </w:r>
          </w:p>
        </w:tc>
        <w:tc>
          <w:tcPr>
            <w:tcW w:w="75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сходы на расходы связанные с содержанием временно свободных (незаселенных) жилых помещений муниципального жилищного фонда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60" w:hRule="atLeast"/>
          <w:cantSplit w:val="true"/>
        </w:trPr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3.</w:t>
            </w:r>
          </w:p>
        </w:tc>
        <w:tc>
          <w:tcPr>
            <w:tcW w:w="75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сходы на возмещение затрат при осуществлении регулярных пассажирских перевозок по регулируемым тарифам по муниципальным маршрутам, не компенсированных, в связи с государственным регулированием тарифов по данному виду перевозок, доходами от перевозки пассажиров, в целях обеспечения равной доступности услуг общественного пассажирского автотранспорта в рамках реализации муниципальной программы "Развитие дорожно-транспортного комплекса Ельнинского городского поселения Ельнинского района Смоленской области"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6,0</w:t>
            </w:r>
          </w:p>
        </w:tc>
      </w:tr>
      <w:tr>
        <w:trPr>
          <w:trHeight w:val="360" w:hRule="atLeast"/>
          <w:cantSplit w:val="true"/>
        </w:trPr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4.</w:t>
            </w:r>
          </w:p>
        </w:tc>
        <w:tc>
          <w:tcPr>
            <w:tcW w:w="75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сходы связанные с водоотведением (откачкой и вывозом жидких нечистот с канализационной системы) в жилых многоквартирных домах, которые лишились централизованного водоотведения на территории Ельнинского городского поселения Ельнинского района Смоленской области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360" w:hRule="atLeast"/>
          <w:cantSplit w:val="true"/>
        </w:trPr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5.</w:t>
            </w:r>
          </w:p>
        </w:tc>
        <w:tc>
          <w:tcPr>
            <w:tcW w:w="75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сходы связанные с выполнением работ и оказанием услуг по техническому обслуживанию отопительного модуля № 2 и его теплосетей, находящихся по адресу: г. Ельня, ул. Дорогобужская, д. 18А.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5,9</w:t>
            </w:r>
          </w:p>
        </w:tc>
      </w:tr>
    </w:tbl>
    <w:p>
      <w:pPr>
        <w:pStyle w:val="Normal"/>
        <w:tabs>
          <w:tab w:val="clear" w:pos="709"/>
          <w:tab w:val="left" w:pos="930" w:leader="none"/>
          <w:tab w:val="left" w:pos="1134" w:leader="none"/>
        </w:tabs>
        <w:ind w:left="9072" w:hanging="0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Настоящее решение опубликовать в печатном средстве массовой информации Ельнинского городского поселения Ельнинского района Смоленской области «Ельнинский вестник», на официальном сайте Администрации муниципального образования Ельнинского городского поселения Ельнинского района Смоленской области в информационно-телекоммуникационной сети Интернет.</w:t>
      </w:r>
    </w:p>
    <w:p>
      <w:pPr>
        <w:pStyle w:val="Normal"/>
        <w:ind w:right="538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53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List"/>
        <w:ind w:left="0" w:right="-55" w:hanging="0"/>
        <w:jc w:val="both"/>
        <w:rPr/>
      </w:pPr>
      <w:r>
        <w:rPr>
          <w:sz w:val="28"/>
          <w:szCs w:val="28"/>
        </w:rPr>
        <w:t>Ельнинского      городского     поселения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Ельнинского района Смоленской области</w:t>
        <w:tab/>
        <w:tab/>
        <w:tab/>
        <w:tab/>
        <w:t xml:space="preserve">   М.П. Новикова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60</w:t>
    </w:r>
    <w:r>
      <w:rPr>
        <w:sz w:val="20"/>
        <w:szCs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ind w:left="1008" w:hanging="1008"/>
      <w:outlineLvl w:val="4"/>
    </w:pPr>
    <w:rPr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basedOn w:val="Style9"/>
    <w:qFormat/>
    <w:rPr/>
  </w:style>
  <w:style w:type="character" w:styleId="3">
    <w:name w:val="Заголовок 3 Знак"/>
    <w:qFormat/>
    <w:rPr>
      <w:sz w:val="24"/>
    </w:rPr>
  </w:style>
  <w:style w:type="character" w:styleId="PageNumber">
    <w:name w:val="Page Number"/>
    <w:rPr/>
  </w:style>
  <w:style w:type="character" w:styleId="Style13">
    <w:name w:val="Текст сноски Знак"/>
    <w:qFormat/>
    <w:rPr/>
  </w:style>
  <w:style w:type="character" w:styleId="Style14">
    <w:name w:val="Основной текст с отступом Знак"/>
    <w:qFormat/>
    <w:rPr>
      <w:color w:val="000000"/>
      <w:sz w:val="28"/>
      <w:szCs w:val="28"/>
    </w:rPr>
  </w:style>
  <w:style w:type="character" w:styleId="Style15">
    <w:name w:val="Текст концевой сноски Знак"/>
    <w:basedOn w:val="Style9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Название Знак"/>
    <w:qFormat/>
    <w:rPr>
      <w:rFonts w:ascii="Calibri Light" w:hAnsi="Calibri Light" w:cs="Calibri Light"/>
      <w:spacing w:val="-10"/>
      <w:kern w:val="2"/>
      <w:sz w:val="56"/>
      <w:szCs w:val="56"/>
    </w:rPr>
  </w:style>
  <w:style w:type="character" w:styleId="Style17">
    <w:name w:val="Основной текст Знак"/>
    <w:qFormat/>
    <w:rPr>
      <w:sz w:val="28"/>
      <w:szCs w:val="28"/>
    </w:rPr>
  </w:style>
  <w:style w:type="character" w:styleId="21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8">
    <w:name w:val="Подзаголовок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libri Light" w:hAnsi="Calibri Light" w:cs="Calibri Light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>
      <w:sz w:val="28"/>
      <w:szCs w:val="28"/>
    </w:rPr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280" w:after="280"/>
      <w:ind w:firstLine="720"/>
      <w:jc w:val="both"/>
    </w:pPr>
    <w:rPr>
      <w:color w:val="000000"/>
      <w:sz w:val="28"/>
      <w:szCs w:val="2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60">
    <w:name w:val="Стиль Заголовок 1 + Перед:  6 пт После:  0 пт"/>
    <w:basedOn w:val="Heading1"/>
    <w:qFormat/>
    <w:pPr>
      <w:numPr>
        <w:ilvl w:val="0"/>
        <w:numId w:val="0"/>
      </w:numPr>
      <w:spacing w:before="120" w:after="0"/>
      <w:ind w:firstLine="709"/>
      <w:jc w:val="center"/>
      <w:outlineLvl w:val="9"/>
    </w:pPr>
    <w:rPr>
      <w:rFonts w:ascii="Times New Roman" w:hAnsi="Times New Roman" w:cs="Times New Roman"/>
      <w:sz w:val="28"/>
      <w:szCs w:val="28"/>
      <w:lang w:val="en-US"/>
    </w:rPr>
  </w:style>
  <w:style w:type="paragraph" w:styleId="Style22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68">
    <w:name w:val="xl68"/>
    <w:basedOn w:val="Normal"/>
    <w:qFormat/>
    <w:pPr>
      <w:spacing w:before="280" w:after="280"/>
      <w:jc w:val="center"/>
    </w:pPr>
    <w:rPr/>
  </w:style>
  <w:style w:type="paragraph" w:styleId="Xl69">
    <w:name w:val="xl69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spacing w:before="280" w:after="280"/>
    </w:pPr>
    <w:rPr>
      <w:u w:val="single"/>
    </w:rPr>
  </w:style>
  <w:style w:type="paragraph" w:styleId="Xl71">
    <w:name w:val="xl71"/>
    <w:basedOn w:val="Normal"/>
    <w:qFormat/>
    <w:pPr>
      <w:spacing w:before="280" w:after="280"/>
      <w:jc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/>
  </w:style>
  <w:style w:type="paragraph" w:styleId="51">
    <w:name w:val="çàãîëîâîê 5"/>
    <w:basedOn w:val="Normal"/>
    <w:next w:val="Normal"/>
    <w:qFormat/>
    <w:pPr>
      <w:keepNext w:val="true"/>
      <w:spacing w:before="120" w:after="0"/>
    </w:pPr>
    <w:rPr>
      <w:sz w:val="28"/>
      <w:szCs w:val="28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Xl65">
    <w:name w:val="xl65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spacing w:before="280" w:after="280"/>
      <w:jc w:val="center"/>
    </w:pPr>
    <w:rPr/>
  </w:style>
  <w:style w:type="paragraph" w:styleId="Xl67">
    <w:name w:val="xl67"/>
    <w:basedOn w:val="Normal"/>
    <w:qFormat/>
    <w:pPr>
      <w:shd w:fill="FFFFFF" w:val="clear"/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u w:val="single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6T08:12:00Z</dcterms:created>
  <dc:creator>Admin</dc:creator>
  <dc:description/>
  <cp:keywords/>
  <dc:language>en-US</dc:language>
  <cp:lastModifiedBy>User</cp:lastModifiedBy>
  <cp:lastPrinted>2022-12-26T11:29:00Z</cp:lastPrinted>
  <dcterms:modified xsi:type="dcterms:W3CDTF">2023-04-03T08:20:00Z</dcterms:modified>
  <cp:revision>164</cp:revision>
  <dc:subject/>
  <dc:title>ПРОЕКТ</dc:title>
</cp:coreProperties>
</file>