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7 января 2023 № 2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/>
        <w:t>Об использовании имущества, находящегося в муниципальной собственности Ельнинского городского поселения Ельнинского района Смоленской области, в том числе составляющего муниципальную казну в 2022 году</w:t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</w:t>
      </w:r>
      <w:r>
        <w:rPr/>
        <w:t>об использовании имущества, находящегося в муниципальной собственности Ельнинского городского поселения Ельнинского района Смоленской области, в том числе составляющего муниципальную казну в 2022 году</w:t>
      </w:r>
      <w:r>
        <w:rPr>
          <w:bCs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3" w:firstLine="709"/>
        <w:jc w:val="both"/>
        <w:rPr/>
      </w:pPr>
      <w:r>
        <w:rPr>
          <w:bCs/>
        </w:rPr>
        <w:t xml:space="preserve">Информацию </w:t>
      </w:r>
      <w:r>
        <w:rPr/>
        <w:t>об использовании имущества, находящегося в муниципальной собственности Ельнинского городского поселения Ельнинского района Смоленской области, в том числе составляющего муниципальную казну в 2022 году</w:t>
      </w:r>
      <w:r>
        <w:rPr>
          <w:bCs/>
        </w:rPr>
        <w:t>, принять к свед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35:00Z</dcterms:created>
  <dc:creator>Voropaev_II</dc:creator>
  <dc:description/>
  <cp:keywords/>
  <dc:language>en-US</dc:language>
  <cp:lastModifiedBy>User</cp:lastModifiedBy>
  <cp:lastPrinted>2023-01-26T14:36:00Z</cp:lastPrinted>
  <dcterms:modified xsi:type="dcterms:W3CDTF">2023-01-26T11:47:00Z</dcterms:modified>
  <cp:revision>8</cp:revision>
  <dc:subject/>
  <dc:title>Утверждено</dc:title>
</cp:coreProperties>
</file>