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30 июня 2023 № 32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3 декабря 2022 № 58 «О бюджете Ельнинского городского поселения Ельнинского района Смоленской области на 2023 год и на плановый период 2024 и 2025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 131-ФЗ "Об общих принципах организации местного самоуправления в Российской Федерации", статьей 42 Устава Ельнинского городского поселения Ельнинского района Смоленской области, 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3 декабря 2022 года № 58 «О бюджете Ельнинского городского поселения Ельнинского района Смоленской области на 2023 год и на плановый период 2024 и 2025 годов» (в редакции решения Совета депутатов Ельнинского городского поселения Ельнинского района Смоленской области от 31.03.2023 г. № 10, от 30.06.2023 г. № 32)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Пункты 1, 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99 135,0 тыс. рублей, в том числе объем безвозмездных поступлений в сумме 77 638,7 тыс. рублей, из которых объем получаемых межбюджетных трансфертов 77 638,7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103 730,6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4 595,6 тыс. рублей, что составляет 21,4 процента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Пункты 1и 2 части 3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общий объем доходов бюджета городского поселения на 2024 год в сумме 129 262,5 тыс. рублей, в том числе объем безвозмездных поступлений в сумме 106 668,0 тыс. рублей, из которых объем получаемых межбюджетных трансфертов 106 668,0 тыс. рублей, и на 2025 год в сумме 53 009,0 тыс. рублей, в том числе объем безвозмездных поступлений в сумме 29 066,2 тыс. рублей, из которых объем получаемых межбюджетных трансфертов 29 066,2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городского поселения на 2024 год в сумме 129 262,5 тыс. рублей, в том числе условно утвержденные расходы в сумме 788,27750 тыс. рублей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, и на 2025 год в сумме 52 366,6 тыс. рублей, в том числе условно утвержденные расходы в сумме 1 618,33090 тыс. рублей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, от 30.06.2023 г. № 32)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на 2023 год</w:t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5 639,9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5 639,9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 135 043,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 135 043,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 135 043,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 135 043,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730 683,1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730 683,1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730 683,1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730 683,13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ложение 2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г. № 32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701"/>
      </w:tblGrid>
      <w:tr>
        <w:trPr>
          <w:trHeight w:val="111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trHeight w:val="5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4F81BD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4F81BD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42 382,1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42 382,1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9 262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009 0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9 262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009 0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9 262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009 0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9 262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009 0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262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66 617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262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66 617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262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66 617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262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66 617,9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риложение 7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, от 30.06.2023 г. № 32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в бюджет Ельнинского городского поселения на </w:t>
      </w:r>
      <w:r>
        <w:rPr>
          <w:b/>
          <w:bCs/>
          <w:sz w:val="28"/>
          <w:szCs w:val="28"/>
        </w:rPr>
        <w:t>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  <w:gridCol w:w="1418"/>
        <w:gridCol w:w="1411"/>
      </w:tblGrid>
      <w:tr>
        <w:trPr>
          <w:trHeight w:val="67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 668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066,2</w:t>
            </w:r>
          </w:p>
        </w:tc>
      </w:tr>
      <w:tr>
        <w:trPr>
          <w:trHeight w:val="5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 668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066,2</w:t>
            </w:r>
          </w:p>
        </w:tc>
      </w:tr>
      <w:tr>
        <w:trPr>
          <w:trHeight w:val="5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6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66,2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6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66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6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66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 731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0300 00 0000 15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3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0300 13 0000 15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 993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0303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74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0303 13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 274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64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64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6) Приложение 8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, от 30.06.2023 г. № 32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06"/>
        <w:gridCol w:w="50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9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094 330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878 330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38 208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38 208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 417 65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90 41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энергосбережение и повышение энергетической эффективности в жилищном фонде: перевод жилищного фонда на индивидуальное газовое отопление (многоквартирный жилой дом, расположенный по адресу: г. Ельня, ул. </w:t>
            </w:r>
            <w:r>
              <w:rPr>
                <w:lang w:val="en-US"/>
              </w:rPr>
              <w:t>Кировская, д.9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22 23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98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98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, от 30.06.2023 г. № 32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(группам и подгруппам) видов расходов классификации расходов бюджетов </w:t>
      </w:r>
      <w:r>
        <w:rPr>
          <w:b/>
          <w:bCs/>
          <w:kern w:val="2"/>
        </w:rPr>
        <w:t>на плановый период 2024 и 2025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567"/>
        <w:gridCol w:w="1559"/>
        <w:gridCol w:w="709"/>
        <w:gridCol w:w="1843"/>
        <w:gridCol w:w="1842"/>
      </w:tblGrid>
      <w:tr>
        <w:trPr>
          <w:tblHeader w:val="true"/>
          <w:trHeight w:val="174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14 9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 3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30 3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35 3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814 3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19 3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911 575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64 1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71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 2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одернизацию систем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одернизацию систем коммунальной инфраструктуры, осуществляемых за счет средств, поступивших от публично-правовой компании -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одернизацию систем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одернизацию систем коммунальной инфраструктуры, осуществляемых за счет средств, поступивших от публично-правовой компании -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839 575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59 1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) Приложение 10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г. № 32)</w:t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4 208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654 208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энергосбережение и повышение энергетической эффективности в жилищном фонде: перевод жилищного фонда на индивидуальное газовое отопление (многоквартирный жилой дом, расположенный по адресу: г. Ельня, ул. </w:t>
            </w:r>
            <w:r>
              <w:rPr>
                <w:lang w:val="en-US"/>
              </w:rPr>
              <w:t>Кировская, д.9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86 6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5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6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98 4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9) Приложение 11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г. № 32)</w:t>
      </w:r>
    </w:p>
    <w:p>
      <w:pPr>
        <w:pStyle w:val="Normal"/>
        <w:ind w:left="52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</w:t>
      </w: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851"/>
        <w:gridCol w:w="1701"/>
        <w:gridCol w:w="1842"/>
      </w:tblGrid>
      <w:tr>
        <w:trPr>
          <w:trHeight w:val="209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5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5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одернизацию систем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одернизацию систем коммунальной инфраструктуры, осуществляемых за счет средств, поступивших от публично-правовой компании - Фонда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одернизацию систем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одернизацию систем коммунальной инфраструктуры, осуществляемых за счет средств, поступивших от публично-правовой компании - Фонда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91 8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89 4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4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 4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9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0) Приложение 1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г. № 32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567"/>
        <w:gridCol w:w="709"/>
        <w:gridCol w:w="1701"/>
        <w:gridCol w:w="708"/>
        <w:gridCol w:w="1985"/>
      </w:tblGrid>
      <w:tr>
        <w:trPr>
          <w:tblHeader w:val="true"/>
          <w:trHeight w:val="313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 066 683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094 330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878 330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417 65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90 41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на энергосбережение и повышение энергетической эффективности в жилищном фонде: перевод жилищного фонда на индивидуальное газовое отопление (многоквартирный жилой дом, расположенный по адресу: г. Ельня, ул. </w:t>
            </w:r>
            <w:r>
              <w:rPr>
                <w:bCs/>
                <w:lang w:val="en-US"/>
              </w:rPr>
              <w:t>Кировская, д.9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5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bCs/>
                <w:lang w:val="en-US"/>
              </w:rPr>
              <w:t>Дорогобужская, д. 18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22 238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98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98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1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г. № 32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4 и 2025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руб.)</w:t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134"/>
        <w:gridCol w:w="567"/>
        <w:gridCol w:w="708"/>
        <w:gridCol w:w="1560"/>
        <w:gridCol w:w="708"/>
        <w:gridCol w:w="1702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5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788 99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46 617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9 7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30 3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35 3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814 3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19 3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911 57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64 1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7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домственный прое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одернизацию систем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одернизацию систем коммунальной инфраструктуры, осуществляемых за счет средств, поступивших от публично-правовой компании - Фонда развит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одернизацию систем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одернизацию систем коммунальной инфраструктуры, осуществляемых за счет средств, поступивших от публично-правовой компании - Фонда развит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839 57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59 1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) Часть 14 изложить в следующей редакции: «Утвердить объем бюджетных ассигнований на финансовое обеспечение реализации муниципальных программ в 2023 году в сумме 72 829,8 тыс. рублей, в 2024 году в сумме 102 946,8 тыс. рублей, в 2025 году в сумме 25 006,8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) Приложение 14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г. № 32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4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4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энергосбережение и повышение энергетической эффективности в жилищном фонде: перевод жилищного фонда на индивидуальное газовое отопление (многоквартирный жилой дом, расположенный по адресу: г. Ельня, ул. </w:t>
            </w:r>
            <w:r>
              <w:rPr>
                <w:lang w:val="en-US"/>
              </w:rPr>
              <w:t>Кировская, д.9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86 6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98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) Приложение 15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, от 30.06.2023 г. № 32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jc w:val="right"/>
        <w:rPr>
          <w:bCs/>
        </w:rPr>
      </w:pPr>
      <w:r>
        <w:rPr>
          <w:bCs/>
        </w:rPr>
        <w:t>(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59"/>
        <w:gridCol w:w="709"/>
        <w:gridCol w:w="850"/>
        <w:gridCol w:w="709"/>
        <w:gridCol w:w="709"/>
        <w:gridCol w:w="1842"/>
        <w:gridCol w:w="1701"/>
      </w:tblGrid>
      <w:tr>
        <w:trPr>
          <w:trHeight w:val="254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15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15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Модернизация систем коммунальной инфраструктур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домственный про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тепловых сетей в г. Ельне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одернизацию систем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одернизацию систем коммунальной инфраструктуры, осуществляемых за счет средств, поступивших от публично-правовой компании - Фонда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1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ый проект "Капитальный ремонт водопроводных сетей в г. Ельне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одернизацию систем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модернизацию систем коммунальной инфраструктуры, осуществляемых за счет средств, поступивших от публично-правовой компании - Фонда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028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56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91 8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189 4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4 4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9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1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,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Интернет.</w:t>
      </w:r>
    </w:p>
    <w:p>
      <w:pPr>
        <w:pStyle w:val="Normal"/>
        <w:ind w:right="53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ab/>
        <w:t xml:space="preserve">             С.В. Пруд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7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13:00Z</dcterms:created>
  <dc:creator>Admin</dc:creator>
  <dc:description/>
  <dc:language>en-US</dc:language>
  <cp:lastModifiedBy>User</cp:lastModifiedBy>
  <cp:lastPrinted>2023-06-01T15:10:00Z</cp:lastPrinted>
  <dcterms:modified xsi:type="dcterms:W3CDTF">2023-07-03T07:22:00Z</dcterms:modified>
  <cp:revision>3</cp:revision>
  <dc:subject/>
  <dc:title>ПРОЕКТ</dc:title>
</cp:coreProperties>
</file>