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Par35"/>
      <w:bookmarkEnd w:id="0"/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1" w:name="_970302034"/>
      <w:bookmarkStart w:id="2" w:name="_97030203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30 июня 2023 № 35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уполномоченного органа на утверждение правил землепользования и застройки Ельнинского городского поселения Ельнинского района Смоленской област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 от 29.12.2004 N 190-ФЗ (ред. от 28.04.2023), областным законом о внесении изменений в областной закон «О градостроительной деятельности на территории Смоленской области» от 30.04.2021 №37- з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Администрацию муниципального образования «Ельнинский район» Смоленской области (далее Администрация) уполномоченным органом по утверждению правил землепользования и застройки Ельнинского городского поселения Ельнинского района Смоленской област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елить Главу муниципального образования «Ельнинский район» Смоленской области Мищенкова Н.Д. полномочиями на подписание правовых актов по утверждению правил землепользования и застройки Ельнинского городского поселения Ельнинского района Смол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, и распространяется на правоотношения, возникшие с 30.04.2021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Заместитель Главы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     С. В. Прудн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21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42:00Z</dcterms:created>
  <dc:creator>************************</dc:creator>
  <dc:description/>
  <cp:keywords/>
  <dc:language>en-US</dc:language>
  <cp:lastModifiedBy>User</cp:lastModifiedBy>
  <cp:lastPrinted>2023-07-03T10:43:00Z</cp:lastPrinted>
  <dcterms:modified xsi:type="dcterms:W3CDTF">2023-07-03T07:43:00Z</dcterms:modified>
  <cp:revision>4</cp:revision>
  <dc:subject/>
  <dc:title> </dc:title>
</cp:coreProperties>
</file>