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9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ноября 2023 № 49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right="4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формировании годового плана работы Контрольно - ревизионной комиссии муниципального образования «Ельнинский район» Смоленской области</w:t>
      </w:r>
    </w:p>
    <w:p>
      <w:pPr>
        <w:pStyle w:val="Normal"/>
        <w:autoSpaceDE w:val="false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Регламентом Совета депутатов Ельнинского городского поселения Ельнинского района Смоленской области, Положением </w:t>
      </w:r>
      <w:r>
        <w:rPr>
          <w:bCs/>
          <w:color w:val="000000"/>
          <w:sz w:val="28"/>
          <w:szCs w:val="28"/>
        </w:rPr>
        <w:t>о Контрольно - ревизионной комиссии муниципального образования «Ельнинский район» Смоленской области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едложения Совета депутатов Ельнинского городского поселения Ельнинского района Смоленской области о включении в План работы Контрольно - ревизионной комиссии муниципального образования «Ельнинский район» Смоленской области на 2024 год согласно приложению (Приложение №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10632" w:hanging="0"/>
        <w:jc w:val="right"/>
        <w:rPr>
          <w:rFonts w:eastAsia="Arial Unicode MS"/>
        </w:rPr>
      </w:pPr>
      <w:r>
        <w:rPr>
          <w:rFonts w:eastAsia="Arial Unicode MS"/>
        </w:rPr>
        <w:t>Приложение № 1</w:t>
      </w:r>
    </w:p>
    <w:p>
      <w:pPr>
        <w:pStyle w:val="Normal"/>
        <w:autoSpaceDE w:val="false"/>
        <w:ind w:left="1119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9.11.2023 № 49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firstLine="851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right="-31" w:firstLine="851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ключении в План работы Контрольно - ревизионной комисси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right="-31" w:firstLine="851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Ельнинский район» Смоленской области на 2024 год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8"/>
          <w:szCs w:val="22"/>
        </w:rPr>
      </w:pPr>
      <w:r>
        <w:rPr>
          <w:rFonts w:eastAsia="Calibri"/>
          <w:b/>
          <w:bCs/>
          <w:color w:val="000000"/>
          <w:sz w:val="28"/>
          <w:szCs w:val="22"/>
        </w:rPr>
      </w:r>
    </w:p>
    <w:tbl>
      <w:tblPr>
        <w:tblW w:w="15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134"/>
        <w:gridCol w:w="7659"/>
      </w:tblGrid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кт контрольного (экспертно-аналитического) мероприятия</w:t>
            </w:r>
          </w:p>
          <w:p>
            <w:pPr>
              <w:pStyle w:val="Normal"/>
              <w:ind w:right="-3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firstLine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проведения контроль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веряемый </w:t>
            </w:r>
          </w:p>
          <w:p>
            <w:pPr>
              <w:pStyle w:val="Normal"/>
              <w:ind w:right="-3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улировка вопроса  контрольного (экспертно-аналитического) мероприятия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«Ельнинский район» Смолен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, результативность (эффективность и экономность) использования средств, предоставленных из бюджета Ельнинского городского поселения Ельнинского района Смоленской области на проведение мероприятий, связанных с содержанием мест захоронения (непрограмные расходы органов вла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2:00Z</dcterms:created>
  <dc:creator>Admin</dc:creator>
  <dc:description/>
  <dc:language>en-US</dc:language>
  <cp:lastModifiedBy>User</cp:lastModifiedBy>
  <cp:lastPrinted>2023-11-30T11:13:00Z</cp:lastPrinted>
  <dcterms:modified xsi:type="dcterms:W3CDTF">2023-11-30T08:14:00Z</dcterms:modified>
  <cp:revision>4</cp:revision>
  <dc:subject/>
  <dc:title>ПРОЕКТ</dc:title>
</cp:coreProperties>
</file>