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т 29 сентября 2023 № 43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  <w:szCs w:val="28"/>
        </w:rPr>
        <w:t>Об установлении размера должностного оклада по муниципальной должности председателя Контрольно-ревизионной комиссии Ельнинского городского поселения Ельнинского района Смоленской области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областным законом от 29. 09.2021 года № 91-3 «О мерах по материальному и социальному обеспечению председателя, заместителя председателя, аудиторов контрольно-счетного органа муниципального образования Смолен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sz w:val="28"/>
        </w:rPr>
      </w:pPr>
      <w:r>
        <w:rPr>
          <w:sz w:val="28"/>
          <w:szCs w:val="28"/>
        </w:rPr>
        <w:t>Установить размер должностного оклада по муниципальной должности председателя Контрольно-ревизионной комиссии Ельнинского городского поселения Ельнинского района Смоленской области 5295 рублей 00 копее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и распространяет свое действие на правоотношения возникшие с 1 июля 202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М.П. Нов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04:00Z</dcterms:created>
  <dc:creator>Admin</dc:creator>
  <dc:description/>
  <cp:keywords/>
  <dc:language>en-US</dc:language>
  <cp:lastModifiedBy>User</cp:lastModifiedBy>
  <cp:lastPrinted>2023-09-28T16:24:00Z</cp:lastPrinted>
  <dcterms:modified xsi:type="dcterms:W3CDTF">2023-09-28T13:25:00Z</dcterms:modified>
  <cp:revision>7</cp:revision>
  <dc:subject/>
  <dc:title>ПРОЕКТ</dc:title>
</cp:coreProperties>
</file>