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7 января 2023 № 1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 2023 год размера платы за пользование жилым помещением (плата за наем) для нанимателей жилых помещений по договорам социального найма и договорам найма специализированных жилых помещений государственного и муниципального жилищного фонда Ельнинского городского поселения Ельнинского района Смоленской области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Жилищным кодексом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моленской области от 26.12.2022 № 1010 «Об установлении на 2023 год минимального размера взноса на капитальный ремонт общего имущества в многоквартирном доме на территории Смоленской области» и на основании методики расчёта, утверждённой постановлением Администрации муниципального образования «Ельнинский район» Смоленской области от 26.06.2019 № 385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утверждении методики определения размера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Ельнинского городского поселения Ельнинского района Смоленской области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Ельнинский район» Смоленской области от 29.12.2022 № 932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внесении изменений в методику определения размера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Ельнинского городского поселения Ельнинского района Смолен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Ельнинского городского поселения Ельнинского района Смоленской области, </w:t>
      </w:r>
    </w:p>
    <w:p>
      <w:pPr>
        <w:pStyle w:val="ConsNormal"/>
        <w:ind w:right="-2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Ельнинского городского поселения Ельнинского района Смоленской области 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  <w:szCs w:val="28"/>
        </w:rPr>
        <w:t>1. Установить с 01.01.2023 года по 31.12.2023 года размер платы за пользование жилым помещением (плата за наем) для нанимателей жилых помещений по договорам социального найма и договорам найма специализированных жилых помещений государственного и муниципального жилищного фонда Ельнинского городского поселения Ельнинского района Смоленской области в размере в соответствии с приложением к настоящему решению.</w:t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печатном средстве массовой информации «Ельнинский вестник» и размещению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 свое действие на правоотношения, возникшие с 1 января 2023 год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5:00Z</dcterms:created>
  <dc:creator>Voropaev_II</dc:creator>
  <dc:description/>
  <cp:keywords/>
  <dc:language>en-US</dc:language>
  <cp:lastModifiedBy>User</cp:lastModifiedBy>
  <cp:lastPrinted>2023-01-26T14:36:00Z</cp:lastPrinted>
  <dcterms:modified xsi:type="dcterms:W3CDTF">2023-01-26T11:37:00Z</dcterms:modified>
  <cp:revision>6</cp:revision>
  <dc:subject/>
  <dc:title>Утверждено</dc:title>
</cp:coreProperties>
</file>