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августа 2022 № 32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4 декабря 2021 № 37 «О бюджете Ельнинского городского поселения Ельнинского района Смоленской области на 2022 год и на плановый период 2023 и 2024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ей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4 декабря 2021 года № 37 «О бюджете Ельнинского городского поселения Ельнинского района Смоленской области на 2022 год и на плановый период 2023 и 2024 годов» (в редакции решения Совета депутатов Ельнинского городского поселения Ельнинского района Смоленской области от 08.06.2022 №24)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70 226,5 тыс. рублей, в том числе объем безвозмездных поступлений в сумме 48 637,5 тыс. рублей, из которых объем получаемых межбюджетных трансфертов 48 637,5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77 561,4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7 334,9 тыс. рублей, что составляет 34,0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2 год</w:t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34 90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34 905,0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 226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26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26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226 516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56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 56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 561 421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 561 421,42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6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2 год</w:t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637,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637,5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25,4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12,1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2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1,7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2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1,7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 02 203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30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302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7,6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95,3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95,3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107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91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428 260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7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28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20 324,2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2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2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)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841 3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23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2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935 621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107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91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428 260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7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28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20 324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2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2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4 изложить в следующей редакции: «Утвердить объем бюджетных ассигнований на финансовое обеспечение реализации муниципальных программ в 2022 году в сумме 45 104,0 тыс. рублей, в 2023 году в сумме 29 266,1 тыс. рублей, в 2024 году в сумме 29 444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21 № 37 (в редакции решений Совета депутатов Ельнинского городского поселения Ельнинского района Смоленской области от 08.06.2022 № 24, от 05.08.2022 № 3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558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1 642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509,8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40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6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0 961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S0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 377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8 107,0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841 3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2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1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4 2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«Ельнинский район» Смоленской области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М.П. Нови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01:00Z</dcterms:created>
  <dc:creator>Admin</dc:creator>
  <dc:description/>
  <dc:language>en-US</dc:language>
  <cp:lastModifiedBy>User</cp:lastModifiedBy>
  <cp:lastPrinted>2022-06-10T08:49:00Z</cp:lastPrinted>
  <dcterms:modified xsi:type="dcterms:W3CDTF">2022-08-08T07:01:00Z</dcterms:modified>
  <cp:revision>2</cp:revision>
  <dc:subject/>
  <dc:title>ПРОЕКТ</dc:title>
</cp:coreProperties>
</file>