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905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05 августа 2022 № 33</w:t>
      </w:r>
    </w:p>
    <w:p>
      <w:pPr>
        <w:pStyle w:val="ConsNormal"/>
        <w:widowControl/>
        <w:ind w:right="6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819" w:hanging="0"/>
        <w:jc w:val="both"/>
        <w:rPr/>
      </w:pPr>
      <w:r>
        <w:rPr>
          <w:sz w:val="28"/>
          <w:szCs w:val="28"/>
        </w:rPr>
        <w:t>Об отчёте результата проведения проверки законности, результативности (эффективности и экономности) использования средств бюджета Ельнинского городского поселения Ельнинского района Смоленской области в рамках реализации программных мероприятий «Организация и проведение культурно-массовых, спортивных, патриотических мероприятий» муниципальной программы «Ельня – город воинской славы» в 2020-2021 годах</w:t>
      </w:r>
    </w:p>
    <w:p>
      <w:pPr>
        <w:pStyle w:val="Normal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55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слушав о</w:t>
      </w:r>
      <w:r>
        <w:rPr>
          <w:sz w:val="28"/>
          <w:szCs w:val="28"/>
        </w:rPr>
        <w:t>тчёт о результатах проведения проверки законности, результативности (эффективности и экономности) использования средств бюджета Ельнинского городского поселения Ельнинского района Смоленской области в рамках реализации программных мероприятий «Организация и проведение культурно-массовых, спортивных, патриотических мероприятий» муниципальной программы «Ельня – город воинской славы» в 2020-2021 годах</w:t>
      </w:r>
      <w:r>
        <w:rPr>
          <w:color w:val="000000"/>
          <w:sz w:val="28"/>
          <w:szCs w:val="28"/>
          <w:shd w:fill="FFFFFF" w:val="clear"/>
        </w:rPr>
        <w:t>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</w:t>
      </w:r>
      <w:r>
        <w:rPr>
          <w:sz w:val="28"/>
          <w:szCs w:val="28"/>
        </w:rPr>
        <w:t>тчёт о результатах проведения проверки законности, результативности (эффективности и экономности) использования средств бюджета Ельнинского городского поселения Ельнинского района Смоленской области в рамках реализации программных мероприятий «Организация и проведение культурно-массовых, спортивных, патриотических мероприятий» муниципальной программы «Ельня – город воинской славы» в 2020-2021 годах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</w:rPr>
        <w:t>принять к сведению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     муниципального    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городского      поселения</w:t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 xml:space="preserve">      М.П. Новиков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6:39:00Z</dcterms:created>
  <dc:creator>Admin</dc:creator>
  <dc:description/>
  <dc:language>en-US</dc:language>
  <cp:lastModifiedBy>User</cp:lastModifiedBy>
  <cp:lastPrinted>2022-05-04T11:48:00Z</cp:lastPrinted>
  <dcterms:modified xsi:type="dcterms:W3CDTF">2022-08-08T06:39:00Z</dcterms:modified>
  <cp:revision>2</cp:revision>
  <dc:subject/>
  <dc:title>ПРОЕКТ</dc:title>
</cp:coreProperties>
</file>