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2 ноября 2022 № 5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538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земельного налога на территории Ельнинского город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2, главой 31 Налогового кодекса Российской Федерации, Уставом Ельнинского городского поселения Ельнинского района Смоленской области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09"/>
        <w:jc w:val="both"/>
        <w:rPr/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Ельнин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земельный налог (далее также – нало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иное не установлено пунктом 1 статьи 391 Налогового кодекса Российской Федерации,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настоящей стать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в отношении земельного участка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земельного участка, внесенная в Единый государственный реестр недвижимости и подлежащая применению с 1 января 2023 года, превышает кадастровую стоимость такого земельного участка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земельного участка увеличилась вследствие изменения его характеристи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налоговые ставки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отчетными периодами для налогоплательщиков-организаций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логоплательщиков-физических лиц налог подлежит уплате не позднее 1 декабря года, следующего за истекшим отчетн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оговые льготы, установленные статьей 395 Налогового кодекса Российской Федерации, действуют на территории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льгот, установленных статьей 395 Налогового кодекса Российской Федерации, устанавливаются дополнительные налоговые льг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аются от налогооб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ногодетные семь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е, достигшие возврата 75 лет и старш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бюджетные, автономные, казенные учреждениям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,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убъекты инвестиционной деятельности на срок не более одного  финансового года,  осуществляющих на территории Ельнинского городского поселения  следующие виды инвестицион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переработка пищевых проду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готовых металлических изделий, металло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но-бумажно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ашин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транспортных средств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еб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фундаментных, цокольных, стеновых бло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ение специализированных молочно-мясных пород крупного рогатого ск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еплич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уристическ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физкультурно-оздоровитель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авода по первичной переработке ль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авода по переработке древесн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знать утратившим силу решение Совета депутатов Ельнинского городского поселения Ельнинского района Смоленской области от 30.11.2006 № 46 «Об установлении земельного налога на территории Ельнинского городского поселения Ельнинского района Смоленской области и об утверждении Положения о земельном налоге» (в редакции решений от 29,11.2007 № 93/37, от 14.11.2008 № 177/70, от 14.11.2008 3 178/71, от 30.03.2010 № 11, от 20.05.2010 № 26, от 12.11.2010 № 41, от 30.11.2011 №43, от 02.11.2012 № 38, от 27.06.2013 № 29, от 15.11.2013 № 50, 30.03.2016 № 10, от 29.06.2016 № 33, от 28.06.2017 № 22, от 05.06.2018 № 21, от 26.11.2019 № 42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не позднее рабочего дня, следующего за днем официального опубликования направить в Межрайонную инспекцию №1 ФНС России по Смоленской области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************************</dc:creator>
  <dc:description/>
  <cp:keywords/>
  <dc:language>en-US</dc:language>
  <cp:lastModifiedBy>User</cp:lastModifiedBy>
  <cp:lastPrinted>2022-11-23T11:40:00Z</cp:lastPrinted>
  <dcterms:modified xsi:type="dcterms:W3CDTF">2022-11-23T08:40:00Z</dcterms:modified>
  <cp:revision>23</cp:revision>
  <dc:subject/>
  <dc:title> </dc:title>
</cp:coreProperties>
</file>