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638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3 декабря 20222 № 59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23" w:leader="none"/>
        </w:tabs>
        <w:ind w:right="5385" w:hanging="0"/>
        <w:jc w:val="both"/>
        <w:rPr>
          <w:sz w:val="28"/>
        </w:rPr>
      </w:pPr>
      <w:r>
        <w:rPr>
          <w:sz w:val="28"/>
          <w:szCs w:val="28"/>
        </w:rPr>
        <w:t>О внесении изменений в решение Совета депутатов Ельнинского городского поселения Ельнинского района Смоленской области от 24 декабря 2021 № 37 «О бюджете Ельнинского городского поселения Ельнинского района Смоленской области на 2022 год и на плановый период 2023 и 2024 годов»</w:t>
      </w:r>
    </w:p>
    <w:p>
      <w:pPr>
        <w:pStyle w:val="Normal"/>
        <w:ind w:right="53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9, 153 Бюджетного кодекса Российской Федерации, пунктом 1 части 1 статьи 14 Федерального закона от 06.10.2003 № 131-ФЗ "Об общих принципах организации местного самоуправления в Российской Федерации", статьей 42 Устава Ельнинского городского поселения Ельнинского района Смоленской области, в связи с уточнением расходной части бюджета Ельнинского городского поселения Ельнинского района Смол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Ельнинского городского поселения Ельнинского района Смоленской области от 24 декабря 2021 года № 37 «О бюджете Ельнинского городского поселения Ельнинского района Смоленской области на 2022 год и на плановый период 2023 и 2024 годов» (в редакции решений Совета депутатов Ельнинского городского поселения Ельнинского района Смоленской области от 08.06.2022 №24, от 05.08.2022 №32, от 11.11.2022 №52)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Пункты 2 и 3 част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</w:rPr>
        <w:t xml:space="preserve">«1) общий объем доходов бюджета </w:t>
      </w:r>
      <w:r>
        <w:rPr>
          <w:sz w:val="28"/>
          <w:szCs w:val="28"/>
        </w:rPr>
        <w:t>городского</w:t>
      </w:r>
      <w:r>
        <w:rPr>
          <w:sz w:val="28"/>
        </w:rPr>
        <w:t xml:space="preserve"> поселения в сумме 70 219,1 тыс. рублей, в том числе объем безвозмездных поступлений в сумме 48 630,1 тыс. рублей, из которых объем получаемых межбюджетных трансфертов 48 630,1 тыс. рублей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</w:rPr>
        <w:t>2) общий объем расходов бюджета городского поселения в сумме 78 277,0 тыс. рублей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</w:rPr>
        <w:t>3)</w:t>
      </w:r>
      <w:r>
        <w:rPr/>
        <w:t xml:space="preserve"> </w:t>
      </w:r>
      <w:r>
        <w:rPr>
          <w:sz w:val="28"/>
          <w:szCs w:val="28"/>
        </w:rPr>
        <w:t>дефицит бюджета городского поселения в сумме 8 057,9 тыс. рублей, что составляет 37,3 процента от утверждённого общего годового объёма доходов бюджета городского поселения без учёта утверждённого объёма безвозмездных поступлений»;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риложение 1 изложить в следующей редакции: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142"/>
        <w:jc w:val="both"/>
        <w:rPr/>
      </w:pPr>
      <w:r>
        <w:rPr>
          <w:sz w:val="28"/>
          <w:szCs w:val="28"/>
        </w:rPr>
        <w:t>«Приложение 1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4.12.2021 № 37 (в редакции решений Совета депутатов Ельнинского городского поселения Ельнинского района Смоленской области от 08.06.2022 № 24, от 05.08.2022 № 32, от 11.11.2022 № 52, от 23.12.2022 №59)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/>
      </w:pPr>
      <w:r>
        <w:rPr>
          <w:b/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 на 2022 год</w:t>
      </w:r>
    </w:p>
    <w:p>
      <w:pPr>
        <w:pStyle w:val="Normal"/>
        <w:tabs>
          <w:tab w:val="clear" w:pos="709"/>
          <w:tab w:val="left" w:pos="525" w:leader="none"/>
          <w:tab w:val="right" w:pos="10205" w:leader="none"/>
        </w:tabs>
        <w:jc w:val="right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70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057 855,0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2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0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3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3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3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влечение бюджетных кредитов из других бюджетов бюджетной системы Российской Федерации и валюте </w:t>
            </w:r>
            <w:r>
              <w:rPr>
                <w:bCs/>
                <w:color w:val="000000"/>
              </w:rPr>
              <w:t xml:space="preserve">Российской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057 855,0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0 219 150,5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0 219 150,5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0 219 150,5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0 219 150,5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 277 005,6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 277 005,6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 277 005,6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 277 005,61</w:t>
            </w:r>
          </w:p>
        </w:tc>
      </w:tr>
    </w:tbl>
    <w:p>
      <w:pPr>
        <w:pStyle w:val="Normal"/>
        <w:tabs>
          <w:tab w:val="clear" w:pos="709"/>
          <w:tab w:val="left" w:pos="4050" w:leader="none"/>
        </w:tabs>
        <w:ind w:firstLine="9072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риложение 4 изложить в следующей редакции:</w:t>
      </w:r>
    </w:p>
    <w:p>
      <w:pPr>
        <w:pStyle w:val="Normal"/>
        <w:tabs>
          <w:tab w:val="clear" w:pos="709"/>
          <w:tab w:val="left" w:pos="4050" w:leader="none"/>
        </w:tabs>
        <w:ind w:firstLine="9072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</w:rPr>
        <w:t>«Приложение 4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4.12.2021 № 37, (в редакции решений Совета депутатов Ельнинского городского поселения Ельнинского района Смоленской области от 23.12.2022 № 59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доходы бюджета Ельнинского городского поселения за исключением безвозмездных поступлений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8"/>
        <w:gridCol w:w="113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589,0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164,9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0200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164,9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657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 0200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57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0300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164,0</w:t>
            </w:r>
          </w:p>
        </w:tc>
      </w:tr>
      <w:tr>
        <w:trPr>
          <w:trHeight w:val="3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1000 0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95,4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6000 0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68,6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4000 0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4050 0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160,8</w:t>
            </w:r>
          </w:p>
        </w:tc>
      </w:tr>
      <w:tr>
        <w:trPr>
          <w:trHeight w:val="10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00 00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50,4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9000 00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b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10,4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7</w:t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000 00 0000 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,9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6000 00 0000 4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9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4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/>
              <w:t>116 01000 01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07000 00 0000 140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09000 00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судов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7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00 00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00 00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ind w:left="907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Приложение 6 изложить в следующей редакц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4.12.2021 № 37 (в редакции решений Совета депутатов Ельнинского городского поселения Ельнинского района Смоленской области от 08.06.2022 № 24, от 05.08.2022 №32, от 23.12.2022 № 59)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безвозмездные </w:t>
      </w:r>
      <w:r>
        <w:rPr>
          <w:b/>
          <w:sz w:val="28"/>
          <w:szCs w:val="28"/>
        </w:rPr>
        <w:t>поступления в бюджет Ельнинского городского поселения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635" w:leader="none"/>
        </w:tabs>
        <w:jc w:val="right"/>
        <w:rPr/>
      </w:pPr>
      <w:r>
        <w:rPr/>
        <w:t>(тыс. 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  <w:gridCol w:w="127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 630,1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 630,1</w:t>
            </w:r>
          </w:p>
        </w:tc>
      </w:tr>
      <w:tr>
        <w:trPr>
          <w:trHeight w:val="5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125,4</w:t>
            </w:r>
          </w:p>
        </w:tc>
      </w:tr>
      <w:tr>
        <w:trPr>
          <w:trHeight w:val="28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25,4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3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25,4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 504,7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 02 20299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41,7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20299 13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41,7</w:t>
            </w:r>
          </w:p>
        </w:tc>
      </w:tr>
      <w:tr>
        <w:trPr>
          <w:trHeight w:val="4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 02 203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>Субсидии бюджетам муниципальных образова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5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 02 20302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5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20302 13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5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27,6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13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27,6</w:t>
            </w:r>
          </w:p>
        </w:tc>
      </w:tr>
      <w:tr>
        <w:trPr>
          <w:trHeight w:val="34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</w:t>
            </w:r>
            <w:r>
              <w:rPr>
                <w:lang w:val="en-US"/>
              </w:rPr>
              <w:t>787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3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</w:t>
            </w:r>
            <w:r>
              <w:rPr>
                <w:lang w:val="en-US"/>
              </w:rPr>
              <w:t>78</w:t>
            </w:r>
            <w:r>
              <w:rPr/>
              <w:t>7,9</w:t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ind w:left="907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>5) Приложение 8 изложить в следующей редакции: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8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4.12.2021 № 37 (в редакции решений Совета депутатов Ельнинского городского поселения Ельнинского района Смоленской области от 08.06.2022 № 24, от 05.08.2022 № 32, от 11.11.2022 № 52, от 23.12.2022 № 59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аспределение бюджетных ассигнований по разделам, подразделам, целевым статьям (муниципальным программам, непрограммным направлениям деятельности) группам и подгруппам видов расходов классификации расходов бюджетов на 20</w:t>
      </w:r>
      <w:r>
        <w:rPr>
          <w:b/>
          <w:sz w:val="28"/>
          <w:szCs w:val="28"/>
        </w:rPr>
        <w:t>22</w:t>
      </w:r>
      <w:r>
        <w:rPr>
          <w:b/>
          <w:sz w:val="28"/>
          <w:szCs w:val="28"/>
          <w:lang w:val="en-US"/>
        </w:rPr>
        <w:t xml:space="preserve"> год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1"/>
        <w:gridCol w:w="506"/>
        <w:gridCol w:w="506"/>
        <w:gridCol w:w="1483"/>
        <w:gridCol w:w="576"/>
        <w:gridCol w:w="1701"/>
      </w:tblGrid>
      <w:tr>
        <w:trPr>
          <w:tblHeader w:val="true"/>
          <w:trHeight w:val="1741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0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0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83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СУММА 202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37 322,5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 75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 75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30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 75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 75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1 083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1 083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667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667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85 738,5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85 738,5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85 738,5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85 738,5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56 3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56 3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438,5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438,5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46 134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26 134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26 134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ы процессных мероприятий "Признание прав и регулирование отношений.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6 877,97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6 877,97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6 877,97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6 877,97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906 256,0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06 256,0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04 256,0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04 256,0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 648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 648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 648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 648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3 648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 648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 648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057 961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841 961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40 961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40 961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формление в собственность автомобильных дорог общего пользования местного значения"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 974 750,6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993 224,3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адресная программа "Переселение граждан из аварийного жилищного фонда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929 558,3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929 558,3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 929 558,3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541 642,2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541 642,2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541 642,2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7 509,86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7 509,86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7 509,86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 местного бюджет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63 666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13 666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13 666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13 666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13 666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84 314,71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6 007,9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6 007,9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и Ельнинского района Смоленской об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6 007,9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созданию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и Ельнинского района Смоленской об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6 007,9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6 007,9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6 007,9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88 306,78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22 094,68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8 284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298 284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8 284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 880,68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 880,68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 880,68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связанные с выполнением работ и оказанием услуг по техническому обслуживанию отопительного модуля № 2 и его теплосетей, находящихся по адресу: г. Ельня, ул. </w:t>
            </w:r>
            <w:r>
              <w:rPr>
                <w:lang w:val="en-US"/>
              </w:rPr>
              <w:t>Дорогобужская, д. 18А.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 93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 93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 93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6 212,1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6 212,1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6 212,1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6 212,1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897 211,5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 366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 366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 366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 366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 366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 366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: 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876 738,1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876 738,1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 167 520,91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167 520,91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167 520,91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4 217,1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4 217,1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4 217,1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 723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 723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 723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 723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9 668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9 668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9 668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9 668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055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055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055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055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 1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 1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 1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 1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 1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 1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 1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  <w:tab w:val="left" w:pos="6521" w:leader="none"/>
          <w:tab w:val="left" w:pos="7938" w:leader="none"/>
          <w:tab w:val="left" w:pos="8505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  <w:tab w:val="left" w:pos="6521" w:leader="none"/>
          <w:tab w:val="left" w:pos="7938" w:leader="none"/>
          <w:tab w:val="left" w:pos="850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6) Приложение 10 изложить в следующей редакции: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0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4.12.2021 № 37 (в редакции решений Совета депутатов Ельнинского городского поселения Ельнинского района Смоленской области от 08.06.2022 № 24, от 05.08.2022 № 32, от 11.11.2022 № 52, от 23.12.2022 № 59)</w:t>
      </w:r>
    </w:p>
    <w:p>
      <w:pPr>
        <w:pStyle w:val="Normal"/>
        <w:ind w:left="524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2 год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483"/>
        <w:gridCol w:w="576"/>
        <w:gridCol w:w="1627"/>
      </w:tblGrid>
      <w:tr>
        <w:trPr>
          <w:trHeight w:val="1951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адресная программа "Переселение граждан из аварийного жилищного фонда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929 558,3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929 558,3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929 558,3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541 642,2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541 642,2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541 642,2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7 509,86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7 509,86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7 509,86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 местного бюджет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7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56 961,0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56 961,0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формление в собственность автомобильных дорог общего пользования местного значения"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 089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 089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9 668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9 668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9 668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9 668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 055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 055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 055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 055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 366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 366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 366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 366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6 007,9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1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6 007,9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и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1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6 007,9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созданию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и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6 007,9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6 007,9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1401S08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6 007,9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: 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26 134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26 134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ы процессных мероприятий "Признание прав и регулирование отношений.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6 877,97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6 877,97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6 877,97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6 877,97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06 256,0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06 256,0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04 256,0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04 256,0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85 738,5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985 738,5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85 738,5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56 3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56 3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438,5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438,5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 75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 75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 75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1 083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1 083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667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7 667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296 659,28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5 294,68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8 284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8 284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8 284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 880,68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 880,68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 880,68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связанные с выполнением работ и оказанием услуг по техническому обслуживанию отопительного модуля № 2 и его теплосетей, находящихся по адресу: г. Ельня, ул. </w:t>
            </w:r>
            <w:r>
              <w:rPr>
                <w:lang w:val="en-US"/>
              </w:rPr>
              <w:t>Дорогобужская, д. 18А.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 93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 93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 93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679 878,1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13 666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13 666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13 666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6 212,1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6 212,1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6 212,1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876 738,1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167 520,91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167 520,91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167 520,91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4 217,1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4 217,1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4 217,1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 648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 648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 648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 648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 1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 1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 1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 1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7) Приложение 12 изложить в следующей редакции: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2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4.12.2021 № 37 (в редакции решений Совета депутатов Ельнинского городского поселения Ельнинского района Смоленской области от 08.06.2022 № 24, от 05.08.2022 № 32, от 11.11.2022 № 52, от 23.12.2022 № 5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07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ind w:right="70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Ельнинского городского поселения Ельнинского района Смоленской области </w:t>
      </w:r>
      <w:r>
        <w:rPr>
          <w:b/>
          <w:sz w:val="28"/>
          <w:szCs w:val="28"/>
        </w:rPr>
        <w:t xml:space="preserve"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</w:t>
      </w:r>
      <w:r>
        <w:rPr>
          <w:b/>
          <w:bCs/>
          <w:sz w:val="28"/>
          <w:szCs w:val="28"/>
        </w:rPr>
        <w:t>на 2022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2"/>
        <w:gridCol w:w="567"/>
        <w:gridCol w:w="567"/>
        <w:gridCol w:w="1559"/>
        <w:gridCol w:w="709"/>
        <w:gridCol w:w="1701"/>
      </w:tblGrid>
      <w:tr>
        <w:trPr>
          <w:tblHeader w:val="true"/>
          <w:trHeight w:val="3132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598 255,6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558 572,5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85 738,5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85 738,5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85 738,5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85 738,5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56 3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56 3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438,5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438,5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46 134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26 134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26 134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омплексы процессных мероприятий "Признание прав и регулирование отношений. связанных с муниципальной собственностью </w:t>
            </w:r>
            <w:r>
              <w:rPr>
                <w:bCs/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bCs/>
                <w:lang w:val="en-US"/>
              </w:rPr>
              <w:t>Ельнин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6 877,9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6 877,9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6 877,9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6 877,9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06 256,0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06 256,0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04 256,0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04 256,0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 648,4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 648,4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 648,4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 648,4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 648,4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 648,4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 648,4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057 961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841 961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Оформление в собственность автомобильных дорог общего пользования местного значения"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 974 750,6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993 224,3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адресная программа "Переселение граждан из аварийного жилищного фонда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929 558,3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929 558,3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929 558,3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541 642,2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541 642,2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541 642,2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7 509,8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7 509,8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7 509,8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переселению граждан из аварийного жилищного фонда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63 666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13 666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13 666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13 666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13 666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84 314,7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6 007,9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6 007,9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и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6 007,9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созданию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и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6 007,9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6 007,9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6 007,9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88 306,7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22 094,6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8 284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8 284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8 284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 880,6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 880,6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 880,6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Расходы связанные с выполнением работ и оказанием услуг по техническому обслуживанию отопительного модуля № 2 и его теплосетей, находящихся по адресу: г. Ельня, ул. </w:t>
            </w:r>
            <w:r>
              <w:rPr>
                <w:bCs/>
                <w:lang w:val="en-US"/>
              </w:rPr>
              <w:t>Дорогобужская, д. 18А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 93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 93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 93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6 212,1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6 212,1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6 212,1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6 212,1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897 211,5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 366,4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 366,4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 366,4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е мероприятий по ремонту памятников и благоустройству вокруг ни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 366,4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 366,4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 366,4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е проекты, обеспечивающие достижение результатов федеральных проектов, входящих в состав национальных проектов: 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ализация программ формирования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876 738,1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876 738,1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167 520,9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167 520,9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167 520,9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держание мест захоро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зелен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чи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4 217,1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4 217,1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4 217,1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 723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 723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 723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 723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9 668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9 668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9 668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9 668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055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055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055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055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 1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 1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 1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 1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 1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 1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 1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 75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 75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 75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 75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 75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 75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1 083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1 083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667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667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/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8) Часть 14 изложить в следующей редакции: «Утвердить объем бюджетных ассигнований на финансовое обеспечение реализации муниципальных программ в 2022 году в сумме 45 315,9 тыс. рублей, в 2023 году в сумме 29 266,1 тыс. рублей, в 2024 году в сумме 29 444,8 тыс. рублей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) Приложение 14 изложить в новой редакции: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4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4.12.2021 № 37 (в редакции решений Совета депутатов Ельнинского городского поселения Ельнинского района Смоленской области от 08.06.2022 № 24, от 05.08.2022 № 32, от 11.11.2022 № 52, от 23.12.2022 № 5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  <w:r>
        <w:rPr>
          <w:b/>
          <w:bCs/>
          <w:sz w:val="28"/>
          <w:szCs w:val="28"/>
        </w:rPr>
        <w:t>на 2022 год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134"/>
        <w:gridCol w:w="567"/>
        <w:gridCol w:w="567"/>
        <w:gridCol w:w="709"/>
        <w:gridCol w:w="1701"/>
      </w:tblGrid>
      <w:tr>
        <w:trPr>
          <w:trHeight w:val="260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адресная программа "Переселение граждан из аварийного жилищного фонда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929 558,3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929 558,3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929 558,3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541 642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541 642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541 642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541 642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541 642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541 642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7 509,8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7 509,8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7 509,8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7 509,8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7 509,8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7 509,8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56 961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56 961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формление в собственность автомобильных дорог общего пользования местного значения"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 089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 089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9 668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9 668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9 668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9 668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9 668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9 668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9 668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 055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 055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 055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055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055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055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055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 366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 366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 366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 366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 366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 366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 366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6 007,9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6 007,9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и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6 007,9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созданию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и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6 007,9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6 007,9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6 007,9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6 007,9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6 007,9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6 007,9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: 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26 134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26 134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ы процессных мероприятий "Признание прав и регулирование отношений.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6 877,9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6 877,9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6 877,9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6 877,9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6 877,9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6 877,9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6 877,9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06 256,0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06 256,0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06 256,0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06 256,0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06 256,0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04 256,0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04 256,0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85 738,5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85 738,5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85 738,5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85 738,5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85 738,5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85 738,5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56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56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438,5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438,5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 75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 75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 75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 75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 75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 75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1 083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1 083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667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667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296 659,2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5 294,6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8 284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8 284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8 284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8 284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8 284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8 284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 880,6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 880,6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 880,6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 880,6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 880,6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 880,6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связанные с выполнением работ и оказанием услуг по техническому обслуживанию отопительного модуля № 2 и его теплосетей, находящихся по адресу: г. Ельня, ул. </w:t>
            </w:r>
            <w:r>
              <w:rPr>
                <w:lang w:val="en-US"/>
              </w:rPr>
              <w:t>Дорогобужская, д. 18А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 93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 93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 93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 93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 93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 93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679 878,1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13 666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13 666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13 666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13 666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13 666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13 666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6 212,1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6 212,1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6 212,1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6 212,1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6 212,1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6 212,1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876 738,1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167 520,9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167 520,9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167 520,9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167 520,9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167 520,9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167 520,9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4 217,1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4 217,1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4 217,1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4 217,1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4 217,1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4 217,1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 648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 648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 648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 648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 648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 648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 648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 1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 1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 1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 1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 1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 1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 1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0) Приложение 1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8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4.12.2021 № 37 (в редакции решений Совета депутатов Ельнинского городского поселения Ельнинского района Смоленской области от 08.06.2022 № 24, от 11.11.2022 № 52, от 23.12.2022 № 59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(за исключением грантов в форме субсидий) лицам, указанным в статье 78 Бюджетного кодекса Российской Федерации, объем бюджетных ассигнований на предоставление конкретной субсидии в 2022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 руб.)</w:t>
      </w:r>
    </w:p>
    <w:tbl>
      <w:tblPr>
        <w:tblW w:w="101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1"/>
        <w:gridCol w:w="7572"/>
        <w:gridCol w:w="1968"/>
      </w:tblGrid>
      <w:tr>
        <w:trPr>
          <w:trHeight w:val="480" w:hRule="atLeas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7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убсидии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888,1</w:t>
            </w:r>
          </w:p>
        </w:tc>
      </w:tr>
      <w:tr>
        <w:trPr>
          <w:trHeight w:val="240" w:hRule="atLeast"/>
          <w:cantSplit w:val="true"/>
        </w:trPr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298,3</w:t>
            </w:r>
          </w:p>
        </w:tc>
      </w:tr>
      <w:tr>
        <w:trPr>
          <w:trHeight w:val="360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60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 в рамках реализации муниципальной программы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6,0</w:t>
            </w:r>
          </w:p>
        </w:tc>
      </w:tr>
      <w:tr>
        <w:trPr>
          <w:trHeight w:val="360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8,9</w:t>
            </w:r>
          </w:p>
        </w:tc>
      </w:tr>
      <w:tr>
        <w:trPr>
          <w:trHeight w:val="360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связанные с выполнением работ и оказанием услуг по техническому обслуживанию отопительного модуля № 2 и его теплосетей, находящихся по адресу: г. Ельня, ул. Дорогобужская, д. 18А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,9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решение опубликовать в печатном средстве массовой информации Ельнинского городского поселения Ельнинского района Смоленской области «Ельнинский вестник», на официальном сайте Администрации муниципального образования Ельнинского городского поселения Ельнинского района Смоленской области в информационно-телекоммуникационной сети Интернет.</w:t>
      </w:r>
    </w:p>
    <w:p>
      <w:pPr>
        <w:pStyle w:val="Normal"/>
        <w:ind w:right="53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городского     посе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М.П. Новико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5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/>
  </w:style>
  <w:style w:type="character" w:styleId="3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color w:val="000000"/>
      <w:sz w:val="28"/>
      <w:szCs w:val="28"/>
    </w:rPr>
  </w:style>
  <w:style w:type="character" w:styleId="Style15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  <w:lang w:val="en-US"/>
    </w:rPr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/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8:12:00Z</dcterms:created>
  <dc:creator>Admin</dc:creator>
  <dc:description/>
  <cp:keywords/>
  <dc:language>en-US</dc:language>
  <cp:lastModifiedBy>User</cp:lastModifiedBy>
  <cp:lastPrinted>2022-12-26T11:29:00Z</cp:lastPrinted>
  <dcterms:modified xsi:type="dcterms:W3CDTF">2022-12-26T08:30:00Z</dcterms:modified>
  <cp:revision>4</cp:revision>
  <dc:subject/>
  <dc:title>ПРОЕКТ</dc:title>
</cp:coreProperties>
</file>