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5 мая 2022 № 2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О заключении договоров мены в рамках реализации муниципальной программы «Переселение граждан из аварийного жилищного фонда Ельнинского городского поселения Ельнинского района Смоленской области на 2022-2023 годы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 xml:space="preserve">В соответствии с </w:t>
      </w:r>
      <w:r>
        <w:rPr/>
        <w:t>Федеральным законом от 06 октября 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 от 03.06.2016 № 20, муниципальной программой «Переселение граждан из аварийного жилищного фонда Ельнинского городского поселения Ельнинского района Смоленской области на 2022-2023 годы</w:t>
      </w:r>
      <w:r>
        <w:rPr>
          <w:color w:val="000000"/>
          <w:shd w:fill="FFFFFF" w:val="clear"/>
        </w:rPr>
        <w:t>»</w:t>
      </w:r>
      <w:r>
        <w:rPr/>
        <w:t>, утвержденной постановлением Администрации муниципального образования «Ельнинский район» Смоленской области от 19.11.2021 № 671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Заключить договор мены жилых помещений между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</w:rPr>
      </w:pPr>
      <w:r>
        <w:rPr/>
        <w:t xml:space="preserve">Харитоненковой Еленой Владимировной, Харитоненковой Анастасией Владимировной – собственниками квартиры, общей площадью 58,6 кв. м., расположенной по адресу: Смоленская область, г. Ельня, ул. Смоленский большак, д. 22, кв.2, запись регистрации права общей долевой собственности 67-67-05/077/2013-051 от 07.02.2013 года и Ельнинским городским поселением Ельнинского района Смоленской области – собственником квартиры, общей площадью 62,7 кв. м., расположенной по адресу: </w:t>
      </w:r>
      <w:r>
        <w:rPr>
          <w:rFonts w:eastAsia="Calibri"/>
          <w:lang w:eastAsia="en-US"/>
        </w:rPr>
        <w:t xml:space="preserve">Смоленская область, г. Ельня, ул. Смоленский большак, д. 61, кв. 9, запись регистрации права собственности </w:t>
      </w:r>
      <w:r>
        <w:rPr>
          <w:rFonts w:eastAsia="TimesNewRomanPSMT;MS Mincho"/>
        </w:rPr>
        <w:t>67:08:0010184:76-67/064/2022-3 от 28.04.2022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435" w:firstLine="416"/>
        <w:contextualSpacing/>
        <w:jc w:val="both"/>
        <w:rPr>
          <w:bCs/>
        </w:rPr>
      </w:pPr>
      <w:r>
        <w:rPr/>
        <w:t>Заключить договор мены жилых помещений между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</w:rPr>
      </w:pPr>
      <w:r>
        <w:rPr/>
        <w:t xml:space="preserve">Харитоненковой Ольгой Сергеевной – собственником квартиры общей площадью 54,6 кв. м., расположенной по адресу: Смоленская область, г. Ельня, ул. Смоленский большак, д. 22, кв.3, запись регистрации права собственности </w:t>
      </w:r>
      <w:r>
        <w:rPr>
          <w:rFonts w:eastAsia="TimesNewRomanPSMT;MS Mincho"/>
        </w:rPr>
        <w:t xml:space="preserve">67-67-05/077/2013-290 от 22.04.2013 и </w:t>
      </w:r>
      <w:r>
        <w:rPr/>
        <w:t xml:space="preserve">Ельнинским городским поселением Ельнинского района Смоленской области – собственником квартиры общей площадью 56,7 кв. м., расположенной по адресу: </w:t>
      </w:r>
      <w:r>
        <w:rPr>
          <w:rFonts w:eastAsia="TimesNewRomanPSMT;MS Mincho"/>
        </w:rPr>
        <w:t>Смоленская область, Ельнинский район, г Ельня, мкр. Кутузовский, д 7, кв. 45, запись регистрации права собственности 67:08:0010135:1118-67/064/2022-2 от 28.04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8:00Z</dcterms:created>
  <dc:creator>Voropaev_II</dc:creator>
  <dc:description/>
  <cp:keywords/>
  <dc:language>en-US</dc:language>
  <cp:lastModifiedBy>Ковалев</cp:lastModifiedBy>
  <cp:lastPrinted>2022-05-26T09:55:00Z</cp:lastPrinted>
  <dcterms:modified xsi:type="dcterms:W3CDTF">2022-05-26T07:37:00Z</dcterms:modified>
  <cp:revision>136</cp:revision>
  <dc:subject/>
  <dc:title>Утверждено</dc:title>
</cp:coreProperties>
</file>