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3 декабря 2022 № 6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  <w:t xml:space="preserve">О внесении изменений в Положение о бюджетном процессе </w:t>
      </w:r>
      <w:r>
        <w:rPr>
          <w:sz w:val="28"/>
          <w:szCs w:val="28"/>
        </w:rPr>
        <w:t>в Ельнинском городском поселении Ельнинского района Смоленской области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ями 9, 153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бюджетном процессе в Ельнинском городском поселении Ельнинского района Смоленской области, утвержденное решением Совета депутатов Ельнинского городского поселения Ельнинского района Смоленской области от 14.11.2017 № 48 «Об утверждении Положения о бюджетном процессе в Ельнинском городском поселении Ельнинского района Смоленской области» (в редакции решений Совета депутатов Ельнинского городского поселения Ельнинского района Смоленской области от 13.11.2020 № 11, от 24.11.2021 №32)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части 3 раздела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 4 пункта 2 признать утратившим си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 1 пункта 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) о прогнозном плане (программе) приватизации муниципального имущества Ельнинского городского поселения Ельнинского района Смоленской области на плановый период;».</w:t>
      </w:r>
    </w:p>
    <w:p>
      <w:pPr>
        <w:pStyle w:val="Style2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остановить с 1 января 2023 года до 1 января 2024 года действие подпункта 10 пункта 2 части 9 раздела 1 решения Совета депутатов Ельнинского городского поселения Ельнинского района Смоленской области от 14.11.2017 №48 «Об утверждении Положения о бюджетном процессе в Ельнинском городском поселении Ельнинского района Смоленской области» (в редакции решений Совета депутатов Ельнинского городского поселения Ельнинского района Смоленской области от 13.11.2020 № 11, от 24.11.2021 №32)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ind w:left="0" w:right="-55" w:firstLine="709"/>
        <w:jc w:val="both"/>
        <w:rPr/>
      </w:pPr>
      <w:bookmarkStart w:id="2" w:name="bssPhr1342"/>
      <w:bookmarkStart w:id="3" w:name="dfasqo3e2a"/>
      <w:bookmarkEnd w:id="2"/>
      <w:bookmarkEnd w:id="3"/>
      <w:r>
        <w:rPr>
          <w:sz w:val="28"/>
          <w:szCs w:val="28"/>
        </w:rPr>
        <w:t>Положения подпункта 4 пункта 2 части 3, подпункта 10 пункта 2 части 9 раздела 1 решения Совета депутатов Ельнинского городского поселения Ельнинского района Смоленской области от 14.11.2017 №48 «Об утверждении Положения о бюджетном процессе в Ельнинском городском поселении Ельнинского района Смоленской области» (в редакции настоящего решения) применяютс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 правоотношениям, возникшим со дня вступления в силу Федерального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     М.П. Новикова</w:t>
      </w:r>
      <w:bookmarkStart w:id="4" w:name="Par35"/>
      <w:bookmarkEnd w:id="4"/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120">
    <w:name w:val="112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9EFCBF8A686AF23AC4C8B8BED3806D2291711AC3AB927A4AC573A3DF19DEB3211E6F579A8A1DC29148D1D75961s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39:00Z</dcterms:created>
  <dc:creator>************************</dc:creator>
  <dc:description/>
  <cp:keywords/>
  <dc:language>en-US</dc:language>
  <cp:lastModifiedBy>User</cp:lastModifiedBy>
  <cp:lastPrinted>2022-11-23T10:39:00Z</cp:lastPrinted>
  <dcterms:modified xsi:type="dcterms:W3CDTF">2022-12-26T08:31:00Z</dcterms:modified>
  <cp:revision>23</cp:revision>
  <dc:subject/>
  <dc:title> </dc:title>
</cp:coreProperties>
</file>