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0 июля 2022 № 2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Положения о создании условий для обеспечения жителей услугами связи на территории Ельнинского городского поселения Ельни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0 части 1 статьи 14 , пунктом 18 части 1 статьи 15 , пунктом 15 части 1 статьи 16 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0 статьи 7 Устава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рилагаемое Положение о создании условий для обеспечения жителей услугами связи на территории Ельнинского город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2. Опубликовать настоящее решение в печатном средстве массовой информации «Ельнинский вестник»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/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andard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Ельнинского городского поселения Ельнинского района Смоленской области </w:t>
      </w:r>
    </w:p>
    <w:p>
      <w:pPr>
        <w:pStyle w:val="Standard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7.2022 г. № 27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>ПОЛОЖЕНИЕ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о создании условий для обеспечения жителей услугами связи 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на территории Ельнинского городского поселения </w:t>
      </w:r>
    </w:p>
    <w:p>
      <w:pPr>
        <w:pStyle w:val="Normal"/>
        <w:widowControl w:val="false"/>
        <w:jc w:val="center"/>
        <w:rPr/>
      </w:pPr>
      <w:r>
        <w:rPr>
          <w:b/>
          <w:szCs w:val="22"/>
        </w:rPr>
        <w:t>Ельнинского района Смоленской области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41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щие положения</w:t>
      </w:r>
    </w:p>
    <w:p>
      <w:pPr>
        <w:pStyle w:val="11"/>
        <w:shd w:fill="auto" w:val="clear"/>
        <w:tabs>
          <w:tab w:val="clear" w:pos="708"/>
          <w:tab w:val="left" w:pos="341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1. Настоящее Положение определяет полномочия органов местного самоуправления Администрации муниципального образования «Ельнинский район» Смоленской области по созданию условий для обеспечения жителей Ельнинского городского поселения Ельнинского района Смоленской области услугами связи, в соответствии с установленными правилами и требованиями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2. Под «созданием условий» понимается комплекс мер, направленных на осуществление, выполнение, организацию и управление деятельности, обеспечивающей реализацию тех или иных прав, норм, обязательств и полномочий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3. В решении вопросов по созданию условий для обеспечения жителей </w:t>
      </w:r>
      <w:r>
        <w:rPr>
          <w:iCs/>
          <w:color w:val="000000"/>
          <w:sz w:val="28"/>
          <w:szCs w:val="28"/>
          <w:lang w:bidi="ru-RU"/>
        </w:rPr>
        <w:t xml:space="preserve">Ельнинского городского поселения Ельнинского района Смоленской области </w:t>
      </w:r>
      <w:r>
        <w:rPr>
          <w:color w:val="000000"/>
          <w:sz w:val="28"/>
          <w:szCs w:val="28"/>
          <w:lang w:bidi="ru-RU"/>
        </w:rPr>
        <w:t xml:space="preserve">услугами связи органы местного самоуправления Администрации муниципального образования </w:t>
      </w:r>
      <w:r>
        <w:rPr>
          <w:iCs/>
          <w:color w:val="000000"/>
          <w:sz w:val="28"/>
          <w:szCs w:val="28"/>
          <w:lang w:bidi="ru-RU"/>
        </w:rPr>
        <w:t>«Ельнинский район»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уководствуются:</w:t>
      </w:r>
    </w:p>
    <w:p>
      <w:pPr>
        <w:pStyle w:val="11"/>
        <w:shd w:fill="auto" w:val="clear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7 июля 2003 года № 126-ФЗ «О связи»;</w:t>
      </w:r>
    </w:p>
    <w:p>
      <w:pPr>
        <w:pStyle w:val="11"/>
        <w:shd w:fill="auto" w:val="clear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17 июля 1999 года № 176-ФЗ «О почтовой связи»;</w:t>
      </w:r>
    </w:p>
    <w:p>
      <w:pPr>
        <w:pStyle w:val="11"/>
        <w:shd w:fill="auto" w:val="clear"/>
        <w:ind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7 февраля 1992 года № 2300-1 «О защите прав потребителей»;</w:t>
      </w:r>
    </w:p>
    <w:p>
      <w:pPr>
        <w:pStyle w:val="11"/>
        <w:shd w:fill="auto" w:val="clear"/>
        <w:ind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ением Правительства РФ от 31 августа 2021 г. № 1453 «Об утверждении перечня экстренных оперативных служб, вызов которых круглосуточно и бесплатно обязан обеспечить оператор связи пользователю услугами связи»;</w:t>
      </w:r>
    </w:p>
    <w:p>
      <w:pPr>
        <w:pStyle w:val="11"/>
        <w:shd w:fill="auto" w:val="clear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ставом Ельнинского городского поселения Ельнинского района Смоленской области муниципальными нормативными правовыми актами.</w:t>
      </w:r>
    </w:p>
    <w:p>
      <w:pPr>
        <w:pStyle w:val="11"/>
        <w:shd w:fill="auto" w:val="clear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2. Основные цели и задачи органов местного самоуправления 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дминистрации муниципального образования «Ельнинский район» Смоленской области по созданию условий для обеспечения жителей Ельнинского городского поселения Ельнинского района Смоленской области услугами связи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bidi="ru-RU"/>
        </w:rPr>
        <w:t xml:space="preserve">Основной целью органов местного самоуправления </w:t>
      </w:r>
      <w:r>
        <w:rPr>
          <w:iCs/>
          <w:color w:val="000000"/>
          <w:sz w:val="28"/>
          <w:szCs w:val="28"/>
          <w:lang w:bidi="ru-RU"/>
        </w:rPr>
        <w:t>«Ельнинский район»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является создание условий для развития инфраструктуры связи с целью бесперебойного обеспечения населения услугами связи на территории </w:t>
      </w:r>
      <w:r>
        <w:rPr>
          <w:iCs/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Основными задачами по созданию условий для обеспечения жителей Ельнинского городского поселения Ельнинского района Смоленской области </w:t>
      </w:r>
      <w:r>
        <w:rPr>
          <w:iCs/>
          <w:color w:val="000000"/>
          <w:sz w:val="28"/>
          <w:szCs w:val="28"/>
          <w:lang w:bidi="ru-RU"/>
        </w:rPr>
        <w:t>услугами</w:t>
      </w:r>
      <w:r>
        <w:rPr>
          <w:color w:val="000000"/>
          <w:sz w:val="28"/>
          <w:szCs w:val="28"/>
          <w:lang w:bidi="ru-RU"/>
        </w:rPr>
        <w:t xml:space="preserve"> связи являются: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2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1) развитие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конкурентоспособного потребительского рынка, обеспечивающего широкие возможности удовлетворения потребностей жителей в услугах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2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2) содействие операторам связи в максимальном удовлетворении потребностей населения на территории Ельнинского городского поселения Ельнинского района Смоленской области и предприятий в услугах связи и повышении качества предоставляемых услуг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2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3) создание условий для расширения видов и объема услуг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2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4) создание условий для обеспечения доступности услуг связи всем категориям потребителей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2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5) обеспечение жител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комфортных условий для наиболее полного удовлетворения потребностей населения в качественных услугах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68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6) иные цели и задачи в соответствии с законодательством Российской Федерации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68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"/>
        <w:shd w:fill="auto" w:val="clear"/>
        <w:tabs>
          <w:tab w:val="clear" w:pos="708"/>
          <w:tab w:val="left" w:pos="1883" w:leader="none"/>
        </w:tabs>
        <w:spacing w:lineRule="auto" w:line="240"/>
        <w:ind w:hanging="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3. Основные полномочия органов местного самоуправления Администрации муниципального образования «Ельнинский район» Смоленской области по созданию условий для обеспечения жителей Ельнинского городского поселения Ельнинского района Смоленской области услугами связи</w:t>
      </w:r>
    </w:p>
    <w:p>
      <w:pPr>
        <w:pStyle w:val="11"/>
        <w:shd w:fill="auto" w:val="clear"/>
        <w:tabs>
          <w:tab w:val="clear" w:pos="708"/>
          <w:tab w:val="left" w:pos="1883" w:leader="none"/>
        </w:tabs>
        <w:spacing w:lineRule="auto" w:line="240"/>
        <w:ind w:hanging="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64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К полномочиям Администрации муниципального образования «Ельнинский район» Смоленской области относятся: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принятие нормативных правовых актов по вопросам создания условий для обеспечения в рамках компетенции, определенной действующим законодательством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6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ab/>
        <w:t>- установление объемов финансирования, необходимого для создания условий по обеспечению жите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на территории 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слугами связи при принятии бюджета 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на очередной финансовый год </w:t>
      </w:r>
      <w:r>
        <w:rPr>
          <w:iCs/>
          <w:color w:val="000000"/>
          <w:sz w:val="28"/>
          <w:szCs w:val="28"/>
          <w:lang w:bidi="ru-RU"/>
        </w:rPr>
        <w:t>(и плановый период),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6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осуществление иных полномочий в соответствии с действующим законодательством.</w:t>
      </w:r>
    </w:p>
    <w:p>
      <w:pPr>
        <w:pStyle w:val="11"/>
        <w:shd w:fill="auto" w:val="clear"/>
        <w:tabs>
          <w:tab w:val="clear" w:pos="708"/>
          <w:tab w:val="left" w:pos="1004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К полномочиям Администрации муниципального образования «Ельнинский район» Смоленской области относятся: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координация деятельности органов местного самоуправления муниципального образования «Ельнинский район» Смоленской области в области создания условий по обеспечению жителей Ельнинского городского поселения Ельнинского района Смоленской области услугами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28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подготовка и согласование проектов муниципальных правовых актов по вопросам связи и информатизаци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содействие организациям почтовой связи в размещении объектов почтовой связи, рассмотрение предложений данных организаций о выделении нежилых помещений или строительстве зданий для размещения отделений почтовой связи и других объектов почтовой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способствование созданию и поддержанию устойчивой работы местных почтовых маршрутов, оказывают содействие операторам почтовой связи в доставке почтовых отправлений в труднодоступные населенные пункты в установленные контрольные срок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оказание содействия организациям почтовой связи в размещении почтовых ящиков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на территории 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>,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контролирование обеспечения организациями, эксплуатирующими жилые дома, собственниками жилых домов сохранности и поддержания в исправном состоянии абонентских почтовых шкафов и почтовых абонентских ящиков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обеспечение равного доступа операторам связи к строительству (размещению) и эксплуатации средств связи в переделах полос отвода автомобильных дорог и других инженерных объектов, находящихся в муниципальной собственности 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>,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участие в создании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 соответствующих экстренных оперативных служб и обеспечении круглосуточного вызова указанных служб через средства связи в соответствии с действующим законодательством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предоставление уполномоченным органам информации о нарушениях, выявленных по оказанию услуг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осуществление защиты прав потребителей в области связи в пределах полномочий, установленных действующим законодательством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содействие организациям связи, оказывающим универсальные услуги связи, в получении и (или) строительстве сооружений связи и помещений, предназначенных для оказания универсальных услуг связи;</w:t>
      </w:r>
    </w:p>
    <w:p>
      <w:pPr>
        <w:pStyle w:val="11"/>
        <w:shd w:fill="auto" w:val="clear"/>
        <w:spacing w:lineRule="auto" w:line="276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рассмотрение обращений граждан и организаций по вопросам оказания услуг связи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76" w:before="0" w:after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- осуществление иных полномочий в соответствии с действующим законодательством.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spacing w:lineRule="auto" w:line="225" w:before="0" w:after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 Финансовое обеспечение расходов на создание условий для обеспечения жите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 услугами связи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52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Реализация полномочий по созданию условий для обеспечения жителей Ельнинского городского поселения Ельнинского района Смоленской области услугами связи является расходным обязательством Администрации муниципального образования «Ельнинский район»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>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Финансирование расходов на создание условий для обеспечения жителей </w:t>
      </w:r>
      <w:r>
        <w:rPr>
          <w:iCs/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</w:t>
      </w:r>
      <w:r>
        <w:rPr>
          <w:i/>
          <w:i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слугами связи осуществляется в пределах средств, предусмотренных в бюдже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Ельнинского городского поселения Ельнинского района Смоленской области.</w:t>
      </w:r>
    </w:p>
    <w:p>
      <w:pPr>
        <w:pStyle w:val="11"/>
        <w:shd w:fill="auto" w:val="clear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>Для решения данного вопроса местного значения Администрацией муниципального образования «Ельнинский район» Смоленской области могут быть использованы иные источники финансирования в соответствии с действующим законодательств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33333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2:00Z</dcterms:created>
  <dc:creator>Voropaev_II</dc:creator>
  <dc:description/>
  <cp:keywords/>
  <dc:language>en-US</dc:language>
  <cp:lastModifiedBy>User</cp:lastModifiedBy>
  <cp:lastPrinted>2022-07-21T12:03:00Z</cp:lastPrinted>
  <dcterms:modified xsi:type="dcterms:W3CDTF">2022-07-21T09:03:00Z</dcterms:modified>
  <cp:revision>10</cp:revision>
  <dc:subject/>
  <dc:title>Утверждено</dc:title>
</cp:coreProperties>
</file>