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 ноября 2022 № 52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4 декабря 2021 № 37 «О бюджете Ельнинского городского поселения Ельнинского района Смоленской области на 2022 год и на плановый период 2023 и 2024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4 декабря 2021 года № 37 «О бюджете Ельнинского городского поселения Ельнинского района Смоленской области на 2022 год и на плановый период 2023 и 2024 годов» (в редакции решений Совета депутатов Ельнинского городского поселения Ельнинского района Смоленской области от 08.06.2022 №24, от 05.08.2022 №32)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«2) общий объем расходов бюджета городского поселения в сумме 78 284,4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8 057,9 тыс. рублей, что составляет 37,3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2 год</w:t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57 85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57 85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 226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26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26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26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284 37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284 37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284 37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284 371,42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3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11 18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22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22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57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41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08 250,4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219 3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89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91 680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88 306,7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7 164,6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97 211,5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)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89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89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22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22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22 793,2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0 364,6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90 942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605 621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32 4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22,0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22,0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57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41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08 250,4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219 3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89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91 680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88 306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7 164,6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97 211,5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72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13 изложить в следующей редакции: «Утвердить общий объем бюджетных ассигнований, направляемых на исполнение публичных нормативных обязательств, в 2022 году в сумме 451,1 тыс. рублей, в 2023 году в сумме 360,0 тыс. рублей, в 2024 году в сумме 360,0.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 Часть 14 изложить в следующей редакции: «Утвердить объем бюджетных ассигнований на финансовое обеспечение реализации муниципальных программ в 2022 году в сумме 45 097,1 тыс. рублей, в 2023 году в сумме 29 266,1 тыс. рублей, в 2024 году в сумме 29 444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, от 11.11.2022 № 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89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089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 66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05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 366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3,7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 87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0 122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22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22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5 7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38,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 75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 08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66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22 793,2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0 364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98 28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880,6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90 94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39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51 142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76 738,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7 520,9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48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1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9) 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11.11.2022 № 52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03,2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98,3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9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М.П. Нови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01:00Z</dcterms:created>
  <dc:creator>Admin</dc:creator>
  <dc:description/>
  <cp:keywords/>
  <dc:language>en-US</dc:language>
  <cp:lastModifiedBy>User</cp:lastModifiedBy>
  <cp:lastPrinted>2022-11-14T10:50:00Z</cp:lastPrinted>
  <dcterms:modified xsi:type="dcterms:W3CDTF">2022-11-14T07:50:00Z</dcterms:modified>
  <cp:revision>7</cp:revision>
  <dc:subject/>
  <dc:title>ПРОЕКТ</dc:title>
</cp:coreProperties>
</file>