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2 № 64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right="4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ормировании годового плана работы Контрольно - ревизионной комиссии муниципального образования «Ельнинский район» Смоленской области</w:t>
      </w:r>
    </w:p>
    <w:p>
      <w:pPr>
        <w:pStyle w:val="Normal"/>
        <w:autoSpaceDE w:val="false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Регламентом Совета депутатов Ельнинского городского поселения Ельнинского района Смоленской области, Положением </w:t>
      </w:r>
      <w:r>
        <w:rPr>
          <w:bCs/>
          <w:color w:val="000000"/>
          <w:sz w:val="28"/>
          <w:szCs w:val="28"/>
        </w:rPr>
        <w:t>о Контрольно - ревизионной комиссии муниципального образования «Ельнинский район»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едложения Совета депутатов Ельнинского городского поселения Ельнинского района Смоленской области о включении в План работы Контрольно - ревизионной комиссии муниципального образования «Ельнинский район» Смоленской области на 2023 год согласно приложению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10632" w:hanging="0"/>
        <w:jc w:val="right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11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3.12.2022 № 64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firstLine="851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right="-31" w:firstLine="851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ключении в план работы Контрольно - ревизионной комисс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right="-31" w:firstLine="851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Ельнинский район» Смоленской области на 2023 год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2"/>
        </w:rPr>
      </w:pPr>
      <w:r>
        <w:rPr>
          <w:rFonts w:eastAsia="Calibri"/>
          <w:b/>
          <w:bCs/>
          <w:color w:val="000000"/>
          <w:sz w:val="28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559"/>
        <w:gridCol w:w="7796"/>
      </w:tblGrid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31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бъект контрольного (экспертно-аналитического) мероприятия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108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Виды 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роверяемый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Формулировка вопроса контрольного (экспертно - аналитического) мероприятия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УП «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январь – февраль 2023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конность, результативность (эффективность и экономность) использования средств бюджета Ельнинского городского поселения Ельнинского района Смоленской обрасти МУП «Водоканал» в соответствии с предоставляемой субсидией (возмещение затрат в связи с выполнением работ и оказанием услуг по техническому обслуживанию отопительного модуля №2) в 2022 году.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муниципального образования «Ельнинский район» Смол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густ – сентябрь 2023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Законность, результативность (эффективность и экономность) использования средств бюджета Ельнинского городского поселения Ельнинского района Смоленской обрасти на реализацию мероприятий по благоустройству территории  в 2020- 2022 год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50:00Z</dcterms:created>
  <dc:creator>Admin</dc:creator>
  <dc:description/>
  <dc:language>en-US</dc:language>
  <cp:lastModifiedBy>User</cp:lastModifiedBy>
  <cp:lastPrinted>2022-12-20T16:20:00Z</cp:lastPrinted>
  <dcterms:modified xsi:type="dcterms:W3CDTF">2022-12-26T08:50:00Z</dcterms:modified>
  <cp:revision>2</cp:revision>
  <dc:subject/>
  <dc:title>ПРОЕКТ</dc:title>
</cp:coreProperties>
</file>