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3 декабря 2022 № 6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О заключении договора мены в рамках реализации муниципальной программы «Переселение граждан из аварийного жилищного фонда Ельнинского городского поселения Ельнинского района Смоленской области на 2022-2023 годы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 xml:space="preserve">В соответствии с пунктом 1 статьи 14 </w:t>
      </w:r>
      <w:r>
        <w:rPr/>
        <w:t>Федерального закона от 06 октября 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 управления и распоряжения  имуществом, находящимся 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0.07.2022 № 28, муниципальной программой «Переселение граждан из аварийного жилищного фонда Ельнинского городского поселения Ельнинского района Смоленской области на 2022-2023 годы</w:t>
      </w:r>
      <w:r>
        <w:rPr>
          <w:color w:val="000000"/>
          <w:shd w:fill="FFFFFF" w:val="clear"/>
        </w:rPr>
        <w:t>»</w:t>
      </w:r>
      <w:r>
        <w:rPr/>
        <w:t>, утвержденной постановлением Администрации муниципального образования «Ельнинский район» Смоленской области от 19.11.2021 № 671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/>
        <w:t>Заключить договор мены жилых помещений между: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/>
        <w:t xml:space="preserve">Борисовым Сергеем Николаевичем, Борисовой Людмилой Николаевной – собственниками квартиры, общей площадью 28,3 кв. м., расположенной по адресу: Смоленская область, г. Ельня, ул. Зеленая, д. 13, кв.4, принадлежащей им на основании договора о бесплатной передаче в собственность граждан, занимаемых квартир (жилых домов) в государственном и муниципальном жилищном фонде от 01.03.1994, зарегистрированного в Ярцевском БТИ 09.03.1994 и Ельнинским городским поселением Ельнинского района Смоленской области – собственником квартиры, общей площадью </w:t>
      </w:r>
      <w:r>
        <w:rPr>
          <w:rFonts w:eastAsia="TimesNewRomanPSMT;MS Mincho"/>
        </w:rPr>
        <w:t>41,2</w:t>
      </w:r>
      <w:r>
        <w:rPr/>
        <w:t xml:space="preserve"> кв. м., расположенной по адресу: </w:t>
      </w:r>
      <w:r>
        <w:rPr>
          <w:rFonts w:eastAsia="Calibri"/>
          <w:lang w:eastAsia="en-US"/>
        </w:rPr>
        <w:t xml:space="preserve">Смоленская область, г. Ельня, ул. Октябрьская, д. 3, кв.15, запись регистрации права собственности </w:t>
      </w:r>
      <w:r>
        <w:rPr>
          <w:rFonts w:eastAsia="TimesNewRomanPSMT;MS Mincho"/>
        </w:rPr>
        <w:t>67:08:0010280:88-67/064/2022-3 от 11.12.2022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    муниципального   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М.П. Нов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42:00Z</dcterms:created>
  <dc:creator>Voropaev_II</dc:creator>
  <dc:description/>
  <dc:language>en-US</dc:language>
  <cp:lastModifiedBy>User</cp:lastModifiedBy>
  <cp:lastPrinted>2022-12-20T09:24:00Z</cp:lastPrinted>
  <dcterms:modified xsi:type="dcterms:W3CDTF">2022-12-26T08:42:00Z</dcterms:modified>
  <cp:revision>2</cp:revision>
  <dc:subject/>
  <dc:title>Утверждено</dc:title>
</cp:coreProperties>
</file>