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1 ноября 2022 № 53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01.11.2011 № 39 «Об установлении размеров должностных окладов и размеров дополнительных выплат муниципальным служащим органов местного самоуправления Ельнинского городского поселения Ельнинского района Смоленской области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В соответствии с постановлением Администрации Смоленской области от 08.10.2014 № 691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</w:t>
      </w:r>
      <w:r>
        <w:rPr>
          <w:rFonts w:cs="Times New Roman" w:ascii="Times New Roman" w:hAnsi="Times New Roman"/>
          <w:sz w:val="28"/>
          <w:szCs w:val="28"/>
        </w:rPr>
        <w:t xml:space="preserve"> (в редакции постановлений Администрации Смоленской области от 03.02.2015 № 33, от 23.09.2015 № 601, от 13.11.2015 № 706, от 24.11.2015 № 742, от 25.12.2015 № 850, от 28.10.2016 № 613, от 11.04.2017 № 208, от 19.11.2018 № 743, от 29.07.2019 № 447, от 15.10.2019 № 604, от 11.11.2021 № 694, от 25.01.2022 № 8, от 14.06.2022 № 385, </w:t>
        <w:br/>
        <w:t>от 02.08.2022 № 518, от 21.09.2022 № 665)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 xml:space="preserve">Внести в решение Совета депутатов Ельнинского городского поселения Ельнинского района Смоленской области от 01.11.2011 № 39 «Об установлении размеров должностных окладов и размеров дополнительных выплат муниципальным служащим органов местного самоуправления Ельнинского городского поселения Ельнинского района Смоленской области» (в редакции решений от 30.11.2012 № 47, от 20.11.2014 № 40, </w:t>
      </w:r>
      <w:r>
        <w:rPr>
          <w:bCs/>
          <w:color w:val="26282F"/>
          <w:sz w:val="28"/>
          <w:szCs w:val="28"/>
        </w:rPr>
        <w:t>от 15.02.2018 № 2, от 02.12.2020 № 15</w:t>
      </w:r>
      <w:r>
        <w:rPr>
          <w:sz w:val="28"/>
          <w:szCs w:val="28"/>
        </w:rPr>
        <w:t>) следующие изменения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ункт 1 изложить в следующей редакции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размеры должностных окладов по должностям муниципальной службы в представительном органе местного самоуправления муниципального образования Ельнинское городское поселение Ельнинского района Смоленской области в процентах от базовой суммы равной 13 189 рублей согласно приложению № 1.»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 момента подписания и распространяет свое действие на правоотношения, возникшие с 1 октября 2022 года.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М.П. Новик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7:01:00Z</dcterms:created>
  <dc:creator>Admin</dc:creator>
  <dc:description/>
  <cp:keywords/>
  <dc:language>en-US</dc:language>
  <cp:lastModifiedBy>User</cp:lastModifiedBy>
  <cp:lastPrinted>2022-11-14T10:54:00Z</cp:lastPrinted>
  <dcterms:modified xsi:type="dcterms:W3CDTF">2022-11-14T07:56:00Z</dcterms:modified>
  <cp:revision>8</cp:revision>
  <dc:subject/>
  <dc:title>ПРОЕКТ</dc:title>
</cp:coreProperties>
</file>