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3 декабря 2022 № 6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лане работы Совета депутатов Ельнинского городского поселения Ельнинского района Смоленской области на 2023 год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>Утвердить прилагаемый план работы Совета депутатов Ельнинского городского поселения Ельнинского района Смоленской области на 2023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1119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3.12.2022 № 65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Ельнинского городского поселения Ельнинского района Смоленской области четвертого созыв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99"/>
        <w:gridCol w:w="2342"/>
        <w:gridCol w:w="2086"/>
        <w:gridCol w:w="3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ссматриваемых вопрос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 реш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несения проекта в Совет депутатов Ельнинского городского посел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остоянная комиссия Совета депутатов Ельнинского городского поселения, ответственная за прохождение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лате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использовании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 в 2022 году в рамках реализации муниципальной программы «Ремонт автомобильных дорог общего пользования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езультатах работы по выявлению безхозяйного недвижимого имущества и оформления постановки их на уч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Управление имуществом и земельными ресурсами Ельнинского городского поселения Ельнинского района Смолен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тчет Главы муниципального образования Ельнинского городского поселения Ельнинского района Смоленской области об итогах работы за 2022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Капитальный ремонт общего имущества в многоквартирных домах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Развитие дорожно – транспортного комплекса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Ельня – город воинской славы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Администрации муниципального образования «Ельнинский район» Смоленской области 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2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отчета о результатах работы КРК по проверке расходования бюджетных средств за 2021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едседатель КРК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осуществлении контроля за использованием и сохранностью жилья детей – сирот, находящегося в специализированном фонд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>О выполнении муниципальной программы «Переселение граждан из аварийного жилищного фонда Ельнинского городского поселения Ельнинского района Смоленской области на 2022-2023 годы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Формирование современной городской среды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формация «О подготовке к празднованию 9 мая - дня Победы в Великой Отечественной войне 1941 – 1945 год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одготовке мероприятий по противопожарной безопасности и профилактике пожаров в пожароопасный период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2022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Главы муниципального образования «Ельнинский район»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2022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Создание условий для обеспечения безопасности движения пешеходов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использовании имущества, находящегося в собственности Ельнинского городского поселения Ельнинского района Смоленской области за 2022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I квартал 2023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05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остоянии работы по обеспечению жильем жителей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тарифа за содержание и ремонт жилого помещения на 2023 - 2024 годы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цен на твёрдое топливо, топливо печное бытовое, реализуемые гражданам, используемых исключительно в целях расчёта размера муниципального стандарта стоимости жилищно - коммунальных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а на помывку в общем зале городской ба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ов на услуги в сфере сбора и транспортировки ЖБ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анитарном содержании, благоустройстве и озеленении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полугодие 2023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08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 - зимнему периоду 2023 - 2024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определении перечня дорог г. Ельни Смоленской области, подлежащих ремонту в 2024 году (за счет использования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9 месяцев 2023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11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бюджета Ельнинского городского поселения Ельнинского района Смоленской области на 2024 год и плановый период 2025 и 2026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на 2023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3 год и плановый период 2024 и 2025 год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имущества, подлежащего включению в муниципальную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муниципального имущества, подлежащего передаче в хозяйственное ведение муниципальным унитарным предприятия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риемке в муниципальную собственность и подлежащего включению в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линейных объек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под многоквартирными жилыми дом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внесения изменений в Генеральный план и Правила землепользования и застройк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6.07.2018 № 30 «Об утверждении Генерального плана и правил землепользования и застройк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рограммы комплексного развития коммуналь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разработ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56:00Z</dcterms:created>
  <dc:creator>Admin</dc:creator>
  <dc:description/>
  <dc:language>en-US</dc:language>
  <cp:lastModifiedBy>User</cp:lastModifiedBy>
  <cp:lastPrinted>2022-12-26T11:56:00Z</cp:lastPrinted>
  <dcterms:modified xsi:type="dcterms:W3CDTF">2022-12-26T08:56:00Z</dcterms:modified>
  <cp:revision>3</cp:revision>
  <dc:subject/>
  <dc:title>ПРОЕКТ</dc:title>
</cp:coreProperties>
</file>