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05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 января 2022  № 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4252" w:hanging="0"/>
        <w:jc w:val="both"/>
        <w:rPr/>
      </w:pPr>
      <w:r>
        <w:rPr>
          <w:bCs/>
          <w:sz w:val="28"/>
          <w:szCs w:val="28"/>
          <w:lang w:eastAsia="ar-SA"/>
        </w:rPr>
        <w:t xml:space="preserve">О заключении соглашения о передаче Контрольно - </w:t>
      </w:r>
      <w:r>
        <w:rPr>
          <w:sz w:val="28"/>
          <w:szCs w:val="28"/>
          <w:lang w:eastAsia="ar-SA"/>
        </w:rPr>
        <w:t>ревизионной комиссии муниципального образования «Ельнинский район» Смоленской области полномочий Контрольно - ревизионной комиссии Ельнинского городского поселения Ельнинского района Смоленской област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На основании части 11 статьи 3 Федерального закона от 07.02.2011 № 6-ФЗ «Об общих принципах организации и деятельности контрольно - счетных органов субъектов Российской Федерации и муниципальных образований»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Заключить с Ельнинским районным Советом депутатов соглашение о передаче </w:t>
      </w:r>
      <w:r>
        <w:rPr>
          <w:rStyle w:val="StrongEmphasis"/>
          <w:b w:val="false"/>
          <w:sz w:val="28"/>
          <w:szCs w:val="28"/>
        </w:rPr>
        <w:t xml:space="preserve">Контрольно - </w:t>
      </w:r>
      <w:r>
        <w:rPr>
          <w:sz w:val="28"/>
          <w:szCs w:val="28"/>
        </w:rPr>
        <w:t>ревизионной комиссии муниципального образования «Ельнинский район» Смоленской области полномочий Контрольно - ревизионной комиссии Ельнинского городского поселения Ельнинского района Смоленской области по осуществлению внешнего муниципального финансового контроля (текст соглашения прилагается)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Расторгнуть соглашение от 12.08.2016 «О передаче Контрольно - ревизионной комиссии муниципального образования «Ельнинский район» Смоленской области полномочий Контрольно - ревизионной комиссии Ельнинского городского  поселения Ельнинского района Смоленской области по осуществлению внешнего муниципального контроля»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lang w:eastAsia="zxx"/>
        </w:rPr>
        <w:t>Настоящее решение подлежит обнародованию,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1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  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2-01-26T13:00:00Z</cp:lastPrinted>
  <dcterms:modified xsi:type="dcterms:W3CDTF">2022-01-26T10:00:00Z</dcterms:modified>
  <cp:revision>123</cp:revision>
  <dc:subject/>
  <dc:title>ПРОЕКТ</dc:title>
</cp:coreProperties>
</file>