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13.10.2022 № 4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перечня дорог в г. Ельни Смоленской области, подлежащих ремонту в 2023 году (за счет использования средств субсидии на дорожную деятельность в отношении автомобильных дорог местного значения в границах указанных городов, удостоенных почетного звания Российской Федерации «Город воинской славы»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55" w:firstLine="709"/>
        <w:jc w:val="both"/>
        <w:rPr/>
      </w:pPr>
      <w:r>
        <w:rPr>
          <w:bCs/>
          <w:sz w:val="28"/>
          <w:szCs w:val="28"/>
        </w:rPr>
        <w:t xml:space="preserve">Заслушав информацию </w:t>
      </w:r>
      <w:r>
        <w:rPr>
          <w:sz w:val="28"/>
          <w:szCs w:val="28"/>
        </w:rPr>
        <w:t>об определении перечня дорог в г. Ельни Смоленской области, подлежащих ремонту в 2023 году (за счет использования средств субсидии на дорожную деятельность в отношении автомобильных дорог местного значения в границах указанных городов, удостоенных почетного звания Российской Федерации «Город воинской славы»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55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об определении перечня дорог в г. Ельни Смоленской области, подлежащих ремонту в 2023 году (за счет использования средств субсидии на дорожную деятельность в отношении автомобильных дорог местного значения в границах указанных городов, удостоенных почетного звания Российской Федерации «Город воинской славы» </w:t>
      </w:r>
      <w:r>
        <w:rPr>
          <w:bCs/>
          <w:sz w:val="28"/>
          <w:szCs w:val="28"/>
        </w:rPr>
        <w:t>принять к сведению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  <w:bookmarkStart w:id="2" w:name="Par35"/>
      <w:bookmarkEnd w:id="2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18:00Z</dcterms:created>
  <dc:creator>************************</dc:creator>
  <dc:description/>
  <cp:keywords/>
  <dc:language>en-US</dc:language>
  <cp:lastModifiedBy>User</cp:lastModifiedBy>
  <cp:lastPrinted>2022-10-14T14:29:00Z</cp:lastPrinted>
  <dcterms:modified xsi:type="dcterms:W3CDTF">2022-10-14T11:29:00Z</dcterms:modified>
  <cp:revision>6</cp:revision>
  <dc:subject/>
  <dc:title> </dc:title>
</cp:coreProperties>
</file>