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ЕЛЬНИНСКОГО ГОРОДСКОГО ПОСЕЛЕНИЯ</w:t>
      </w:r>
    </w:p>
    <w:p>
      <w:pPr>
        <w:pStyle w:val="Heading3"/>
        <w:ind w:lef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мая 2022 № 20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Ельнинского городского поселения Ельнинского района Смоленской области за 2021 год</w:t>
      </w:r>
    </w:p>
    <w:p>
      <w:pPr>
        <w:pStyle w:val="ConsPlusNormal"/>
        <w:widowControl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Ельнинского городского поселения Ельнинского района Смоленской области за 2021 год по доходам в сумме 54 739,9 тыс. рублей, по расходам в сумме 54 399,3 тыс. рублей с превышением доходов над расходами (профицит бюджета Ельнинского городского поселения Ельнинского района Смоленской области) в сумме – 340,6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казател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доходов бюджета Ельнинского городского поселения Ельнинского района Смоленской области за 2021 год по кодам классификации доходов бюджетов, согласно приложению 1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доходов бюджета Ельнинского городского поселения Ельнинского района Смоленской области за 2021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расходов бюджета Ельнинского городского поселения Ельнинского района Смоленской области за 2021 год по ведомственной структуре расходов бюджета Ельнинского городского поселения Ельнинского района Смоленской области, согласно приложению 3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расходов бюджета Ельнинского городского поселения Ельнинского района Смоленской области за 2021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источников финансирования профицита бюджета Ельнинского городского поселения Ельнинского района Смоленской области в 2021 году по кодам классификации источников финансирования профицитов бюджетов согласно приложению 5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источников финансирования профицита бюджета Ельнинского городского поселения Ельнинского района Смоленской области в 2021 году по кодам групп, подгрупп, статей, видов источников финансирования профицитов бюджетов, классификации операций сектора государственного управления, относящихся к источникам финансирования профицитов бюджетов, согласно приложению 6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3.Опубликовать решение «Об исполнении бюджета </w:t>
      </w:r>
      <w:r>
        <w:rPr>
          <w:sz w:val="28"/>
          <w:szCs w:val="28"/>
        </w:rPr>
        <w:t>Ельнинского городского поселения</w:t>
      </w:r>
      <w:r>
        <w:rPr>
          <w:sz w:val="28"/>
        </w:rPr>
        <w:t xml:space="preserve"> Ельнинского района Смоленской области за 2021 год» </w:t>
      </w:r>
      <w:r>
        <w:rPr>
          <w:bCs/>
          <w:sz w:val="28"/>
          <w:szCs w:val="28"/>
        </w:rPr>
        <w:t>в печатном средстве массовой информации «</w:t>
      </w:r>
      <w:r>
        <w:rPr>
          <w:sz w:val="28"/>
          <w:szCs w:val="28"/>
        </w:rPr>
        <w:t>Ельнинский вестник</w:t>
      </w:r>
      <w:r>
        <w:rPr>
          <w:bCs/>
          <w:sz w:val="28"/>
          <w:szCs w:val="28"/>
        </w:rPr>
        <w:t>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ab/>
        <w:tab/>
        <w:t xml:space="preserve">       М. П. Новик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21 год»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Ельнинского городского поселения Ельнинского района Смоленской области за 2021 год по кодам классификации доходов бюджетов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 руб.</w:t>
      </w:r>
      <w:r>
        <w:rPr/>
        <w:t>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83"/>
        <w:gridCol w:w="2977"/>
        <w:gridCol w:w="1417"/>
      </w:tblGrid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а, показа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(Управление Федерального казначейства по Смоленской области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44,7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3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0,9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4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50 0 1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23,4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103 0226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8,2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 (Управление Федеральной налоговой службы по Смоленской области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268,5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03,2</w:t>
            </w:r>
          </w:p>
        </w:tc>
      </w:tr>
      <w:tr>
        <w:trPr>
          <w:trHeight w:val="14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>
          <w:trHeight w:val="1049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7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229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3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5,3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3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4,7</w:t>
            </w:r>
          </w:p>
        </w:tc>
      </w:tr>
      <w:tr>
        <w:trPr>
          <w:trHeight w:val="276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3 0000 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9,8</w:t>
            </w:r>
          </w:p>
        </w:tc>
      </w:tr>
      <w:tr>
        <w:trPr>
          <w:trHeight w:val="276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«Ельнинский район» Смолен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 826,7</w:t>
            </w:r>
          </w:p>
        </w:tc>
      </w:tr>
      <w:tr>
        <w:trPr>
          <w:trHeight w:val="276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1 05013 13 0000 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7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1 05035 13 0000 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6,9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1 09045 13 0000 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8,5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3 02065 13 0000 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1119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 1 14 06013 13 0000 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3,2</w:t>
            </w:r>
          </w:p>
        </w:tc>
      </w:tr>
      <w:tr>
        <w:trPr>
          <w:trHeight w:val="1119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 1 14 06025 13 0000 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</w:tr>
      <w:tr>
        <w:trPr>
          <w:trHeight w:val="922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6 01074 01 0000 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922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6 07010 13 0000 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922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6 09040 13 0000 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</w:tr>
      <w:tr>
        <w:trPr>
          <w:trHeight w:val="551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16001 13 0000 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00,9</w:t>
            </w:r>
          </w:p>
        </w:tc>
      </w:tr>
      <w:tr>
        <w:trPr>
          <w:trHeight w:val="551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25299 13 0000 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9</w:t>
            </w:r>
          </w:p>
        </w:tc>
      </w:tr>
      <w:tr>
        <w:trPr>
          <w:trHeight w:val="551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25555 13 0000 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31,5</w:t>
            </w:r>
          </w:p>
        </w:tc>
      </w:tr>
      <w:tr>
        <w:trPr>
          <w:trHeight w:val="275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29999 13 0000 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99,1</w:t>
            </w:r>
          </w:p>
        </w:tc>
      </w:tr>
      <w:tr>
        <w:trPr/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21 год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Ельнинского городского поселения Ельнинского района Смоленской области за 2021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 руб.</w:t>
      </w:r>
      <w:r>
        <w:rPr/>
        <w:t>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237"/>
        <w:gridCol w:w="1417"/>
      </w:tblGrid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1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393,5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711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11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03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90,4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</w:tr>
      <w:tr>
        <w:trPr>
          <w:trHeight w:val="37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37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84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54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</w:tr>
      <w:tr>
        <w:trPr>
          <w:trHeight w:val="388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44,7</w:t>
            </w:r>
          </w:p>
        </w:tc>
      </w:tr>
      <w:tr>
        <w:trPr>
          <w:trHeight w:val="574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4,7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0,9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23,4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8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7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</w:tr>
      <w:tr>
        <w:trPr>
          <w:trHeight w:val="22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</w:tr>
      <w:tr>
        <w:trPr>
          <w:trHeight w:val="274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479,8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5,3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3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5,3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3,0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и по соответствующему платеж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34,5</w:t>
            </w:r>
          </w:p>
        </w:tc>
      </w:tr>
      <w:tr>
        <w:trPr>
          <w:trHeight w:val="32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4,7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3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4,7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73,9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>
          <w:trHeight w:val="33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9,8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3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9,8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4,9</w:t>
            </w:r>
          </w:p>
        </w:tc>
      </w:tr>
      <w:tr>
        <w:trPr>
          <w:trHeight w:val="30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trHeight w:val="30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16,1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7,6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7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5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1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платежа (перерасчеты и задолженность по соответствующему платеж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6,9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6,9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00 00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8,5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8,5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29,5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9,5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3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5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01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4 01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00 00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3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9000 00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4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9040 13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 346,4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 346,4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100,9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00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00,9</w:t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3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00,9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245,5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00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9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13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9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31,5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31,5</w:t>
            </w:r>
          </w:p>
        </w:tc>
      </w:tr>
      <w:tr>
        <w:trPr>
          <w:trHeight w:val="41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 899,1</w:t>
            </w:r>
          </w:p>
        </w:tc>
      </w:tr>
      <w:tr>
        <w:trPr>
          <w:trHeight w:val="28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899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21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Ельнинского городского поселения Ельнинского района Смоленской области за 2021 год по ведомственной структуре расходов бюджета Ельнинского городского поселения Ельнин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ind w:left="8080" w:hanging="0"/>
        <w:jc w:val="right"/>
        <w:rPr/>
      </w:pPr>
      <w:r>
        <w:rPr/>
        <w:t>(рублей, копеек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34"/>
        <w:gridCol w:w="567"/>
        <w:gridCol w:w="708"/>
        <w:gridCol w:w="1560"/>
        <w:gridCol w:w="708"/>
        <w:gridCol w:w="1701"/>
      </w:tblGrid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 де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раз 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</w:t>
            </w:r>
          </w:p>
          <w:p>
            <w:pPr>
              <w:pStyle w:val="Normal"/>
              <w:jc w:val="center"/>
              <w:rPr/>
            </w:pPr>
            <w:r>
              <w:rPr/>
              <w:t>хо 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731 175,7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1 312,5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 431,5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 431,5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 431,5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 431,5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 993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 993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38,5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38,5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 481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 876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 876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Я04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 876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Я04L2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 876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Я04L2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 876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Я04L2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 876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1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1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знание прав и регулирование отношений. связанных с муниципальной собственностью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Я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ризнанию прав и регулированию отношений, связанных с муниципальной собственностью Ельнин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Я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Я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Я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Я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Я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Я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Я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Я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Я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Я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Я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50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50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50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50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50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08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08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08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08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08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08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08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74 183,3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ое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Я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Я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Я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Я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758 183,3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15 989,5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15 989,5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Я00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15 989,5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Я00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15 989,5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Я00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15 989,5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90 950,3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ое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90 950,3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Я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519,2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Я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519,2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Я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519,2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Я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519,2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Я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1 431,1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Я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1 431,1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Я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1 431,1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Я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1 431,1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51 243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51 243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51 243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51 243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51 243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254 894,2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4 608,9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4 608,9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6 128,8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6 128,8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47 028,8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47 028,8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1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1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480,0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480,0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480,0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480,0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20 470,7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20 470,7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84 970,7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84 970,7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84 970,7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84 970,7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5 5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1 5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1 5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1 5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09 814,6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Я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Я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Я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Я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31 949,8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31 949,8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ЯF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31 949,8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Я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31 949,8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Я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31 949,8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Я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31 949,8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44 864,8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44 864,8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54 552,1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54 552,1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54 552,1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6 839,6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6 839,6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6 839,6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 925,1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 925,1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 925,1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43 547,9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43 547,9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43 547,9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 697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 697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 697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 697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Я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 25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культурно 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Я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 25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Я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 25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Я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 25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Я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47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47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47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47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556,8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556,8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556,8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556,8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556,8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556,8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556,8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Я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23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23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23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внутреннего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23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23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23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 138,5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 138,5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 138,5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 138,5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 138,5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 138,5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 593,0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 593,0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545,4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545,4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21 год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Ельнинского городского поселения Ельнинского района Смоленской области за 2021 год по разделам и подразделам классификации рас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, копеек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850"/>
        <w:gridCol w:w="993"/>
        <w:gridCol w:w="1842"/>
      </w:tblGrid>
      <w:tr>
        <w:trPr>
          <w:trHeight w:val="525" w:hRule="atLeast"/>
        </w:trPr>
        <w:tc>
          <w:tcPr>
            <w:tcW w:w="6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6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49 451,07</w:t>
            </w:r>
          </w:p>
        </w:tc>
      </w:tr>
      <w:tr>
        <w:trPr>
          <w:trHeight w:val="86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68 138,57</w:t>
            </w:r>
          </w:p>
        </w:tc>
      </w:tr>
      <w:tr>
        <w:trPr>
          <w:trHeight w:val="83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0 431,50</w:t>
            </w:r>
          </w:p>
        </w:tc>
      </w:tr>
      <w:tr>
        <w:trPr>
          <w:trHeight w:val="5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 400,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74 481,00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 108,00</w:t>
            </w:r>
          </w:p>
        </w:tc>
      </w:tr>
      <w:tr>
        <w:trPr>
          <w:trHeight w:val="55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1 108,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974 183,3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 000,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 758 183,30</w:t>
            </w:r>
          </w:p>
        </w:tc>
      </w:tr>
      <w:tr>
        <w:trPr>
          <w:trHeight w:val="2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254 894,28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 824 608,9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 020 470,71</w:t>
            </w:r>
          </w:p>
        </w:tc>
      </w:tr>
      <w:tr>
        <w:trPr>
          <w:trHeight w:val="2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 409 814,67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 697,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92 697,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 556,81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50 556,81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 000,00</w:t>
            </w:r>
          </w:p>
        </w:tc>
      </w:tr>
      <w:tr>
        <w:trPr>
          <w:trHeight w:val="39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 000,00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423,82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 423,8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33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21 год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268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профицита бюджета Ельнинского городского поселения Ельнинского района Смоленской области в 2021 году по кодам классификации источников финансирования профицитов бюдже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рублей, копеек</w:t>
      </w:r>
      <w:r>
        <w:rPr/>
        <w:t>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118"/>
        <w:gridCol w:w="1701"/>
      </w:tblGrid>
      <w:tr>
        <w:trPr>
          <w:trHeight w:val="60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главного администратора источника финансирования дефицита бюджета муниципального образования), показател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14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«Ельнинский район» Смолен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1 008 695,59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0 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008 695,59</w:t>
            </w:r>
          </w:p>
        </w:tc>
      </w:tr>
      <w:tr>
        <w:trPr>
          <w:trHeight w:val="232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0 00 00 0000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3 671 809,30</w:t>
            </w:r>
          </w:p>
        </w:tc>
      </w:tr>
      <w:tr>
        <w:trPr>
          <w:trHeight w:val="232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0 00 0000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3 671 809,30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1 00 0000 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3 671 809,30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1 13 0000 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3 671 809,30</w:t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0 00 00 0000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 663 113,71</w:t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0 00 0000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 663 113,71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1 00 0000 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 663 113,71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1 13 0000 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 663 113,71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 138,57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0 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 138,57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0 00 00 0000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0 00 0000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4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1 00 0000 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1 13 0000 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4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0 00 00 0000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 138,57</w:t>
            </w:r>
          </w:p>
        </w:tc>
      </w:tr>
      <w:tr>
        <w:trPr>
          <w:trHeight w:val="418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0 00 0000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 138,57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1 00 0000 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 138,57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1 13 0000 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 138,57</w:t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w="11906" w:h="16838"/>
          <w:pgMar w:left="1134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21 год»</w:t>
            </w:r>
          </w:p>
        </w:tc>
      </w:tr>
    </w:tbl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профицита бюджета Ельнинского городского поселения Ельнинского района Смоленской области в 2021 году по кодам групп, подгрупп, статей, видов источников финансирования профицитов бюджетов, классификации операций сектора государственного управления, относящихся к источникам финансирования профицитов бюджетов</w:t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ind w:left="7513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рублей, копеек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245"/>
        <w:gridCol w:w="1842"/>
      </w:tblGrid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0 557,02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0 557,02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 671 809,30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 671 809,30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 671 809,30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 671 809,30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331 252,28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331 252,28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331 252,28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331 252,28</w:t>
            </w:r>
          </w:p>
        </w:tc>
      </w:tr>
    </w:tbl>
    <w:p>
      <w:pPr>
        <w:pStyle w:val="Normal"/>
        <w:tabs>
          <w:tab w:val="clear" w:pos="708"/>
          <w:tab w:val="left" w:pos="4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</w:r>
    </w:p>
    <w:sectPr>
      <w:headerReference w:type="default" r:id="rId15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ru-RU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459A19B958EB52E2B05E72A167AF7B5259FB814E2028B817A3211846DB3BE024AA8A95517CX2xBJ" TargetMode="External"/><Relationship Id="rId4" Type="http://schemas.openxmlformats.org/officeDocument/2006/relationships/hyperlink" Target="consultantplus://offline/ref=B4459A19B958EB52E2B05E72A167AF7B5259FB814E2028B817A3211846DB3BE024AA8A97517525X8x2J" TargetMode="External"/><Relationship Id="rId5" Type="http://schemas.openxmlformats.org/officeDocument/2006/relationships/hyperlink" Target="consultantplus://offline/ref=B4459A19B958EB52E2B05E72A167AF7B5259FB814E2028B817A3211846DB3BE024AA8A97517C268CXFxFJ" TargetMode="External"/><Relationship Id="rId6" Type="http://schemas.openxmlformats.org/officeDocument/2006/relationships/hyperlink" Target="consultantplus://offline/ref=2E51C53DA9D0DEEA461E3E325BC1C1106E8A76776C59F74FA9C296C5DE17946FD8E825F4774013t2L" TargetMode="External"/><Relationship Id="rId7" Type="http://schemas.openxmlformats.org/officeDocument/2006/relationships/hyperlink" Target="consultantplus://offline/ref=77AAA84143FE22ECE4030B6176AA74A28E85AFA54010F3CFBB77181C3CB57EEA871B137CFB2E043DS5v7L" TargetMode="External"/><Relationship Id="rId8" Type="http://schemas.openxmlformats.org/officeDocument/2006/relationships/hyperlink" Target="consultantplus://offline/ref=B4459A19B958EB52E2B05E72A167AF7B5259FB814E2028B817A3211846DB3BE024AA8A95517CX2xBJ" TargetMode="External"/><Relationship Id="rId9" Type="http://schemas.openxmlformats.org/officeDocument/2006/relationships/hyperlink" Target="consultantplus://offline/ref=B4459A19B958EB52E2B05E72A167AF7B5259FB814E2028B817A3211846DB3BE024AA8A97517525X8x2J" TargetMode="External"/><Relationship Id="rId10" Type="http://schemas.openxmlformats.org/officeDocument/2006/relationships/hyperlink" Target="consultantplus://offline/ref=B4459A19B958EB52E2B05E72A167AF7B5259FB814E2028B817A3211846DB3BE024AA8A97517C268CXFxFJ" TargetMode="External"/><Relationship Id="rId11" Type="http://schemas.openxmlformats.org/officeDocument/2006/relationships/hyperlink" Target="consultantplus://offline/ref=2E51C53DA9D0DEEA461E3E325BC1C1106E8A76776C59F74FA9C296C5DE17946FD8E825F4774013t2L" TargetMode="External"/><Relationship Id="rId12" Type="http://schemas.openxmlformats.org/officeDocument/2006/relationships/hyperlink" Target="consultantplus://offline/ref=77AAA84143FE22ECE4030B6176AA74A28E85AFA54010F3CFBB77181C3CB57EEA871B137CFB2E043DS5v7L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14:00Z</dcterms:created>
  <dc:creator>Doxod</dc:creator>
  <dc:description/>
  <cp:keywords/>
  <dc:language>en-US</dc:language>
  <cp:lastModifiedBy>User</cp:lastModifiedBy>
  <cp:lastPrinted>2022-05-26T09:45:00Z</cp:lastPrinted>
  <dcterms:modified xsi:type="dcterms:W3CDTF">2022-05-26T06:45:00Z</dcterms:modified>
  <cp:revision>1862</cp:revision>
  <dc:subject/>
  <dc:title>30 июня 2008 года N 75-з</dc:title>
</cp:coreProperties>
</file>