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8.09.2022 № 3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5385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утверждении тарифа на услуги в сфере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ора и транспортировки ЖБО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Указом Губернатора Смоленской области от 14.12.2021 № 131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моленской области на 2022 год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 на услуги в сфере сбора и транспортировки жидких бытовых отходов в размере – 246,71 руб./м3; 51,48 руб. (1 чел./мес.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, но не ранее чем 01.09.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язательному официальному опубликованию в печатном средстве массовой информации «Ельнинский вестник», а также размещению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13:00Z</dcterms:created>
  <dc:creator>************************</dc:creator>
  <dc:description/>
  <dc:language>en-US</dc:language>
  <cp:lastModifiedBy>User</cp:lastModifiedBy>
  <cp:lastPrinted>2022-09-07T13:06:00Z</cp:lastPrinted>
  <dcterms:modified xsi:type="dcterms:W3CDTF">2022-09-08T12:13:00Z</dcterms:modified>
  <cp:revision>2</cp:revision>
  <dc:subject/>
  <dc:title/>
</cp:coreProperties>
</file>