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1  № 3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Ельнинского городского поселения Ельнинского района Смоленской области и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Налоговым кодексом Российской Федераци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» (в редакции решений Совета депутатов Ельнинского городского поселения Ельнинского района Смоленской области  от 18.02.2019 № 4,  от 05.06.2019 № 22,  от 24.12.2019 № 51, от 23.08.2021 № 26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2 пункта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2022 году в размере 1,2 процента, в 2023 году в размере 1,6 процента, в 2024 году и последующие годы в размере 2 процентов в отношен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1-25T11:39:00Z</cp:lastPrinted>
  <dcterms:modified xsi:type="dcterms:W3CDTF">2021-11-25T08:42:00Z</dcterms:modified>
  <cp:revision>117</cp:revision>
  <dc:subject/>
  <dc:title>ПРОЕКТ</dc:title>
</cp:coreProperties>
</file>