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38730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6 марта 2021  № 12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2" w:leader="none"/>
          <w:tab w:val="left" w:pos="6946" w:leader="none"/>
        </w:tabs>
        <w:ind w:righ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 работе с уличкомами на территории Ельнинского городского поселения Ельнинского района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слушав информацию Администрации муниципального образования «Ельнинский район» Смоленской области о работе с уличкомами на территории Ельнинского городского поселения Ельнинского района Смоленской области,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тметить низкую работу Администрации муниципального образования «Ельнинский район» Смоленской области с уличкомами на территории Ельнинского городского поселения Ельнинского района Смолен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муниципального образования «Ельнинский район» Смоленской области рекомендовать наладить совместную работу с уличкомами, Советом депутатов Ельнинского городского поселения Ельнинского района Смолен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Составить план организации работы с уличкомами на территории Ельнинского городского поселения Ельнинского района Смоленской области в срок до 15 апреля 2021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Настоящее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     муниципального    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городского      поселения</w:t>
      </w:r>
    </w:p>
    <w:p>
      <w:pPr>
        <w:pStyle w:val="Normal"/>
        <w:overflowPunct w:val="false"/>
        <w:autoSpaceDE w:val="false"/>
        <w:ind w:right="-2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ab/>
        <w:t xml:space="preserve">      М.П. Новикова</w:t>
      </w:r>
    </w:p>
    <w:sectPr>
      <w:headerReference w:type="default" r:id="rId3"/>
      <w:headerReference w:type="first" r:id="rId4"/>
      <w:type w:val="nextPage"/>
      <w:pgSz w:w="11906" w:h="16838"/>
      <w:pgMar w:left="1701" w:right="848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bCs/>
      <w:sz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firstLine="709"/>
      <w:jc w:val="both"/>
      <w:textAlignment w:val="baseline"/>
    </w:pPr>
    <w:rPr>
      <w:bCs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21-03-29T11:18:00Z</cp:lastPrinted>
  <dcterms:modified xsi:type="dcterms:W3CDTF">2021-03-29T08:18:00Z</dcterms:modified>
  <cp:revision>148</cp:revision>
  <dc:subject/>
  <dc:title>ПРОЕКТ</dc:title>
</cp:coreProperties>
</file>