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905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 мая 2021  № 1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отчета об исполнении бюджета Ельнинского городского поселения Ельнинского района Смоленской области за 1 квартал 2021 года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1 Бюджетного кодекса Российской Федерации, Положением о бюджетном процессе в Ельнинском городском поселении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4.11.2017 № 48, 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1 квартал 2021 год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1 квартал 2021 года принять к свед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С.В. Прудни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6-01T12:51:00Z</cp:lastPrinted>
  <dcterms:modified xsi:type="dcterms:W3CDTF">2021-06-01T09:52:00Z</dcterms:modified>
  <cp:revision>114</cp:revision>
  <dc:subject/>
  <dc:title>ПРОЕКТ</dc:title>
</cp:coreProperties>
</file>