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638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 сентября 2021  № 2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23" w:leader="none"/>
        </w:tabs>
        <w:ind w:right="5385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20 № 24 «О бюджете Ельнинского городского поселения Ельнинского района Смоленской области на 2021 год и на плановый период 2022 и 2023 годов»</w:t>
      </w:r>
    </w:p>
    <w:p>
      <w:pPr>
        <w:pStyle w:val="Normal"/>
        <w:ind w:right="53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ной и расходной частей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20 года № 24 «О бюджете Ельнинского городского поселения Ельнинского района Смоленской области на 2021 год и на плановый период 2022 и 2023 годов» (в редакции решения Совета депутатов Ельнинского городского поселения Ельнинского района Смоленской области от 31.05.2021 №20)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Пункты 1,2 и 3 част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«1) общий объем доходов бюджета </w:t>
      </w: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в сумме 57 216,0 тыс. рублей, в том числе объем безвозмездных поступлений в сумме </w:t>
      </w:r>
      <w:r>
        <w:rPr>
          <w:sz w:val="28"/>
          <w:szCs w:val="28"/>
        </w:rPr>
        <w:t xml:space="preserve">36 444,1 </w:t>
      </w:r>
      <w:r>
        <w:rPr>
          <w:sz w:val="28"/>
        </w:rPr>
        <w:t xml:space="preserve">тыс. рублей, из которых объем получаемых межбюджетных трансфертов </w:t>
      </w:r>
      <w:r>
        <w:rPr>
          <w:sz w:val="28"/>
          <w:szCs w:val="28"/>
        </w:rPr>
        <w:t xml:space="preserve">36 444,1 </w:t>
      </w:r>
      <w:r>
        <w:rPr>
          <w:sz w:val="28"/>
        </w:rPr>
        <w:t>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</w:rPr>
        <w:t>2) общий объем расходов бюджета городского поселения в сумме 65 287,3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/>
        <w:t xml:space="preserve"> </w:t>
      </w:r>
      <w:r>
        <w:rPr>
          <w:sz w:val="28"/>
          <w:szCs w:val="28"/>
        </w:rPr>
        <w:t>дефицит бюджета городского поселения в сумме 8 071,3 тыс. рублей, что составляет 38,9 процента от утверждённого общего годового объёма доходов бюджета городского поселения без учёта утверждённого объёма безвозмездных поступлений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1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)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82" w:hanging="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городского поселения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5" w:leader="none"/>
          <w:tab w:val="right" w:pos="10205" w:leader="none"/>
        </w:tabs>
        <w:jc w:val="right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71 342,5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влечение бюджетных кредитов из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71 342,5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 216 028,6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287 3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287 3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287 371,2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287 371,20</w:t>
            </w:r>
          </w:p>
        </w:tc>
      </w:tr>
    </w:tbl>
    <w:p>
      <w:pPr>
        <w:pStyle w:val="Normal"/>
        <w:tabs>
          <w:tab w:val="clear" w:pos="709"/>
          <w:tab w:val="left" w:pos="4050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6 изложить в следующей редакции:</w:t>
      </w:r>
    </w:p>
    <w:p>
      <w:pPr>
        <w:pStyle w:val="Normal"/>
        <w:tabs>
          <w:tab w:val="clear" w:pos="709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я Совета депутатов Ельнинского городского поселения Ельнинского района Смоленской области от 10.09.2021 № 27)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Ельнинского городского поселения за исключением безвозмездных поступлений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95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71,9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442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42,6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94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9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96,3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,5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9,8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0,5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5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9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) Приложение 10 изложить в следующе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06"/>
        <w:gridCol w:w="506"/>
        <w:gridCol w:w="1483"/>
        <w:gridCol w:w="576"/>
        <w:gridCol w:w="1701"/>
      </w:tblGrid>
      <w:tr>
        <w:trPr>
          <w:tblHeader w:val="true"/>
          <w:trHeight w:val="1741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61 819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7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974</w:t>
            </w:r>
            <w:r>
              <w:rPr>
                <w:lang w:val="en-US"/>
              </w:rPr>
              <w:t xml:space="preserve"> 232,16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5</w:t>
            </w:r>
            <w:r>
              <w:rPr>
                <w:lang w:val="en-US"/>
              </w:rPr>
              <w:t>8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5</w:t>
            </w:r>
            <w:r>
              <w:rPr>
                <w:lang w:val="en-US"/>
              </w:rPr>
              <w:t>8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  <w:tab w:val="left" w:pos="6521" w:leader="none"/>
          <w:tab w:val="left" w:pos="7938" w:leader="none"/>
          <w:tab w:val="left" w:pos="85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иложение 12 изложить в следующей редакции: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83"/>
        <w:gridCol w:w="576"/>
        <w:gridCol w:w="1627"/>
      </w:tblGrid>
      <w:tr>
        <w:trPr>
          <w:trHeight w:val="195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</w:t>
            </w:r>
            <w:r>
              <w:rPr/>
              <w:t>2</w:t>
            </w:r>
            <w:r>
              <w:rPr>
                <w:lang w:val="en-US"/>
              </w:rPr>
              <w:t>77 980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50 522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30012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14 изложить в следующей редакции: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4</w:t>
      </w:r>
    </w:p>
    <w:p>
      <w:pPr>
        <w:pStyle w:val="Normal"/>
        <w:tabs>
          <w:tab w:val="clear" w:pos="709"/>
          <w:tab w:val="left" w:pos="142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)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70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ind w:right="707" w:hanging="0"/>
        <w:jc w:val="center"/>
        <w:rPr/>
      </w:pPr>
      <w:r>
        <w:rPr>
          <w:b/>
          <w:bCs/>
          <w:sz w:val="28"/>
          <w:szCs w:val="28"/>
        </w:rPr>
        <w:t xml:space="preserve">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567"/>
        <w:gridCol w:w="567"/>
        <w:gridCol w:w="1559"/>
        <w:gridCol w:w="709"/>
        <w:gridCol w:w="1701"/>
      </w:tblGrid>
      <w:tr>
        <w:trPr>
          <w:tblHeader w:val="true"/>
          <w:trHeight w:val="313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4 </w:t>
            </w:r>
            <w:r>
              <w:rPr/>
              <w:t>581</w:t>
            </w:r>
            <w:r>
              <w:rPr>
                <w:lang w:val="en-US"/>
              </w:rPr>
              <w:t xml:space="preserve"> 471,2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755 919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7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bCs/>
                <w:lang w:val="en-US"/>
              </w:rPr>
              <w:t>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923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707 020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32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74 232,16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76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5</w:t>
            </w:r>
            <w:r>
              <w:rPr>
                <w:lang w:val="en-US"/>
              </w:rPr>
              <w:t>8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5</w:t>
            </w:r>
            <w:r>
              <w:rPr>
                <w:lang w:val="en-US"/>
              </w:rPr>
              <w:t>8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623 709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ремонту памятников и благоустройству вокруг н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ое мероприятие "Благоустройство дворовой территории ул. </w:t>
            </w:r>
            <w:r>
              <w:rPr>
                <w:bCs/>
                <w:lang w:val="en-US"/>
              </w:rPr>
              <w:t>Пролетарская д.72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Ельня - город воинской слав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Часть 16 изложить в следующей редакции: «Утвердить объем бюджетных ассигнований на финансовое обеспечение реализации муниципальных программ в 2021 году в сумме 31 501,2 тыс. рублей, в 2022 году в сумме 30 421,8 тыс. рублей, в 2023 году в сумме 30 409,0 тыс. рублей»;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 Приложение 16 изложить в новой редакции:</w:t>
      </w:r>
    </w:p>
    <w:p>
      <w:pPr>
        <w:pStyle w:val="Normal"/>
        <w:tabs>
          <w:tab w:val="clear" w:pos="709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Ельнинского городского поселения Ельнинского района Смоленской области от 23.12.2020 № 24 (в редакции решений Совета депутатов Ельнинского городского поселения Ельнинского района Смоленской области от 31.05.2021 № 20, от 10.09.2021 № 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134"/>
        <w:gridCol w:w="567"/>
        <w:gridCol w:w="567"/>
        <w:gridCol w:w="709"/>
        <w:gridCol w:w="1701"/>
      </w:tblGrid>
      <w:tr>
        <w:trPr>
          <w:trHeight w:val="260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монт автомобильных дорог общего пользования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Я00S0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го движения пешеходов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вершенствование организации движения транспортных средств и пешеход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безопасности движения транспортных средств и пеше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Я0121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 504,4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рожно-транспортного комплекса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41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униципальная поддержка автомобильного транспорта в Ельнинском городском поселении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озмещение затрат при осуществлении регулярных пассажирских перевозок по регулируемым тарифам по муниципальным маршрутам, не компенсированных, в связи с государственным регулированием тарифов по данному виду перевозок, доходами от перевозки пассажиров, в целях обеспечения равной доступности услуг общественного пассажирского автотран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16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формление в собственность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дастровые работы и изготовление технических паспортов на автомобильные дорог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221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монт и содержание автомобильных дорог общего пользования местного значения за счет средств дорожного фонд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 (дорожный фон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Я0321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5 495,6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Ельня - город воинской слав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02 0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и проведение культурно-массовых, спортивных, патриотических мероприят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121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8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уществление информационной и пропагандист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мероприятий 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22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ремонт памятников, воинских захоронений и благоустройство территорий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ремонту памятников и благоустройству вокруг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32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21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20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302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 Ельнинского городского поселения Ельнинского района Смоленской области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Я04L2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91 91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современной городской среды на территори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6 151,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Благоустройство дворовой территории ул. </w:t>
            </w:r>
            <w:r>
              <w:rPr>
                <w:lang w:val="en-US"/>
              </w:rPr>
              <w:t>Пролетарская д.72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321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134,3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Благоустройство Сквера Боевой Славы города Ельня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благоустройству Сквера Боевой Славы города Ельня Смоленской области в рамках реализации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0421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 602,0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федерального бюджета на достижение результатов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ЯF255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4 415,1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имуществом и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Признание прав и регулирование отношений.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ризнанию прав и регулированию отношений, связанных с муниципальной собственностью </w:t>
            </w:r>
            <w:r>
              <w:rPr>
                <w:lang w:val="en-US"/>
              </w:rPr>
              <w:t>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12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земельными ресурсам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управлению земельными ресурсам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22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бслуживания, содержания и распоряжения объектами муниципальной собственности Ельнинского городского поселения Ельнинского района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, содержанию и распоряжению объектами муниципальной собственности Ельни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Я032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5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7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7 2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3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02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68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0000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307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1 </w:t>
            </w:r>
            <w:r>
              <w:rPr/>
              <w:t>2</w:t>
            </w:r>
            <w:r>
              <w:rPr>
                <w:lang w:val="en-US"/>
              </w:rPr>
              <w:t>77 980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9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22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контрольно-счетному орган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00П0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ю)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2001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650 522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15 0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571 261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8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30012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5 461,6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по благоустройств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47 5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40 5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0011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22 058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50010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60070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 разницы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связанные с водоотведением (откачкой и вывозом жидких нечистот с канализационной системы) в жилых многоквартирных домах, которые лишились централизованного водоотвед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10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7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санитарно-эпидемиологического благополучия насел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Я002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ind w:left="907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 xml:space="preserve">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/>
  </w:style>
  <w:style w:type="character" w:styleId="3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Style15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0-08-19T09:53:00Z</cp:lastPrinted>
  <dcterms:modified xsi:type="dcterms:W3CDTF">2021-09-13T08:10:00Z</dcterms:modified>
  <cp:revision>1097</cp:revision>
  <dc:subject/>
  <dc:title>ПРОЕКТ</dc:title>
</cp:coreProperties>
</file>