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1 октября 2021  № 2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принятии в муниципальную собственность и включении в муниципальную казну Ельнинского городского поселения Ельнинского района Смоленской области недвижимого имущества (квартира, закупленная для детей - сирот) муниципального образования «Ельнинский район» Смоленской области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атьей 14 Федерального закона </w:t>
      </w:r>
      <w:r>
        <w:rPr>
          <w:sz w:val="28"/>
          <w:szCs w:val="28"/>
        </w:rPr>
        <w:t xml:space="preserve">от 06 октября 2003 </w:t>
      </w:r>
      <w:r>
        <w:rPr>
          <w:bCs/>
          <w:sz w:val="28"/>
          <w:szCs w:val="28"/>
        </w:rPr>
        <w:t xml:space="preserve">№ 131-ФЗ «Об общих принципах организации местного самоуправления в Российской Федерации», Федеральным законом от 05 апреля 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16.09.2021 г. № 46 «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Ельнинского городского поселения Ельнинского района Смоленской област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в муниципальную собственность и включить в муниципальную казну Ельнинского городского поселения Ельнинского района Смоленской области недвижимое имущество (квартира, закупленная для детей - сирот) муниципального образования «Ельнинский район» Смоленской област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от 01.10.2021 № 29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вижимого имущества </w:t>
      </w:r>
      <w:r>
        <w:rPr>
          <w:sz w:val="28"/>
          <w:szCs w:val="28"/>
        </w:rPr>
        <w:t>(квартира, закупленная для детей - сирот)</w:t>
      </w:r>
      <w:r>
        <w:rPr>
          <w:bCs/>
          <w:sz w:val="28"/>
          <w:szCs w:val="28"/>
        </w:rPr>
        <w:t xml:space="preserve"> муниципального образования «Ельнинский район» Смоленской области подлежащий приёмке в муниципальную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30"/>
        <w:gridCol w:w="1396"/>
        <w:gridCol w:w="4582"/>
        <w:gridCol w:w="1696"/>
        <w:gridCol w:w="1706"/>
        <w:gridCol w:w="27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щая 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.м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дастровый номер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3,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оленская область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ьнинский район, г. Ельня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. Смоленский, д. 2, кв. 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892 097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  <w:shd w:fill="FFFFFF" w:val="clear"/>
              </w:rPr>
              <w:t>413 640,4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43434"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  <w:t>67:08:0010280:15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343434"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1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9-28T12:27:00Z</cp:lastPrinted>
  <dcterms:modified xsi:type="dcterms:W3CDTF">2021-09-29T07:18:00Z</dcterms:modified>
  <cp:revision>136</cp:revision>
  <dc:subject/>
  <dc:title>ПРОЕКТ</dc:title>
</cp:coreProperties>
</file>