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4 марта 2021  № 8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2" w:leader="none"/>
          <w:tab w:val="left" w:pos="6946" w:leader="none"/>
        </w:tabs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bCs/>
          <w:sz w:val="28"/>
          <w:szCs w:val="28"/>
        </w:rPr>
        <w:t>Правила землепользования и застройки Ельнинского городского поселения 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равила землепользования и застройки Ельнинского городского поселения Ельнинского района Смоленской области, утвержденные решением Совета депутатов Ельнинского городского поселения Ельнинского района Смоленской области от 26.07.2018 № 30 «Об утверждении Генерального плана и правил землепользования и застройки Ельнинского городского поселения Ельнинского района Смоленской области» (в редакции решений Совета депутатов Ельнинского городского поселения Ельнинского района Смоленской области от 05.06.2019 № 21, от 10.09.2020 № 31 от 02.12.2020 № 16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1 «Основные и условно разрешенные виды использования земельных участков и объектов капитального строительства:» статьи 36</w:t>
      </w:r>
      <w:r>
        <w:rPr>
          <w:rFonts w:eastAsia="Calibri" w:cs="Arial" w:ascii="Arial" w:hAnsi="Arial"/>
          <w:b/>
          <w:bCs/>
          <w:sz w:val="22"/>
          <w:lang w:eastAsia="en-US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bCs/>
          <w:sz w:val="28"/>
          <w:szCs w:val="28"/>
          <w:lang w:eastAsia="en-US"/>
        </w:rPr>
        <w:t>Градостроительный регламент зоны размещения объектов социального и коммунально-бытового назначения - О.2»</w:t>
      </w:r>
      <w:r>
        <w:rPr>
          <w:sz w:val="28"/>
          <w:szCs w:val="28"/>
        </w:rPr>
        <w:t xml:space="preserve"> § 3 «Общественно-деловые зоны» Главы 2 «Градостроительные регламенты» дополнить позицией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6"/>
        <w:gridCol w:w="3041"/>
        <w:gridCol w:w="4702"/>
        <w:gridCol w:w="920"/>
      </w:tblGrid>
      <w:tr>
        <w:trPr>
          <w:trHeight w:val="777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6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тво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, содержание видов разрешенного использования, предусмотренных кодами 4.1-4.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ункт 1 «Основные и условно разрешенные виды использования земельных участков и объектов капитального строительства:» статьи 38</w:t>
      </w:r>
      <w:r>
        <w:rPr>
          <w:rFonts w:eastAsia="Calibri" w:cs="Arial" w:ascii="Arial" w:hAnsi="Arial"/>
          <w:b/>
          <w:bCs/>
          <w:sz w:val="22"/>
          <w:lang w:eastAsia="en-US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bCs/>
          <w:sz w:val="28"/>
          <w:szCs w:val="28"/>
          <w:lang w:eastAsia="en-US"/>
        </w:rPr>
        <w:t>Градостроительный регламент производственной зоны (зоны размещения производственных объектов с различными нормативными воздействиями на окружающую среду) - П.1.»</w:t>
      </w:r>
      <w:r>
        <w:rPr>
          <w:sz w:val="28"/>
          <w:szCs w:val="28"/>
        </w:rPr>
        <w:t xml:space="preserve"> § 4 «Производственные зоны» Главы 2 «Градостроительные регламенты» дополнить позицией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055"/>
        <w:gridCol w:w="4702"/>
        <w:gridCol w:w="920"/>
      </w:tblGrid>
      <w:tr>
        <w:trPr>
          <w:trHeight w:val="7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ка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ункт 1 «Основные и условно разрешенные виды использования земельных участков и объектов капитального строительства:» статьи 44</w:t>
      </w:r>
      <w:r>
        <w:rPr>
          <w:rFonts w:eastAsia="Calibri" w:cs="Arial" w:ascii="Arial" w:hAnsi="Arial"/>
          <w:b/>
          <w:bCs/>
          <w:sz w:val="22"/>
          <w:lang w:eastAsia="en-US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bCs/>
          <w:sz w:val="28"/>
          <w:szCs w:val="28"/>
          <w:lang w:eastAsia="en-US"/>
        </w:rPr>
        <w:t>Градостроительный регламент зоны рекреационного назначения (зоны, занятой городскими лесами, скверами, парками - зеленые насаждения общего пользования) - Р.1»</w:t>
      </w:r>
      <w:r>
        <w:rPr>
          <w:sz w:val="28"/>
          <w:szCs w:val="28"/>
        </w:rPr>
        <w:t xml:space="preserve"> § 6 «Рекреационные зоны» Главы 2 «Градостроительные регламенты» дополнить позицией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055"/>
        <w:gridCol w:w="4702"/>
        <w:gridCol w:w="920"/>
      </w:tblGrid>
      <w:tr>
        <w:trPr>
          <w:trHeight w:val="7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ка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1 «Основные и условно разрешенные виды использования земельных участков и объектов капитального строительства:» статьи 46 «Градостроительный регламент зоны специального назначения, связанной с государственными объектами - СП.2» § 7 «Зоны специального назначения» Главы 2 «Градостроительные регламенты» дополнить позиция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00"/>
        <w:gridCol w:w="4796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нение и переработка сельскохозяйственной продукции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ельскохозяйственного производств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машино-транспортных и ремонтных станций, ангаров и гаражей для сельскохозяйственной техники 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одпункт 4.1. «предельные (минимальные и (или) максимальные) размеры земельных участков, в том числе их площадь:» пункта 4. «Предельные размеры земельных участков и предельные параметры разрешенного строительства, реконструкции объектов капитального строительства:» статьи 35 «Градостроительный регламент зоны делового, общественного и коммерческого назначения - О.1» § 3 «Общественно - деловые зоны» Главы 2 «Градостроительные регламент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) минимальная площадь земельных участк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ля размещения индивидуального (одноквартирного) жилого дома - 300 квадратных мет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ля размещения объектов иных видов разрешенного использования - параметр не подлежит огранич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аксимальная площадь земельных участк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ля размещения индивидуального (одноквартирного) жилого дома - 1500 квадратных мет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ля размещения объектов иных видов разрешенного использования - параметр не подлежит ограничению;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одпункт 4.1. «предельные (минимальные и (или) максимальные) размеры земельных участков, в том числе их площадь:» пункта 4. «Предельные размеры земельных участков и предельные параметры разрешенного строительства, реконструкции объектов капитального строительства:» статьи 36</w:t>
      </w:r>
      <w:r>
        <w:rPr>
          <w:rFonts w:eastAsia="Calibri" w:cs="Arial" w:ascii="Arial" w:hAnsi="Arial"/>
          <w:b/>
          <w:bCs/>
          <w:sz w:val="22"/>
          <w:lang w:eastAsia="en-US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bCs/>
          <w:sz w:val="28"/>
          <w:szCs w:val="28"/>
          <w:lang w:eastAsia="en-US"/>
        </w:rPr>
        <w:t xml:space="preserve">Градостроительный регламент зоны размещения объектов социального и коммунально-бытового назначения - О.2» </w:t>
      </w:r>
      <w:r>
        <w:rPr>
          <w:sz w:val="28"/>
          <w:szCs w:val="28"/>
        </w:rPr>
        <w:t>§ 3 «Общественно-деловые зоны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Главы 2 «Градостроительные регламент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) минимальная площадь земельных участк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ля размещения индивидуального (одноквартирного) жилого дома - 300 квадратных мет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ля размещения объектов иных видов разрешенного использования - параметр не подлежит огранич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аксимальная площадь земельных участк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ля размещения индивидуального (одноквартирного) жилого дома - 1500 квадратных мет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ля размещения объектов иных видов разрешенного использования - параметр не подлежит ограничению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одпункт 4.1. «предельные (минимальные и (или) максимальные) размеры земельных участков, в том числе их площадь:» пункта 4. «Предельные размеры земельных участков и предельные параметры разрешенного строительства, реконструкции объектов капитального строительства:» статьи 38 «Градостроительный регламент производственной зоны (зоны размещения производственных объектов с различными нормативными воздействиями на окружающую среду) - П.1» § 4 «Производственные зоны» Главы 2 «Градостроительные регламент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) минимальная площадь земельных участк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ля размещения индивидуального (одноквартирного) жилого дома - 300 квадратных мет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ля размещения объектов иных видов разрешенного использования - параметр не подлежит огранич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аксимальная площадь земельных участк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ля размещения индивидуального (одноквартирного) жилого дома - 1500 квадратных мет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ля размещения объектов иных видов разрешенного использования - параметр не подлежит ограничению;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Подпункт 5.1. «предельные (минимальные и (или) максимальные) размеры земельных участков, в том числе их площадь:» пункта 5. «Предельные размеры земельных участков и предельные параметры разрешенного строительства, реконструкции объектов капитального строительства:» статьи 44 «Градостроительный регламент зоны рекреационного назначения (зоны, занятой городскими лесами, скверами, парками - зеленые насаждения общего пользования) - Р.1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§ 6 «Рекреационные зоны» Главы 2 «Градостроительные регламент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) минимальная площадь земельных участк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ля размещения индивидуального (одноквартирного) жилого дома - 300 квадратных мет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ля размещения объектов иных видов разрешенного использования - параметр не подлежит огранич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аксимальная площадь земельных участк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ля размещения индивидуального (одноквартирного) жилого дома - 1500 квадратных мет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ля размещения объектов иных видов разрешенного использования - параметр не подлежит ограничению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Ельнинский вестник», разместить в федеральной государственной информационной системе территориального планирования и на официальном сайте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законную силу через десять дней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sectPr>
      <w:headerReference w:type="default" r:id="rId3"/>
      <w:headerReference w:type="first" r:id="rId4"/>
      <w:type w:val="nextPage"/>
      <w:pgSz w:w="11906" w:h="16838"/>
      <w:pgMar w:left="1701" w:right="848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1-03-04T14:12:00Z</cp:lastPrinted>
  <dcterms:modified xsi:type="dcterms:W3CDTF">2021-03-04T11:14:00Z</dcterms:modified>
  <cp:revision>146</cp:revision>
  <dc:subject/>
  <dc:title>ПРОЕКТ</dc:title>
</cp:coreProperties>
</file>