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августа 2021  № 2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4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ссмотрении отчета об исполнении бюджета Ельнинского городского поселения Ельнинского района Смоленской области за полугодие 2021 года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1 Бюджетного кодекса Российской Федерации, Положением о бюджетном процессе в Ельнинском городском поселении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4.11.2017 № 48, 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полугодие 2021 года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полугодие 2021 года 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8-24T09:38:00Z</cp:lastPrinted>
  <dcterms:modified xsi:type="dcterms:W3CDTF">2021-08-24T06:40:00Z</dcterms:modified>
  <cp:revision>127</cp:revision>
  <dc:subject/>
  <dc:title>ПРОЕКТ</dc:title>
</cp:coreProperties>
</file>