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 № 4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собственность Ельнинского городского поселения Ельнинского района Смоленской области движимого имущества и передаче его на праве хозяйственного ведения МУП «Водоканал»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 поселения  Ельнинского  района  Смоленской области от 03.06.2016 № 20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в собственность Ельнинского городского поселения Ельнинского района Смоленской области движим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ть на праве хозяйственного ведения МУП «Водоканал» движимое имущество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от 24.12.2021 № 45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ижимого имущества, подлежащего принятию в собственность Ельнинского городского поселения Ельнинского района Смоленской области и передаче на праве хозяйственного ведения МУП «Водоканал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1293"/>
        <w:gridCol w:w="4519"/>
        <w:gridCol w:w="3544"/>
        <w:gridCol w:w="18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од выпуск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Характеристика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Заводской номер маши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ниверсальная дорожная машина УДМ 82 на базе трактора «Беларус 82.1» 23/12-23/32 (с усиленным передним балочным мост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Модель номер двигателя Д-243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8994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номер ПСМ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CB</w:t>
            </w:r>
            <w:r>
              <w:rPr>
                <w:rFonts w:eastAsia="Calibri"/>
                <w:bCs/>
                <w:sz w:val="28"/>
                <w:szCs w:val="28"/>
              </w:rPr>
              <w:t xml:space="preserve"> 637414 от 17.10.2021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029 (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Y4R900Z01M1107278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 193 3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35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6-24T15:38:00Z</cp:lastPrinted>
  <dcterms:modified xsi:type="dcterms:W3CDTF">2021-12-27T08:48:00Z</dcterms:modified>
  <cp:revision>135</cp:revision>
  <dc:subject/>
  <dc:title>ПРОЕКТ</dc:title>
</cp:coreProperties>
</file>