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24 декабря 2021  № 4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лане работы Совета депутатов Ельнинского городского поселения Ельнинского района Смоленской области на 2022 год</w:t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лан работы Совета депутатов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>Утвердить прилагаемый план работы Совета депутатов Ельнинского городского поселения Ельнинского района Смоленской области на 2022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24.12.2021 № 44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ты Совета депутатов Ельнинского городского поселения Ельнинского района Смоленской области четвертого созыв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99"/>
        <w:gridCol w:w="2342"/>
        <w:gridCol w:w="2086"/>
        <w:gridCol w:w="39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ассматриваемых вопрос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екта реш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несения проекта в Совет депутатов Ельнинского городского поселени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Постоянная комиссия Совета депутатов Ельнинского городского поселения, ответственная за прохождение проек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лате за пользование жилым помещением (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использовании средств 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 в 2021 году в рамках реализации муниципальной программы «Ремонт автомобильных дорог общего пользования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результатах работы по выявлению безхозяйного недвижимого имущества и оформления постановки их на уч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тдел жилищно – коммунального и городского хозяйства Администрации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Управление имуществом и земельными ресурсами Ельнинского городского поселения Ельнинского района Смоленской обла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тчет Главы муниципального образования Ельнинского городского поселения Ельнинского района Смоленской области об итогах работы за 2021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Капитальный ремонт общего имущества в многоквартирных домах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Развитие дорожно – транспортного комплекса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Ельня – город воинской славы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тчет Администрации муниципального образования «Ельнинский район» Смоленской области об исполнении закупок товаров, работ, услуг для обеспечения муниципальных нужд Ельнинского городского поселения Ельнинского района Смоленской области за 2021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утверждении отчета о результатах работы КРК по проверке расходования бюджетных средств за 2021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едседатель КРК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осуществлении контроля за использованием и сохранностью жилья детей – сирот, находящегося в специализированном фонд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тдел жилищно – коммунального и городского хозяйства Администрации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Формирование современной городской среды на территории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нформация «О подготовке к празднованию 9 мая - дня Победы в Великой Отечественной войне 1941 – 1945 годов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одготовке мероприятий по противопожарной безопасности и профилактике пожаров в пожароопасный период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Ельнинского городского поселения Ельнинского района Смоленской области за 2021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тчет Главы муниципального образования «Ельнинский район» Смоленской области об итогах работы по исполнению полномочий Администрации Ельнинского городского поселения Ельнинского района Смоленской области за 2021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ыполнении муниципальной программы «Создание условий для обеспечения безопасности движения пешеходов на территории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использовании имущества, находящегося в собственности Ельнинского городского поселения Ельнинского района Смоленской области за 2021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I квартал 2022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состоянии работы по обеспечению жильем жителей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утверждении тарифа за содержание и ремонт жилого помещения на 2022 - 2023 годы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цен на твёрдое топливо, топливо печное бытовое, реализуемые гражданам, используемых исключительно в целях расчёта размера муниципального стандарта стоимости жилищно - коммунальных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тарифа на помывку в общем зале городской бан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тарифов на услуги в сфере сбора и транспортировки ЖБ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санитарном содержании, благоустройстве и озеленении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полугодие 2022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 ходе подготовки объектов жилищно - коммунального хозяйства и социальной сферы Ельнинского городского поселения Ельнинского района Смоленской области к осенне - зимнему периоду 2022 - 2023 год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 определении перечня дорог г. Ельни Смоленской области, подлежащих ремонту в 2023 году (за счет использования средств субсидии на дорожную деятельность в отношении автомобильных дорог местного значения в границах городов, удостоенных  почетного звания Российской Федерации «Город воинской славы»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рассмотрении отчета об исполнении бюджета Ельнинского городского поселения Ельнинского района Смоленской области за 9 месяцев 2022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бюджета Ельнинского городского поселения Ельнинского района Смоленской области на 2023 год и плановый период 2024 и 2025 год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 плане работы Совета депутатов Ельнинского городского поселения Ельнинского района Смоленской области на 2023 г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«О бюджете Ельнинского городского поселения Ельнинского района Смоленской области на 2022 год и плановый период 2023 и 2024 годов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имущества, подлежащего включению в муниципальную казну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мущества муниципального образования «Ельнинский район» Смоленской области, подлежащего приему в муниципальную собственность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недвижимого имущества, подлежащего исключению из муниципальной казны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муниципального имущества, подлежащего передаче в хозяйственное ведение муниципальным унитарным предприятия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имущества муниципального образования «Ельнинский район» Смоленской области, подлежащего приемке в муниципальную собственность и подлежащего включению в казну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движимого имущества Ельнинского городского поселения Ельнинского района Смоленской области, подлежащего списани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еречня объектов недвижимого имущества Ельнинского городского поселения Ельнинского района Смоленской области, подлежащего списани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проектов планировки и проектов межевания территории линейных объект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проектов планировки и проектов межевания территории под многоквартирными жилыми домам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, об утверждении внесения изменений в Генеральный план и Правила землепользования и застройк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экономическому развитию, инвестиционной деятельности, имущественным и земельным отношениям, природопользованию, законности и правопорядку, жилищно - коммунальному хозяйств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миссия по социальной политике, бюджету, налогам и финансам, вопросам местного само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6.07.2018 № 30 «Об утверждении Генерального плана и правил землепользования и застройки Ельнинского городского поселения Ельнинского района Смоленской области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рограммы комплексного развития коммунальной инфраструктуры Ельнинского городского поселения Ельнинского района Смоленской област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о мере разработ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оянные депутатские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12-22T16:53:00Z</cp:lastPrinted>
  <dcterms:modified xsi:type="dcterms:W3CDTF">2021-12-27T08:46:00Z</dcterms:modified>
  <cp:revision>149</cp:revision>
  <dc:subject/>
  <dc:title>ПРОЕКТ</dc:title>
</cp:coreProperties>
</file>