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ноября 2021  № 3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3 декабря 2020 № 24 «О бюджете Ельнинского городского поселения Ельнинского района Смоленской области на 2021 год и на плановый период 2022 и 2023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3 декабря 2020 года № 24 «О бюджете Ельнинского городского поселения Ельнинского района Смоленской области на 2021 год и на плановый период 2022 и 2023 годов» (в редакции решения Совета депутатов Ельнинского городского поселения Ельнинского района Смоленской области от 31.05.2021 № 20, от 10.09.2021 №27)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1,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57 216,0 тыс. рублей, в том числе объем безвозмездных поступлений в сумме </w:t>
      </w:r>
      <w:r>
        <w:rPr>
          <w:sz w:val="28"/>
          <w:szCs w:val="28"/>
        </w:rPr>
        <w:t xml:space="preserve">36 444,1 </w:t>
      </w:r>
      <w:r>
        <w:rPr>
          <w:sz w:val="28"/>
        </w:rPr>
        <w:t xml:space="preserve">тыс. рублей, из которых объем получаемых межбюджетных трансфертов </w:t>
      </w:r>
      <w:r>
        <w:rPr>
          <w:sz w:val="28"/>
          <w:szCs w:val="28"/>
        </w:rPr>
        <w:t xml:space="preserve">36 444,1 </w:t>
      </w:r>
      <w:r>
        <w:rPr>
          <w:sz w:val="28"/>
        </w:rPr>
        <w:t>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65 928,8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8 712,8 тыс. рублей, что составляет 41,9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, от 24.11.2021 № 34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82" w:hanging="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12 842,5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12 842,5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216 028,6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216 028,6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216 028,6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 216 028,6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928 871,2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928 871,2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928 871,2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928 871,2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3) Приложение 10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, от 24.11.2021 № 3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61 819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7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923 020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707 020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15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32,1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5 0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5 0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226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26 9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3 709,5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Благоустройство дворовой территории ул. </w:t>
            </w:r>
            <w:r>
              <w:rPr>
                <w:lang w:val="en-US"/>
              </w:rPr>
              <w:t>Пролетарская д.72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) Приложение 12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, от 24.11.2021 № 34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Благоустройство дворовой территории ул. </w:t>
            </w:r>
            <w:r>
              <w:rPr>
                <w:lang w:val="en-US"/>
              </w:rPr>
              <w:t>Пролетарская д.72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1 </w:t>
            </w:r>
            <w:r>
              <w:rPr/>
              <w:t>919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80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650 522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8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) Приложение 14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, от 24.11.2021 № 34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222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71,2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5 919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7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923 020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707 020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15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32,16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5 0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5 0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226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226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3 709,52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"Благоустройство дворовой территории ул. </w:t>
            </w:r>
            <w:r>
              <w:rPr>
                <w:bCs/>
                <w:lang w:val="en-US"/>
              </w:rPr>
              <w:t>Пролетарская д.72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 Приложение 16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, от 24.11.2021 № 3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Благоустройство дворовой территории ул. </w:t>
            </w:r>
            <w:r>
              <w:rPr>
                <w:lang w:val="en-US"/>
              </w:rPr>
              <w:t>Пролетарская д.72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1 </w:t>
            </w:r>
            <w:r>
              <w:rPr/>
              <w:t>919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80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650 522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84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8 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1 50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 Приложение 20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0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24.11.2021 № 34)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8139"/>
        <w:gridCol w:w="1134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557,5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41,5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 в рамках реализации муниципальной программы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8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11-25T11:25:00Z</cp:lastPrinted>
  <dcterms:modified xsi:type="dcterms:W3CDTF">2021-11-25T08:29:00Z</dcterms:modified>
  <cp:revision>1135</cp:revision>
  <dc:subject/>
  <dc:title>ПРОЕКТ</dc:title>
</cp:coreProperties>
</file>