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1  № 38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0 № 24 «О бюджете Ельнинского городского поселения Ельнинского района Смоленской области на 2021 год и на плановый период 2022 и 2023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0 года № 24 «О бюджете Ельнинского городского поселения Ельнинского района Смоленской области на 2021 год и на плановый период 2022 и 2023 годов» (в редакции решения Совета депутатов Ельнинского городского поселения Ельнинского района Смоленской области от 31.05.2021 № 20, от 10.09.2021 № 27, от 24.11.2021 № 34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1) Приложение 10 изложить в следующей редакции: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, от 24.12.2021 № 38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65 919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1 3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11 032,1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6 3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6 3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70 9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70 9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>2) Приложение 11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24.12.2021 № 38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</w:t>
      </w:r>
      <w:r>
        <w:rPr>
          <w:b/>
          <w:bCs/>
          <w:kern w:val="2"/>
        </w:rPr>
        <w:t>на плановый период 2022 и 2023 год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67"/>
        <w:gridCol w:w="1559"/>
        <w:gridCol w:w="709"/>
        <w:gridCol w:w="1701"/>
        <w:gridCol w:w="1708"/>
      </w:tblGrid>
      <w:tr>
        <w:trPr>
          <w:tblHeader w:val="true"/>
          <w:trHeight w:val="174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831 6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7 6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02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2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59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9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35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5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6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0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617 336,65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44 069,1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9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9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397 336,65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94 046,15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73 901,1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0 610,6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73 901,1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0 610,6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) Приложение 12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, от 24.12.2021 № 38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19 480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01 822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6 6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>4) Приложение 13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3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24.12.2021 № 38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483"/>
        <w:gridCol w:w="709"/>
        <w:gridCol w:w="1701"/>
        <w:gridCol w:w="1701"/>
      </w:tblGrid>
      <w:tr>
        <w:trPr>
          <w:trHeight w:val="2099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5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6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2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3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021 801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88 533,6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50 023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273 901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0 610,6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 743 901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, от 24.12.2021 № 38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222 971,2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660 019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31 3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711 032,16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6 3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16 3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70 9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70 9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5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Благоустройство дворовой территории ул. </w:t>
            </w:r>
            <w:r>
              <w:rPr>
                <w:bCs/>
                <w:lang w:val="en-US"/>
              </w:rPr>
              <w:t>Пролетарская д.72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>6) Приложение 15 изложить в следующей редакции:</w:t>
      </w:r>
    </w:p>
    <w:p>
      <w:pPr>
        <w:pStyle w:val="Normal"/>
        <w:tabs>
          <w:tab w:val="clear" w:pos="709"/>
          <w:tab w:val="left" w:pos="285" w:leader="none"/>
          <w:tab w:val="left" w:pos="930" w:leader="none"/>
          <w:tab w:val="left" w:pos="113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ind w:left="5387" w:right="-2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24.12.2021 № 3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3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93"/>
        <w:gridCol w:w="567"/>
        <w:gridCol w:w="567"/>
        <w:gridCol w:w="1560"/>
        <w:gridCol w:w="709"/>
        <w:gridCol w:w="1702"/>
        <w:gridCol w:w="1702"/>
      </w:tblGrid>
      <w:tr>
        <w:trPr>
          <w:tblHeader w:val="true"/>
          <w:trHeight w:val="276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445 843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99 776,1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7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6 7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5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59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9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35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5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617 33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44 069,1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9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89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5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397 336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94 046,15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73 90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0 610,6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73 90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70 610,6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3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Часть 16 изложить в следующей редакции: «Утвердить объем бюджетных ассигнований на финансовое обеспечение реализации муниципальных программ в 2021 году в сумме 31 501,2 тыс. рублей, в 2022 году в сумме 30 421,7 тыс. рублей, в 2023 году в сумме 30 408,9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6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, от 24.12.2021 № 3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3 489,0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2 410,9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919 480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701 822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6 3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7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41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4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  <w:tab w:val="left" w:pos="9639" w:leader="none"/>
        </w:tabs>
        <w:ind w:firstLine="709"/>
        <w:jc w:val="both"/>
        <w:rPr/>
      </w:pPr>
      <w:r>
        <w:rPr>
          <w:bCs/>
          <w:sz w:val="28"/>
          <w:szCs w:val="28"/>
        </w:rPr>
        <w:t>9) Приложение 17 изложить в следующей редакции:</w:t>
      </w:r>
    </w:p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24.12.2021 № 3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плановый период 2022 и 2023 годов</w:t>
      </w:r>
    </w:p>
    <w:p>
      <w:pPr>
        <w:pStyle w:val="Normal"/>
        <w:ind w:left="993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61"/>
        <w:gridCol w:w="993"/>
        <w:gridCol w:w="567"/>
        <w:gridCol w:w="709"/>
        <w:gridCol w:w="709"/>
        <w:gridCol w:w="1702"/>
        <w:gridCol w:w="1702"/>
      </w:tblGrid>
      <w:tr>
        <w:trPr>
          <w:trHeight w:val="254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2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22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2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7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87 8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7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77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4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3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893 435,49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2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2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2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8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8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021 8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788 533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5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15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4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300 023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7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7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743 901,1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290 610,66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  <w:tr>
        <w:trPr>
          <w:trHeight w:val="23" w:hRule="atLeast"/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0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) Приложение 20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24.11.2021 № 34, от 24.12.2021 № 38)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8139"/>
        <w:gridCol w:w="1134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01,5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41,5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,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2-16T09:41:00Z</cp:lastPrinted>
  <dcterms:modified xsi:type="dcterms:W3CDTF">2021-12-27T08:10:00Z</dcterms:modified>
  <cp:revision>1172</cp:revision>
  <dc:subject/>
  <dc:title>ПРОЕКТ</dc:title>
</cp:coreProperties>
</file>