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января 2021  № 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4818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на 2021 год размера платы за пользование жилым помещением (плата за наем) для нанимателей жилых помещений по договорам социального найма и договорам найма специализированных жилых помещений государственного и муниципального жилищного фонда Ельнинского городского поселения Ельнинского района Смоленской области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Смоленской области от 23.12.2020 № 816 «Об установлении на 2021 год минимального размера взноса на капитальный ремонт общего имущества в многоквартирном доме на территории Смоленской области» и на основании методики расчёта, утверждённой постановлением Администрации муниципального образования «Ельнинский район» Смоленской области от 26.06.2019 № 385 «</w:t>
      </w:r>
      <w:r>
        <w:rPr>
          <w:rFonts w:eastAsia="Calibri"/>
          <w:bCs/>
          <w:sz w:val="28"/>
          <w:szCs w:val="28"/>
          <w:lang w:eastAsia="en-US"/>
        </w:rPr>
        <w:t xml:space="preserve">Об утверждении методики определения размера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Ельнинского городского поселения Ельнинского района Смоленской области», </w:t>
      </w:r>
      <w:r>
        <w:rPr>
          <w:sz w:val="28"/>
          <w:szCs w:val="28"/>
        </w:rPr>
        <w:t>постановлением Администрации муниципального образования «Ельнинский район» Смоленской области от 23.06.2020 № 275 «</w:t>
      </w:r>
      <w:r>
        <w:rPr>
          <w:rFonts w:eastAsia="Calibri"/>
          <w:bCs/>
          <w:sz w:val="28"/>
          <w:szCs w:val="28"/>
          <w:lang w:eastAsia="en-US"/>
        </w:rPr>
        <w:t>О внесении изменений в методику определения размера платы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Ельнинского городского поселения Ельнинского района Смоленской области»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ind w:left="0" w:right="-55" w:firstLine="709"/>
        <w:jc w:val="both"/>
        <w:rPr/>
      </w:pPr>
      <w:r>
        <w:rPr>
          <w:sz w:val="28"/>
          <w:szCs w:val="28"/>
        </w:rPr>
        <w:t>Установить с 01.01.2021 года по 31.12.2021 года размер платы за пользование жилым помещением (плата за наем) для нанимателей жилых помещений по договорам социального найма и договорам найма специализированных жилых помещений государственного и муниципального жилищного фонда Ельнинского городского поселения Ельнинского района Смоленской области в размере в соответствии с приложением к настоящему решению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печатном средстве массовой информации «Ельнинский вестник»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спространяет свое действие на правоотношения, возникшие с 1 января 2021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9.01.2021 № 3</w:t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434"/>
        <w:gridCol w:w="1985"/>
        <w:gridCol w:w="1701"/>
        <w:gridCol w:w="2126"/>
        <w:gridCol w:w="2126"/>
      </w:tblGrid>
      <w:tr>
        <w:trPr>
          <w:trHeight w:val="1695" w:hRule="atLeast"/>
        </w:trPr>
        <w:tc>
          <w:tcPr>
            <w:tcW w:w="1433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платы за пользование жилым помещением (плата за наем) для нанимателей жилых помещений по договорам социального найма и договорам найма специализированных жилых помещений государственного и муниципального жилищного фонда Ельнинского город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ая став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зона К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благоустройства, К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1 кв.м. общей площади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мкрн. Кутузовский, д. 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пер. Смоленский, д.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пер. Смоленский, д. 4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Вокзальная, д.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вардейская, д. 54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вардейская, д. 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усева, д. 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Дорогобужский большак, д. 18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Зелёная, д. 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Интернациональная, д. 40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Интернациональная, д. 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Интернациональная, д. 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апитанова, д. 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апитанова, д. 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апитанова, д. 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апитанова, д. 39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апитанова, д. 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ировская, д. 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расноармейская, д. 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расноармейская, д. 16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расноармейская, д. 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31/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51/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2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Молодежная, д. 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Октябрьская, д.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Октябрьская, д.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Ольги Ржевской, д. 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ервомайская, д.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ервомайская, д. 10/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ервомайская, д. 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ервомайская, д. 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ервомайская, д. 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35/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51/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адовая, д.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ий большак, д. 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ий большак, д. 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ий большак, д. 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ий большак, д. 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ий большак, д. 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ий большак, д. 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ий большак, д. 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ий большак, д. 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ий большак, д. 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23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28/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36/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47/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троительная, д.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троительная, д.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9/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Вокзальная, д. 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. Ельня, Подстанция, д.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Ельня, переулок Дорогобужский, д .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Зелёная, д. 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ая, д.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переулок Дорогобужский, д 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. Ельня, переулок Кировский д.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переулок Кирпично-Заводской д 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Кировская д. 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 д. 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 д. 100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. Ельня, Подстанция, д.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ая, д. 6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переулок Кирпично-Заводской д .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Вокзальная, д. 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Говорова, д.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ая, д.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ая, д.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ая, д. 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ая, д. 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ая, д. 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ая, д. 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моленская, д. 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8 Марта, д. 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8 Марта, д. 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Ленина, д. 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.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Пролетарская, д. 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Советская, д. 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льня, ул. Энгельса, д. 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2-01T15:09:00Z</cp:lastPrinted>
  <dcterms:modified xsi:type="dcterms:W3CDTF">2021-02-01T12:09:00Z</dcterms:modified>
  <cp:revision>130</cp:revision>
  <dc:subject/>
  <dc:title>ПРОЕКТ</dc:title>
</cp:coreProperties>
</file>