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 сентября 2021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 члена избирательной комиссии муниципального образования Ельнинского городского поселения Ельнинского района Смоленской области с правом решающего голос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июня 2002 г № 67-ФЗ «Об основных гарантиях избирательных прав и права на участие в референдуме граждан Российской Федерации», законом Смоленской области от 24 апреля 2003 года № 12-з «Об избирательных комиссиях, комиссиях референдума в Смоленской области», рассмотрев письменное заявление члена избирательной комиссии муниципального образования Ельнинского городского поселения Ельнинского района Смоленской области с правом решающего голоса Тимофеевой С.В. от 06 августа 2021 года о сложении полномочий, руководствуясь статьями 22, 33 Устава муниципального образования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срочно прекратить полномочия члена избирательной комиссии муниципального образования </w:t>
      </w:r>
      <w:r>
        <w:rPr>
          <w:bCs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sz w:val="28"/>
          <w:szCs w:val="28"/>
        </w:rPr>
        <w:t xml:space="preserve"> с правом решающего голоса Тимофеевой Светланы Владимировны, 1977 г.р., на основании ее личного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ировать о принятом решении избирательную комиссию муниципального образования </w:t>
      </w:r>
      <w:r>
        <w:rPr>
          <w:bCs/>
          <w:sz w:val="28"/>
          <w:szCs w:val="28"/>
        </w:rPr>
        <w:t>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на официальном сайте Администрации муниципального образования «Ельнинский район» Смоленской области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9-13T12:57:00Z</cp:lastPrinted>
  <dcterms:modified xsi:type="dcterms:W3CDTF">2021-09-13T09:58:00Z</dcterms:modified>
  <cp:revision>112</cp:revision>
  <dc:subject/>
  <dc:title>ПРОЕКТ</dc:title>
</cp:coreProperties>
</file>