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9 февраля 2021  № 7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3.12.2020 № 27 «О плане работы Совета депутатов Ельнинского городского поселения Ельнинского района Смоленской области на 2021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депутата Совета депутатов Ельнинского городского поселения Ельнинского района Смоленской области Ковалевой В.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Внести в решение Совета депутатов Ельнинского городского поселения Ельнинского района Смоленской области от 23.12.2020 № 27 «О плане работы Совета депутатов Ельнинского городского поселения Ельнинского района Смоленской области на 2021 год» следующие измене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лан работы Совета депутатов Ельнинского городского поселения Ельнинского района Смоленской области на 2021 год пункт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164"/>
        <w:gridCol w:w="2265"/>
        <w:gridCol w:w="1354"/>
        <w:gridCol w:w="2296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работе с уличкомами на территории Ельнинского городского поселения Ельнинского района Смоленской област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 работе Административной комиссии Администрации муниципального образования «Ельнинский район» Смоленской области на территории Ельнинского городского поселения Ельнинского района Смоленской област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2"/>
          <w:w w:val="101"/>
          <w:sz w:val="28"/>
          <w:szCs w:val="28"/>
        </w:rPr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02-25T09:40:00Z</cp:lastPrinted>
  <dcterms:modified xsi:type="dcterms:W3CDTF">2021-02-25T06:43:00Z</dcterms:modified>
  <cp:revision>131</cp:revision>
  <dc:subject/>
  <dc:title>ПРОЕКТ</dc:title>
</cp:coreProperties>
</file>