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1358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июня 2021  № 2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4818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 утверждении тарифа на помывку в общем зале городской бани</w:t>
      </w:r>
    </w:p>
    <w:p>
      <w:pPr>
        <w:pStyle w:val="ConsNormal"/>
        <w:ind w:right="5810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казом Губернатора Смоленской области от 10.12.2020 № 160 «Об утверждении предельных (максимальных) индексов изменения размера вносимой гражданами платы за коммунальные услуги в муниципальных образованиях Смоленской области на 2021 год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ариф с 01.07.2021 года по 30.06.2022 года на помывку в общем зале городской бани в размере – 134,00 (руб./чел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, но не ранее чем 01.07.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язательному официальному опубликованию в печатном средстве массовой информации «Ельн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Ельнинский район» Смоленской области довести информацию до населения через районную газету «Знам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М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3"/>
        </w:tabs>
        <w:ind w:left="1603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6-30T09:24:00Z</cp:lastPrinted>
  <dcterms:modified xsi:type="dcterms:W3CDTF">2021-06-30T06:40:00Z</dcterms:modified>
  <cp:revision>163</cp:revision>
  <dc:subject/>
  <dc:title>ПРОЕКТ</dc:title>
</cp:coreProperties>
</file>