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1  № 3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2"/>
        <w:ind w:right="5102" w:hanging="0"/>
        <w:jc w:val="both"/>
        <w:rPr/>
      </w:pPr>
      <w:r>
        <w:rPr>
          <w:color w:val="000000"/>
          <w:sz w:val="28"/>
          <w:szCs w:val="28"/>
        </w:rPr>
        <w:t>О формировании годового плана работы Контрольно - ревизионной комиссии муниципального образования «Ельнинский район» Смоленской области</w:t>
      </w:r>
    </w:p>
    <w:p>
      <w:pPr>
        <w:pStyle w:val="Normal"/>
        <w:autoSpaceDE w:val="false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Регламентом Совета депутатов Ельнинского городского поселения Ельнинского района Смоленской области, Положением </w:t>
      </w:r>
      <w:r>
        <w:rPr>
          <w:bCs/>
          <w:color w:val="000000"/>
          <w:sz w:val="28"/>
          <w:szCs w:val="28"/>
        </w:rPr>
        <w:t>о Контрольно - ревизионной комиссии муниципального образования «Ельнинский район» Смоленской области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едложения Совета депутатов Ельнинского городского поселения Ельнинского района Смоленской области о включении в План работы Контрольно - ревизионной комиссии муниципального образования «Ельнинский район» Смоленской области на 2022 год согласно приложению (Приложение №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 № 1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 от 24.11.2021 № 35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firstLine="851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ind w:right="-31" w:firstLine="851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включении в план работы Контрольно - ревизионной комиссии муниципального образования «Ельнинский район» Смоленской области на 2022 год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8"/>
          <w:szCs w:val="22"/>
        </w:rPr>
      </w:pPr>
      <w:r>
        <w:rPr>
          <w:rFonts w:eastAsia="Calibri"/>
          <w:b/>
          <w:bCs/>
          <w:color w:val="000000"/>
          <w:sz w:val="28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559"/>
        <w:gridCol w:w="7796"/>
      </w:tblGrid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31" w:hanging="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Объект контрольного (экспертно-аналитического) мероприятия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108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Виды контроль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роверяемый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Формулировка вопроса  контрольного (экспертно - аналитического) мероприятия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1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УП «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у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19 - 2021 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1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ность и эффективность использования средств, предоставленных из бюджета Ельнинского городского поселения Ельнинского района Смоленской области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ция муниципального образования «Ельнинский район» Смол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 - 2021 г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ность и эффективность использования средств, предоставленных из бюджета Ельнинского городского поселения Ельнинского района Смоленской области по муниципальным программ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1-25T11:33:00Z</cp:lastPrinted>
  <dcterms:modified xsi:type="dcterms:W3CDTF">2021-11-25T08:37:00Z</dcterms:modified>
  <cp:revision>137</cp:revision>
  <dc:subject/>
  <dc:title>ПРОЕКТ</dc:title>
</cp:coreProperties>
</file>