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4 марта 2021  № 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05 июня 2019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проекта планировки и проекта межевания территории линейного объекта «Строительство газопровода низкого давления в д. Мойтево Ельнинского района Смоленской области» в соответствие с новыми действующими нормами и правилами в строительстве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пункт 1 решения Совета депутатов Ельнинского городского поселения Ельнинского района Смоленской области от 05 июня 2019 № 20 «Об утверждении Проекта планировки и проекта межевания территории линейного    объекта   «Строительство   газопровода   низкого   давления    в д. Мойтево Ельнинского района Смоленской области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а «3991» заменить на слова «7904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а «1004» заменить на слова «1009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48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3-04T12:36:00Z</cp:lastPrinted>
  <dcterms:modified xsi:type="dcterms:W3CDTF">2021-03-04T09:37:00Z</dcterms:modified>
  <cp:revision>142</cp:revision>
  <dc:subject/>
  <dc:title>ПРОЕКТ</dc:title>
</cp:coreProperties>
</file>