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января 2021  № 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протеста Смоленской транспортной прокуратуры от 22.12.2020 № 07-01-2020 на решение Совета депутатов Ельнинского городского поселения Ельнинского района Смоленской области от 21.05.2015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27 пункта 2 статьи 39.6 Земельного кодекса Российской Федерации, статьями 606, 614 Гражданского кодекса Российской Федерации, в соответствии с Положением о порядке определения размера арендной платы за земельные участки, государственная собственность на которые не разграничена, предоставленные в аренду без торгов, на территории Смоленской области, утвержденным постановлением Администрации Смоленской области от 27.01.2014 № 18, Федерального закона от 25.10.2001 № 137-Ф3 «О введении в действие Земельного кодекса Российской Федерации», Федерального закона от 27.02.2003 № 29-ФЗ «Об особенностях управления и распоряжения имуществом железнодорожного транспорта»</w:t>
      </w:r>
      <w:r>
        <w:rPr>
          <w:bCs/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внесения изменений в приложения № 1 и № 2 решения Совета депутатов Ельнинского городского поселения Ельнинского района Смоленской области от 21.05.2015 № 17 «Об установлении ставок арендной платы за использование земельных участков, государственная собственность на которые не разграничена, на территории Ельнинского городского поселения, предоставленных в аренду без торгов» не имеет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48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2-01T15:31:00Z</cp:lastPrinted>
  <dcterms:modified xsi:type="dcterms:W3CDTF">2021-02-01T12:31:00Z</dcterms:modified>
  <cp:revision>141</cp:revision>
  <dc:subject/>
  <dc:title>ПРОЕКТ</dc:title>
</cp:coreProperties>
</file>