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декабря 2020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недвижимого муниципального имущества из хозяйственного ведения МУП «Жилищник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ъять из хозяйственного ведения муниципального унитарного предприятия «Жилищник» недвижимое муниципальн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ить в муниципальную казну Ельнинского городского поселения Ельнинского района Смоленской области недвижимое муниципальн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02.12.2020 № 21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муниципального имущества, подлежащего изъятию из хозяйственного ведения МУП «Жилищник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15"/>
        <w:gridCol w:w="2647"/>
        <w:gridCol w:w="2976"/>
        <w:gridCol w:w="1276"/>
        <w:gridCol w:w="1418"/>
        <w:gridCol w:w="1559"/>
        <w:gridCol w:w="2126"/>
      </w:tblGrid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базы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Ельня, ул. Энгельса, д. 43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1985 год завершения строительства, материал наружных стен: кирпичные, 2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03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NewRomanPSMT;MS Mincho"/>
              </w:rPr>
              <w:t>10554065,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7:08:0010121:2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03T13:12:00Z</cp:lastPrinted>
  <dcterms:modified xsi:type="dcterms:W3CDTF">2020-12-03T10:13:00Z</dcterms:modified>
  <cp:revision>125</cp:revision>
  <dc:subject/>
  <dc:title>ПРОЕКТ</dc:title>
</cp:coreProperties>
</file>