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20  № 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недвижимого имущества в казну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ключить в казну Ельнинского городского поселения Ельнинского района Смоленской области недвижимое имущество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Normal"/>
        <w:autoSpaceDE w:val="false"/>
        <w:ind w:left="9923" w:hanging="0"/>
        <w:jc w:val="both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11.03.2020 № 5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едвижимого имущества, подлежащего включению в казну Ельнинского городского посе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842"/>
        <w:gridCol w:w="2127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объекта недвижим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ввода в эксплуатацию/капитального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дастров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стопол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дастров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Гидротехническое сооружение пруда на реке Казаринка у д. Данино Ельнинского района Смоленской области, состав: Площадь зеркала при НПУ – 60,35 га; объем пруда при НПУ – 850 тыс. куб. м.; длина дороги – 300 м., ширина – 7,0 м.; площадь водосброса – 33,24 кв. км; напор – 4,5 м; плотина – земляная, насыпная: высота 6,8 м; длина плотины – 300,0 м; ширина по гребню – 13,0 м.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60/2017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NewRomanPSMT;MS Mincho"/>
              </w:rPr>
              <w:t>67:08:0000000: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д. Да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978 296,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3-12T15:49:00Z</cp:lastPrinted>
  <dcterms:modified xsi:type="dcterms:W3CDTF">2020-03-12T12:49:00Z</dcterms:modified>
  <cp:revision>121</cp:revision>
  <dc:subject/>
  <dc:title>ПРОЕКТ</dc:title>
</cp:coreProperties>
</file>