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 декабря 2020  № 2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недвижимого муниципального имущества на праве хозяйственного ведения МУП «Водоканал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ь недвижимое муниципальное имущество на праве хозяйственного ведения МУП «Водоканал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02.12.2020 № 20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вижимого муниципального имущества, подлежащего передач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аве хозяйственного ведения МУП «Водоканал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410"/>
        <w:gridCol w:w="992"/>
        <w:gridCol w:w="2552"/>
        <w:gridCol w:w="2126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од ввода в эксплу-ат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ансов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вод (Водозаборные сооружения 10 скваж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оленская область, Ельнинский район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Ель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проводные сети, протяженность 7984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:08:0000000: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343434"/>
                <w:shd w:fill="FFFFFF" w:val="clear"/>
              </w:rPr>
              <w:t>46 610 11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33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водозаборных сооружений мощностью 3800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моленская область, Ельнинский район, относительно ориентира северо - восточнее д. Сели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я водозаборные, площадь 1319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:08:0030102: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343434"/>
                <w:shd w:fill="FFFFFF" w:val="clear"/>
              </w:rPr>
              <w:t>2 684 08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93 88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чистные сооружения мощностью 10 000 куб. м в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оленская область, Ельнинский район, д. Поп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чистные сооружен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Литер А административно - производственное здание, общая площадь 1191,4 кв.м, 2 этаж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Литер Б блок емкостей общая площадь 2583,6 кв.м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ер В песковые площадки – площадь застройки 810 кв.м, Литер Г иловые площадки аварийные – площадь застройки – 3240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:08:0030102: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343434"/>
                <w:shd w:fill="FFFFFF" w:val="clear"/>
              </w:rPr>
              <w:t>26 570 61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 468 303,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065 526,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11 505,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 254,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 01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ти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оленская область, Ельнинский район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Ель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я коммунального хозяйства, протяженность 33532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:08:0000000: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343434"/>
                <w:shd w:fill="FFFFFF" w:val="clear"/>
              </w:rPr>
              <w:t>219 248 76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95 49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ти канализацио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оленская область, Ельнинский район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Ель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я канализационные, протяженность 24776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:08:0000000: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343434"/>
                <w:shd w:fill="FFFFFF" w:val="clear"/>
              </w:rPr>
              <w:t>77 587 74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15 03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2-03T13:10:00Z</cp:lastPrinted>
  <dcterms:modified xsi:type="dcterms:W3CDTF">2020-12-03T10:10:00Z</dcterms:modified>
  <cp:revision>131</cp:revision>
  <dc:subject/>
  <dc:title>ПРОЕКТ</dc:title>
</cp:coreProperties>
</file>