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 октября 2020  № 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38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12.09.2013 № 43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стечением срока полномочий депутатов Совета депутатов Ельнинского городского поселения Ельнинского района Смоленской области третьего созыв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12 сентября 2013 года № 43 «Об утверждении печатного средства массовой информации Ельнинского городского поселения Ельнинского района Смоленской области» (</w:t>
      </w:r>
      <w:r>
        <w:rPr>
          <w:rFonts w:cs="Arial"/>
          <w:sz w:val="28"/>
          <w:szCs w:val="28"/>
        </w:rPr>
        <w:t xml:space="preserve">в редакции решений от 17.04.2014 № 10, от 20.11.2014 № 42, от 08.10.2015 № 16, от 03.06.2016 № 2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2 «Состав редакционной коллегии печатного средства органов местного самоуправления Ельнинского городского поселения Ельнинского района Смоленской области «Ельнинский вестник»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06.10.2020 № 8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12.09.2013 № 4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ind w:left="993" w:right="1275" w:hanging="0"/>
        <w:jc w:val="both"/>
        <w:rPr/>
      </w:pPr>
      <w:r>
        <w:rPr>
          <w:b/>
          <w:bCs/>
          <w:sz w:val="28"/>
          <w:szCs w:val="28"/>
        </w:rPr>
        <w:t xml:space="preserve">редакционной коллегии печатного средства </w:t>
      </w:r>
      <w:r>
        <w:rPr>
          <w:b/>
          <w:sz w:val="28"/>
          <w:szCs w:val="28"/>
        </w:rPr>
        <w:t>органов местного самоуправления Ельнинского городского поселения Ельнинского района Смоленской области «Ельнинский вестник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 Новикова Марина Петровна – Глава муниципального образования Ельнинского городского поселения Ельнинского района Смоленской области – главный редактор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 Горбань Елена Николаевна – депутат Совета депутатов Ельнинского городского поселения Ельнинского района Смоленской области – член редакционной коллеги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 Поваркова Анна Геннадьевна - депутат Совета депутатов Ельнинского городского поселения Ельнинского района Смоленской области – член редакционной коллеги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4. Якутина Варвара Владимировна – ведущий специалист Администрации муниципального образования «Ельнинский район» Смоленской области – член редакционной коллеги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5. Мартынова Светлана Александровна – ведущий специалист Совета депутатов Ельнинского городского поселения Ельнинского района Смоленской области – член редакционной коллегии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0-07T11:20:00Z</cp:lastPrinted>
  <dcterms:modified xsi:type="dcterms:W3CDTF">2020-10-07T08:21:00Z</dcterms:modified>
  <cp:revision>48</cp:revision>
  <dc:subject/>
  <dc:title>ПРОЕКТ</dc:title>
</cp:coreProperties>
</file>