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2 декабря 2020  № 19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в собственность Ельнинского городского поселения Ельнинского района Смоленской области недвижимого имущества и передаче его на праве хозяйственного ведения МУП «Водоканал»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кодексом Российской Федерации, статьей 14 Федерального закона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4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ь в собственность</w:t>
      </w:r>
      <w:r>
        <w:rPr>
          <w:sz w:val="28"/>
          <w:szCs w:val="28"/>
        </w:rPr>
        <w:t xml:space="preserve"> Ельнинского городского поселения Ельнинского района Смоленской области недвижимое имущество</w:t>
      </w:r>
      <w:r>
        <w:rPr>
          <w:bCs/>
          <w:sz w:val="28"/>
          <w:szCs w:val="28"/>
        </w:rPr>
        <w:t>, согласно приложению</w:t>
      </w:r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ь на праве хозяйственного ведения МУП «Водоканал» недвижимое имущество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142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p>
      <w:pPr>
        <w:pStyle w:val="Normal"/>
        <w:autoSpaceDE w:val="false"/>
        <w:ind w:left="9923" w:hanging="0"/>
        <w:jc w:val="right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autoSpaceDE w:val="false"/>
        <w:ind w:left="992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</w:rPr>
        <w:t>к решению Совета депутатов Ельнинского городского поселения Ельнинского района Смоленской области от 02.12.2020 № 19</w:t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движимого муниципального имущества, подлежащего передаче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раве хозяйственного ведения МУП «Водоканал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65"/>
        <w:gridCol w:w="1701"/>
        <w:gridCol w:w="4394"/>
        <w:gridCol w:w="1985"/>
        <w:gridCol w:w="2268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п/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од завершения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Место расположения объек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Характеристика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дастр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алансовая стоимость, руб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</w:rPr>
              <w:t>Канализационно-насосная ста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моленская область, Ельнинский район, Ельнинское городское поселение,</w:t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. Ельня, ул. Гварде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.3. Сооружение канализаци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>глубина 4,4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7:08:0010113: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</w:rPr>
              <w:t>136 091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0-12-03T13:07:00Z</cp:lastPrinted>
  <dcterms:modified xsi:type="dcterms:W3CDTF">2020-12-03T10:07:00Z</dcterms:modified>
  <cp:revision>135</cp:revision>
  <dc:subject/>
  <dc:title>ПРОЕКТ</dc:title>
</cp:coreProperties>
</file>