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3 декабря 2020  № 2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21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21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3.12.2020 2020 № 27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Ельнинского городского поселения Ельнинского района Смоленской области третьего созыва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99"/>
        <w:gridCol w:w="2342"/>
        <w:gridCol w:w="2086"/>
        <w:gridCol w:w="3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 комиссия</w:t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депутатов Ельнинского городского поселения, ответственная за прохождение проек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лате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ьзовании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 в 2020 году в рамках реализации муниципальной программы «Ельня – город воинской слав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чет Главы муниципального образования Ельнинского городского поселения Ельнинского района Смоленской области об итогах работы за 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апитальный ремонт общего имущества в многоквартирных домах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Развитие дорожно – транспортного комплекса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Ельня – город воинской слав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отчета о результатах работы КРК по проверке расходования бюджетных средств за 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едседатель КРК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омплексное развитие транспортной инфраструктуры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омплексное развитие социальной инфраструктуры муниципального образования Ельнинского городского поселения Ельнинского района Смоленской области на 2020 – 2028 год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Формирование современной городской среды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формация «О подготовке к празднованию 9 мая - дня Победы в Великой Отечественной войне 1941 – 1945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Ремонт автомобильных дорог общего пользования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одготовке мероприятий по противопожарной безопасности и профилактике пожаров в пожароопасный период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чет Главы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Создание условий для обеспечения безопасности движения пешеходов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ьзовании имущества, находящегося в собственности Ельнинского городского поселения Ельнинского района Смоленской области за 2018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I квартал 2021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становлении ставок арендной платы по видам разрешенного использования и категориям арендаторов за использование земельных участков, находящихся в муниципальной собственности и государственная собственность на которые не разграничена, применяемых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остоянии работы по обеспечению жильем жителей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за содержание и ремонт жилого помещения на 2022 - 2022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цен на твёрдое топливо, топливо печное бытовое, реализуемые гражданам, используемых исключительно в целях расчёта размера муниципального стандарта стоимости жилищно - коммуна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на помывку в общем зале городской ба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ов на услуги в сфере сбора и транспортировки ЖБ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анитарном содержании, благоустройстве и озеленении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полугодие 2021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21 - 2022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определении перечня дорог г. Ельни Смоленской области, подлежащих ремонту в 2022 году (за счет использования средств субсидии на дорожную деятельность в отношении автомобильных дорог местного значения в границах городов, удостоенных  почетного звания Российской Федерации «Город воинской славы»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9 месяцев 2021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22 год и плановый период 2023 и 2024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на 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1 год и плановый период 2022 и 2023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у в муниципальную собственность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муниципального имущества, подлежащего передаче в хозяйственное ведение муниципальным унитарным предприяти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линейных объек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под многоквартирными жилыми дом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внесения изменений в Генеральный план и Правила землепользования и застройк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рограммы комплексного развития коммуналь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разработ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ов депутатов Ельнинского городского поселения Ельнинского района Смоленской области от 05.06.2019 № 20 «Об утверждении Проекта планировки и проекта межевания территории линейного объекта Строительство газопровода низкого давления в д. Мойтево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разработ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24T14:29:00Z</cp:lastPrinted>
  <dcterms:modified xsi:type="dcterms:W3CDTF">2020-12-24T11:29:00Z</dcterms:modified>
  <cp:revision>137</cp:revision>
  <dc:subject/>
  <dc:title>ПРОЕКТ</dc:title>
</cp:coreProperties>
</file>