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874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6 октября 2020  № 6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4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збрании заместителя Главы муниципального образования Ельнинского городского поселения Ельнинского района Смоленской области из состава депутатов Совета депутатов Ельнинского городского поселения Ельнинского района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 - ФЗ «Об общих принципах организации местного самоуправления в Российской Федерации», руководствуясь Уставом Ельнинского городского поселения Ельнинского района Смоленской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рать заместителем Главы муниципального образования Ельнинского городского поселения Ельнинского района Смоленской области из состава депутатов Совета депутатов Ельнинского городского поселения Ельнинского района 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рудникова Степана Викторович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Днем вступления в должность заместителя Глав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Ельнинского городского поселения Ельнинского района Смоленской области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 является день принятия </w:t>
      </w:r>
      <w:r>
        <w:rPr>
          <w:rFonts w:cs="Times New Roman" w:ascii="Times New Roman" w:hAnsi="Times New Roman"/>
          <w:sz w:val="28"/>
          <w:szCs w:val="28"/>
        </w:rPr>
        <w:t>Советом депутатов Ельнинского городского поселения Ельнинского района Смоленской области настоящего решения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Настоящее решение опубликовать в печатном средстве массовой информации </w:t>
      </w:r>
      <w:r>
        <w:rPr>
          <w:rFonts w:cs="Times New Roman" w:ascii="Times New Roman" w:hAnsi="Times New Roman"/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 «Ельнинский вестник».</w:t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10-07T09:09:00Z</cp:lastPrinted>
  <dcterms:modified xsi:type="dcterms:W3CDTF">2020-10-07T06:09:00Z</dcterms:modified>
  <cp:revision>43</cp:revision>
  <dc:subject/>
  <dc:title>ПРОЕКТ</dc:title>
</cp:coreProperties>
</file>