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2 декабря 2020  № 2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передаче недвижимого муниципального имущества на праве хозяйственного ведения МУП «Водоканал»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ередать недвижимое муниципальное имущество на праве хозяйственного ведения МУП «Водоканал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autoSpaceDE w:val="false"/>
        <w:ind w:left="9923" w:hanging="0"/>
        <w:jc w:val="right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autoSpaceDE w:val="false"/>
        <w:ind w:left="992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02.12.2020 № 22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движимого муниципального имущества, подлежащего передаче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раве хозяйственного ведения МУП «Водоканал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715"/>
        <w:gridCol w:w="2647"/>
        <w:gridCol w:w="2976"/>
        <w:gridCol w:w="1276"/>
        <w:gridCol w:w="1418"/>
        <w:gridCol w:w="1559"/>
        <w:gridCol w:w="2126"/>
      </w:tblGrid>
      <w:tr>
        <w:trPr>
          <w:trHeight w:val="4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объект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, кв. 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ая стоимость, руб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базы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Ельня, ул. Энгельса, д. 43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здание, 1985 год завершения строительства, материал наружных стен: кирпичные, 2 эт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03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NewRomanPSMT;MS Mincho"/>
              </w:rPr>
              <w:t>10554065,3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7:08:0010121:2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12-03T13:15:00Z</cp:lastPrinted>
  <dcterms:modified xsi:type="dcterms:W3CDTF">2020-12-03T10:15:00Z</dcterms:modified>
  <cp:revision>127</cp:revision>
  <dc:subject/>
  <dc:title>ПРОЕКТ</dc:title>
</cp:coreProperties>
</file>