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18 февраля 2019  № 10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4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зъятии муниципального имущества из хозяйственного ведения МУП «Жилищник»</w:t>
      </w:r>
    </w:p>
    <w:p>
      <w:pPr>
        <w:pStyle w:val="Normal"/>
        <w:ind w:right="52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55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Ельнинского городского поселения Ельнинского района Смоленской области, Положением о муниципальной казне Ельнинского городского поселения Ельнинского района Смоленской области, утвержденным решением Совета депутатов Ельнинского городского поселения Ельнинского района Смоленской области от 12.09.2013 № 43а (в редакции решения Совета депутатов Ельнинского городского поселения Ельнинского района Смоленской области от 08.10.2015 № 19), Положением о порядке управления и распоряжения имуществом, находящимся в муниципальной собственности Ельнинского городского поселения Ельнинского района Смоленской области, утвержденным решением Совета депутатов Ельнинского городского поселения Ельнинского района Смоленской области от 03.06.2016 № 20, и на основании с</w:t>
      </w:r>
      <w:r>
        <w:rPr>
          <w:sz w:val="28"/>
          <w:szCs w:val="28"/>
        </w:rPr>
        <w:t xml:space="preserve">оглашения от 31.01.2019 о внесении изменений в договор о закреплении муниципального имущества на праве хозяйственного ведения за муниципальным унитарным предприятием «Жилищник» от 31.10.2014 </w:t>
      </w:r>
      <w:r>
        <w:rPr>
          <w:bCs/>
          <w:sz w:val="28"/>
          <w:szCs w:val="28"/>
        </w:rPr>
        <w:t>г.,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56"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>Изъять из хозяйственного ведения муниципального унитарного предприятия «Жилищник» муниципальное имущество, согласно приложению №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56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ить, что муниципальное имущество подлежит изъятию 01.03.2019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56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Включить в казну Ельнинского городского поселения Ельнинского района Смоленской области муниципальное имущество, согласно приложению №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Ип Главы   муниципального   образования</w:t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 городского      поселения</w:t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 xml:space="preserve">   </w:t>
      </w:r>
      <w:r>
        <w:rPr>
          <w:sz w:val="28"/>
        </w:rPr>
        <w:t>И.С. Богачева</w:t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80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6096"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List"/>
        <w:ind w:left="6096"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депутатов Ельнинского городского поселения Ельнинского района Смоленской области</w:t>
      </w:r>
    </w:p>
    <w:p>
      <w:pPr>
        <w:pStyle w:val="List"/>
        <w:ind w:left="6096"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от 18.02.2019 № 10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ъектов недвижимого имущества, подлежащих изъятию из хозяйственного ведения МУП «Жилищник»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958"/>
        <w:gridCol w:w="2268"/>
        <w:gridCol w:w="2835"/>
        <w:gridCol w:w="1565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</w:rPr>
              <w:t>п/п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Объект недвижим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Общая площадь, протяженность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кв.м,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Адрес объект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Балансовая стоимость, руб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Водонапорная башня, 1967 г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eastAsia="Calibri"/>
                  <w:color w:val="000000"/>
                  <w:sz w:val="28"/>
                  <w:szCs w:val="28"/>
                  <w:u w:val="none"/>
                  <w:shd w:fill="FFFFFF" w:val="clear"/>
                </w:rPr>
                <w:t xml:space="preserve">Российская Федерация, </w:t>
              </w:r>
              <w:r>
                <w:rPr>
                  <w:rStyle w:val="InternetLink"/>
                  <w:rFonts w:eastAsia="Calibri"/>
                  <w:sz w:val="28"/>
                  <w:szCs w:val="28"/>
                </w:rPr>
                <w:t>Смоленская область, Ельнинский район,</w:t>
              </w:r>
            </w:hyperlink>
          </w:p>
          <w:p>
            <w:pPr>
              <w:pStyle w:val="Normal"/>
              <w:autoSpaceDE w:val="false"/>
              <w:jc w:val="center"/>
              <w:rPr/>
            </w:pPr>
            <w:hyperlink r:id="rId4">
              <w:r>
                <w:rPr>
                  <w:rStyle w:val="InternetLink"/>
                  <w:rFonts w:eastAsia="Calibri"/>
                  <w:sz w:val="28"/>
                  <w:szCs w:val="28"/>
                </w:rPr>
                <w:t>г. Ельня,</w:t>
              </w:r>
            </w:hyperlink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eastAsia="Calibri"/>
                  <w:sz w:val="28"/>
                  <w:szCs w:val="28"/>
                </w:rPr>
                <w:t>ул. Гвардейская</w:t>
              </w:r>
            </w:hyperlink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42292,3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Артезианская скважина № 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hyperlink r:id="rId6">
              <w:r>
                <w:rPr>
                  <w:rStyle w:val="InternetLink"/>
                  <w:rFonts w:eastAsia="Calibri"/>
                  <w:color w:val="000000"/>
                  <w:sz w:val="28"/>
                  <w:szCs w:val="28"/>
                  <w:u w:val="none"/>
                  <w:shd w:fill="FFFFFF" w:val="clear"/>
                </w:rPr>
                <w:t xml:space="preserve">Российская Федерация, </w:t>
              </w:r>
              <w:r>
                <w:rPr>
                  <w:rStyle w:val="InternetLink"/>
                  <w:rFonts w:eastAsia="Calibri"/>
                  <w:sz w:val="28"/>
                  <w:szCs w:val="28"/>
                </w:rPr>
                <w:t>Смоленская область, Ельнинский район,</w:t>
              </w:r>
            </w:hyperlink>
          </w:p>
          <w:p>
            <w:pPr>
              <w:pStyle w:val="Normal"/>
              <w:autoSpaceDE w:val="false"/>
              <w:jc w:val="center"/>
              <w:rPr/>
            </w:pPr>
            <w:hyperlink r:id="rId7">
              <w:r>
                <w:rPr>
                  <w:rStyle w:val="InternetLink"/>
                  <w:rFonts w:eastAsia="Calibri"/>
                  <w:sz w:val="28"/>
                  <w:szCs w:val="28"/>
                </w:rPr>
                <w:t>г. Ельня,</w:t>
              </w:r>
            </w:hyperlink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hyperlink r:id="rId8">
              <w:r>
                <w:rPr>
                  <w:rStyle w:val="InternetLink"/>
                  <w:rFonts w:eastAsia="Calibri"/>
                  <w:sz w:val="28"/>
                  <w:szCs w:val="28"/>
                </w:rPr>
                <w:t>ул. Гвардейская</w:t>
              </w:r>
            </w:hyperlink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9961,5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ртезианская скважина №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Российская Федерация, Смоленская область, Ельнинский район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. Ельня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 Молодежна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9961,5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Водопроводные сети, 1966 - 1987 г. г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8"/>
                <w:szCs w:val="28"/>
              </w:rPr>
              <w:t>Российская Федерация, Смоленская область, Ельнинский район, г. Ельн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55568,08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5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Водопроводные сети, 2004 - 2005 г. г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9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оссийская Федерация, Смоленская область, Ельнинский район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8"/>
                <w:szCs w:val="28"/>
              </w:rPr>
              <w:t>г. Ельн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306022,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6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ртезианская скважина № 2, 1969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8"/>
                <w:szCs w:val="28"/>
              </w:rPr>
              <w:t>Российская Федерация, Смоленская область, Ельнинский район, ст. Ельн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12158,09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7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Водонапорная башня, 1961 г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8"/>
                <w:szCs w:val="28"/>
              </w:rPr>
              <w:t>Российская Федерация, Смоленская область, Ельнинский район, ст. Ельн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131115,00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843" w:right="850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bCs/>
      <w:sz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709"/>
      <w:jc w:val="both"/>
      <w:textAlignment w:val="baseline"/>
    </w:pPr>
    <w:rPr>
      <w:bCs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osreestr.ru/wps/portal/p/cc_ib_portal_services/online_request/!ut/p/z1/pZFNc4IwEIZ_jVezQVT0lqpjW_v9pXBhQtwCDiRMCJ323zcBpvZQ20OZHLK7z7v7biAR2ZFI8rc85SZXkhc2DqNJvL73V3Th0836nk6BXbANHdE1wNOYbH8FbimJ_qO3gNPDiY-B1Ue_jlh4fwDO4l9DLkmUFirp3oPJZBSkJNL4ihr1sNE2nRlT1fMBDOCDyz2-D3UzgJ_oTNWG7L4gEtr9pzHQc0aZ721ul08zYA8jeLm68TwASh6dPaGk0aooUJNwAI_ItciYcP_IVTPV1Gg72asq9rFsysSBLq6NRjRf90aYRvcor7g2Jcq-KnirJOFkOodgbkeD5_vzwDu2ic1HZcU2gC5pG8SVqvPWSDieuazO08zEGtN-aJMcUPQzkiYv9rnsS5ZpdS2GxhR4dFO3K8a82zG0zrFdLzl0Jr8xnakFW8Y3z9dnqwdXQinsI2guBfZWqvJ5B_lduQ1MAKMyOHHYJyhEHVA!/p0/IZ7_01HA1A42KODT90AR30VLN22001=CZ6_GQ4E1C41KGQ170AIAK131G00T5=MEcontroller!QCPObjectDataController==/?object_data_id=67:8:10244:82&amp;dbName=firLite&amp;region_key=167" TargetMode="External"/><Relationship Id="rId4" Type="http://schemas.openxmlformats.org/officeDocument/2006/relationships/hyperlink" Target="https://rosreestr.ru/wps/portal/p/cc_ib_portal_services/online_request/!ut/p/z1/pZFNc4IwEIZ_jVezQVT0lqpjW_v9pXBhQtwCDiRMCJ323zcBpvZQ20OZHLK7z7v7biAR2ZFI8rc85SZXkhc2DqNJvL73V3Th0836nk6BXbANHdE1wNOYbH8FbimJ_qO3gNPDiY-B1Ue_jlh4fwDO4l9DLkmUFirp3oPJZBSkJNL4ihr1sNE2nRlT1fMBDOCDyz2-D3UzgJ_oTNWG7L4gEtr9pzHQc0aZ721ul08zYA8jeLm68TwASh6dPaGk0aooUJNwAI_ItciYcP_IVTPV1Gg72asq9rFsysSBLq6NRjRf90aYRvcor7g2Jcq-KnirJOFkOodgbkeD5_vzwDu2ic1HZcU2gC5pG8SVqvPWSDieuazO08zEGtN-aJMcUPQzkiYv9rnsS5ZpdS2GxhR4dFO3K8a82zG0zrFdLzl0Jr8xnakFW8Y3z9dnqwdXQinsI2guBfZWqvJ5B_lduQ1MAKMyOHHYJyhEHVA!/p0/IZ7_01HA1A42KODT90AR30VLN22001=CZ6_GQ4E1C41KGQ170AIAK131G00T5=MEcontroller!QCPObjectDataController==/?object_data_id=67:8:10244:82&amp;dbName=firLite&amp;region_key=167" TargetMode="External"/><Relationship Id="rId5" Type="http://schemas.openxmlformats.org/officeDocument/2006/relationships/hyperlink" Target="https://rosreestr.ru/wps/portal/p/cc_ib_portal_services/online_request/!ut/p/z1/pZFNc4IwEIZ_jVezQVT0lqpjW_v9pXBhQtwCDiRMCJ323zcBpvZQ20OZHLK7z7v7biAR2ZFI8rc85SZXkhc2DqNJvL73V3Th0836nk6BXbANHdE1wNOYbH8FbimJ_qO3gNPDiY-B1Ue_jlh4fwDO4l9DLkmUFirp3oPJZBSkJNL4ihr1sNE2nRlT1fMBDOCDyz2-D3UzgJ_oTNWG7L4gEtr9pzHQc0aZ721ul08zYA8jeLm68TwASh6dPaGk0aooUJNwAI_ItciYcP_IVTPV1Gg72asq9rFsysSBLq6NRjRf90aYRvcor7g2Jcq-KnirJOFkOodgbkeD5_vzwDu2ic1HZcU2gC5pG8SVqvPWSDieuazO08zEGtN-aJMcUPQzkiYv9rnsS5ZpdS2GxhR4dFO3K8a82zG0zrFdLzl0Jr8xnakFW8Y3z9dnqwdXQinsI2guBfZWqvJ5B_lduQ1MAKMyOHHYJyhEHVA!/p0/IZ7_01HA1A42KODT90AR30VLN22001=CZ6_GQ4E1C41KGQ170AIAK131G00T5=MEcontroller!QCPObjectDataController==/?object_data_id=67:8:10244:82&amp;dbName=firLite&amp;region_key=167" TargetMode="External"/><Relationship Id="rId6" Type="http://schemas.openxmlformats.org/officeDocument/2006/relationships/hyperlink" Target="https://rosreestr.ru/wps/portal/p/cc_ib_portal_services/online_request/!ut/p/z1/pZFNc4IwEIZ_jVezQVT0lqpjW_v9pXBhQtwCDiRMCJ323zcBpvZQ20OZHLK7z7v7biAR2ZFI8rc85SZXkhc2DqNJvL73V3Th0836nk6BXbANHdE1wNOYbH8FbimJ_qO3gNPDiY-B1Ue_jlh4fwDO4l9DLkmUFirp3oPJZBSkJNL4ihr1sNE2nRlT1fMBDOCDyz2-D3UzgJ_oTNWG7L4gEtr9pzHQc0aZ721ul08zYA8jeLm68TwASh6dPaGk0aooUJNwAI_ItciYcP_IVTPV1Gg72asq9rFsysSBLq6NRjRf90aYRvcor7g2Jcq-KnirJOFkOodgbkeD5_vzwDu2ic1HZcU2gC5pG8SVqvPWSDieuazO08zEGtN-aJMcUPQzkiYv9rnsS5ZpdS2GxhR4dFO3K8a82zG0zrFdLzl0Jr8xnakFW8Y3z9dnqwdXQinsI2guBfZWqvJ5B_lduQ1MAKMyOHHYJyhEHVA!/p0/IZ7_01HA1A42KODT90AR30VLN22001=CZ6_GQ4E1C41KGQ170AIAK131G00T5=MEcontroller!QCPObjectDataController==/?object_data_id=67:8:10244:82&amp;dbName=firLite&amp;region_key=167" TargetMode="External"/><Relationship Id="rId7" Type="http://schemas.openxmlformats.org/officeDocument/2006/relationships/hyperlink" Target="https://rosreestr.ru/wps/portal/p/cc_ib_portal_services/online_request/!ut/p/z1/pZFNc4IwEIZ_jVezQVT0lqpjW_v9pXBhQtwCDiRMCJ323zcBpvZQ20OZHLK7z7v7biAR2ZFI8rc85SZXkhc2DqNJvL73V3Th0836nk6BXbANHdE1wNOYbH8FbimJ_qO3gNPDiY-B1Ue_jlh4fwDO4l9DLkmUFirp3oPJZBSkJNL4ihr1sNE2nRlT1fMBDOCDyz2-D3UzgJ_oTNWG7L4gEtr9pzHQc0aZ721ul08zYA8jeLm68TwASh6dPaGk0aooUJNwAI_ItciYcP_IVTPV1Gg72asq9rFsysSBLq6NRjRf90aYRvcor7g2Jcq-KnirJOFkOodgbkeD5_vzwDu2ic1HZcU2gC5pG8SVqvPWSDieuazO08zEGtN-aJMcUPQzkiYv9rnsS5ZpdS2GxhR4dFO3K8a82zG0zrFdLzl0Jr8xnakFW8Y3z9dnqwdXQinsI2guBfZWqvJ5B_lduQ1MAKMyOHHYJyhEHVA!/p0/IZ7_01HA1A42KODT90AR30VLN22001=CZ6_GQ4E1C41KGQ170AIAK131G00T5=MEcontroller!QCPObjectDataController==/?object_data_id=67:8:10244:82&amp;dbName=firLite&amp;region_key=167" TargetMode="External"/><Relationship Id="rId8" Type="http://schemas.openxmlformats.org/officeDocument/2006/relationships/hyperlink" Target="https://rosreestr.ru/wps/portal/p/cc_ib_portal_services/online_request/!ut/p/z1/pZFNc4IwEIZ_jVezQVT0lqpjW_v9pXBhQtwCDiRMCJ323zcBpvZQ20OZHLK7z7v7biAR2ZFI8rc85SZXkhc2DqNJvL73V3Th0836nk6BXbANHdE1wNOYbH8FbimJ_qO3gNPDiY-B1Ue_jlh4fwDO4l9DLkmUFirp3oPJZBSkJNL4ihr1sNE2nRlT1fMBDOCDyz2-D3UzgJ_oTNWG7L4gEtr9pzHQc0aZ721ul08zYA8jeLm68TwASh6dPaGk0aooUJNwAI_ItciYcP_IVTPV1Gg72asq9rFsysSBLq6NRjRf90aYRvcor7g2Jcq-KnirJOFkOodgbkeD5_vzwDu2ic1HZcU2gC5pG8SVqvPWSDieuazO08zEGtN-aJMcUPQzkiYv9rnsS5ZpdS2GxhR4dFO3K8a82zG0zrFdLzl0Jr8xnakFW8Y3z9dnqwdXQinsI2guBfZWqvJ5B_lduQ1MAKMyOHHYJyhEHVA!/p0/IZ7_01HA1A42KODT90AR30VLN22001=CZ6_GQ4E1C41KGQ170AIAK131G00T5=MEcontroller!QCPObjectDataController==/?object_data_id=67:8:10244:82&amp;dbName=firLite&amp;region_key=167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9-02-19T15:29:00Z</cp:lastPrinted>
  <dcterms:modified xsi:type="dcterms:W3CDTF">2019-02-19T12:32:00Z</dcterms:modified>
  <cp:revision>106</cp:revision>
  <dc:subject/>
  <dc:title>ПРОЕКТ</dc:title>
</cp:coreProperties>
</file>