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18 </w:t>
      </w:r>
      <w:r>
        <w:rPr>
          <w:sz w:val="28"/>
          <w:szCs w:val="28"/>
        </w:rPr>
        <w:t>февраля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7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ключении в казну Ельнинского городского поселения Ельнинского района Смоленской области недвижимого имущества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Гражданским кодексом Российской Федерации, ст. 14 Федерального закона от 06.10.2003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</w:t>
      </w:r>
      <w:r>
        <w:rPr>
          <w:sz w:val="28"/>
          <w:szCs w:val="28"/>
        </w:rPr>
        <w:t>Положением о муниципальной казне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2.09.2013 № 43а (в редакции решения Совета депутатов Ельнинского городского поселения Ельнинского района Смоленской области от 08.10.2015 № 19)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</w:t>
      </w:r>
      <w:r>
        <w:rPr>
          <w:bCs/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ключить в казну Ельнинского городского поселения Ельнинского района Смоленской области недвижимое имущество, согласно приложения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</w:t>
      </w:r>
      <w:r>
        <w:rPr>
          <w:sz w:val="28"/>
        </w:rPr>
        <w:t>И.С. Богачева</w:t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096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List"/>
        <w:ind w:left="6096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</w:t>
      </w:r>
    </w:p>
    <w:p>
      <w:pPr>
        <w:pStyle w:val="List"/>
        <w:ind w:left="6096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от 18.02.2019 № 7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едвижимого имущества, подлежащего включению в казну Ельнинского городского поселения Ельнинского района Смоленской област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66"/>
        <w:gridCol w:w="1701"/>
        <w:gridCol w:w="2268"/>
        <w:gridCol w:w="1417"/>
        <w:gridCol w:w="15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п/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од завершения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сто расположения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тяжён-ность,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алансовая стоимость,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Газопровод низкого давл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в д. Ходыкино Ельнинского городского поселения Ельнинского района Смоленской области» 1 эт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моленская область, Ельнинский район, Ельнинское городское поселение,</w:t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. Ходы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61761,0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02-19T14:38:00Z</cp:lastPrinted>
  <dcterms:modified xsi:type="dcterms:W3CDTF">2019-02-19T11:38:00Z</dcterms:modified>
  <cp:revision>110</cp:revision>
  <dc:subject/>
  <dc:title>ПРОЕКТ</dc:title>
</cp:coreProperties>
</file>