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февраля 2019  № 1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5243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 сборе и утилизации ТКО на территории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right="5243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слушав информацию заместителя Главы муниципального образования «Ельнинский район» Смоленской области Юркова В.И. «</w:t>
      </w:r>
      <w:r>
        <w:rPr>
          <w:rFonts w:eastAsia="MS Mincho;ＭＳ 明朝"/>
          <w:sz w:val="28"/>
          <w:szCs w:val="28"/>
          <w:lang w:eastAsia="ja-JP"/>
        </w:rPr>
        <w:t>О сборе и утилизации ТКО на территории Ельнинского городского поселения Ельнинского района Смоленской области»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Информацию «</w:t>
      </w:r>
      <w:r>
        <w:rPr>
          <w:rFonts w:eastAsia="MS Mincho;ＭＳ 明朝"/>
          <w:sz w:val="28"/>
          <w:szCs w:val="28"/>
          <w:lang w:eastAsia="ja-JP"/>
        </w:rPr>
        <w:t>О сборе и утилизации ТКО на территории Ельнинского городского поселения Ельнинского района Смоленской области» принять к свед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ть Администрацию муниципального образования «Ельнинский район» Смоленской области осуществлять постоянный контроль за сбором и утилизацией ТКО. Содержать контейнерные площадки надлежащим образом и обеспечивать к ним беспрепятственный досту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знать работу регионального оператора – акционерного общества «Спецавтохозяйство» (АО «СпецАТХ»)по сбору и вывозу ТКО на территории Ельнинского городского поселения Ельнинского района Смоленской области не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2-19T15:56:00Z</cp:lastPrinted>
  <dcterms:modified xsi:type="dcterms:W3CDTF">2019-02-19T12:56:00Z</dcterms:modified>
  <cp:revision>116</cp:revision>
  <dc:subject/>
  <dc:title>ПРОЕКТ</dc:title>
</cp:coreProperties>
</file>