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19  № 1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решения «О внесении изменений в Правила землепользования и застройки Ельнинского городского поселения Ельнинского района Смоленской области», утвержденных решением Совета депутатов Ельнинского городского поселения Ельнинского района Смоленской области от 26.07.2018 № 30 и порядка участия граждан в его обсу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ст. 14 Устава Ельнинского городского поселения Ельнинского района Смоленской области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й порядок учета предложений по проекту решения «О внесении изменений в Правила землепользования и застройки Ельнинского городского поселения Ельнинского района Смоленской области» и порядка участия граждан в его обсужд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ние проекта решения 25 апреля 2019 года для ознакомления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ем предложений граждан в письменной форме до 27 мая 2019 года по адресу: г. Ельня, ул. Энгельса, д.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публичных слушаний по проекту решения «О внесении изменений в Правила землепользования и застройки Ельнинского городского поселения Ельнинского района Смоленской области» 28 мая 2019 г. в 16.30 часов по адресу: г. Ельня, ул. Энгельса, д. 5 в кабинете Главы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ждение решения «О внесении изменений в Правила землепользования и застройки Ельнинского городского поселения Ельнинского района Смоленской области на заседании Совета депутатов Ельнинского городского поселения Ельнинского района Смоленской области в июне 2019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Ип Главы  муниципального  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Admin</cp:lastModifiedBy>
  <cp:lastPrinted>2019-04-25T12:52:00Z</cp:lastPrinted>
  <dcterms:modified xsi:type="dcterms:W3CDTF">2019-04-26T11:02:00Z</dcterms:modified>
  <cp:revision>132</cp:revision>
  <dc:subject/>
  <dc:title>ПРОЕКТ</dc:title>
</cp:coreProperties>
</file>