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8087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июня 2019  № 2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  <w:szCs w:val="28"/>
        </w:rPr>
        <w:t xml:space="preserve">О внесении изменений в решение Совета депутатов Ельнинского городского поселения Ельнинского района Смоленской области от 25 декабря 2018 № 49 «О бюджете Ельнинского городского поселения Ельнинского района Смоленской области на 2019 год и на плановый период 2020 и 2021 годов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5 декабря 2018 года № 49 «О бюджете Ельнинского городского поселения Ельнинского района Смоленской области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1,2 и 3  части 1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51 507,6 тыс. рублей, в том числе объем безвозмездных поступлений в сумме 35 930,6 тыс. рублей, из которых объем получаемых межбюджетных трансфертов 35 930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54 344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2 837,3  тыс. рублей, что составляет 18,2 процента от утверждённого общего годового объёма доходов бюджета городского поселения без учёта утверждённого объёма безвозмездных поступлен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82" w:hanging="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8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 837 281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37 281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1 507 635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1 507 635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1 507 635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1 507 635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44 916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44 916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44 916,3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44 916,32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3) Приложение 3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)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ных администраторов доходов бюджета городского поселения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237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«Ельнин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701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городских поселений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)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>поступления в бюджет Ельнинского городского поселения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.)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1"/>
        <w:gridCol w:w="127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930,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77,3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77,3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77,3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77,3</w:t>
            </w:r>
          </w:p>
        </w:tc>
      </w:tr>
      <w:tr>
        <w:trPr>
          <w:trHeight w:val="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188,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8,3</w:t>
            </w:r>
          </w:p>
        </w:tc>
      </w:tr>
      <w:tr>
        <w:trPr>
          <w:trHeight w:val="9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8,3</w:t>
            </w:r>
          </w:p>
        </w:tc>
      </w:tr>
      <w:tr>
        <w:trPr>
          <w:trHeight w:val="2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5) Приложение 10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06"/>
        <w:gridCol w:w="51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19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64 3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306</w:t>
            </w:r>
            <w:r>
              <w:rPr>
                <w:lang w:val="en-US"/>
              </w:rPr>
              <w:t> </w:t>
            </w:r>
            <w:r>
              <w:rPr/>
              <w:t>8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 026 8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72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72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lang w:val="en-US"/>
              </w:rPr>
              <w:t>N</w:t>
            </w:r>
            <w:r>
              <w:rPr/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 </w:t>
            </w:r>
            <w:r>
              <w:rPr/>
              <w:t>373 816,3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5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5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2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вышение качества предоставления коммунальных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</w:t>
            </w:r>
            <w:r>
              <w:rPr/>
              <w:t>3</w:t>
            </w:r>
            <w:r>
              <w:rPr>
                <w:lang w:val="en-US"/>
              </w:rPr>
              <w:t xml:space="preserve">96 </w:t>
            </w:r>
            <w:r>
              <w:rPr/>
              <w:t>822</w:t>
            </w:r>
            <w:r>
              <w:rPr>
                <w:lang w:val="en-US"/>
              </w:rPr>
              <w:t>,3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 </w:t>
            </w:r>
            <w:r>
              <w:rPr/>
              <w:t>048 867,3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10 </w:t>
            </w:r>
            <w:r>
              <w:rPr/>
              <w:t>048 867,3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 366,3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/>
      </w:pPr>
      <w:r>
        <w:rPr>
          <w:sz w:val="28"/>
          <w:szCs w:val="28"/>
        </w:rPr>
        <w:t>6) Приложение 12 изложить в следующе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1497"/>
        <w:gridCol w:w="576"/>
        <w:gridCol w:w="1702"/>
      </w:tblGrid>
      <w:tr>
        <w:trPr>
          <w:trHeight w:val="195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4 8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4 8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lang w:val="en-US"/>
              </w:rPr>
              <w:t>N</w:t>
            </w:r>
            <w:r>
              <w:rPr/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 </w:t>
            </w:r>
            <w:r>
              <w:rPr/>
              <w:t>374 961,3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 </w:t>
            </w:r>
            <w:r>
              <w:rPr/>
              <w:t>376 99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 </w:t>
            </w:r>
            <w:r>
              <w:rPr/>
              <w:t>048 867,3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 366,3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 </w:t>
            </w:r>
            <w:r>
              <w:rPr/>
              <w:t>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 </w:t>
            </w:r>
            <w:r>
              <w:rPr/>
              <w:t>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2 </w:t>
            </w:r>
            <w:r>
              <w:rPr/>
              <w:t>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7) Приложение 14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left="1134" w:right="707" w:hanging="0"/>
        <w:jc w:val="both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567"/>
        <w:gridCol w:w="567"/>
        <w:gridCol w:w="1560"/>
        <w:gridCol w:w="708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 707 71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27 1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 306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 026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пешеходных пере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72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72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 373 81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2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396 822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048 867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0 048 867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 36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асть 16 изложить в следующей редакции: «Утвердить объем бюджетных ассигнований на финансовое обеспечение реализации муниципальных программ в 2019 году в сумме 31 062,3 тыс. рублей, в 2020 году в сумме  5 403,8 тыс. рублей, в 2021 году в сумме 6 078,6 тыс. рублей».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9) Приложение 16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134"/>
        <w:gridCol w:w="567"/>
        <w:gridCol w:w="567"/>
        <w:gridCol w:w="708"/>
        <w:gridCol w:w="1701"/>
      </w:tblGrid>
      <w:tr>
        <w:trPr>
          <w:trHeight w:val="28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8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о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Устройство пешеходных пере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Реализация Постановления Правительства Российской Федерации от 25.12.2015 </w:t>
            </w:r>
            <w:r>
              <w:rPr>
                <w:lang w:val="en-US"/>
              </w:rPr>
              <w:t>N</w:t>
            </w:r>
            <w:r>
              <w:rPr/>
              <w:t xml:space="preserve"> 1440 "Об утверждении требований к программам комплексного развития транспортной инфраструктуры поселений, городских округов"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граммы комплексного развития транспорт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4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88 95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Ельнинского город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: Повышение качества предоставления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водопроводных и канализационных сетей Ельнинского городского поселения и изготовление проектно-сметной документации на строительство канализационных сетей, подключение канализационных сетей к центральным сетям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Я012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местного бюджета к резервному фонду Администрации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Я00S9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0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21 </w:t>
            </w:r>
            <w:r>
              <w:rPr/>
              <w:t>374 961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76 99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50 98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6 014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48 867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 36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 36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 36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 36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66,3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6 501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2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межевых планов и постановка на кадастровый учет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ка границ населенных пунктов Ельнинского городского поселения Ельнинского района Смоленской области на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 на целевой взнос для покупки "Меч Поб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8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20" w:hanging="0"/>
        <w:jc w:val="both"/>
        <w:rPr/>
      </w:pPr>
      <w:r>
        <w:rPr>
          <w:bCs/>
          <w:sz w:val="28"/>
          <w:szCs w:val="28"/>
        </w:rPr>
        <w:t xml:space="preserve">10) Пункт 1 части 18 изложить </w:t>
      </w:r>
      <w:r>
        <w:rPr>
          <w:sz w:val="28"/>
          <w:szCs w:val="28"/>
        </w:rPr>
        <w:t>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19 год в сумме 2 174,8 тыс. рубле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11) Приложение 20 изложить в новой редакции:</w:t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5.12.2018 № 49 (в редакции решений от 26.06.2019 № 28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0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7572"/>
        <w:gridCol w:w="19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0,0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в связи с оказанием услуг по осуществлению пассажирских перевозок автомобильным транспортом на территории Ельнинского городского поселения Ельнинского района Смоленской области, не компенсированных доходами от перевозки пассажиров в связи с государственным регулированием тарифов 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И.С. Богаче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6-27T09:08:00Z</cp:lastPrinted>
  <dcterms:modified xsi:type="dcterms:W3CDTF">2019-06-27T06:08:00Z</dcterms:modified>
  <cp:revision>422</cp:revision>
  <dc:subject/>
  <dc:title>ПРОЕКТ</dc:title>
</cp:coreProperties>
</file>