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февраля 2019  № 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Ельнинского городского поселения Ельнинского района Смоленской области недвижимого имущества и передаче его на праве хозяйственного ведения муниципальному унитарному предприятию «Водоканал»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 14 Федерального закона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собственность Ельнинского городского поселения Ельнинского района Смоленской области недвижимое имущество, согласно приложения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на праве хозяйственного ведения муниципальному унитарному предприятию «Водоканал» недвижимое имущество, согласно приложения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923" w:hanging="0"/>
        <w:jc w:val="both"/>
        <w:rPr>
          <w:rFonts w:eastAsia="Arial Unicode MS"/>
        </w:rPr>
      </w:pPr>
      <w:r>
        <w:rPr>
          <w:rFonts w:eastAsia="Arial Unicode MS"/>
        </w:rPr>
        <w:t>Приложение № 1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18.02.2019 № 9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едвижимого имущества, подлежащего принятию в собственность Ельнинского городского поселения Ельнинского района Смоленской области и передаче на праве хозяйственного ведения муниципальному унитарному предприятию «Водокан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268"/>
        <w:gridCol w:w="4085"/>
        <w:gridCol w:w="2152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д завершения строительств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Место расположения объект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тяжённость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ольцовка водопроводной сети г. Ельня,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18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моленская область, Ельнинский район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Ельнинское городское поселе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. Ельн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 632 065, 98 ко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2-19T15:09:00Z</cp:lastPrinted>
  <dcterms:modified xsi:type="dcterms:W3CDTF">2019-02-19T12:22:00Z</dcterms:modified>
  <cp:revision>115</cp:revision>
  <dc:subject/>
  <dc:title>ПРОЕКТ</dc:title>
</cp:coreProperties>
</file>