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19  № 1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муниципального имущества на праве хозяйственного ведения муниципальному унитарному предприятию «Водоканал»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ть муниципальное имущество на праве хозяйственного ведения муниципальному унитарному предприятию «Водоканал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923" w:hanging="0"/>
        <w:jc w:val="both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24.04.2019 № 14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имущества, подлежащего передаче на праве хозяйственного ведения МУП «Водоканал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7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7"/>
        <w:gridCol w:w="2126"/>
        <w:gridCol w:w="1985"/>
        <w:gridCol w:w="3141"/>
        <w:gridCol w:w="1688"/>
        <w:gridCol w:w="16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объекта недвижим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д ввода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тяженность, 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положе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лансовая стоимость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таточная стоимост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Водопроводные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66 - 1987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2030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Смоленская область, Ельнинский район, г. Ельн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255 568,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допроводные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2004 - 2005 г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590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Смоленская область, Ельнинский район, г. Ельн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>4 306 022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02 402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напорная баш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Ельнинский район, г. Ельня, ул. Гвардейск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292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езианская скважина № 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Ельнинский район, г. Ельня, ул. Гвардейск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61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езианская скважина № 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Ельнинский район, г. Ельня, ул. Молодежн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62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зианская скважины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Ельнинский район,</w:t>
            </w:r>
          </w:p>
          <w:p>
            <w:pPr>
              <w:pStyle w:val="Normal"/>
              <w:rPr/>
            </w:pPr>
            <w:r>
              <w:rPr/>
              <w:t xml:space="preserve">ст. Ельн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158,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4-25T12:16:00Z</cp:lastPrinted>
  <dcterms:modified xsi:type="dcterms:W3CDTF">2019-04-25T09:16:00Z</dcterms:modified>
  <cp:revision>121</cp:revision>
  <dc:subject/>
  <dc:title>ПРОЕКТ</dc:title>
</cp:coreProperties>
</file>