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июля 2019  № 3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4818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создании совместной комиссии по сохранности, эффективному и целесообразному использованию имущества МУП «Жилищник»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имся сложным финансово – экономическим положением МУП «Жилищник», в целях создания благоприятных условий для работы, сохранности, эффективному и целесообразному использованию имущества МУП «Жилищник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временную комиссию по сохранности, эффективному и целесообразному использованию имущества МУП «Жилищник» в состав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огачева Ирина Сергеевна - председатель комисси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лясников Алексей Николаевич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бань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хля Владимир Ермолаевич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удников Степан Виктор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ременной комиссии будет прекращена по решению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7-26T14:44:00Z</cp:lastPrinted>
  <dcterms:modified xsi:type="dcterms:W3CDTF">2019-07-26T11:44:00Z</dcterms:modified>
  <cp:revision>133</cp:revision>
  <dc:subject/>
  <dc:title>ПРОЕКТ</dc:title>
</cp:coreProperties>
</file>