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5410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 июня 2019  № 31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/>
      </w:pPr>
      <w:r>
        <w:rPr>
          <w:sz w:val="28"/>
          <w:szCs w:val="28"/>
        </w:rPr>
        <w:t>О принятии в собственность и включении в казну Ельнинского городского поселения Ельнинского района Смоленской области имущества (квартиры, закупленные для детей - сирот) муниципального образования «Ельнинский район» Смоленской области</w:t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Гражданским кодексом Российской Федерации, ст. 14 Федерального закона от 06.10.2003 № 131-ФЗ «Об общих принципах организации местного самоуправления в Российской Федерации»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2.09.2013 № 43а (в редакции решения Совета депутатов Ельнинского городского поселения Ельнинского района Смоленской области от 08.10.2015 № 19)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, решением Ельнинского районного Совета депутатов от 20.06.2019 № 28 «Об утверждении перечня имущества муниципального образования «Ельнинский район» Смоленской области, подлежащего передаче в муниципальную собственность Ельнинского городского поселения Ельнинского района Смоленской области»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инять в собственность и включить в казну Ельнинского городского поселения Ельнинского района Смоленской области имущество (квартиры, закупленные для детей - сирот) муниципального образования «Ельнинский район» Смоленской области</w:t>
      </w:r>
      <w:r>
        <w:rPr>
          <w:bCs/>
          <w:sz w:val="28"/>
          <w:szCs w:val="28"/>
        </w:rPr>
        <w:t>, согласно прилож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</w:t>
      </w:r>
      <w:r>
        <w:rPr>
          <w:sz w:val="28"/>
        </w:rPr>
        <w:t>И.С. Богачева</w:t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List"/>
        <w:ind w:left="6096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List"/>
        <w:ind w:left="6096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</w:t>
      </w:r>
    </w:p>
    <w:p>
      <w:pPr>
        <w:pStyle w:val="List"/>
        <w:ind w:left="6096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от 26.06.2019 № 31</w:t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ind w:left="709" w:right="423" w:hanging="0"/>
        <w:jc w:val="both"/>
        <w:rPr/>
      </w:pPr>
      <w:r>
        <w:rPr>
          <w:bCs/>
          <w:sz w:val="28"/>
          <w:szCs w:val="28"/>
        </w:rPr>
        <w:t>имущества муниципального образования «Ельнинский район» Смоленской области, подлежащий приёмке в собственность и включению в муниципальную казну Ельнинского городского поселения Ельнинского района Смоленской област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830"/>
        <w:gridCol w:w="1398"/>
        <w:gridCol w:w="3940"/>
        <w:gridCol w:w="184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бъект недвижимого имущест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бщая 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в. м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Адрес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алансовая стоимость, руб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0,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оссийская Федерация, Смоленская область, Ельнинский район, г. Ельня, мкр. Кутузовский, д. 3, кв.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878 034,20</w:t>
            </w:r>
          </w:p>
        </w:tc>
      </w:tr>
    </w:tbl>
    <w:p>
      <w:pPr>
        <w:pStyle w:val="Normal"/>
        <w:overflowPunct w:val="false"/>
        <w:autoSpaceDE w:val="false"/>
        <w:ind w:right="200" w:hanging="0"/>
        <w:jc w:val="both"/>
        <w:textAlignment w:val="baseline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06-27T09:38:00Z</cp:lastPrinted>
  <dcterms:modified xsi:type="dcterms:W3CDTF">2019-06-27T06:49:00Z</dcterms:modified>
  <cp:revision>133</cp:revision>
  <dc:subject/>
  <dc:title>ПРОЕКТ</dc:title>
</cp:coreProperties>
</file>