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 сентября 2019  № 3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4959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 утверждении тарифа на помывку в общем зале городской бани</w:t>
      </w:r>
    </w:p>
    <w:p>
      <w:pPr>
        <w:pStyle w:val="Normal"/>
        <w:tabs>
          <w:tab w:val="clear" w:pos="708"/>
          <w:tab w:val="left" w:pos="5812" w:leader="none"/>
        </w:tabs>
        <w:ind w:right="425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казом  Губернатора  Смоленской  области от 14.12.2018 года № 99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моленской области на 2019 год и на 2020 - 2023 годы, Уставом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ариф с 01.09.2019 года по 30.06.2020 года на помывку в общем зале городской бани в размере – 120 (руб./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, но не ранее чем 01.10.201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Ельнинский район» Смоленской области опубликовать данное решение в районной газете «Знам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Ип Главы   муниципального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     городского 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9-30T14:26:00Z</cp:lastPrinted>
  <dcterms:modified xsi:type="dcterms:W3CDTF">2019-09-30T11:26:00Z</dcterms:modified>
  <cp:revision>133</cp:revision>
  <dc:subject/>
  <dc:title>ПРОЕКТ</dc:title>
</cp:coreProperties>
</file>