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июня 2019  № 2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385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 рассмотрении обращений МУП «Водоканал»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0"/>
          <w:lang w:eastAsia="ja-JP"/>
        </w:rPr>
      </w:pPr>
      <w:r>
        <w:rPr>
          <w:rFonts w:eastAsia="MS Mincho;ＭＳ 明朝"/>
          <w:sz w:val="28"/>
          <w:szCs w:val="20"/>
          <w:lang w:eastAsia="ja-JP"/>
        </w:rPr>
      </w:r>
    </w:p>
    <w:p>
      <w:pPr>
        <w:pStyle w:val="Normal"/>
        <w:widowControl w:val="false"/>
        <w:ind w:right="524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я МУП «Водоканал» от 17.06.2019 № 144 и от 20.06.2019 № 148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ратчайшие сроки провести инвентаризацию основных и материально – технических средств в МУП «Жилищ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ь вернуть в МУП «Жилищник» основные средства и инвентарь, переданные в аренду индивидуальным предпринимат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ь МУП «Жилищник» оказывать по необходимости услуги по предоставлению техники МУП «Водоканал»  в счет задолженности прошлых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п Главы   муниципального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overflowPunct w:val="false"/>
        <w:autoSpaceDE w:val="false"/>
        <w:ind w:right="200" w:hanging="0"/>
        <w:textAlignment w:val="baseline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</w:t>
      </w:r>
      <w:r>
        <w:rPr>
          <w:sz w:val="28"/>
        </w:rPr>
        <w:t>И.С. Бог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9-06-24T18:26:00Z</cp:lastPrinted>
  <dcterms:modified xsi:type="dcterms:W3CDTF">2019-06-24T15:27:00Z</dcterms:modified>
  <cp:revision>128</cp:revision>
  <dc:subject/>
  <dc:title>ПРОЕКТ</dc:title>
</cp:coreProperties>
</file>