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№ 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списании объекта недвижимого имущества, подлежащего исключению из муниципальной казны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>Списать объект недвижимого имущества, подлежащего исключению из муниципальной казны Ельнинского городского поселения Ельнинского района Смоленской области,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Приложение № 1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18.02.2019 № 8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ъектов недвижимого имущества, подлежащего исключению из муниципальной казны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льнинского городского поселения Ельнинского района Смоленской област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341"/>
        <w:gridCol w:w="3891"/>
        <w:gridCol w:w="7166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ая площадь кв.м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дрес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снование списания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,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Ельн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Первомайская, д. 1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 об отказе в возбуждении уголовного дела от 17.11.2014 г., акт обследования от 07.12.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2-19T14:42:00Z</cp:lastPrinted>
  <dcterms:modified xsi:type="dcterms:W3CDTF">2019-02-19T11:42:00Z</dcterms:modified>
  <cp:revision>113</cp:revision>
  <dc:subject/>
  <dc:title>ПРОЕКТ</dc:title>
</cp:coreProperties>
</file>