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19  № 1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5385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б утверждении Положения о звании «Почетный гражданин города Ельни»</w:t>
      </w:r>
    </w:p>
    <w:p>
      <w:pPr>
        <w:pStyle w:val="Normal"/>
        <w:widowControl w:val="false"/>
        <w:ind w:right="5243" w:hanging="0"/>
        <w:jc w:val="both"/>
        <w:rPr>
          <w:rFonts w:eastAsia="MS Mincho;ＭＳ 明朝"/>
          <w:sz w:val="28"/>
          <w:szCs w:val="20"/>
          <w:lang w:eastAsia="ja-JP"/>
        </w:rPr>
      </w:pPr>
      <w:r>
        <w:rPr>
          <w:rFonts w:eastAsia="MS Mincho;ＭＳ 明朝"/>
          <w:sz w:val="28"/>
          <w:szCs w:val="20"/>
          <w:lang w:eastAsia="ja-JP"/>
        </w:rPr>
      </w:r>
    </w:p>
    <w:p>
      <w:pPr>
        <w:pStyle w:val="Normal"/>
        <w:widowControl w:val="false"/>
        <w:ind w:right="524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знания выдающихся заслуг граждан перед городом Ельня, поощрения личной деятельности, направленной на пользу города, обеспечения его благополучия и процветания, усилий, направленных на развитие и совершенствование городского хозяйства, благосостояния жителей города, создания комфортных условий для проживания и отдыха, стимулирования работы по пропаганде достижений, авторитете и известности города Ельни в сфере экономики производства, образования, культуры и спорта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звании «Почетный гражданин города Ельни»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Ельнинского городского поселения Ельнинского района Смоленской области от 10.04.2006 г. № 29 «Об утверждении Положения о звании «Почетный гражданин города Ельни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т 24.04.2019 № 19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false"/>
        <w:autoSpaceDE w:val="false"/>
        <w:ind w:right="200" w:hanging="0"/>
        <w:jc w:val="center"/>
        <w:textAlignment w:val="baselin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ind w:right="200" w:hanging="0"/>
        <w:jc w:val="center"/>
        <w:textAlignment w:val="baseline"/>
        <w:rPr>
          <w:sz w:val="28"/>
        </w:rPr>
      </w:pPr>
      <w:r>
        <w:rPr>
          <w:b/>
          <w:bCs/>
          <w:sz w:val="28"/>
        </w:rPr>
        <w:t>ПОЛОЖЕНИЕ</w:t>
      </w:r>
    </w:p>
    <w:p>
      <w:pPr>
        <w:pStyle w:val="Normal"/>
        <w:overflowPunct w:val="false"/>
        <w:autoSpaceDE w:val="false"/>
        <w:ind w:right="200" w:hanging="0"/>
        <w:jc w:val="center"/>
        <w:textAlignment w:val="baseline"/>
        <w:rPr>
          <w:sz w:val="28"/>
        </w:rPr>
      </w:pPr>
      <w:r>
        <w:rPr>
          <w:b/>
          <w:bCs/>
          <w:sz w:val="28"/>
        </w:rPr>
        <w:t>о звании «Почетный гражданин города Ельни»</w:t>
      </w:r>
    </w:p>
    <w:p>
      <w:pPr>
        <w:pStyle w:val="Normal"/>
        <w:overflowPunct w:val="false"/>
        <w:autoSpaceDE w:val="false"/>
        <w:ind w:right="200" w:hanging="0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Звание «Почетный гражданин города Ельни» - является высшей городской наградой, формой поощрения граждан, получивших широкую известность и уважение жителей города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Звание «Почетный гражданин города Ельни» присваивается жителям города Ельни, а также уроженцам города, проживающим вне города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Присвоение звания «Почётный гражданин» приурочивается к празднованию Дня города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1. Основанием для присвоения звания «Почетный гражданин города Ельни» является: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выдающийся вклад в экономику, культуру и спорт, науку и образование, здравоохранение, развитие городского хозяйства и управления городом;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выдающиеся заслуги в сфере социально - экономического развития г. Ельни;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/>
      </w:pPr>
      <w:r>
        <w:rPr>
          <w:sz w:val="28"/>
        </w:rPr>
        <w:t>- развитие междугородных, внутрироссийских связей города и района, повышение авторитета города;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обеспечение общественной безопасности и сохранности имущества, расположенного на территории города и района, предупреждение и ликвидация последствий чрезвычайных ситуаций природного и техногенного характера;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выдающийся вклад в духовное и нравственное развитие общества;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долговременная и устойчивая известность среди жителей города и района на почве эффективной благотворительной деятельности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2. Порядок присвоения звания «Почетный гражданин города Ельни»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1). Вопрос о присвоении звания «Почетный гражданин города Ельни» осуществляется депутатами городского Совета депутатов, которые организуют изучение документов, с последующим рассмотрением вопроса на заседании городского Совета депутатов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/>
      </w:pPr>
      <w:r>
        <w:rPr>
          <w:sz w:val="28"/>
        </w:rPr>
        <w:t>2). Ходатайство о присвоении звания «Почетный гражданин города Ельни» (</w:t>
      </w:r>
      <w:r>
        <w:rPr>
          <w:i/>
          <w:sz w:val="28"/>
        </w:rPr>
        <w:t>Приложение № 1</w:t>
      </w:r>
      <w:r>
        <w:rPr>
          <w:sz w:val="28"/>
        </w:rPr>
        <w:t>) могут подаваться: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трудовыми коллективами предприятия и организаций независимо от их организационно - правовых форм и форм собственности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городскими общественными, политическими, профсоюзными, религиозными организациями или их полномочными органами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группой, численностью более 100 человек, постоянно проживающей на территории Ельни и Ельнинского района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органами или должностными лицами муниципального образования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3). К ходатайству о присвоении звания «Почетный гражданин города Ельни» прилагаются: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описание заслуг и достижений кандидата с приложением подтверждающих документов;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подробная биография кандидата с приложением документов, подтверждает факты биографии, имеющих значение для присвоения звания;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выписка из протокола собрания трудового коллектива, собрание граждан, заседание коллегиального органа общественного объединения, принявшего решение о подаче ходатайства о присвоении звания «Почетный гражданин города Ельни»;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фотография кандидата размером 3х4 см;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информация о возможностях контакта с кандидатом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/>
      </w:pPr>
      <w:r>
        <w:rPr>
          <w:sz w:val="28"/>
        </w:rPr>
        <w:t>Любая дополнительная информация о кандидате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4). Основанием для отложения ходатайства является: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письменный самоотвод кандидата: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  <w:t>- фальсификация документов, указанных в п. 3 настоящего положения или недостоверность приведенных в них данных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/>
      </w:pPr>
      <w:r>
        <w:rPr>
          <w:sz w:val="28"/>
        </w:rPr>
        <w:t>5). Совет депутатов Ельнинского городского поселения Ельнинского района Смоленской области принимает решение о присвоении звания «Почетный гражданин города Ельни», которое публикуется в печатном средстве массовой информации «Ельнинский вестни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3. Почетному гражданину вручается удостоверение </w:t>
      </w:r>
      <w:r>
        <w:rPr>
          <w:sz w:val="28"/>
          <w:szCs w:val="28"/>
        </w:rPr>
        <w:t>Почетного гражданина (</w:t>
      </w:r>
      <w:r>
        <w:rPr>
          <w:i/>
          <w:sz w:val="28"/>
          <w:szCs w:val="28"/>
        </w:rPr>
        <w:t>Описание удостоверения «Почетный гражданин города Ельни» приложение № 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Удостоверение подписывается Главой муниципального образования Ельнинского городского поселения Ельнинского района Смоленской области, подпись которого заверяется гербовой печать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достоверение вручается гражданину Главой муниципального образования Ельнинского городского поселения Ельнинского района Смоленской области после вступления в силу соответствующего решения Совета депутатов Ельнинского городского поселения Ельнинского района Смоленской области о присвоении гражданину звания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Почетный гражданин города Ельн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3) Удостоверение «Почетный гражданин города Ельни» вручается лично гражданину </w:t>
      </w:r>
      <w:r>
        <w:rPr>
          <w:sz w:val="28"/>
          <w:szCs w:val="28"/>
        </w:rPr>
        <w:t>в обстановке торжественности и гласности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важительной причины, по которой невозможно личное присутствие награждаемого гражданина, удостоверение может быть передано его предста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Д</w:t>
      </w:r>
      <w:r>
        <w:rPr>
          <w:sz w:val="28"/>
        </w:rPr>
        <w:t>убликаты удостоверения не выдаю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sz w:val="28"/>
        </w:rPr>
        <w:t xml:space="preserve">4). </w:t>
      </w:r>
      <w:r>
        <w:rPr>
          <w:sz w:val="28"/>
          <w:szCs w:val="28"/>
        </w:rPr>
        <w:t xml:space="preserve">Оформление удостоверений, регистрацию граждан, удостоенных звания Почетный гражданин, осуществляет </w:t>
      </w:r>
      <w:r>
        <w:rPr>
          <w:color w:val="2D2D2D"/>
          <w:spacing w:val="2"/>
          <w:sz w:val="28"/>
          <w:szCs w:val="28"/>
        </w:rPr>
        <w:t>Администрация муниципального образования «Ельнинский район»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 xml:space="preserve">Изготовление удостоверений по форме, установленной приложением № 2, осуществляет </w:t>
      </w:r>
      <w:r>
        <w:rPr>
          <w:color w:val="2D2D2D"/>
          <w:spacing w:val="2"/>
          <w:sz w:val="28"/>
          <w:szCs w:val="28"/>
        </w:rPr>
        <w:t>Администрация муниципального образования «Ельнинский район»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Почетного гражданина в хронологическом порядке заносятся в «Книгу Почета Ельнинского района» с указанием заслуг, послуживших основанием для присвоения звания. «Книга Почета Ельнинского района» хранится в музее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Лицо, удостоенное звания «Почетный гражданин города Ельни», имеет право публичного пользования этим званием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/>
      </w:pPr>
      <w:r>
        <w:rPr>
          <w:sz w:val="28"/>
        </w:rPr>
        <w:t>4. Права Почетного гражданина города Ельни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Безотлагательный прием Главой муниципального образования Ельнинского городского поселения Ельнинского района Смоленской области, Главой муниципального образования «Ельнинский район» Смоленской области, и другими должностными лицами органов местного самоуправления, руководителями муниципальных предприятий и учреждений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Внеочередное обслуживание в учреждениях здравоохранения на территории Ельнинского городского поселения Ельнинского района Смоленской области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Бесплатное посещение зрелищных мероприятий, проводимых муниципальными органами и учреждениями на территории Ельнинского городского поселения Ельнинского района Смоленской области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Бесплатное пользование платным абонементом в библиотеках города.</w:t>
      </w:r>
    </w:p>
    <w:p>
      <w:pPr>
        <w:pStyle w:val="Consplusnormal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Бесплатное посещение районного краеведческого музея.</w:t>
      </w:r>
    </w:p>
    <w:p>
      <w:pPr>
        <w:pStyle w:val="Consplusnormal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озмещение фактически понесенных расходов на погребение, но не более 5-ти минимальных размеров оплаты труда при погребении в городе Ельне и Ельнинском районе за счет средств бюджета Ельнинского городского поселения Ельнинского района Смоленской области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аво, предусмотренное подпунктом 6 пункта 4 настоящего Положения, реализуется на основании ходатайства лица, осуществляющего захоронение умершего Почетного граждан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Лишение Почетного звания допускается в случае осуждения гражданина, удостоенного Почетного звания, на основании вступившего в законную силу приговора суда.</w:t>
      </w:r>
    </w:p>
    <w:p>
      <w:pPr>
        <w:pStyle w:val="Consplusnormal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Лишение Почетного звания рассматривается на заседании Совета депутатов Ельнинского городского поселения Ельнинского района Смоленской области и оформляется его решением.</w:t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firstLine="709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04" w:hanging="0"/>
        <w:jc w:val="both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6804" w:hanging="0"/>
        <w:jc w:val="both"/>
        <w:rPr/>
      </w:pPr>
      <w:r>
        <w:rPr/>
        <w:t>к Положению о звании «Почетный гражданин города Ельни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89"/>
      <w:bookmarkStart w:id="1" w:name="Par89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исвоении гражданину з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Почетный гражданин города Ельни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(полное наименование организации, органа местного самоуправления, государственного органа, общественного объединен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ходатайствует о присвоении Почетного звания «Почетный гражданин города Ельни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i/>
        </w:rPr>
        <w:t>(Ф.И.О. гражданина, дата рождения, место рождения, представляемого к присвоению звания, его основное место работы или службы, занимаемая им должность (в случае  отсутствия основного места работы или службы - род занятий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 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i/>
        </w:rPr>
        <w:t>(конкретное описание достижений и заслуг гражданина, служащих  основанием для присвоения звания)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 ____________________</w:t>
      </w:r>
    </w:p>
    <w:p>
      <w:pPr>
        <w:pStyle w:val="Normal"/>
        <w:widowControl w:val="false"/>
        <w:autoSpaceDE w:val="false"/>
        <w:ind w:left="3540" w:firstLine="708"/>
        <w:rPr/>
      </w:pPr>
      <w:r>
        <w:rPr/>
        <w:t>(подпись)</w:t>
        <w:tab/>
        <w:t>(инициалы и фамилия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0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804" w:hanging="0"/>
        <w:jc w:val="both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6804" w:hanging="0"/>
        <w:jc w:val="both"/>
        <w:rPr/>
      </w:pPr>
      <w:r>
        <w:rPr/>
        <w:t>к Положению о звании «Почетный гражданин города Ельн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Par172"/>
      <w:bookmarkStart w:id="3" w:name="Par172"/>
      <w:bookmarkEnd w:id="3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СТОВЕРЕНИЯ «ПОЧЕТНЫЙ ГРАЖДАНИН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ГОРОДА ЕЛЬНИ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ланк удостоверения представляет собой двухстраничную книжку темно - красного цвета, складывающуюся пополам, из карт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ложенного бланка удостоверения 65 x 100 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ложке вверху располагается изображение герба Смоленской области, ниже надпись «Удостоверение», выполненные тиснением с позолот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разворот удостоверения голубого ц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вой странице внутреннего разворота удостоверения вверху располагается надпис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Удостоверение № ___», под ней фамилия, имя, отчество, дата рождения гражданина, удостоенного звания «Почетный гражданин города Ельни», выполненная печатным способ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правой странице внутреннего разворота удостоверения вверху в одну строку располагается надпись: «Присвоение звание», ниже в три строки – «Почетный гражданин города Ельн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иже слева надпись: Глава муниципального образования Ельнинского городского поселения Ельнинского района Смоленской области, справа - место для подписи Главы муниципального образования Ельнинского городского поселения Ельнинского района Смоленской области с указанием его инициалов и фамил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ись Главы муниципального образования Ельнинского городского поселения Ельнинского района Смоленской области заверяется гербовой печатью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4-25T12:59:00Z</cp:lastPrinted>
  <dcterms:modified xsi:type="dcterms:W3CDTF">2019-04-25T10:00:00Z</dcterms:modified>
  <cp:revision>133</cp:revision>
  <dc:subject/>
  <dc:title>ПРОЕКТ</dc:title>
</cp:coreProperties>
</file>