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7 января 2019  № 2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0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О досрочном прекращении полномочий заместителя Главы муниципального образования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right="-55" w:hanging="0"/>
        <w:jc w:val="both"/>
        <w:rPr>
          <w:rFonts w:eastAsia="Calibri"/>
          <w:sz w:val="28"/>
          <w:szCs w:val="20"/>
          <w:lang w:eastAsia="en-US"/>
        </w:rPr>
      </w:pPr>
      <w:r>
        <w:rPr>
          <w:rFonts w:eastAsia="Calibri"/>
          <w:sz w:val="28"/>
          <w:szCs w:val="20"/>
          <w:lang w:eastAsia="en-US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Ельнинского городского поселения Ельнинского района Смоленской области, Регламентом Совета депутатов Ельнинского городского поселения Ельнинского района Смоленской области, на основании личного заявления Новикова Р.А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Досрочно прекратить полномочия заместителя Главы муниципального образования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>Новикова Романа Александровича</w:t>
      </w:r>
      <w:r>
        <w:rPr>
          <w:sz w:val="28"/>
          <w:szCs w:val="28"/>
        </w:rPr>
        <w:t>, в связи с отставкой по собственному жел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00" w:firstLine="1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Ип Главы  муниципального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List"/>
        <w:ind w:left="0" w:right="-1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И.С. Бог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1-18T09:50:00Z</cp:lastPrinted>
  <dcterms:modified xsi:type="dcterms:W3CDTF">2019-01-18T06:58:00Z</dcterms:modified>
  <cp:revision>200</cp:revision>
  <dc:subject/>
  <dc:title>ПРОЕКТ</dc:title>
</cp:coreProperties>
</file>