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4392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 Гражданским  кодексом  Российской  Федерации, ст. 14 Федерального закона </w:t>
      </w:r>
      <w:r>
        <w:rPr>
          <w:sz w:val="28"/>
          <w:szCs w:val="28"/>
        </w:rPr>
        <w:t xml:space="preserve">от 06.10.2003 </w:t>
      </w:r>
      <w:r>
        <w:rPr>
          <w:bCs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4.01.2019 г. № 2 «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Ельнинского городского поселения Ельнинского района Смоленской области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2.2019 № 5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993" w:right="990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,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30"/>
        <w:gridCol w:w="1398"/>
        <w:gridCol w:w="3656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 кв. м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г. Ельня, мкр. Кутузовский, д. 18, кв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4" w:hanging="0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г. Ельня, мкр. Кутузовский, д. 13, кв.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3:44:00Z</cp:lastPrinted>
  <dcterms:modified xsi:type="dcterms:W3CDTF">2019-02-19T10:44:00Z</dcterms:modified>
  <cp:revision>109</cp:revision>
  <dc:subject/>
  <dc:title>ПРОЕКТ</dc:title>
</cp:coreProperties>
</file>