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 января 2019  № 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временно исполняющего полномочи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Ельнинского городского поселения Ельнинского района Смоленской, Регламентом Совета депутатов Ельнинского городского поселения Ельнинского района Смолен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временно исполняющего полномочия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Богачеву Ирину Сергеев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«Ельнинский вестник»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widowControl w:val="false"/>
        <w:ind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района     Смоленской     области</w:t>
        <w:tab/>
        <w:tab/>
        <w:t xml:space="preserve">         </w:t>
      </w:r>
      <w:r>
        <w:rPr>
          <w:sz w:val="28"/>
        </w:rPr>
        <w:t>Р.А. Нов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1-18T09:46:00Z</cp:lastPrinted>
  <dcterms:modified xsi:type="dcterms:W3CDTF">2019-01-18T06:47:00Z</dcterms:modified>
  <cp:revision>52</cp:revision>
  <dc:subject/>
  <dc:title>ПРОЕКТ</dc:title>
</cp:coreProperties>
</file>