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5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Ельнинского городского поселения Ельнинского района Смоленской области «Об утверждении Проекта планировки и проекта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 и порядок его обсужд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. 14 Устав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учета предложений по проекту решения «Об утверждении Проекта планировки и проекта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 и порядка участия граждан в его обсу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ние проекта решения 25 декабря 2019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ем предложений граждан в письменной форме до 13 января 2020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убличных слушаний по проекту решения «Об утверждении Проекта планировки и проекта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 14 января 2020 г. в 16.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ждение решения «Об утверждении Проекта планировки и проекта межевания территории линейного объекта «Газопровод низкого давления в дер. Ярославль Ельнинского района Смоленской области. Протяженность газопровода – 3,5 км» на заседании Совета депутатов Ельнинского городского поселения Ельнинского района Смоленской области до 29 февраля 2020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6T14:28:00Z</cp:lastPrinted>
  <dcterms:modified xsi:type="dcterms:W3CDTF">2019-12-26T11:32:00Z</dcterms:modified>
  <cp:revision>137</cp:revision>
  <dc:subject/>
  <dc:title>ПРОЕКТ</dc:title>
</cp:coreProperties>
</file>