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9  № 2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1 квартал 2019 год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19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19 года не принять к сведению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ь Администрацию муниципального образования «Ельнинский район» Смоленской области возместить в бюджет Ельнинского городского поселения Ельнинского района Смоленской области денежные средства, выплаченные «За оказание услуг по захоронению почетного гражданина г. Ельня Тарасовой В.А.» в сумме 21 540,00 рублей, так как Тарасова В.А. не является Почетным гражданином города Ельн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1T15:13:00Z</cp:lastPrinted>
  <dcterms:modified xsi:type="dcterms:W3CDTF">2019-06-21T12:13:00Z</dcterms:modified>
  <cp:revision>61</cp:revision>
  <dc:subject/>
  <dc:title>ПРОЕКТ</dc:title>
</cp:coreProperties>
</file>