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1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О ходе выполнения работ по благоустройству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лушав информацию заместителя Главы муниципального образования «Ельнинский район» Смоленской области Юркова В.И. «</w:t>
      </w:r>
      <w:r>
        <w:rPr>
          <w:rFonts w:eastAsia="MS Mincho;ＭＳ 明朝"/>
          <w:sz w:val="28"/>
          <w:szCs w:val="28"/>
          <w:lang w:eastAsia="ja-JP"/>
        </w:rPr>
        <w:t>О ходе выполнения работ по благоустройству на территории Ельнинского городского поселения Ельнинского района Смоленской области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Информацию «</w:t>
      </w:r>
      <w:r>
        <w:rPr>
          <w:rFonts w:eastAsia="MS Mincho;ＭＳ 明朝"/>
          <w:sz w:val="28"/>
          <w:szCs w:val="28"/>
          <w:lang w:eastAsia="ja-JP"/>
        </w:rPr>
        <w:t>О ходе выполнения работ по благоустройству на территории Ельнинского городского поселения Ельнинского района Смоленской области» принять к свед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казать Администрации муниципального образования «Ельнинский район» Смоленской области на низкое качество работ, выполняемых индивидуальным предпринимателем Главой КФХ Филиппенковым И.В. в рамках заключенных контрактов и до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ть Администрации муниципального образования «Ельнинский район» Смоленской области на крайне не корректное оформление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5:52:00Z</cp:lastPrinted>
  <dcterms:modified xsi:type="dcterms:W3CDTF">2019-02-19T12:52:00Z</dcterms:modified>
  <cp:revision>116</cp:revision>
  <dc:subject/>
  <dc:title>ПРОЕКТ</dc:title>
</cp:coreProperties>
</file>