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8087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19  № 4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959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 декабря 2018 № 49 «О бюджете Ельнинского городского поселения Ельнинского района Смоленской области на 2019 год и на плановый период 2020 и 2021 годов» (в редакции решения от 26.06.2019 № 2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5 декабря 2018 года № 49 «О бюджете Ельнинского городского поселения Ельнинского района Смоленской области на 2019 год и на плановый период 2020 и 2021 годов» (в редакции решения от 26.06.2019 № 28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2 399,5 тыс. рублей, в том числе объем безвозмездных поступлений в сумме 36 714,5 тыс. рублей, из которых объем получаемых межбюджетных трансфертов 36 714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55 23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2 837,3 тыс. рублей, что составляет 18,1 процент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 837 281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7 281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 399 506,8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36 788,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36 788,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36 788,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36 788,1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85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83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3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7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21,2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3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2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,5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6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714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714,5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77,3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77,3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77,3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72,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8,3</w:t>
            </w:r>
          </w:p>
        </w:tc>
      </w:tr>
      <w:tr>
        <w:trPr>
          <w:trHeight w:val="9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8,3</w:t>
            </w:r>
          </w:p>
        </w:tc>
      </w:tr>
      <w:tr>
        <w:trPr>
          <w:trHeight w:val="2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 783,9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 783,9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5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2 02 30024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709"/>
        <w:gridCol w:w="708"/>
        <w:gridCol w:w="1483"/>
        <w:gridCol w:w="709"/>
        <w:gridCol w:w="1559"/>
      </w:tblGrid>
      <w:tr>
        <w:trPr>
          <w:tblHeader w:val="true"/>
          <w:trHeight w:val="174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44 6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7 979 760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69 760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814 387,84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3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3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227 993,84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5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5 3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521 772,8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36 39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6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без попечения родителей, лицам из их числ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4 </w:t>
            </w:r>
            <w:r>
              <w:rPr/>
              <w:t>599</w:t>
            </w:r>
            <w:r>
              <w:rPr>
                <w:lang w:val="en-US"/>
              </w:rPr>
              <w:t xml:space="preserve"> 588,1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7 4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979 760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69 760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пешеходных пер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814 387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3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3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227 993,8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устройство мест массового посещения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100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6 изложить в следующей редакции: «Утвердить объем бюджетных ассигнований на финансовое обеспечение реализации муниципальных программ в 2019 году в сумме 30 023,4 тыс. рублей, в 2020 году в сумме  5 403,8 тыс. рублей, в 2021 году в сумме 6 078,6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9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40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006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 4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5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25 3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4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4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09 188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мест массового посещения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ддержку мероприятий на обустройство мест массового посещения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2L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34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867,3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 332,6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2 866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2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3 865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521 772,8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36 39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5 414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5 938,8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3 572,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16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54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без попечения родителей, лицам из их чис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10) Приложение 20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, от 26.11.2019 № 43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701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30,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 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И.С. Богач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0-23T10:33:00Z</cp:lastPrinted>
  <dcterms:modified xsi:type="dcterms:W3CDTF">2019-11-27T09:16:00Z</dcterms:modified>
  <cp:revision>584</cp:revision>
  <dc:subject/>
  <dc:title>ПРОЕКТ</dc:title>
</cp:coreProperties>
</file>