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июля 2019  № 3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4818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 внесении изменения в Регламент 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5243" w:hanging="0"/>
        <w:jc w:val="both"/>
        <w:rPr>
          <w:rFonts w:eastAsia="MS Mincho;ＭＳ 明朝"/>
          <w:sz w:val="28"/>
          <w:szCs w:val="20"/>
          <w:lang w:eastAsia="ja-JP"/>
        </w:rPr>
      </w:pPr>
      <w:r>
        <w:rPr>
          <w:rFonts w:eastAsia="MS Mincho;ＭＳ 明朝"/>
          <w:sz w:val="28"/>
          <w:szCs w:val="20"/>
          <w:lang w:eastAsia="ja-JP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Регламент Совета депутатов Ельнинского городского поселения Ельнинского района Смоленской области (в редакции решения Совета депутатов Ельнинского городского поселения Ельнинского района Смоленской области от 23.12.2015 № 40)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ю 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есто проведения заседаний Совета депутат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 проводятся в кабинете Главы муниципального образования Ельнинского городского поселения Ельнинского района Смоленской области или в зале заседаний здания Администрации муниципального образования «Ельнинский район»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 и подлежит официальному опубликованию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7-26T15:03:00Z</cp:lastPrinted>
  <dcterms:modified xsi:type="dcterms:W3CDTF">2019-07-26T12:03:00Z</dcterms:modified>
  <cp:revision>130</cp:revision>
  <dc:subject/>
  <dc:title>ПРОЕКТ</dc:title>
</cp:coreProperties>
</file>