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сентября 2018  № 3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в собственность и включении в казну Ельнинского городского поселения Ельнинского района Смоленской области имущества (кладбища городского поселения) муниципального образования «Ельнинский район»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Гражданским кодексом Российской Федерации, ст. 14 Федерального закона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</w:t>
      </w:r>
      <w:r>
        <w:rPr>
          <w:sz w:val="28"/>
          <w:szCs w:val="28"/>
        </w:rPr>
        <w:t xml:space="preserve">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решением Ельнинского районного Совета депутатов от 27.08.2018 г. № 37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нять в собственность и включить в казну Ельнинского городского поселения Ельнинского района Смоленской области имущество (кладбища городского поселения) муниципального образования «Ельнинский район» Смоленской области</w:t>
      </w:r>
      <w:r>
        <w:rPr>
          <w:bCs/>
          <w:sz w:val="28"/>
          <w:szCs w:val="28"/>
        </w:rPr>
        <w:t>, согласно приложению № 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6.09.2018 № 36</w:t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1560" w:right="12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а муниципального образования «Ельнинский район» Смоленской области подлежащий приёмке в собственность и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87"/>
        <w:gridCol w:w="1276"/>
        <w:gridCol w:w="3969"/>
        <w:gridCol w:w="1559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кт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ая 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. 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ре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дастровая стоимость, руб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Земельный участок (кладбище д. Дани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shd w:fill="FFFFFF" w:val="clear"/>
              </w:rPr>
              <w:t>2039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hd w:fill="FFFFFF" w:val="clear"/>
              </w:rPr>
              <w:t>Российская Федерация, Смоленская область, р-н Ельнинский, Ельнинское городское поселение, севернее земельного участка с кадастровым номером 67:08:0030103: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shd w:fill="FFFFFF" w:val="clear"/>
              </w:rPr>
              <w:t>815,6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Земельный участок (кладбище д. Шуяро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hd w:fill="FFFFFF" w:val="clear"/>
              </w:rPr>
            </w:pPr>
            <w:r>
              <w:rPr>
                <w:rFonts w:eastAsia="Calibri"/>
                <w:bCs/>
                <w:shd w:fill="FFFFFF" w:val="clear"/>
              </w:rPr>
              <w:t>6201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hd w:fill="FFFFFF" w:val="clear"/>
              </w:rPr>
            </w:pPr>
            <w:r>
              <w:rPr>
                <w:rFonts w:eastAsia="Calibri"/>
                <w:bCs/>
                <w:shd w:fill="FFFFFF" w:val="clear"/>
              </w:rPr>
              <w:t>Российская Федерация, Смоленская область, р-н Ельнинский, Ельнинское городское поселение, севернее земельного участка с кадастровым номером 67:08:0030102: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shd w:fill="FFFFFF" w:val="clear"/>
              </w:rPr>
              <w:t>248,0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Земельный участок (кладбище д. Ходыки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hd w:fill="FFFFFF" w:val="clear"/>
              </w:rPr>
            </w:pPr>
            <w:r>
              <w:rPr>
                <w:rFonts w:eastAsia="Calibri"/>
                <w:bCs/>
                <w:shd w:fill="FFFFFF" w:val="clear"/>
              </w:rPr>
              <w:t>350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hd w:fill="FFFFFF" w:val="clear"/>
              </w:rPr>
              <w:t>Российская Федерация, Смоленская область, р-н Ельнинский, Ельнинское городское поселение, в 70 м на северо - запад от автомобильной дороги Ельня - Богородиц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shd w:fill="FFFFFF" w:val="clear"/>
              </w:rPr>
              <w:t>1 400,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9-27T10:58:00Z</cp:lastPrinted>
  <dcterms:modified xsi:type="dcterms:W3CDTF">2018-09-27T07:59:00Z</dcterms:modified>
  <cp:revision>183</cp:revision>
  <dc:subject/>
  <dc:title>ПРОЕКТ</dc:title>
</cp:coreProperties>
</file>