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5 июня 2018  № 1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243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работе МУП «Водоканал»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 xml:space="preserve">Заслушав отчет и.о. директора МУП </w:t>
      </w:r>
      <w:r>
        <w:rPr>
          <w:szCs w:val="24"/>
        </w:rPr>
        <w:t xml:space="preserve">«Водоканал» </w:t>
      </w:r>
      <w:r>
        <w:rPr/>
        <w:t>Суторьмы А. М. о результатах финансово - хозяйственной деятельности по итогам за 2017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 xml:space="preserve">Отчет и.о. директора МУП </w:t>
      </w:r>
      <w:r>
        <w:rPr>
          <w:szCs w:val="24"/>
        </w:rPr>
        <w:t xml:space="preserve">«Водоканал» </w:t>
      </w:r>
      <w:r>
        <w:rPr/>
        <w:t>Суторьмы А. М. о результатах финансово - хозяйственной деятельности по итогам за 2017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6-06T11:39:00Z</cp:lastPrinted>
  <dcterms:modified xsi:type="dcterms:W3CDTF">2018-06-06T08:39:00Z</dcterms:modified>
  <cp:revision>101</cp:revision>
  <dc:subject/>
  <dc:title>Утверждено</dc:title>
</cp:coreProperties>
</file>