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июля 2018  № 3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кандидатуры для назначения на должность – директора Муниципального унитарного предприятия «Жилищ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2 части 3 статьи 22 Устава Ельнинского городского поселения Ельнинского района Смоленской области, предложением Администрации муниципального образования «Ельнинский район» Смоленской области о согласовании кандидатуры для назначения на должность – директора Муниципального унитарного предприятия «Жилищник» от 10.07.2018 № 2929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гласовать назначение </w:t>
      </w:r>
      <w:r>
        <w:rPr>
          <w:b/>
          <w:sz w:val="28"/>
          <w:szCs w:val="28"/>
        </w:rPr>
        <w:t>Кутузова Николая Николаевича</w:t>
      </w:r>
      <w:r>
        <w:rPr>
          <w:sz w:val="28"/>
          <w:szCs w:val="28"/>
        </w:rPr>
        <w:t xml:space="preserve"> на должность – директора Муниципального унитарного предприятия «Жилищни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7-27T11:53:00Z</cp:lastPrinted>
  <dcterms:modified xsi:type="dcterms:W3CDTF">2018-07-27T08:55:00Z</dcterms:modified>
  <cp:revision>165</cp:revision>
  <dc:subject/>
  <dc:title>ПРОЕКТ</dc:title>
</cp:coreProperties>
</file>