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 октября 2018  № 43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нятии в собственность и включении в казну Ельнинского городского поселения Ельнинского района Смоленской области имущества (Сквер боевой Славы) муниципального образования «Ельнинский район» Смоленской области</w:t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Гражданским кодексом Российской Федерации, ст. 14 Федерального закона № 131-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 Положением о муниципальной казне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12.09.2013 № 43а (в редакции решения Совета депутатов Ельнинского городского поселения Ельнинского района Смоленской области от 08.10.2015 № 19), </w:t>
      </w:r>
      <w:r>
        <w:rPr>
          <w:sz w:val="28"/>
          <w:szCs w:val="28"/>
        </w:rPr>
        <w:t>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03.06.2016 № 20, решением Ельнинского районного Совета депутатов от 21.09.2018 г. № 43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  <w:tab/>
      </w:r>
      <w:r>
        <w:rPr>
          <w:bCs/>
          <w:sz w:val="28"/>
          <w:szCs w:val="28"/>
        </w:rPr>
        <w:t xml:space="preserve">Принять в </w:t>
      </w:r>
      <w:r>
        <w:rPr>
          <w:sz w:val="28"/>
          <w:szCs w:val="28"/>
        </w:rPr>
        <w:t>собственность и включить в казну Ельнинского городского поселения Ельнинского района Смоленской области имущество (Сквер боевой Славы) муниципального образования «Ельнинский район» Смоленской области</w:t>
      </w:r>
      <w:r>
        <w:rPr>
          <w:bCs/>
          <w:sz w:val="28"/>
          <w:szCs w:val="28"/>
        </w:rPr>
        <w:t>, согласно приложению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00" w:firstLine="1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00" w:firstLine="1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  муниципального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городского     поселения</w:t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  А.А. Авдюшин</w:t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7088" w:right="-1"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7088" w:right="-1" w:firstLine="1"/>
        <w:jc w:val="both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List"/>
        <w:ind w:left="7088" w:right="-1" w:firstLine="1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Ельнинского городского поселения Ельнинского района Смоленской области от 25.10.2018 № 43</w:t>
      </w:r>
    </w:p>
    <w:p>
      <w:pPr>
        <w:pStyle w:val="List"/>
        <w:ind w:left="5812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5812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5812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autoSpaceDE w:val="false"/>
        <w:ind w:left="1560" w:right="1133" w:hanging="0"/>
        <w:jc w:val="both"/>
        <w:rPr/>
      </w:pPr>
      <w:r>
        <w:rPr>
          <w:bCs/>
          <w:sz w:val="28"/>
          <w:szCs w:val="28"/>
        </w:rPr>
        <w:t>имущества муниципального образования «Ельнинский район» Смоленской области подлежащего приёмке в собственность и включению в муниципальную казну Ельнинского городского поселения Ельнинского района Смоленской области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16"/>
        <w:gridCol w:w="1276"/>
        <w:gridCol w:w="4955"/>
        <w:gridCol w:w="156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rFonts w:eastAsia="Calibri"/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п/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ъект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щая площадь, кв.м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дрес объект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</w:rPr>
              <w:t>Кадастровая стоимость, 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71,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оссийская Федерация, Смоленская область, Ельнинский район, Ельнинское городское поселение, город Ельня, ул. Советская, южнее земельного участка с кадастровым номером 67:08:0010244:77 (Сквер боевой Слав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 694,43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8-10-26T10:20:00Z</cp:lastPrinted>
  <dcterms:modified xsi:type="dcterms:W3CDTF">2018-10-26T07:20:00Z</dcterms:modified>
  <cp:revision>182</cp:revision>
  <dc:subject/>
  <dc:title>ПРОЕКТ</dc:title>
</cp:coreProperties>
</file>