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8  № 3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 - 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14 Федерального закона № 131-ФЗ «Об общих принципах организации местного самоуправления  в  Российской  Федерации»,  Федеральным  законом  от 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 поселения  Ельнинского  района  Смоленской   области  от  12.09.2013 № 43а)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7.08.2018 г. № 4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Cs/>
          <w:sz w:val="28"/>
          <w:szCs w:val="28"/>
        </w:rPr>
        <w:t>П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,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6.09.2018 № 39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1560" w:right="1133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 подлежащего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276"/>
        <w:gridCol w:w="4955"/>
        <w:gridCol w:w="1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площадь, кв.м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рес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 мкр. Кутузовский, д. 20, кв. 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 мкр. Кутузовский, д. 8, кв. 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2 097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,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Смоленский район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. Богородицкое, ул. Викторова, д. 30, кв.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 мкр. Кутузовский, д. 12, кв. 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г. Ельня, ул. Пролетарская, д. 74, кв. 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,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г. Ельня, мкр. Кутузовский, д. 18, кв.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2 097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г. Ельня, мкр. Кутузовский, д. 16, кв. 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,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 ул. Интернациональная, д. 40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кв. 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,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г. Ельня, ул. Смоленский большак, д. 40, кв. 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г. Ельня, мкр. Кутузовский, д. 3, кв. 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896 580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9-27T11:59:00Z</cp:lastPrinted>
  <dcterms:modified xsi:type="dcterms:W3CDTF">2018-09-27T09:02:00Z</dcterms:modified>
  <cp:revision>179</cp:revision>
  <dc:subject/>
  <dc:title>ПРОЕКТ</dc:title>
</cp:coreProperties>
</file>