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октября 2018  № 4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списании объектов недвижимого имущества, согласно перечня, подлежащего исключению из муниципальной казны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  поселения   Ельнинского  района  Смоленской  области 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Положением о списании муниципального имущества (основных средств), а также имущества, составляющего муниципальную казну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5.11.2015 № 29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</w:t>
        <w:tab/>
        <w:t>Списать объекты недвижимого имущества, согласно перечня, подлежащего исключению из муниципальной казны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, согласно приложению № 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</w:t>
      </w:r>
      <w:r>
        <w:rPr>
          <w:sz w:val="28"/>
        </w:rPr>
        <w:t>А.А. Авдюшин</w:t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284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10773" w:hanging="0"/>
        <w:jc w:val="both"/>
        <w:rPr>
          <w:rFonts w:eastAsia="Arial Unicode MS"/>
        </w:rPr>
      </w:pPr>
      <w:r>
        <w:rPr>
          <w:rFonts w:eastAsia="Arial Unicode MS"/>
        </w:rPr>
        <w:t>Приложение № 1</w:t>
      </w:r>
    </w:p>
    <w:p>
      <w:pPr>
        <w:pStyle w:val="Normal"/>
        <w:autoSpaceDE w:val="false"/>
        <w:ind w:left="1077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25.10.2018 № 44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едвижимого имущества, подлежащего исключению из муниципальной казны Ельнинского городского поселения Ельнинского района Смоленской области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341"/>
        <w:gridCol w:w="3457"/>
        <w:gridCol w:w="8417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ъект недвижимого имуще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ая площадь кв.м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дрес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ание списания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Ельн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моленский большак д. 16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«Ельнинский район» Смоленской области от 29.09.2003 № 361-р, акт выполненных работ от 12.07.2018 № 1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Ельня, ул. ул. Калинина, д. 20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Ельнинского района Смоленской области от 28.11.2000 № 476, акт выполненных работ от 12.07.2018 № 1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Ельня, ул. Гвардейская, д. 67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Главы администрации Ельнинского района Смоленской области от 28.11.2000 № 476, акт выполненных работ от 12.07.2018 №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10-26T10:24:00Z</cp:lastPrinted>
  <dcterms:modified xsi:type="dcterms:W3CDTF">2018-10-26T07:25:00Z</dcterms:modified>
  <cp:revision>107</cp:revision>
  <dc:subject/>
  <dc:title>ПРОЕКТ</dc:title>
</cp:coreProperties>
</file>