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июня 2018  № 2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810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б утверждении тарифов на услуги в сфере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c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бора и транспортировки ЖБО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14.07.2008 г.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Уставом Ельнинского городского поселения Ельнинского района Смоленской област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 тариф с 01.07.2018 года по 30.06.2019 года на услуги в сфере сбора  и  транспортировки жидких бытовых отходов в размере – 228,10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47,60 руб. (1 чел./мес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шение подлежит опубликованию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6-29T08:55:00Z</cp:lastPrinted>
  <dcterms:modified xsi:type="dcterms:W3CDTF">2018-06-29T05:55:00Z</dcterms:modified>
  <cp:revision>161</cp:revision>
  <dc:subject/>
  <dc:title>ПРОЕКТ</dc:title>
</cp:coreProperties>
</file>