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05 июня 2018  № 19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5243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работе МУП «Жилищник»</w:t>
      </w:r>
    </w:p>
    <w:p>
      <w:pPr>
        <w:pStyle w:val="List"/>
        <w:ind w:left="0" w:right="-55" w:hanging="0"/>
        <w:jc w:val="both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 xml:space="preserve">Заслушав отчет и.о. директора МУП </w:t>
      </w:r>
      <w:r>
        <w:rPr>
          <w:szCs w:val="24"/>
        </w:rPr>
        <w:t xml:space="preserve">«Жилищник» </w:t>
      </w:r>
      <w:r>
        <w:rPr/>
        <w:t>Ушаткина С.Н. о результатах финансово - хозяйственной деятельности по итогам за 2017 год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/>
        <w:t xml:space="preserve">Отчет и.о. директора МУП </w:t>
      </w:r>
      <w:r>
        <w:rPr>
          <w:szCs w:val="24"/>
        </w:rPr>
        <w:t xml:space="preserve">«Жилищник» </w:t>
      </w:r>
      <w:r>
        <w:rPr/>
        <w:t>Ушаткина С. Н. о результатах финансово - хозяйственной деятельности по итогам за 2017 год принять к свед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 муниципального  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  <w:t xml:space="preserve">        </w:t>
      </w:r>
      <w:r>
        <w:rPr>
          <w:szCs w:val="24"/>
        </w:rPr>
        <w:t>А.А. Авдю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8-06-06T11:46:00Z</cp:lastPrinted>
  <dcterms:modified xsi:type="dcterms:W3CDTF">2018-06-06T08:46:00Z</dcterms:modified>
  <cp:revision>103</cp:revision>
  <dc:subject/>
  <dc:title>Утверждено</dc:title>
</cp:coreProperties>
</file>