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 № 4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-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14 Федерального закона № 131-ФЗ «Об общих принципах организации местного самоуправления в  Российской  Федерации»,  Федеральным законом 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1.09.2018 г. № 4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>П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, 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5.10.2018 № 45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1560" w:right="1133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его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276"/>
        <w:gridCol w:w="4955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лощадь, кв.м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. Ельня, мкр. Кутузовский, д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, кв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9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. Ельня, мкр. Кутузовский, д. 19, кв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9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97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. Ельня, мкр. Кутузовский, д. 8, кв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2 097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Ельня, мкр. Кутузовский, д. 2, кв. 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96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. Ельня, ул. О. Ржевской, д. 63, кв. 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66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75,9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0-26T10:30:00Z</cp:lastPrinted>
  <dcterms:modified xsi:type="dcterms:W3CDTF">2018-10-26T07:30:00Z</dcterms:modified>
  <cp:revision>181</cp:revision>
  <dc:subject/>
  <dc:title>ПРОЕКТ</dc:title>
</cp:coreProperties>
</file>