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 октября 2018  № 41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6236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 внесении изменений в Правила благоустройства на территории Ельнинского городского поселения Ельнинского района Смоленской области</w:t>
      </w:r>
    </w:p>
    <w:p>
      <w:pPr>
        <w:pStyle w:val="Normal"/>
        <w:widowControl w:val="false"/>
        <w:ind w:right="-55" w:hanging="0"/>
        <w:jc w:val="both"/>
        <w:rPr>
          <w:rFonts w:eastAsia="Calibri"/>
          <w:bCs/>
          <w:sz w:val="28"/>
          <w:szCs w:val="20"/>
          <w:lang w:eastAsia="en-US"/>
        </w:rPr>
      </w:pPr>
      <w:r>
        <w:rPr>
          <w:rFonts w:eastAsia="Calibri"/>
          <w:bCs/>
          <w:sz w:val="28"/>
          <w:szCs w:val="20"/>
          <w:lang w:eastAsia="en-US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отдельных положений Правил благоустройства Ельнинского городского поселения Ельнинского района Смоленской области в соответствии с действующим законодательством, в соответствии с Федеральным законом от 6 октября 2003 года № 131-ФЗ «Об общих принципах организации местного самоуправления в Российской Федерации», Приказом Министерства строительства и жилищно - коммунального хозяйства Российской Федерации от 13 апреля 2017 года № 711/пр «Об утверждении методических рекомендаций для подготовки правил благоустройства территорий поселений, городских округов, внутригородских районов», руководствуясь Уставом Ельнинского городского поселения Ельнинского района Смоленской области, на основании протеста от 01.10.2018 № 07-01-2018/1781 Московской межрегиональной транспортной прокуратуры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нести в Правила благоустройства на территории Ельнинского городского поселения Ельнинского района Смоленской области утвержденные решением Совета Депутатов Ельнинского городского поселения Ельнинского района Смоленской области от 01.12.2017 № 60 следующие измен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сключить подпункт 9 пункта 2.2 раздела 2: «Территории, прилегающие к железной дороге на расстоянии в пределах полос отвода, закрепляются за начальниками дистанции пу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чатном средстве массовой информации «Ельнински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  муниципального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городского     поселения</w:t>
      </w:r>
    </w:p>
    <w:p>
      <w:pPr>
        <w:pStyle w:val="List"/>
        <w:ind w:left="0" w:right="-1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 А.А. Авдюш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8-10-26T10:09:00Z</cp:lastPrinted>
  <dcterms:modified xsi:type="dcterms:W3CDTF">2018-10-26T07:09:00Z</dcterms:modified>
  <cp:revision>186</cp:revision>
  <dc:subject/>
  <dc:title>ПРОЕКТ</dc:title>
</cp:coreProperties>
</file>