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ноября 2018  № 4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5243" w:hanging="0"/>
        <w:jc w:val="both"/>
        <w:rPr>
          <w:sz w:val="28"/>
        </w:rPr>
      </w:pPr>
      <w:r>
        <w:rPr>
          <w:sz w:val="28"/>
          <w:szCs w:val="28"/>
        </w:rPr>
        <w:t>Порядок учета предложений по проекту решения Совета депутатов Ельнинского городского поселения Ельнинского района Смоленской области «О бюджете Ельнинского городского поселения Ельнинского района Смоленской области на 2019 год и на плановый период 2020 и 2021 годов» и порядок участия граждан в его обсуждени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на основании статьи 14 Устав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 следующий порядок учета предложений по проекту решения «О бюджете Ельнинского городского поселения Ельнинского района Смоленской области на 2019 год и на плановый период 2020 и 2021 годов» и порядка участия граждан в его обсу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убликование проекта решения 26 ноября 2018 года для ознакомления в печатном средстве массовой информации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ем предложений граждан в письменной форме до 10 декабря 2018 года по адресу: г. Ельня, ул. Энгельса, д.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е публичных слушаний по проекту решения «О бюджете Ельнинского городского поселения Ельнинского района Смоленской области на 2019 год и на плановый период 2020 и 2021 годов » 12 декабря 2018 года в 16-00 часов по адресу: г. Ельня, ул. Энгельса, д. 5 в кабинете Главы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ждение решения «О бюджете Ельнинского городского поселения Ельнинского района Смоленской области на 2019 год и на плановый период 2020 и 2021 годов» на заседании Совета депутатов Ельнинского городского поселения Ельнинского района Смоленской области до 27 декабря 2018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11-26T09:32:00Z</cp:lastPrinted>
  <dcterms:modified xsi:type="dcterms:W3CDTF">2018-11-26T06:41:00Z</dcterms:modified>
  <cp:revision>186</cp:revision>
  <dc:subject/>
  <dc:title>ПРОЕКТ</dc:title>
</cp:coreProperties>
</file>