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8  № 2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>О создании Комиссии по рассмотрению заявлений о денежной компенсации расходов, связанных с осуществлением полномочий депутатов Совета депутатов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Уставом Ельнинского городского поселения Ельнинского района Смоленской области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рассмотрению заявлений о денежной компенсации расходов, связанных с осуществлением полномочий депутатов Совета депутатов Ельнинского городского поселения Ельнинского района Смоленской области в количестве трех челове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Авдюшин Александр Алексеевич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Баранчикова Галина Александров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виков Роман А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руководствоваться Положением о Комиссии по рассмотрению заявлений о денежной компенсации расходов, связанных с осуществлением полномочий депутатов Совета депутатов Ельнинского город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06T12:49:00Z</cp:lastPrinted>
  <dcterms:modified xsi:type="dcterms:W3CDTF">2018-06-06T09:50:00Z</dcterms:modified>
  <cp:revision>156</cp:revision>
  <dc:subject/>
  <dc:title>ПРОЕКТ</dc:title>
</cp:coreProperties>
</file>