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 № 4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, статьей 15,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ластным законом от 25.10.2017 № 115-з «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»</w:t>
      </w:r>
      <w:r>
        <w:rPr>
          <w:bCs/>
          <w:sz w:val="28"/>
          <w:szCs w:val="28"/>
        </w:rPr>
        <w:t>, Уставом Ельнинского городского поселения Ельн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становить и ввести в действие с 1 января 2019 года на территории Ельнинского городского поселения Ельнинского района Смоленской области налог на имущество физических лиц (далее – налог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логовая база по налогу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 в соответствии со статьей 403 Налогового кодекса Российской Федерации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3. Установить налоговые ставки по налогу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квартир, ком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аражей и машино - 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, расположенных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2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о - деловых центров и торговых центров (комплексов) общей площадью более 500 квадратных метров и помещений в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4. Налоговые льготы, установленные статьей 407 Налогового кодекса Российской Федерации, действуют на территории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депутатов Ельнинского городского поселения Ельнинского района Смоленской области от 03.06.2016 г. № 18 «Об утверждении Положения о налоге на имущество физических лиц на территории Ельнинского городского поселения Ельнинского района Смоленской област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ешение Совета Ельнинского городского поселения Ельнинского района Смоленской области от 01.12.2017 г. № 59 «О внесении изменений в Положения о налоге на имущество физических лиц на территории Ельнинского городского поселения Ельнинского района Смол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дминистрации муниципального образования «Ельнинский район» Смоленской области опубликовать настоящее решение в газете «Знам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7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0-26T10:14:00Z</cp:lastPrinted>
  <dcterms:modified xsi:type="dcterms:W3CDTF">2018-10-26T07:15:00Z</dcterms:modified>
  <cp:revision>184</cp:revision>
  <dc:subject/>
  <dc:title>ПРОЕКТ</dc:title>
</cp:coreProperties>
</file>