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июля 2018 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  поселения  Ельнинского  района  Смоленской   области  от 12.09.2013 № 43а)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18.06.2018 г. № 30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</w:r>
      <w:r>
        <w:rPr>
          <w:sz w:val="28"/>
        </w:rPr>
        <w:t>А.А. Авдюшин</w:t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52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"/>
        <w:ind w:left="6521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521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7.2018 № 29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еречень имущества муниципального образования «Ельнинский район» Смоленской области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30"/>
        <w:gridCol w:w="1383"/>
        <w:gridCol w:w="4819"/>
        <w:gridCol w:w="15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щая площадь, кв.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8, кв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2 097,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4, кв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2 097,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3, кв.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2 097,10</w:t>
            </w:r>
          </w:p>
        </w:tc>
      </w:tr>
    </w:tbl>
    <w:p>
      <w:pPr>
        <w:pStyle w:val="List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7-27T11:43:00Z</cp:lastPrinted>
  <dcterms:modified xsi:type="dcterms:W3CDTF">2018-07-27T08:43:00Z</dcterms:modified>
  <cp:revision>103</cp:revision>
  <dc:subject/>
  <dc:title>ПРОЕКТ</dc:title>
</cp:coreProperties>
</file>