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июня 2018  № 2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объектов движимого имущества Ельнинского городского поселения Ельнинского района Смоленской области, подлежащего списанию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) (в редакции решения Совета депутатов Ельнинского городского   поселения  Ельнинского  района  Смоленской  области 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Положением о списании муниципального имущества (основных средств), а также имущества, составляющего муниципальную казну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5.11.2015 № 29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еречень объектов движимого имущества Ельнинского городского поселения Ельнинского района Смоленской области, подлежащего списанию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</w:t>
      </w:r>
      <w:r>
        <w:rPr>
          <w:sz w:val="28"/>
        </w:rPr>
        <w:t>А.А. Авдюшин</w:t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284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10065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№ 1</w:t>
      </w:r>
    </w:p>
    <w:p>
      <w:pPr>
        <w:pStyle w:val="Normal"/>
        <w:autoSpaceDE w:val="false"/>
        <w:ind w:left="10065" w:right="-2" w:hanging="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к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>решению Совета депутатов Ельнинского городского поселения Ельнинского района Смоленской области от 05.06.2018 № 22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бъектов движимого иму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городского поселения Ельнинского района Смол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го списанию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76"/>
        <w:gridCol w:w="1626"/>
        <w:gridCol w:w="2977"/>
        <w:gridCol w:w="49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ъект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д выпус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таточная  стоимость, руб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ночная стоим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траты на ремонтно - восстановительные работы, руб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ание спис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обиль ГАЗ 53 КО503Б регистрационный знак Р048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 3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7 966,2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 обследования движимого имущества от 27.06.2017; распоряжение Администрации муниципального образования «Ельнинский район» Смоленской области от 20.06.2017 № 223-р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эксперта № 1362.05.18-а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6-06T12:32:00Z</cp:lastPrinted>
  <dcterms:modified xsi:type="dcterms:W3CDTF">2018-06-06T09:35:00Z</dcterms:modified>
  <cp:revision>102</cp:revision>
  <dc:subject/>
  <dc:title>ПРОЕКТ</dc:title>
</cp:coreProperties>
</file>