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6 июля 2018  №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>Генерального плана и правил землепользования и застройки Ельнинского городского поселения Ельни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ст. 9, 24, 25 и ст. 31 - 33 Градостроительного кодекса Российской Федерации, ст. 14 Федерального закона от 06.10.2003 г.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Решения Совета депутатов Ельнинского городского поселения Ельнинского района Смоленской области от 25.10.2017 № 39, протокола публичных слушаний по проекту внесения изменений в Генеральный план и правила землепользования и застройки Ельнинского городского поселения Ельнинского района Смоленской области от 04.12.2017 г., заключения о результатах публичных слушаний по рассмотрению проекта внесения изменений в Генеральный план и правила землепользования и застройки Ельнинского городского поселения Ельнинского района Смоленской области от 04.12.2017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енеральный план и правила землепользования и застройки Ельнинского городского поселения Ельнинского района Смоленской области с изменениями и дополнен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ь Администрацию муниципального образования «Ельнинский район» Смоленской области опубликовать настоящее решение в газете «Знамя», разместить в федеральной государственной информационной системе территориального планирования и на официальном сайте в сети http://elnya-admin.admin-smolensk.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законную силу через десять дней со дня его официального обнародования.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List"/>
        <w:ind w:left="0" w:right="-1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 А.А. Авдюш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8-07-27T11:48:00Z</cp:lastPrinted>
  <dcterms:modified xsi:type="dcterms:W3CDTF">2018-07-27T08:51:00Z</dcterms:modified>
  <cp:revision>169</cp:revision>
  <dc:subject/>
  <dc:title>ПРОЕКТ</dc:title>
</cp:coreProperties>
</file>