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18  № 5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6 декабря 2017 № 64 «О бюджете Ельнинского городского поселения Ельнинского района Смоленской области на 2018 год и на плановый период 2019 и 2020 годов» (в редакции решений от 05.06.2018 № 20, от 26.09.2018 № 3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ной и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6 декабря 2017 года № 64 «О бюджете Ельнинского городского поселения Ельнинского района Смоленской области на 2018 год и на плановый период 2019 и 2020 годов» (в редакции решения от 05.06.2018 №20, от 26.09.2018 №34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Пункты 1,2 и 3  части 1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«1) общий объем доходов бюджета </w:t>
      </w:r>
      <w:r>
        <w:rPr>
          <w:sz w:val="28"/>
          <w:szCs w:val="28"/>
        </w:rPr>
        <w:t>городского</w:t>
      </w:r>
      <w:r>
        <w:rPr>
          <w:sz w:val="28"/>
        </w:rPr>
        <w:t xml:space="preserve"> поселения в сумме </w:t>
      </w:r>
      <w:r>
        <w:rPr>
          <w:b/>
          <w:sz w:val="28"/>
        </w:rPr>
        <w:t>68 063,2</w:t>
      </w:r>
      <w:r>
        <w:rPr>
          <w:sz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</w:rPr>
        <w:t>52 095,7</w:t>
      </w:r>
      <w:r>
        <w:rPr>
          <w:sz w:val="28"/>
        </w:rPr>
        <w:t xml:space="preserve"> тыс. рублей, из которых объем получаемых межбюджетных трансфертов </w:t>
      </w:r>
      <w:r>
        <w:rPr>
          <w:b/>
          <w:sz w:val="28"/>
        </w:rPr>
        <w:t>52 080,9</w:t>
      </w:r>
      <w:r>
        <w:rPr>
          <w:sz w:val="28"/>
        </w:rPr>
        <w:t xml:space="preserve">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2) общий объем расходов бюджета городского поселения в сумме </w:t>
      </w:r>
      <w:r>
        <w:rPr>
          <w:b/>
          <w:sz w:val="28"/>
        </w:rPr>
        <w:t xml:space="preserve">68 433,4 </w:t>
      </w:r>
      <w:r>
        <w:rPr>
          <w:sz w:val="28"/>
        </w:rPr>
        <w:t>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дефицит бюджета городского поселения в сумме </w:t>
      </w:r>
      <w:r>
        <w:rPr>
          <w:b/>
          <w:sz w:val="28"/>
          <w:szCs w:val="28"/>
        </w:rPr>
        <w:t>370,2</w:t>
      </w:r>
      <w:r>
        <w:rPr>
          <w:sz w:val="28"/>
          <w:szCs w:val="28"/>
        </w:rPr>
        <w:t xml:space="preserve"> тыс. рублей, что составляет 2,32 процента от утверждённого общего годового объёма доходов бюджета городского поселения без учёта утверждённого объёма безвозмездных поступлений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ложение 1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6.12.2017 № 64 (в редакции решений от 05.06.2018 № 20, от  26.09.2018  № 34,  от   25.12.2018 № 51)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2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городского поселения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1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 257,2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 257,2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68 063 157,1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68 063 157,1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68 063 157,1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68 063 157,1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8 433 414,4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8 433 414,4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8 433 414,4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8 433 414,42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ложение 6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6.12.2017 № 64 (в редакции решений от 05.06.2018 № 20, от  26.09.2018  № 34,  от   25.12.2018 № 51)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Ельнинского городского поселения за исключением безвозмездных поступлений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967,5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818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8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3,4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3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682,7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0</w:t>
            </w:r>
          </w:p>
        </w:tc>
      </w:tr>
      <w:tr>
        <w:trPr>
          <w:trHeight w:val="2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,7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17,0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7,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00 0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00 0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) Приложение 8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6.12.2017 № 64 (в редакции решений от 05.06.2018 № 20, от  26.09.2018  № 34,  от   25.12.2018 № 5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>поступления в бюджет Ельнинского городского поселения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/>
        <w:t>(тыс. руб.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1"/>
        <w:gridCol w:w="127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 095,7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 080,9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460,7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60,7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3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60,7</w:t>
            </w:r>
          </w:p>
        </w:tc>
      </w:tr>
      <w:tr>
        <w:trPr>
          <w:trHeight w:val="5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605,5</w:t>
            </w:r>
          </w:p>
        </w:tc>
      </w:tr>
      <w:tr>
        <w:trPr>
          <w:trHeight w:val="8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0077 00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90,9</w:t>
            </w:r>
          </w:p>
        </w:tc>
      </w:tr>
      <w:tr>
        <w:trPr>
          <w:trHeight w:val="8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13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90,9</w:t>
            </w:r>
          </w:p>
        </w:tc>
      </w:tr>
      <w:tr>
        <w:trPr>
          <w:trHeight w:val="10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03,2</w:t>
            </w:r>
          </w:p>
        </w:tc>
      </w:tr>
      <w:tr>
        <w:trPr>
          <w:trHeight w:val="11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03,2</w:t>
            </w:r>
          </w:p>
        </w:tc>
      </w:tr>
      <w:tr>
        <w:trPr>
          <w:trHeight w:val="2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11,4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11,4</w:t>
            </w:r>
          </w:p>
        </w:tc>
      </w:tr>
      <w:tr>
        <w:trPr>
          <w:trHeight w:val="2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</w:tr>
      <w:tr>
        <w:trPr>
          <w:trHeight w:val="5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4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trHeight w:val="4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00 13 0000 18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13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1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2</w:t>
            </w:r>
          </w:p>
        </w:tc>
      </w:tr>
      <w:tr>
        <w:trPr>
          <w:trHeight w:val="9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3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) Приложение 10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6.12.2017 № 64 (в редакции решений от 05.06.2018 № 20, от  26.09.2018  № 34,  от   25.12.2018 № 51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06"/>
        <w:gridCol w:w="516"/>
        <w:gridCol w:w="1483"/>
        <w:gridCol w:w="576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УММА 201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8 58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 87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 87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9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7 31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7 31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7 31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7 31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76 81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76 81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408 718,2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148 649,4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 на 2016-2020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 на 2016-2020 го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стройство пешеходных пере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 на 2018-2020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37 136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37 136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ый фон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 068,8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 068,8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 068,8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межевых планов и постановка на кадастровый учет земельных участк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831 288,9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7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7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7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7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7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7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723 247,8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Комплексное развитие систем коммунальной инфраструктуры Ельнинского городского поселения Ельнинского района Смоленской области на 2016-2020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96 041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96 041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овышение качества предоставления коммунальных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96 041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водопроводных и канализационных сетей Ельнинского городского поселения и изготовление проектно-сметной документации на строительство канализационных сетей, подключение канализационных сетей к центральным сетям водоотвед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505 061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5 061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5 061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L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L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L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27 206,8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7 206,8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7 206,8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7 206,8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7 206,8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610 541,1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 на 2018 - 2020 го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 на 2018-2022го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203 820,</w:t>
            </w:r>
            <w:r>
              <w:rPr/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203 820,</w:t>
            </w:r>
            <w:r>
              <w:rPr/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 дворовых территорий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9 945,5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ддержку мероприятий по благоустройству дворовых территорий, расположенных на территории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1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9 945,5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1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9 945,5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1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9 945,5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устройство мест массового посещения граждан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203 874,</w:t>
            </w:r>
            <w:r>
              <w:rPr/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ддержку мероприятий на обустройство мест массового посещения граждан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203 874,</w:t>
            </w:r>
            <w:r>
              <w:rPr/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203 874,</w:t>
            </w:r>
            <w:r>
              <w:rPr/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203 874,</w:t>
            </w:r>
            <w:r>
              <w:rPr/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1 389,9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1 389,9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1 389,9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1 389,9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 765 33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8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 </w:t>
            </w:r>
            <w:r>
              <w:rPr/>
              <w:t>670</w:t>
            </w:r>
            <w:r>
              <w:rPr>
                <w:lang w:val="en-US"/>
              </w:rPr>
              <w:t xml:space="preserve"> 3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4 331,2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4 331,2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4 331,2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99</w:t>
            </w:r>
            <w:r>
              <w:rPr>
                <w:lang w:val="en-US"/>
              </w:rPr>
              <w:t>,</w:t>
            </w:r>
            <w:r>
              <w:rPr/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устройство видеонаблюдения   в   Сквере   Боевой   Славы  в г. Ельня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99</w:t>
            </w:r>
            <w:r>
              <w:rPr>
                <w:lang w:val="en-US"/>
              </w:rPr>
              <w:t>,</w:t>
            </w:r>
            <w:r>
              <w:rPr/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99</w:t>
            </w:r>
            <w:r>
              <w:rPr>
                <w:lang w:val="en-US"/>
              </w:rPr>
              <w:t>,</w:t>
            </w:r>
            <w:r>
              <w:rPr/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99</w:t>
            </w:r>
            <w:r>
              <w:rPr>
                <w:lang w:val="en-US"/>
              </w:rPr>
              <w:t>,</w:t>
            </w:r>
            <w:r>
              <w:rPr/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 на 2018 - 2020 го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культур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 на 2018 - 2020 го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6) Приложение 12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6.12.2017 № 64 (в редакции решений от 05.06.2018 № 20, от  26.09.2018  № 34,  от   25.12.2018 № 51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2"/>
        <w:gridCol w:w="1497"/>
        <w:gridCol w:w="576"/>
        <w:gridCol w:w="1702"/>
      </w:tblGrid>
      <w:tr>
        <w:trPr>
          <w:trHeight w:val="1951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 на 2016-2020 годы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 на 2016-2020 годы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стройство пешеходных переход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 на 2018-2020 годы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 на 2018 - 2020 годы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1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1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1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 на 2018-2022годы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203 820,</w:t>
            </w:r>
            <w:r>
              <w:rPr/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203 820,</w:t>
            </w:r>
            <w:r>
              <w:rPr/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 дворовых территорий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9 945,51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ддержку мероприятий по благоустройству дворовых территорий, расположенных на территории муниципального образ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1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9 945,51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Я01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9 945,51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1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9 945,51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устройство мест массового посещения граждан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203 874,</w:t>
            </w:r>
            <w:r>
              <w:rPr/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ддержку мероприятий на обустройство мест массового посещения граждан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203 874,</w:t>
            </w:r>
            <w:r>
              <w:rPr/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203 874,</w:t>
            </w:r>
            <w:r>
              <w:rPr/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203 874,</w:t>
            </w:r>
            <w:r>
              <w:rPr/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Комплексное развитие систем коммунальной инфраструктуры Ельнинского городского поселения Ельнинского района Смоленской области на 2016-2020 годы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96 04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96 04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овышение качества предоставления коммунальных услуг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96 04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водопроводных и канализационных сетей Ельнинского городского поселения и изготовление проектно-сметной документации на строительство канализационных сетей, подключение канализационных сетей к центральным сетям водоотведе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5 06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5 06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5 06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L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L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L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 874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4 874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7 31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7 31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7 31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76 81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76 81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11 389,96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11 389,96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11 389,96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11 389,96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 475 96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7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культуре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37 136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ый фон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4 706,81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7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7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7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7 206,81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7 206,81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527 206,81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670 331,2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4 331,2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4 331,2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4 331,2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96 268,</w:t>
            </w:r>
            <w:r>
              <w:rPr/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межевых планов и постановка на кадастровый учет земельных участк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устройство видеонаблюдения в Сквере Боевой Славы в г.Ельня Смоленской обла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99</w:t>
            </w:r>
            <w:r>
              <w:rPr>
                <w:lang w:val="en-US"/>
              </w:rPr>
              <w:t>,</w:t>
            </w:r>
            <w:r>
              <w:rPr/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99</w:t>
            </w:r>
            <w:r>
              <w:rPr>
                <w:lang w:val="en-US"/>
              </w:rPr>
              <w:t>,</w:t>
            </w:r>
            <w:r>
              <w:rPr/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99</w:t>
            </w:r>
            <w:r>
              <w:rPr>
                <w:lang w:val="en-US"/>
              </w:rPr>
              <w:t>,</w:t>
            </w:r>
            <w:r>
              <w:rPr/>
              <w:t>62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7) Приложение 14 изложить в следующей редакции: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6.12.2017 № 64 (в редакции решений от 05.06.2018 № 20, от  26.09.2018  № 34,  от   25.12.2018 № 51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sz w:val="28"/>
          <w:szCs w:val="28"/>
        </w:rPr>
        <w:t>на 2018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567"/>
        <w:gridCol w:w="567"/>
        <w:gridCol w:w="1560"/>
        <w:gridCol w:w="708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 897 540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12 71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7 31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7 31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7 31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7 31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76 81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76 81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408 718,2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148 649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 на 2016-2020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 на 2016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стройство пешеходных пере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 на 2018-2020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ое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37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37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ый фон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готовление межевых планов и постановка на кадастровый учет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ЖИЛИЩНО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831 288,9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723 247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Комплексное развитие систем коммунальной инфраструктуры Ельнинского городского поселения Ельнинского района Смоленской области на 2016-2020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96 04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96 04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: Повышение качества предоставления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96 04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водопроводных и канализационных сетей Ельнинского городского поселения и изготовление проектно-сметной документации на строительство канализационных сетей, подключение канализационных сетей к центральным сетям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5 06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5 06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5 06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L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L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L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27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7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7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7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7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610 541,1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 на 2018 - 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 на 2018-2022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203 820,</w:t>
            </w:r>
            <w:r>
              <w:rPr/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203 820,</w:t>
            </w:r>
            <w:r>
              <w:rPr/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Благоустройство дворовых территор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9 945,5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расходов на поддержку мероприятий по благоустройству дворовых территорий, расположенных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1L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9 945,5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1L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9 945,5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1L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9 945,5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устройство мест массового посещения гражда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203 874,</w:t>
            </w:r>
            <w:r>
              <w:rPr/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расходов на поддержку мероприятий на обустройство мест массового посещения гражд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203 874,</w:t>
            </w:r>
            <w:r>
              <w:rPr/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203 874,</w:t>
            </w:r>
            <w:r>
              <w:rPr/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203 874,</w:t>
            </w:r>
            <w:r>
              <w:rPr/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1 389,9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1 389,9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1 389,9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1 389,9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 765 33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8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670 3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4 3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4 3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4 3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99</w:t>
            </w:r>
            <w:r>
              <w:rPr>
                <w:lang w:val="en-US"/>
              </w:rPr>
              <w:t>,</w:t>
            </w:r>
            <w:r>
              <w:rPr/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финансирование расходов на устройство видеонаблюдения в Сквере Боевой Славы в г. Ельня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99</w:t>
            </w:r>
            <w:r>
              <w:rPr>
                <w:lang w:val="en-US"/>
              </w:rPr>
              <w:t>,</w:t>
            </w:r>
            <w:r>
              <w:rPr/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99</w:t>
            </w:r>
            <w:r>
              <w:rPr>
                <w:lang w:val="en-US"/>
              </w:rPr>
              <w:t>,</w:t>
            </w:r>
            <w:r>
              <w:rPr/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99</w:t>
            </w:r>
            <w:r>
              <w:rPr>
                <w:lang w:val="en-US"/>
              </w:rPr>
              <w:t>,</w:t>
            </w:r>
            <w:r>
              <w:rPr/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 на 2018 - 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и проведение мероприятий по культур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 на 2018 - 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Часть 16 изложить в следующей редакции: «Утвердить объем бюджетных ассигнований на финансовое обеспечение реализации муниципальных программ в 2018 году в сумме  43 162,9 тыс. рублей, в 2019 году в сумме 24 113,3 тыс. рублей, в 2020 году в сумме  24 395,3 тыс. рублей».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9) Приложение 16 изложить в ново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6.12.2017 № 64 (в редакции решений от 05.06.2018 № 20, от  26.09.2018  № 34,  от   25.12.2018 № 5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>на 2018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134"/>
        <w:gridCol w:w="567"/>
        <w:gridCol w:w="567"/>
        <w:gridCol w:w="708"/>
        <w:gridCol w:w="1701"/>
      </w:tblGrid>
      <w:tr>
        <w:trPr>
          <w:trHeight w:val="282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 на 2016-2020 го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 на 2016-2020 г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стройство пешеходных пере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 на 2018-2020 го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 на 2018 - 2020 г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 на 2018-2022г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203 820,</w:t>
            </w:r>
            <w:r>
              <w:rPr/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203 820,</w:t>
            </w:r>
            <w:r>
              <w:rPr/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 дворовых территорий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9 945,5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ддержку мероприятий по благоустройству дворовых территорий, расположенных на территор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1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9 945,5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1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9 945,5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1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9 945,5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1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9 945,5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1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9 945,5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1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9 945,5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устройство мест массового посещения граждан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203 874,</w:t>
            </w:r>
            <w:r>
              <w:rPr/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ддержку мероприятий на обустройство мест массового посещения гражда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203 874,</w:t>
            </w:r>
            <w:r>
              <w:rPr/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203 874,</w:t>
            </w:r>
            <w:r>
              <w:rPr/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203 874,</w:t>
            </w:r>
            <w:r>
              <w:rPr/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203 874,</w:t>
            </w:r>
            <w:r>
              <w:rPr/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203 874,</w:t>
            </w:r>
            <w:r>
              <w:rPr/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203 874,</w:t>
            </w:r>
            <w:r>
              <w:rPr/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Комплексное развитие систем коммунальной инфраструктуры Ельнинского городского поселения Ельнинского района Смоленской области на 2016-2020 го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96 04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96 04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овышение качества предоставления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996 04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водопроводных и канализационных сетей Ельнинского городского поселения и изготовление проектно-сметной документации на строительство канализационных сетей, подключение канализационных сетей к центральным сетям водоотвед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5 06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5 06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5 06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5 06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5 06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5 06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L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L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L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L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L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L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7 31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7 31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7 31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7 31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7 31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47 31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76 81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76 81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11 389,9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11 389,9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11 389,9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11 389,9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1 389,9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1 389,9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1 389,9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475 966,0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культур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37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ый фон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4 7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7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7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7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7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7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7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670 3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4 3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4 3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4 3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4 3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4 3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4 3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 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96 2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межевых планов и постановка на кадастровый учет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устройство видеонаблюдения в Сквере Боевой Славы в г. Ельня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99</w:t>
            </w:r>
            <w:r>
              <w:rPr>
                <w:lang w:val="en-US"/>
              </w:rPr>
              <w:t>,</w:t>
            </w:r>
            <w:r>
              <w:rPr/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99</w:t>
            </w:r>
            <w:r>
              <w:rPr>
                <w:lang w:val="en-US"/>
              </w:rPr>
              <w:t>,</w:t>
            </w:r>
            <w:r>
              <w:rPr/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99</w:t>
            </w:r>
            <w:r>
              <w:rPr>
                <w:lang w:val="en-US"/>
              </w:rPr>
              <w:t>,</w:t>
            </w:r>
            <w:r>
              <w:rPr/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99</w:t>
            </w:r>
            <w:r>
              <w:rPr>
                <w:lang w:val="en-US"/>
              </w:rPr>
              <w:t>,</w:t>
            </w:r>
            <w:r>
              <w:rPr/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99</w:t>
            </w:r>
            <w:r>
              <w:rPr>
                <w:lang w:val="en-US"/>
              </w:rPr>
              <w:t>,</w:t>
            </w:r>
            <w:r>
              <w:rPr/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99</w:t>
            </w:r>
            <w:r>
              <w:rPr>
                <w:lang w:val="en-US"/>
              </w:rPr>
              <w:t>,</w:t>
            </w:r>
            <w:r>
              <w:rPr/>
              <w:t>6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993" w:leader="none"/>
          <w:tab w:val="left" w:pos="1701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1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12-26T15:39:00Z</cp:lastPrinted>
  <dcterms:modified xsi:type="dcterms:W3CDTF">2018-12-26T12:39:00Z</dcterms:modified>
  <cp:revision>193</cp:revision>
  <dc:subject/>
  <dc:title>ПРОЕКТ</dc:title>
</cp:coreProperties>
</file>