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8  № 5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отчета об исполнении бюджета Ельнинского городского поселения Ельнинского района Смоленской области за девять месяцев 2018 года</w:t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девять месяцев 2018 г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девять месяцев 2018 года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12-26T15:08:00Z</cp:lastPrinted>
  <dcterms:modified xsi:type="dcterms:W3CDTF">2018-12-26T12:09:00Z</dcterms:modified>
  <cp:revision>188</cp:revision>
  <dc:subject/>
  <dc:title>ПРОЕКТ</dc:title>
</cp:coreProperties>
</file>