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05 июня 2018  № 20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/>
      </w:pPr>
      <w:r>
        <w:rPr/>
        <w:t>О внесении изменений в решение Совета депутатов Ельнинского городского поселения Ельнинского района Смоленской области от 26 декабря 2017 № 64 «О бюджете Ельнинского городского поселения Ельнинского района Смоленской области на 2018 год и на плановый период 2019 и 2020 годов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нести в решение Совета депутатов Ельнинского городского поселения Ельнинского района Смоленской области от 26 декабря 2017 года № 64 «О бюджете Ельнинского городского поселения Ельнинского района Смоленской области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1) Пункты 1,2 и 3  части 1 изложить в следующей редак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 xml:space="preserve">1) общий объем доходов бюджета </w:t>
      </w:r>
      <w:r>
        <w:rPr/>
        <w:t>городского</w:t>
      </w:r>
      <w:r>
        <w:rPr>
          <w:szCs w:val="24"/>
        </w:rPr>
        <w:t xml:space="preserve"> поселения в сумме </w:t>
      </w:r>
      <w:r>
        <w:rPr>
          <w:b/>
          <w:szCs w:val="24"/>
        </w:rPr>
        <w:t>62 275,1</w:t>
      </w:r>
      <w:r>
        <w:rPr>
          <w:szCs w:val="24"/>
        </w:rPr>
        <w:t xml:space="preserve"> тыс. рублей, в том числе объем безвозмездных поступлений в сумме </w:t>
      </w:r>
      <w:r>
        <w:rPr>
          <w:b/>
          <w:szCs w:val="24"/>
        </w:rPr>
        <w:t>47 154,6</w:t>
      </w:r>
      <w:r>
        <w:rPr>
          <w:szCs w:val="24"/>
        </w:rPr>
        <w:t xml:space="preserve"> тыс. рублей, из которых объем получаемых межбюджетных трансфертов </w:t>
      </w:r>
      <w:r>
        <w:rPr>
          <w:b/>
          <w:szCs w:val="24"/>
        </w:rPr>
        <w:t>47 154,8</w:t>
      </w:r>
      <w:r>
        <w:rPr>
          <w:szCs w:val="24"/>
        </w:rPr>
        <w:t xml:space="preserve"> тыс. рубле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 xml:space="preserve">2) общий объем расходов бюджета городского поселения в сумме </w:t>
      </w:r>
      <w:r>
        <w:rPr>
          <w:b/>
          <w:szCs w:val="24"/>
        </w:rPr>
        <w:t>62 645,5</w:t>
      </w:r>
      <w:r>
        <w:rPr>
          <w:szCs w:val="24"/>
        </w:rPr>
        <w:t xml:space="preserve">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3)</w:t>
      </w:r>
      <w:r>
        <w:rPr>
          <w:sz w:val="24"/>
          <w:szCs w:val="24"/>
        </w:rPr>
        <w:t xml:space="preserve"> </w:t>
      </w:r>
      <w:r>
        <w:rPr/>
        <w:t xml:space="preserve">дефицит бюджета городского поселения в сумме </w:t>
      </w:r>
      <w:r>
        <w:rPr>
          <w:b/>
        </w:rPr>
        <w:t>370,4</w:t>
      </w:r>
      <w:r>
        <w:rPr/>
        <w:t xml:space="preserve"> тыс. рублей, что составляет 2,45 процента от утверждённого общего годового объёма доходов бюджета городского поселения без учёта утверждённого объёма безвозмездных поступлений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</w:rPr>
      </w:pPr>
      <w:r>
        <w:rPr>
          <w:bCs/>
        </w:rPr>
        <w:t>2) Приложение 1 изложить в следующей редакци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529" w:hanging="0"/>
        <w:jc w:val="both"/>
        <w:rPr/>
      </w:pPr>
      <w:r>
        <w:rPr/>
        <w:t>Приложение 1</w:t>
      </w:r>
    </w:p>
    <w:p>
      <w:pPr>
        <w:pStyle w:val="Normal"/>
        <w:ind w:left="5529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 от 26.12.2017 № 64 (в редакции решения от 05.06.2018 № 20)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ind w:left="426" w:right="282" w:hanging="0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городского поселения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434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  <w:sz w:val="24"/>
                <w:szCs w:val="24"/>
              </w:rPr>
              <w:t xml:space="preserve">Российской </w:t>
            </w:r>
            <w:r>
              <w:rPr>
                <w:color w:val="000000"/>
                <w:sz w:val="24"/>
                <w:szCs w:val="24"/>
              </w:rPr>
              <w:t>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434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275093,2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275093,2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2275093,2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275093,2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45527,2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45527,2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45527,2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45527,23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3) Приложение 3 изложить в следующей редакции: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  <w:t>Приложение 3</w:t>
      </w:r>
    </w:p>
    <w:p>
      <w:pPr>
        <w:pStyle w:val="Normal"/>
        <w:ind w:left="5529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 от 26.12.2017 № 64 (в редакции решения от 05.06.2018 № 20)</w:t>
      </w:r>
    </w:p>
    <w:p>
      <w:pPr>
        <w:pStyle w:val="Normal"/>
        <w:tabs>
          <w:tab w:val="clear" w:pos="708"/>
          <w:tab w:val="left" w:pos="6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15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лавных администраторов доходов бюджета городского поселения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6237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, источника доходов местного бюджет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 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О «Ельнин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701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3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тации бюджетам городских поселений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4) Приложение 8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  <w:t>Приложение 8</w:t>
      </w:r>
    </w:p>
    <w:p>
      <w:pPr>
        <w:pStyle w:val="Normal"/>
        <w:ind w:left="5529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 от 26.12.2017 № 64 (в редакции решения от 05.06.2018 № 2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огнозируемые безвозмездные </w:t>
      </w:r>
      <w:r>
        <w:rPr>
          <w:b/>
        </w:rPr>
        <w:t>поступления в бюджет Ельнинского городского поселения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/>
        <w:t>(тыс. руб.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1"/>
        <w:gridCol w:w="127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154,6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154,8</w:t>
            </w:r>
          </w:p>
        </w:tc>
      </w:tr>
      <w:tr>
        <w:trPr>
          <w:trHeight w:val="7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60,7</w:t>
            </w:r>
          </w:p>
        </w:tc>
      </w:tr>
      <w:tr>
        <w:trPr>
          <w:trHeight w:val="5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0,7</w:t>
            </w:r>
          </w:p>
        </w:tc>
      </w:tr>
      <w:tr>
        <w:trPr>
          <w:trHeight w:val="6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3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0,7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94,1</w:t>
            </w:r>
          </w:p>
        </w:tc>
      </w:tr>
      <w:tr>
        <w:trPr>
          <w:trHeight w:val="9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0,9</w:t>
            </w:r>
          </w:p>
        </w:tc>
      </w:tr>
      <w:tr>
        <w:trPr>
          <w:trHeight w:val="10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13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0,9</w:t>
            </w:r>
          </w:p>
        </w:tc>
      </w:tr>
      <w:tr>
        <w:trPr>
          <w:trHeight w:val="12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3,2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3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3,2</w:t>
            </w:r>
          </w:p>
        </w:tc>
      </w:tr>
      <w:tr>
        <w:trPr>
          <w:trHeight w:val="41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</w:tr>
      <w:tr>
        <w:trPr>
          <w:trHeight w:val="4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</w:tr>
      <w:tr>
        <w:trPr>
          <w:trHeight w:val="1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9 00000 00 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2</w:t>
            </w:r>
          </w:p>
        </w:tc>
      </w:tr>
      <w:tr>
        <w:trPr>
          <w:trHeight w:val="12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3 0000 15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5) Приложение 10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  <w:t>Приложение 10</w:t>
      </w:r>
    </w:p>
    <w:p>
      <w:pPr>
        <w:pStyle w:val="Normal"/>
        <w:ind w:left="5529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 от 26.12.2017 № 64 (в редакции решения от 05.06.2018 № 20)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1</w:t>
      </w:r>
      <w:r>
        <w:rPr>
          <w:b/>
        </w:rPr>
        <w:t>8</w:t>
      </w:r>
      <w:r>
        <w:rPr>
          <w:b/>
          <w:lang w:val="en-US"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566"/>
        <w:gridCol w:w="506"/>
        <w:gridCol w:w="1497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СУММА 2018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973 6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 2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 2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 2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 2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5 5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5 5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жбюджетные трансферт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7 408 718,22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 148 649,42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 на 2016-2020 годы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 на 2016-2020 год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тройство пешеходных переход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 на 2018-2020 годы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ое мероприятие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237 136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237 136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ый фон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60 068,8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 068,8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 068,8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межевых планов и постановка на кадастровый учет земельных участк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 833 209,01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 081 957,81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ое развитие систем коммунальной инфраструктуры Ельнинского городского поселения Ельнинского района Смоленской области на 2016-2020 годы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овышение качества предоставления коммунальных услуг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ных и канализационных сетей Ельнинского городского поселения и изготовление проектно-сметной документации на строительство канализационных сетей, подключение канализационных сетей к центральным сетям водоотвед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юджетные инвестици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886 206,81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 001 251,2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Ельня - город воинской славы" на 2018 - 2020 год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 на 2018-2022год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203 82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203 82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дворовых территорий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оддержку мероприятий по благоустройству дворовых территорий, расположенных на территории муниципа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устройство мест массового посещения граждан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оддержку мероприятий на обустройство мест массового посещения граждан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 397 431,2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 397 431,2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держание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зеленение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чие мероприятия по благоустройству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 431,2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 431,2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 431,2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ЛЬТУРА, КИНЕМАТОГРАФ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льтур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Ельня - город воинской славы" на 2018 - 2020 год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440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416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нсионное обеспечение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нсионное обеспечение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677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447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ИЗИЧЕСКАЯ КУЛЬТУРА И СПОРТ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689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Ельня - город воинской славы" на 2018 - 2020 год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447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704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429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419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426" w:hRule="atLeast"/>
          <w:cantSplit w:val="true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/>
      </w:pPr>
      <w:r>
        <w:rPr/>
        <w:t>6) Приложение 12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  <w:t>Приложение 12</w:t>
      </w:r>
    </w:p>
    <w:p>
      <w:pPr>
        <w:pStyle w:val="Normal"/>
        <w:ind w:left="5529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 от 26.12.2017 № 64 (в редакции решения от 05.06.2018 № 20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2"/>
        <w:gridCol w:w="1497"/>
        <w:gridCol w:w="576"/>
        <w:gridCol w:w="1702"/>
      </w:tblGrid>
      <w:tr>
        <w:trPr>
          <w:trHeight w:val="1951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 на 2016-2020 годы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 на 2016-2020 год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тройство пешеходных переход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 на 2018-2020 годы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ое мероприятие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Ельня - город воинской славы" на 2018 - 2020 год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 на 2018-2022год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203 82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203 82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дворовых территорий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оддержку мероприятий по благоустройству дворовых территорий, расположенных на территории муниципального образ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устройство мест массового посещения граждан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оддержку мероприятий на обустройство мест массового посещения граждан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ое развитие систем коммунальной инфраструктуры Ельнинского городского поселения Ельнинского района Смоленской области на 2016-2020 годы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овышение качества предоставления коммунальных услуг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ных и канализационных сетей Ельнинского городского поселения и изготовление проектно-сметной документации на строительство канализационных сетей, подключение канализационных сетей к центральным сетям водоотвед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юджетные инвестици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Центральный аппарат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5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5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 104 742,81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 7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муниципального долг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жбюджетные трансферт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межбюджетные трансферт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237 136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ый фон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836 206,81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 397 431,2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держание мест захорон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зеленение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чие мероприятия по благоустройству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 431,2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 431,2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 431,2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нсионное обеспечение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01 268,8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межевых планов и постановка на кадастровый учет земельных участк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7) Приложение 14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  <w:t>Приложение 14</w:t>
      </w:r>
    </w:p>
    <w:p>
      <w:pPr>
        <w:pStyle w:val="Normal"/>
        <w:ind w:left="5529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 от 26.12.2017 № 64 (в редакции решения от 05.06.2018 № 20)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Ведомственная структура расходов</w:t>
      </w:r>
    </w:p>
    <w:p>
      <w:pPr>
        <w:pStyle w:val="Normal"/>
        <w:jc w:val="center"/>
        <w:rPr/>
      </w:pPr>
      <w:r>
        <w:rPr>
          <w:b/>
          <w:bCs/>
        </w:rPr>
        <w:t xml:space="preserve">бюджета Ельнинского городского поселения Ельнинского района Смоленской области </w:t>
      </w:r>
      <w:r>
        <w:rPr>
          <w:b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</w:rPr>
        <w:t>на 2018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567"/>
        <w:gridCol w:w="567"/>
        <w:gridCol w:w="1560"/>
        <w:gridCol w:w="708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201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 953 327,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 408 718,2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 148 649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 на 2016-2020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 на 2016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стройство пешеходных пере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 на 2018-2020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граммн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237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237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Дорожный фон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ежевых планов и постановка на кадастровый учет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 833 209,0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081 957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Комплексное развитие систем коммунальной инфраструктуры Ельнинского городского поселения Ельнинского района Смоленской области на 2016-2020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: Повышение качества предоставления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монт водопроводных и канализационных сетей Ельнинского городского поселения и изготовление проектно-сметной документации на строительство канализационных сетей, подключение канализационных сетей к центральным сетям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8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 001 25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Ельня - город воинской славы" на 2018 - 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 на 2018-2022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203 82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203 82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Благоустройство дворовых территор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расходов на поддержку мероприятий по благоустройству дворовых территорий, расположенных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бустройство мест массового посещения гражда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расходов на поддержку мероприятий на обустройство мест массового посещения гражд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 397 4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 397 4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45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33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 4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 4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 431,20</w:t>
            </w:r>
          </w:p>
        </w:tc>
      </w:tr>
      <w:tr>
        <w:trPr>
          <w:trHeight w:val="39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 500,00</w:t>
            </w:r>
          </w:p>
        </w:tc>
      </w:tr>
      <w:tr>
        <w:trPr>
          <w:trHeight w:val="40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Ельня - город воинской славы" на 2018 - 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 500,00</w:t>
            </w:r>
          </w:p>
        </w:tc>
      </w:tr>
      <w:tr>
        <w:trPr>
          <w:trHeight w:val="40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59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34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35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35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72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69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70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Ельня - город воинской славы" на 2018 - 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39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6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09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 000,00</w:t>
            </w:r>
          </w:p>
        </w:tc>
      </w:tr>
      <w:tr>
        <w:trPr>
          <w:trHeight w:val="44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0,0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/>
      </w:pPr>
      <w:r>
        <w:rPr/>
        <w:t xml:space="preserve">8) Часть 16 изложить в следующей редакции: «Утвердить объем бюджетных ассигнований на финансовое обеспечение реализации муниципальных программ в 2018 году в сумме  </w:t>
      </w:r>
      <w:r>
        <w:rPr>
          <w:b/>
        </w:rPr>
        <w:t>43 632,6</w:t>
      </w:r>
      <w:r>
        <w:rPr/>
        <w:t xml:space="preserve"> тыс. рублей, в 2019 году в сумме </w:t>
      </w:r>
      <w:r>
        <w:rPr>
          <w:b/>
        </w:rPr>
        <w:t>24 113,32</w:t>
      </w:r>
      <w:r>
        <w:rPr/>
        <w:t xml:space="preserve"> тыс. рублей, в 2020 году в сумме </w:t>
      </w:r>
      <w:r>
        <w:rPr>
          <w:b/>
        </w:rPr>
        <w:t>24 395,32</w:t>
      </w:r>
      <w:r>
        <w:rPr/>
        <w:t xml:space="preserve"> тыс. рублей».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/>
        <w:t>9) Приложение 16 изложить в ново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  <w:t>Приложение 16</w:t>
      </w:r>
    </w:p>
    <w:p>
      <w:pPr>
        <w:pStyle w:val="Normal"/>
        <w:ind w:left="5529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 от 26.12.2017 № 64 (в редакции решения от 05.06.2018 № 20)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</w:rPr>
        <w:t>на 2018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134"/>
        <w:gridCol w:w="567"/>
        <w:gridCol w:w="567"/>
        <w:gridCol w:w="708"/>
        <w:gridCol w:w="1701"/>
      </w:tblGrid>
      <w:tr>
        <w:trPr>
          <w:trHeight w:val="282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201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 на 2016-2020 го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2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 на 2016-2020 г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тройство пешеходных пере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 на 2018-2020 го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ое мероприят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70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9 413,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Ельня - город воинской славы" на 2018 - 2020 г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пероприятие ремонт памятников, воинских захоранений и благоустройство территорий вокруг ни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 на 2018-2022г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203 82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203 82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дворовых территори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оддержку мероприятий по благоустройству дворовых территорий, расположенных на территор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1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320 55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устройство мест массового посещения граждан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оддержку мероприятий на обустройство мест массового посещения гражд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883 27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ое развитие систем коммунальной инфраструктуры Ельнинского городского поселения Ельнинского района Смоленской области на 2016-2020 го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Повышение качества предоставления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95 75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ных и канализационных сетей Ельнинского городского поселения и изготовление проектно-сметной документации на строительство канализационных сетей, подключение канализационных сетей к центральным сетям водоотвед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04 77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юджетные инвести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Я01L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49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 104 742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237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ый фон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 136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7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83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 206,8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 397 4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зелен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 4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 4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 4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 4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 4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 431,2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01 2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межевых планов и постановка на кадастровый учет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 068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20" w:hanging="0"/>
        <w:jc w:val="both"/>
        <w:rPr/>
      </w:pPr>
      <w:r>
        <w:rPr>
          <w:bCs/>
        </w:rPr>
        <w:t xml:space="preserve">10) Пункт 1 части 18 изложить </w:t>
      </w:r>
      <w:r>
        <w:rPr/>
        <w:t>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/>
        <w:t>1) на 2018 год в сумме 2 339,5 тыс.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   муниципального    образования</w:t>
      </w:r>
    </w:p>
    <w:p>
      <w:pPr>
        <w:pStyle w:val="Normal"/>
        <w:widowControl w:val="false"/>
        <w:ind w:right="-55" w:hanging="0"/>
        <w:jc w:val="both"/>
        <w:rPr/>
      </w:pPr>
      <w:r>
        <w:rPr/>
        <w:t>Ельнинского 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  <w:t xml:space="preserve">        А.А. Авдю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/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/>
  </w:style>
  <w:style w:type="character" w:styleId="Style17">
    <w:name w:val="Основной текст с отступом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8-06-06T12:06:00Z</cp:lastPrinted>
  <dcterms:modified xsi:type="dcterms:W3CDTF">2018-06-06T09:06:00Z</dcterms:modified>
  <cp:revision>303</cp:revision>
  <dc:subject/>
  <dc:title>Утверждено</dc:title>
</cp:coreProperties>
</file>