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9 июня 2017  № 18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45" w:leader="none"/>
        </w:tabs>
        <w:ind w:right="4960" w:hanging="0"/>
        <w:jc w:val="both"/>
        <w:rPr>
          <w:bCs/>
        </w:rPr>
      </w:pPr>
      <w:r>
        <w:rPr>
          <w:bCs/>
        </w:rPr>
        <w:t>О внесении изменений в реестр муниципальной казны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4"/>
          <w:szCs w:val="20"/>
        </w:rPr>
        <w:t xml:space="preserve"> </w:t>
      </w:r>
      <w:r>
        <w:rPr/>
        <w:t>Земельным кодексом Российской Федерации от 25.10.2001 № 136-ФЗ,</w:t>
      </w:r>
      <w:r>
        <w:rPr>
          <w:bCs/>
        </w:rPr>
        <w:t xml:space="preserve">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  поселения   Ельнинского  района  Смоленской  области 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. В целях исправления технической ошибки.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нести изменения в реестр муниципальной казны Ельнинского городского поселения Ельнинского района Смоленской област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Адрес объекта «Детские игровые элементы» г. Ельня, ул. Гусева заменить на адрес «г. Ельня, ул. Кировская, д. 9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Адрес объекта «Детские игровые элементы» г. Ельня, ул. Строительная между домами № 2 и № 4 на адрес «г. Ельня, ул. Казубск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5-30T15:02:00Z</cp:lastPrinted>
  <dcterms:modified xsi:type="dcterms:W3CDTF">2017-06-13T13:49:00Z</dcterms:modified>
  <cp:revision>83</cp:revision>
  <dc:subject/>
  <dc:title>Утверждено</dc:title>
</cp:coreProperties>
</file>