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9 марта 2017   № 7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6377" w:hanging="0"/>
        <w:jc w:val="both"/>
        <w:rPr>
          <w:szCs w:val="24"/>
        </w:rPr>
      </w:pPr>
      <w:r>
        <w:rPr/>
        <w:t>О формировании уставного фонда муниципального унитарного предприят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В соответствии с</w:t>
      </w:r>
      <w:r>
        <w:rPr>
          <w:color w:val="000000"/>
        </w:rPr>
        <w:t xml:space="preserve"> Федеральным законом от 06.10.2003 г.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года № 20</w:t>
      </w:r>
      <w:r>
        <w:rPr/>
        <w:t>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Наделить муниципальное унитарное предприятие уставным фондом и в качестве вклада в Уставной фонд передать следующие объекты недвижимост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984"/>
        <w:gridCol w:w="1701"/>
        <w:gridCol w:w="226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арактеристика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лансовая стоимость, кадастров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Канализационно - насосная станция на 400 куб.м. в 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моленская область, Ельнинский район, г. Ель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243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Канализационно - насосная станция на 800 куб.м. в 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моленская область, Ельнинский район, г. Ель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402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моленская область, Ельнинский район, примерно в 500 м. от д. Ярославль по направлению на юго - во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Многоконтурный земельный участок площадью 87799 кв.м. из земель сельскохозяйствен-ного назначения для производства сельскохозяйствен-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03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       городского            поселения</w:t>
      </w:r>
    </w:p>
    <w:p>
      <w:pPr>
        <w:pStyle w:val="Normal"/>
        <w:jc w:val="both"/>
        <w:rPr/>
      </w:pPr>
      <w:r>
        <w:rPr/>
        <w:t>Ельнинского      района     Смоленской     области</w:t>
        <w:tab/>
        <w:tab/>
        <w:tab/>
        <w:t xml:space="preserve">        </w:t>
      </w:r>
      <w:r>
        <w:rPr>
          <w:szCs w:val="24"/>
        </w:rPr>
        <w:t>А.А. Авдю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03-30T14:11:00Z</cp:lastPrinted>
  <dcterms:modified xsi:type="dcterms:W3CDTF">2017-03-30T11:13:00Z</dcterms:modified>
  <cp:revision>78</cp:revision>
  <dc:subject/>
  <dc:title>Утверждено</dc:title>
</cp:coreProperties>
</file>