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ня 2017  № 2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объектов движимого имущества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</w:rPr>
        <w:t>Утвердить перечень объектов движимого имущества, подлежащего включению в муниципальную казну Ельнинского городского поселения Ельнинского района Смоленской области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06.2017 №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движимого имущества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42"/>
      </w:tblGrid>
      <w:tr>
        <w:trPr>
          <w:trHeight w:val="6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, характеристика объекта 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актор Беларус-320-Ч.4, 2017 года выпуска, заводской номер машины 31109768 с навесным оборудованием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погрузчик П-320-0А с ковшом П-320-2А, год производства – 2016, заводской номер - 0053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щетка коммунальная МКЩ-1.5, год производства - 2017, заводской номер - 0048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твал коммунальный с гидроприводом МКО-4ГП, год производства - 2017, заводской номер - 009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6-29T12:18:00Z</cp:lastPrinted>
  <dcterms:modified xsi:type="dcterms:W3CDTF">2017-06-29T09:18:00Z</dcterms:modified>
  <cp:revision>86</cp:revision>
  <dc:subject/>
  <dc:title>Утверждено</dc:title>
</cp:coreProperties>
</file>