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ind w:left="1536" w:firstLine="76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июля 2017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Ельнинского городского поселения Ельнинского района Смоленской области за 2016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льнинского городского поселения Ельнинского района Смоленской области за 2016 год по доходам в сумме 50180,4 тыс. рублей, по расходам в сумме 45678,6 тыс. рублей с превышением доходов над расходами (профицит бюджета Ельнинского городского поселения Ельнинского района Смоленской области) в сумме – 4501,8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Ельнинского городского поселения Ельнинского района Смоленской области за 2016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Ельнинского городского поселения Ельнинского района Смолен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Ельнинского городского поселения Ельнинского района Смоленской области за 2016 год по ведомственной структуре расходов бюджета Ельнинского город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Ельнинского городского поселения Ельнинского района Смоленской области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профицита бюджета Ельнинского городского поселения Ельнинского района Смоленской области в 2016 году по кодам классификации источников финансирования профицитов бюджет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профицита бюджета Ельнинского городского поселения Ельнинского района Смоленской области в 2016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 городского       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      района      Смоленской     области</w:t>
        <w:tab/>
        <w:tab/>
        <w:tab/>
        <w:t xml:space="preserve">       </w:t>
      </w:r>
      <w:r>
        <w:rPr>
          <w:sz w:val="28"/>
        </w:rPr>
        <w:t>А.А. Авдюш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Ельнинского городского поселения Ельнинского района Смоленской области за </w:t>
      </w: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</w:rPr>
        <w:t xml:space="preserve">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83"/>
        <w:gridCol w:w="2977"/>
        <w:gridCol w:w="1417"/>
      </w:tblGrid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2,0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3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8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4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5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1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6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,8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70,1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3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,4</w:t>
            </w:r>
          </w:p>
        </w:tc>
      </w:tr>
      <w:tr>
        <w:trPr>
          <w:trHeight w:val="14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020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22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1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1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30 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6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30 000 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7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О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18,3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13130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35130 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9045130 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13 02065130 000 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14 06013130 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16 90050130 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01001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,0</w:t>
            </w:r>
          </w:p>
        </w:tc>
      </w:tr>
      <w:tr>
        <w:trPr>
          <w:trHeight w:val="1784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02088130 002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,1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02089130 002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,5</w:t>
            </w:r>
          </w:p>
        </w:tc>
      </w:tr>
      <w:tr>
        <w:trPr>
          <w:trHeight w:val="275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02999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3,4</w:t>
            </w:r>
          </w:p>
        </w:tc>
      </w:tr>
      <w:tr>
        <w:trPr>
          <w:trHeight w:val="71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04999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19 05000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5,6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  <w:gridCol w:w="1417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6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2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</w:tr>
      <w:tr>
        <w:trPr>
          <w:trHeight w:val="6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   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5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2,0</w:t>
            </w:r>
          </w:p>
        </w:tc>
      </w:tr>
      <w:tr>
        <w:trPr>
          <w:trHeight w:val="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,0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8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1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,1</w:t>
            </w:r>
          </w:p>
        </w:tc>
      </w:tr>
      <w:tr>
        <w:trPr>
          <w:trHeight w:val="2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6</w:t>
            </w:r>
          </w:p>
        </w:tc>
      </w:tr>
      <w:tr>
        <w:trPr>
          <w:trHeight w:val="2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7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1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6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6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,4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3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7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7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8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63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73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29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1000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8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0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2000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77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,5</w:t>
            </w:r>
          </w:p>
        </w:tc>
      </w:tr>
      <w:tr>
        <w:trPr>
          <w:trHeight w:val="41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2999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3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3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4000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19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5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Ельнинского городского поселения Ельнинского района Смоленской области за 2016 год по ведомственной структуре расходов бюджета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6705" w:leader="none"/>
        </w:tabs>
        <w:ind w:left="8080" w:hanging="0"/>
        <w:jc w:val="right"/>
        <w:rPr/>
      </w:pPr>
      <w:r>
        <w:rPr/>
        <w:t>(руб.)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4106"/>
        <w:gridCol w:w="851"/>
        <w:gridCol w:w="425"/>
        <w:gridCol w:w="567"/>
        <w:gridCol w:w="1418"/>
        <w:gridCol w:w="850"/>
        <w:gridCol w:w="1580"/>
      </w:tblGrid>
      <w:tr>
        <w:trPr>
          <w:tblHeader w:val="true"/>
          <w:trHeight w:val="945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Ельнинское городское поселение, Совет депутатов Ельнинского городского поселения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Администрация МО «Ельнинский район»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78543,75</w:t>
            </w:r>
          </w:p>
        </w:tc>
      </w:tr>
      <w:tr>
        <w:trPr>
          <w:trHeight w:val="29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39 563,47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235 005,12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5 305,12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5 305,12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5 305,12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5 305,12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0 391,62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0 391,62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4 913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4 913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70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 70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 70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 7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Не 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Я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 528 932,5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Не 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Кадастровые работы с изготовлением технического плана гидротехнического сооружения пруда на  реке Казари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Я001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 528 932,5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 616 961,6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 616 961,6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Я00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9,5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Я00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9,5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Я00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9,5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Я008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 614 962,09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Я008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 614 962,09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Я008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 614 962,09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911 970,8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911 970,8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0 958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0 958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0 958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661 012,8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 661 012,8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 661 012,8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ЖИЛИЩНО - 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 651 499,0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989 858,1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адресная программа по переселению граждан из аварийного жилищного фонда на 2013-2017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757 406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адресная программа по переселению граждан из аварийного жилищного фонда на 2013-2017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3 800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3 800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001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3 800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001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3 800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001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3 800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 073 606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073 606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 Фонда содействия реформированию ЖК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Я0189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332 062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Я0189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 332 062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Я0189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 332 062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 поселений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Я018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741 544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Я018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 741 544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Я018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 741 544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232 451,6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844 493,0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4 493,0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844 493,05</w:t>
            </w:r>
          </w:p>
        </w:tc>
      </w:tr>
      <w:tr>
        <w:trPr>
          <w:trHeight w:val="21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844 493,0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87 958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Я001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87 958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87 958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87 958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4 844,7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4 844,7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4 844,7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4 844,7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4 844,7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4 844,7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компенсацию разници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Я0010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Я0010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676 796,2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8 462,4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8 462,4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462,4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462,4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488 333,7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 488 333,7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651 215,9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 651 215,9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 651 215,9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3 364,4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 364,4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 364,4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6 753,3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6 753,3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6 753,3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культу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1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1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1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32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600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600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600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1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1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1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638,0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3 638,0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3 638,0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3 638,0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 57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 57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 57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 57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 068,0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 068,0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77 895,2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77 895,2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4 172,79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4 172,79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5 342,2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 611,3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8 611,3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8 611,3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8 611,3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8 611,3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 679,3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 679,3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 932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 932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3 14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3 14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3 14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3 14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3 14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3 14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3 14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ЖИЛИЩНО - 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643 583,89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44 327,2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адресная программа по переселению граждан из аварийного жилищного фонда на 2013-2017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48 386,3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348 386,3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001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8 386,3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001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8 386,3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001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8 386,3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5 940,9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5 940,9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5 940,9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653 208,1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653 208,1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2 732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2 732,8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4 232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4 232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4 232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4 232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232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232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5 024,5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5 024,5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5 024,5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 926,7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1 068,5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1 068,5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 858,2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 858,2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097,8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 097,8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 097,82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Ельнинского городского поселения Ельнинского района Смоленской области за 2016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992"/>
        <w:gridCol w:w="992"/>
        <w:gridCol w:w="1701"/>
      </w:tblGrid>
      <w:tr>
        <w:trPr>
          <w:trHeight w:val="36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 254,51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3 638,04</w:t>
            </w:r>
          </w:p>
        </w:tc>
      </w:tr>
      <w:tr>
        <w:trPr>
          <w:trHeight w:val="72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283 916,47</w:t>
            </w:r>
          </w:p>
        </w:tc>
      </w:tr>
      <w:tr>
        <w:trPr>
          <w:trHeight w:val="72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 700,00</w:t>
            </w:r>
          </w:p>
        </w:tc>
      </w:tr>
      <w:tr>
        <w:trPr>
          <w:trHeight w:val="292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38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662 079,51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 662 079,51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 - 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95 082,9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 134 185,36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9 076,78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021 820,76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8 35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5 765,03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 011,80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16 году по кодам классификации источников финансирования профицитов бюджет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977"/>
        <w:gridCol w:w="1417"/>
      </w:tblGrid>
      <w:tr>
        <w:trPr>
          <w:trHeight w:val="60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главного администратора источника финансирования дефицита бюджета муниципального образования)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40,7</w:t>
            </w:r>
          </w:p>
        </w:tc>
      </w:tr>
      <w:tr>
        <w:trPr>
          <w:trHeight w:val="51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1 02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27,2</w:t>
            </w:r>
          </w:p>
        </w:tc>
      </w:tr>
      <w:tr>
        <w:trPr>
          <w:trHeight w:val="51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 02 00 00 00 0000 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 02 00 00 13 0000 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 02 00 00 00 0000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7,2</w:t>
            </w:r>
          </w:p>
        </w:tc>
      </w:tr>
      <w:tr>
        <w:trPr>
          <w:trHeight w:val="51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 02 00 00 13 0000 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7,2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13,5</w:t>
            </w:r>
          </w:p>
        </w:tc>
      </w:tr>
      <w:tr>
        <w:trPr>
          <w:trHeight w:val="232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37,4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37,4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37,4</w:t>
            </w:r>
          </w:p>
        </w:tc>
      </w:tr>
      <w:tr>
        <w:trPr>
          <w:trHeight w:val="22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3,9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3,9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3,9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,3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,3</w:t>
            </w:r>
          </w:p>
        </w:tc>
      </w:tr>
      <w:tr>
        <w:trPr>
          <w:trHeight w:val="272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13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3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3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13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16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</w:t>
      </w:r>
    </w:p>
    <w:p>
      <w:pPr>
        <w:pStyle w:val="ConsPlusTitle"/>
        <w:widowControl/>
        <w:ind w:left="751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.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095"/>
        <w:gridCol w:w="1417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01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7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7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7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4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37,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37,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37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37,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User</cp:lastModifiedBy>
  <cp:lastPrinted>2017-08-01T16:54:00Z</cp:lastPrinted>
  <dcterms:modified xsi:type="dcterms:W3CDTF">2017-08-01T13:54:00Z</dcterms:modified>
  <cp:revision>722</cp:revision>
  <dc:subject/>
  <dc:title>30 июня 2008 года N 75-з</dc:title>
</cp:coreProperties>
</file>