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31 августа 2017  № 32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/>
      </w:pPr>
      <w:r>
        <w:rPr/>
        <w:t>О внесении изменений в решение Совета депутатов Ельнинского городского поселения Ельнинского района Смоленской области от 23 декабря 2016 № 60 «О бюджете Ельнинского городского поселения Ельнинского района Смоленской области на 2017 год и на плановый период 2018 и 2019 годов» (в редакции решений от 29.03.2017 № 5, от 28.06.2017 № 20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В связи с уточнением доходной и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нести в решение Совета депутатов Ельнинского городского поселения Ельнинского района Смоленской области от 23 декабря 2016 года № 60 «О бюджете Ельнинского городского поселения Ельнинского района Смоленской области на 2017 год и на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1) Пункты 2 и 3 части 1 статьи 1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2) общий объем расходов бюджета городского поселения в сумме 49962,6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3)</w:t>
      </w:r>
      <w:r>
        <w:rPr>
          <w:sz w:val="24"/>
          <w:szCs w:val="24"/>
        </w:rPr>
        <w:t xml:space="preserve"> </w:t>
      </w:r>
      <w:r>
        <w:rPr/>
        <w:t>дефицит бюджета городского поселения в сумме 3677,8 тыс. рублей, что составляет 19,1 процент от утверждённого общего годового объёма доходов бюджета городского поселения без учёта утверждённого объёма безвозмездных поступлений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</w:rPr>
      </w:pPr>
      <w:r>
        <w:rPr>
          <w:bCs/>
        </w:rPr>
        <w:t>2) Приложение 1 изложить в следующей редакции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67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3.12.2016 №  60</w:t>
      </w:r>
    </w:p>
    <w:p>
      <w:pPr>
        <w:pStyle w:val="Normal"/>
        <w:ind w:left="56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1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77 846,1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учение бюджетных кредитов от других бюджетов бюджетной системы Российской Федерации и валюте </w:t>
            </w:r>
            <w:r>
              <w:rPr>
                <w:bCs/>
                <w:color w:val="000000"/>
                <w:sz w:val="24"/>
                <w:szCs w:val="24"/>
              </w:rPr>
              <w:t xml:space="preserve">Российской </w:t>
            </w:r>
            <w:r>
              <w:rPr>
                <w:color w:val="000000"/>
                <w:sz w:val="24"/>
                <w:szCs w:val="24"/>
              </w:rPr>
              <w:t>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77 846,1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6 284 8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6 284 8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6 284 8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6 284 8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 962 646,1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962 646,1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962 646,1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 962 646,19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  <w:t>3) Приложение 10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3.12.2017 № 60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6"/>
        <w:gridCol w:w="506"/>
        <w:gridCol w:w="1470"/>
        <w:gridCol w:w="576"/>
        <w:gridCol w:w="1701"/>
      </w:tblGrid>
      <w:tr>
        <w:trPr>
          <w:tblHeader w:val="true"/>
          <w:trHeight w:val="174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СУММА 2017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79 988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 7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 7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66 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66 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66 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66 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5 8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5 8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488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488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488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488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63 488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488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343 153,1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73 153,1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 ремонту автомобильных дорог общего пользования Ельнинского городского поселения Ельнинского района Смоленской области на 2016 - 2019 год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6 2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6 2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16 953,1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Улучшение транспортно - эксплуатационных качеств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16 953,1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ый фон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6 953,1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6 953,1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6 953,1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генеральных планов, правил землепользования и застройки городских и сельских поселений Смоленской об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Ельнинского городского поселения по разработке местных нормативов градостроительного проектир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 887 005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 - коммунального хозяйств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я на возмещение расходов, связанных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4 107 257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4 107 257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 - коммунального хозяйств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3 412 257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3 412 257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3 412 257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3 412 257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я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09 748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09 748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территор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09 748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9 748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9 748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9 748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культуре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/>
      </w:pPr>
      <w:r>
        <w:rPr/>
        <w:t>4) Приложение 12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3.12.2016 № 60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(руб.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9"/>
        <w:gridCol w:w="1470"/>
        <w:gridCol w:w="576"/>
        <w:gridCol w:w="1702"/>
      </w:tblGrid>
      <w:tr>
        <w:trPr>
          <w:trHeight w:val="1951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 ремонту автомобильных дорог общего пользования Ельнинского городского поселения Ельнинского района Смоленской области на 2016 - 2019 год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6 2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рограммные мероприят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6 2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 7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 7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929 788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29 788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29 788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59 288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59 288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 999 658,19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 7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культур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Улучшение транспортно - эксплуатационных качеств автомобильных дорог общего пользования местного значе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16 953,19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ый фон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6 953,19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6 953,19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6 953,19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 - коммунального хозяйств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7 282 257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2 257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 412 257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 412 257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территори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09 748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9 748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9 748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9 748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убсидия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возмещение расходов, связанных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генеральных планов, правил землепользования и застройки городских и сельских поселений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Ельнинского городского поселения по разработке местных нормативов градостроительного проектир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  <w:t>5) Приложение 14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4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3.12.2016 № 60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Ведомственная структура расходов</w:t>
      </w:r>
    </w:p>
    <w:p>
      <w:pPr>
        <w:pStyle w:val="Normal"/>
        <w:jc w:val="center"/>
        <w:rPr/>
      </w:pPr>
      <w:r>
        <w:rPr>
          <w:b/>
          <w:bCs/>
        </w:rPr>
        <w:t xml:space="preserve">бюджета Ельнинского городского поселения Ельнинского района Смоленской области </w:t>
      </w:r>
      <w:r>
        <w:rPr>
          <w:b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</w:rPr>
        <w:t>н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567"/>
        <w:gridCol w:w="567"/>
        <w:gridCol w:w="1560"/>
        <w:gridCol w:w="708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2017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9 285 646,1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2 98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6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6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6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6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48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48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48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48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48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48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343 153,1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73 153,1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 ремонту автомобильных дорог общего пользования Ельнинского городского поселения Ельнинского района Смоленской области на 2016 - 2019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6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6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16 953,1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16 953,1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ый фон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6 953,1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6 953,1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6 953,1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генеральных планов, правил землепользования и застройки городских и сельских поселений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Ельнинского городского поселения по разработке местных нормативов градостроительного проектир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18 887 005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70 000,00</w:t>
            </w:r>
          </w:p>
        </w:tc>
      </w:tr>
      <w:tr>
        <w:trPr>
          <w:trHeight w:val="44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43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возмещение расходов, связанных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4 107 257,00</w:t>
            </w:r>
          </w:p>
        </w:tc>
      </w:tr>
      <w:tr>
        <w:trPr>
          <w:trHeight w:val="42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4 107 257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3 412 257,00</w:t>
            </w:r>
          </w:p>
        </w:tc>
      </w:tr>
      <w:tr>
        <w:trPr>
          <w:trHeight w:val="43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3 412 257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3 412 257,00</w:t>
            </w:r>
          </w:p>
        </w:tc>
      </w:tr>
      <w:tr>
        <w:trPr>
          <w:trHeight w:val="45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3 412 257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я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09 74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09 74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09 74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40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 000,00</w:t>
            </w:r>
          </w:p>
        </w:tc>
      </w:tr>
      <w:tr>
        <w:trPr>
          <w:trHeight w:val="44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 000,00</w:t>
            </w:r>
          </w:p>
        </w:tc>
      </w:tr>
      <w:tr>
        <w:trPr>
          <w:trHeight w:val="41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 000,00</w:t>
            </w:r>
          </w:p>
        </w:tc>
      </w:tr>
      <w:tr>
        <w:trPr>
          <w:trHeight w:val="57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9 748,00</w:t>
            </w:r>
          </w:p>
        </w:tc>
      </w:tr>
      <w:tr>
        <w:trPr>
          <w:trHeight w:val="74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9 748,00</w:t>
            </w:r>
          </w:p>
        </w:tc>
      </w:tr>
      <w:tr>
        <w:trPr>
          <w:trHeight w:val="98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9 74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43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42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68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культур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67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98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6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40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4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57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53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56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68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69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70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68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57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69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000,00</w:t>
            </w:r>
          </w:p>
        </w:tc>
      </w:tr>
      <w:tr>
        <w:trPr>
          <w:trHeight w:val="41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000,00</w:t>
            </w:r>
          </w:p>
        </w:tc>
      </w:tr>
      <w:tr>
        <w:trPr>
          <w:trHeight w:val="64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000,00</w:t>
            </w:r>
          </w:p>
        </w:tc>
      </w:tr>
      <w:tr>
        <w:trPr>
          <w:trHeight w:val="74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000,00</w:t>
            </w:r>
          </w:p>
        </w:tc>
      </w:tr>
      <w:tr>
        <w:trPr>
          <w:trHeight w:val="65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74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74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74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 700,00</w:t>
            </w:r>
          </w:p>
        </w:tc>
      </w:tr>
      <w:tr>
        <w:trPr>
          <w:trHeight w:val="74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 700,00</w:t>
            </w:r>
          </w:p>
        </w:tc>
      </w:tr>
      <w:tr>
        <w:trPr>
          <w:trHeight w:val="74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00,00</w:t>
            </w:r>
          </w:p>
        </w:tc>
      </w:tr>
      <w:tr>
        <w:trPr>
          <w:trHeight w:val="74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00,00</w:t>
            </w:r>
          </w:p>
        </w:tc>
      </w:tr>
      <w:tr>
        <w:trPr>
          <w:trHeight w:val="2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4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  <w:t>6) Приложение 16 изложить в ново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6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3.12.2016 № 6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7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134"/>
        <w:gridCol w:w="567"/>
        <w:gridCol w:w="567"/>
        <w:gridCol w:w="708"/>
        <w:gridCol w:w="1701"/>
      </w:tblGrid>
      <w:tr>
        <w:trPr>
          <w:trHeight w:val="282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201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 ремонту автомобильных дорог общего пользования Ельнинского городского поселения Ельнинского района Смоленской области на 2016-2019 г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6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6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29 78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29 78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29 78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29 78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29 78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6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48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48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48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 999 658,1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культур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16 953,1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ый фон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6 953,1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6 953,1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6 953,1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6 953,1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6 953,1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6 953,1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7 282 257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3 412 257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3 412 257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3 412 257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3 412 257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3 412 257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3 412 257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09 74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9 74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9 74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9 74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9 74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9 74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9 748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Непрогра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убсидия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возмещение расходов, связанных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генеральных планов, правил землепользования и застройки городских и сельских поселений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Ельнинского городского поселения по разработке местных нормативов градостроительного проектир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  <w:t>7) Приложение 20 изложить в ново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0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3.12.2016 № 60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Л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субсидий лицам, указанным в статье 78 Бюджетного кодекса Российской Федерации, объем бюджетных ассигнований на предоставление конкретной субсидии в 2017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7855"/>
        <w:gridCol w:w="1685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сидии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на компенсацию разницы между фактически сложившимися затратами и действующим тарифом для населения по услугам бани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</w:t>
            </w:r>
            <w:r>
              <w:rPr>
                <w:rFonts w:eastAsia="Calibri"/>
                <w:sz w:val="24"/>
                <w:szCs w:val="24"/>
              </w:rPr>
              <w:t xml:space="preserve"> компенсацию разницы между фактически сложившимися затратами и действующим тарифом для населения по услугам бани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расходов, связанных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возмещение расходов из бюджета Ельнинского городского поселения Ельнинского района Смоленской области, связанных с содержанием временно свободных (незаселенных) жилых помещений муниципального жилищного фонда Ельнинского городского поселения Ельнинского района Смоленской области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меститель Главы муниципального образования</w:t>
      </w:r>
    </w:p>
    <w:p>
      <w:pPr>
        <w:pStyle w:val="Normal"/>
        <w:widowControl w:val="false"/>
        <w:ind w:right="-55" w:hanging="0"/>
        <w:jc w:val="both"/>
        <w:rPr/>
      </w:pPr>
      <w:r>
        <w:rPr/>
        <w:t>Ельнинского             городского           поселения</w:t>
      </w:r>
    </w:p>
    <w:p>
      <w:pPr>
        <w:pStyle w:val="Normal"/>
        <w:jc w:val="both"/>
        <w:rPr/>
      </w:pPr>
      <w:r>
        <w:rPr/>
        <w:t>Ельнинского     района        Смоленской  области</w:t>
        <w:tab/>
        <w:tab/>
        <w:tab/>
        <w:t xml:space="preserve">        </w:t>
      </w:r>
      <w:r>
        <w:rPr>
          <w:szCs w:val="24"/>
        </w:rPr>
        <w:t>А.А. Авдю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/>
  </w:style>
  <w:style w:type="character" w:styleId="Style17">
    <w:name w:val="Основной текст с отступом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09-01T10:50:00Z</cp:lastPrinted>
  <dcterms:modified xsi:type="dcterms:W3CDTF">2017-09-01T07:56:00Z</dcterms:modified>
  <cp:revision>163</cp:revision>
  <dc:subject/>
  <dc:title>Утверждено</dc:title>
</cp:coreProperties>
</file>