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5 октября 2017  № 39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/>
        <w:t xml:space="preserve">О назначении публичных слушаний </w:t>
      </w:r>
      <w:r>
        <w:rPr>
          <w:bCs/>
        </w:rPr>
        <w:t>по разработке проекта генерального плана и правил землепользования и застройки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ями 42, 43, 44, 45, 46 Градостроительного кодекса Российской Федерации, статьей 14 Федерального закона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решением Ельнинского районного Совета депутатов от 25.09.2015 № 50 «Об исполнении полномочий Администрации Ельнинского городского поселения Ельнинского района Смоленской области Администрацией муниципального образования «Ельнинский район» Смоленской области»,</w:t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о разработке проекта генерального плана и правил землепользования и застройки Ельнинского городского поселения Ельнинского района Смоленской области на 4 декабря 2017 г. в 11.00 часов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2.</w:t>
        <w:tab/>
        <w:t>Организацию и проведение публичных слушаний возложить на отдел жилищно - коммунального и городского хозяйства Администрации муниципального образования «Ельнинский район» Смолен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3.</w:t>
        <w:tab/>
        <w:t>Местом проведения публичных слушаний определить здание Администрации, расположенное по адресу: г. Ельня, ул. Советская, д. 23, Смолен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4.</w:t>
        <w:tab/>
        <w:t xml:space="preserve">С материалами можно ознакомиться на сайте Администрации муниципального образования «Ельнинский район» Смоленской области </w:t>
      </w:r>
      <w:hyperlink r:id="rId3">
        <w:r>
          <w:rPr>
            <w:rStyle w:val="InternetLink"/>
            <w:color w:val="0000FF"/>
            <w:u w:val="single"/>
          </w:rPr>
          <w:t>http://elnya-admin.admin-smolensk.ru</w:t>
        </w:r>
      </w:hyperlink>
      <w:r>
        <w:rPr/>
        <w:t xml:space="preserve"> в разделе «Территориальное планирование» и в отделе жилищно - коммунального и городского хозяйства Администрации муниципального образования «Ельнинский район» Смоленской области по адресу: г. Ельня, ул. Энгельса, д. 5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5.</w:t>
        <w:tab/>
        <w:t xml:space="preserve">Администрации муниципального образования «Ельнинский район» Смоленской области настоящее решение опубликовать в районной газете «Знамя», разместить на стендах Администрации муниципального образования «Ельнинский район» Смоленской области и на официальном сайте в сети </w:t>
      </w:r>
      <w:hyperlink r:id="rId4">
        <w:r>
          <w:rPr>
            <w:rStyle w:val="InternetLink"/>
            <w:color w:val="0000FF"/>
            <w:u w:val="single"/>
          </w:rPr>
          <w:t>http://elnya-admin.admin-smolensk.ru</w:t>
        </w:r>
      </w:hyperlink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района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nya-admin.admin-smolensk.ru/" TargetMode="External"/><Relationship Id="rId4" Type="http://schemas.openxmlformats.org/officeDocument/2006/relationships/hyperlink" Target="http://elnya-admin.admin-smolen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10-26T10:30:00Z</cp:lastPrinted>
  <dcterms:modified xsi:type="dcterms:W3CDTF">2017-10-26T07:30:00Z</dcterms:modified>
  <cp:revision>121</cp:revision>
  <dc:subject/>
  <dc:title>Утверждено</dc:title>
</cp:coreProperties>
</file>