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муниципального имущества, подлежащего передаче в хозяйственное ведение муниципальному унитарному предприятию «Водоканал»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Утвердить перечень муниципального имущества, подлежащего передаче в хозяйственное ведение муниципальному унитарному предприятию «Водоканал»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0.2017 № 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56" w:before="0" w:after="160"/>
        <w:ind w:left="426" w:right="424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го имущества, подлежащего передаче в хозяйственное ведение МУП «Водоканал»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, характеристика объекта движим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модуль № 1 - </w:t>
            </w:r>
            <w:r>
              <w:rPr>
                <w:color w:val="000000"/>
              </w:rPr>
              <w:t>Смоленская область, Ельнинский район, г. Ельня, ул. Ленина, д.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одуль № 2 - Смоленская область, Ельнинский район, г. Ельня, ул. Дорогобужский большак, д. 18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0-26T11:04:00Z</cp:lastPrinted>
  <dcterms:modified xsi:type="dcterms:W3CDTF">2017-10-26T08:04:00Z</dcterms:modified>
  <cp:revision>122</cp:revision>
  <dc:subject/>
  <dc:title>Утверждено</dc:title>
</cp:coreProperties>
</file>