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2017  № 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б утверждении перечня имущества Ельнинского городского поселения Ельнинского района Смоленской области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 соответствии с Федеральным законом от 06.10.2003 № 131 - 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емельным кодексом Российской Федерации от 25.10.2001 № 136 - ФЗ,</w:t>
      </w:r>
      <w:r>
        <w:rPr>
          <w:bCs/>
          <w:sz w:val="28"/>
          <w:szCs w:val="28"/>
        </w:rPr>
        <w:t xml:space="preserve">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 43а (в редакции  решения Совета депутатов Ельнинского городского   поселения   Ельнинского   района   Смоленской   области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имущества Ельнинского городского поселения Ельнинского района Смоленской области, подлежащего включению в муниципальную казну Ельнинского городского поселения Ельнинского района Смоленской област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hanging="0"/>
        <w:jc w:val="both"/>
        <w:rPr/>
      </w:pPr>
      <w:r>
        <w:rPr/>
        <w:t>от 28.02.2017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ind w:left="709" w:right="8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left="709" w:right="8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409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тяженность (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значение объек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Распределительный газопровод низкого давления для газоснабжения жилых домов №№ 83А, 83Б, 83В, 83Г по ул. Мелиораторов в г. Ельня Смоленской области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ул. Мелио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6. Сооружение газохимического комплек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ешеходное металлическое ограждение перильного тип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л.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г. Ельня, ул. Пролета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Туалет по ул. Ленина, д.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г. Ельня, ул. Ленина, д.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03-01T15:07:00Z</cp:lastPrinted>
  <dcterms:modified xsi:type="dcterms:W3CDTF">2017-03-01T12:09:00Z</dcterms:modified>
  <cp:revision>117</cp:revision>
  <dc:subject/>
  <dc:title>ПРОЕКТ</dc:title>
</cp:coreProperties>
</file>