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29 марта 2017   № 8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ind w:right="6377" w:hanging="0"/>
        <w:jc w:val="both"/>
        <w:rPr>
          <w:szCs w:val="24"/>
        </w:rPr>
      </w:pPr>
      <w:r>
        <w:rPr/>
        <w:t>Об утверждении перечня недвижимого имущества, подлежащего передаче в безвозмездное пользование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  <w:t xml:space="preserve">В соответствии с </w:t>
      </w:r>
      <w:r>
        <w:rPr>
          <w:color w:val="000000"/>
        </w:rPr>
        <w:t>Федеральным законом от 06.10.2003 г. № 131-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, Положением о порядке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03.06.2016 года № 20</w:t>
      </w:r>
      <w:r>
        <w:rPr/>
        <w:t>,</w:t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</w:rPr>
        <w:t>Утвердить перечень имущества Ельнинского городского поселения Ельнинского района Смоленской области, подлежащего передаче в безвозмездное пользование, согласно приложению № 1</w:t>
      </w:r>
      <w:r>
        <w:rPr>
          <w:bCs/>
          <w:color w:val="000000"/>
        </w:rPr>
        <w:t>.</w:t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Настоящее решение вступает в силу с момента его подписания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       городского            поселения</w:t>
      </w:r>
    </w:p>
    <w:p>
      <w:pPr>
        <w:pStyle w:val="Normal"/>
        <w:jc w:val="both"/>
        <w:rPr>
          <w:szCs w:val="24"/>
        </w:rPr>
      </w:pPr>
      <w:r>
        <w:rPr/>
        <w:t>Ельнинского      района     Смоленской     области</w:t>
        <w:tab/>
        <w:tab/>
        <w:tab/>
        <w:t xml:space="preserve">        </w:t>
      </w:r>
      <w:r>
        <w:rPr>
          <w:szCs w:val="24"/>
        </w:rPr>
        <w:t>А.А. Авдюшин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6804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Ельнинского городского поселения Ельнинского района Смоленской области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>от 29.03.2017 № 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410"/>
        <w:gridCol w:w="1134"/>
        <w:gridCol w:w="2268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рес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Год ввода в эксплуа тац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Характеристика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алансовая стоимость, кадастровая стоимость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одозаборные сооружения (10 скважи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Смоленская область, Ельнинский  район, г. Ель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одопроводные сети протяженность 79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2587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зел водозаборных сооружений мощностью 3800 куб.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Смоленская область, Ельнинский район, относительно ориентира северо -восточнее д. Сели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1319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563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Очистные сооружения мощность 10 000 куб.м. в су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моленская область, Ельнинский район, д. Поп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итер А административно -производственное здание, общая площадь 1191,4 кв.м., Литер Б блок емкостей общая площадь 2583,6, Литер В песковые площадки – площадь застройки 810 кв.м., Литер Г иловые площадки аварийные – площадь застройки – 324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63323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ти водоснаб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Смоленская область, Ельнинский  район, г. Ель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тяженность 33532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0807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ти кан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Смоленская область, Ельнинский . район, г. Ель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тяженность 24776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060560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8:00Z</dcterms:created>
  <dc:creator>Voropaev_II</dc:creator>
  <dc:description/>
  <cp:keywords/>
  <dc:language>en-US</dc:language>
  <cp:lastModifiedBy>User</cp:lastModifiedBy>
  <cp:lastPrinted>2017-03-30T14:09:00Z</cp:lastPrinted>
  <dcterms:modified xsi:type="dcterms:W3CDTF">2017-03-30T11:09:00Z</dcterms:modified>
  <cp:revision>76</cp:revision>
  <dc:subject/>
  <dc:title>Утверждено</dc:title>
</cp:coreProperties>
</file>