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5 октября 2017  № 46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ind w:right="5810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 рассмотрении информации «Об использовании средств субсидии на дорожную деятельность на территории Ельнинского городского поселения Ельнинского района Смоленской области в 2017 году»</w:t>
      </w:r>
    </w:p>
    <w:p>
      <w:pPr>
        <w:pStyle w:val="Normal"/>
        <w:widowControl w:val="false"/>
        <w:ind w:right="5527" w:hanging="0"/>
        <w:jc w:val="both"/>
        <w:rPr/>
      </w:pPr>
      <w:r>
        <w:rPr/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</w:t>
      </w:r>
    </w:p>
    <w:p>
      <w:pPr>
        <w:pStyle w:val="Normal"/>
        <w:widowControl w:val="false"/>
        <w:ind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Cs/>
          <w:szCs w:val="20"/>
        </w:rPr>
        <w:t xml:space="preserve">Принять к сведению информацию </w:t>
      </w:r>
      <w:r>
        <w:rPr>
          <w:bCs/>
          <w:szCs w:val="24"/>
        </w:rPr>
        <w:t>«Об использовании средств субсидии на дорожную деятельность на территории Ельнинского городского поселения Ельнинского района Смоленской области в 2017 году»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        городского            поселения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765" w:footer="709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Ельнинского     района     Смоленской       области</w:t>
        <w:tab/>
        <w:tab/>
        <w:tab/>
        <w:t xml:space="preserve">      </w:t>
      </w:r>
      <w:r>
        <w:rPr>
          <w:szCs w:val="24"/>
        </w:rPr>
        <w:t>А.А. Авдюшин</w:t>
      </w:r>
    </w:p>
    <w:p>
      <w:pPr>
        <w:pStyle w:val="Normal"/>
        <w:tabs>
          <w:tab w:val="clear" w:pos="708"/>
          <w:tab w:val="left" w:pos="811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115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б использовании средств субсидии на дорожную деятельность на территории Ельнинского городского поселения Ельнинского района Смоленской области в 2017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ъектов, в отношении которых проведены работы по дорожной деятельности на территории Ельнинского городского поселения Ельнинского района смоленской области с использованием средств субсидии на дорожную деятельность в отношении автомобильных дорог местного значения в границах городов, удостоенных почетного звания Российской Федерации «Город воинской славы»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59"/>
        <w:gridCol w:w="2106"/>
        <w:gridCol w:w="363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ядная организ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орогобужский больша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131 216,0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БУ «Смоленскавтодо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орогобужска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480 767,58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СПК «Смоленскагропромдорстро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елена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28 552,5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СПК «Смоленскагропромдорстро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контроль ул. Дорогобужский большак, ул. Дорогобужской, ул. Зелено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 352,4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орСтройНадзо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  819 888,5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Admin</cp:lastModifiedBy>
  <cp:lastPrinted>2017-10-26T11:54:00Z</cp:lastPrinted>
  <dcterms:modified xsi:type="dcterms:W3CDTF">2017-10-27T10:20:00Z</dcterms:modified>
  <cp:revision>126</cp:revision>
  <dc:subject/>
  <dc:title>Утверждено</dc:title>
</cp:coreProperties>
</file>