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7  № 6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признании утратившим силу решение Совета депутатов Ельнинского городского поселения Ельнинского района Смоленской области от 23.12.2016 № 63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областного закона от 15 ноября 2017 года № 143-з «О внесении изменений в статьи 7 и 10 областного закона «О гарантиях осуществления полномочий депутатов, члена выборного органа местного самоуправления, выборного должностного лица местного самоуправления в Смоленской области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bCs/>
          <w:color w:val="26282F"/>
          <w:sz w:val="28"/>
          <w:szCs w:val="28"/>
        </w:rPr>
        <w:t>решение Совета депутатов Ельнинского городского поселения Ельнинского района Смоленской области от 23.12.2016 № 63 «Об утверждении Положения о порядке предоставления денежной выплаты на осуществление полномочий депутатам Совета депутатов Ельнинского городского поселения Ельнинского района Смоленской области, осуществляющим свои полномочия на непостоянной основ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</w:t>
      </w:r>
      <w:r>
        <w:rPr>
          <w:sz w:val="28"/>
        </w:rPr>
        <w:t>А.А. Авдю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12-27T16:43:00Z</cp:lastPrinted>
  <dcterms:modified xsi:type="dcterms:W3CDTF">2017-12-27T13:45:00Z</dcterms:modified>
  <cp:revision>80</cp:revision>
  <dc:subject/>
  <dc:title>ПРОЕКТ</dc:title>
</cp:coreProperties>
</file>