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14 сентября 2017  № 3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81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досрочном прекращении полномочий депутата Совета депутатов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. 9 ст. 4 Федерального закона от 12.06.2002 г. № 67-ФЗ «Об основных гарантиях избирательных прав и права на участие в референдуме граждан Российской Федерации», Федерального закона от 06.10.2003 г. № 131 – ФЗ «Об общих принципах организации местного самоуправления», областного закона от 3 июля 2003 г. № 41-з «О выборах органов местного самоуправления в Смоленской области», Устава Ельнинского городского поселения Ельнинского района Смоленской области и личного заявления депутата Совета депутатов Ельнинского городского поселения Ельнинского района Смоленской области третьего созыва Сергеенкова Владимира Ивановича от 12.09.2017 года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екратить досрочно полномочия депутата Совета депутатов Ельнинского городского поселения Ельнинского района Смоленской области третьего созыва Сергеенкова Владимира Ивановича 12 сентября 2017 года в связи с избранием его депутатом Ельнинского районного Совета депутатов шест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93" w:leader="none"/>
          <w:tab w:val="left" w:pos="61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Настоящее решение вступает в силу с момента его принятия и подлежит опубликованию </w:t>
      </w:r>
      <w:r>
        <w:rPr>
          <w:bCs/>
        </w:rPr>
        <w:t>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9-13T14:04:00Z</cp:lastPrinted>
  <dcterms:modified xsi:type="dcterms:W3CDTF">2017-09-13T11:04:00Z</dcterms:modified>
  <cp:revision>120</cp:revision>
  <dc:subject/>
  <dc:title>Утверждено</dc:title>
</cp:coreProperties>
</file>