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3 декабря 2016 № 60 «О бюджете Ельнинского городского поселения Ельнинского района Смоленской области на 2017 год и на плановый период 2018 и 2019 годов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решение Совета депутатов Ельнинского городского поселения Ельнинского района Смоленской области от 23 декабря 2016 года № 60 «О бюджете Ельнинского городского поселения Ельнинского района Смоленской области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) Пункты 1,2 и 3 части 1 статьи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«1) общий объем доходов бюджета </w:t>
      </w:r>
      <w:r>
        <w:rPr/>
        <w:t>городского</w:t>
      </w:r>
      <w:r>
        <w:rPr>
          <w:szCs w:val="24"/>
        </w:rPr>
        <w:t xml:space="preserve"> поселения в сумме 45 930,7 тыс. рублей, в том числе объем безвозмездных поступлений в сумме 26 649,2 тыс. рублей, из которых объем получаемых межбюджетных трансфертов 26 64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2) общий объем расходов бюджета городского поселения в сумме 4750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</w:t>
      </w:r>
      <w:r>
        <w:rPr>
          <w:sz w:val="24"/>
          <w:szCs w:val="24"/>
        </w:rPr>
        <w:t xml:space="preserve"> </w:t>
      </w:r>
      <w:r>
        <w:rPr/>
        <w:t>дефицит бюджета городского поселения в сумме 1577,7 тыс. рублей, что составляет 8,2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  <w:t>2) Приложение 1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776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776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307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307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307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307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5083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83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83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8396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bCs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Ельнинского городского поселения за исключением безвозмездных поступлений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81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1,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,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9,1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,0</w:t>
            </w:r>
          </w:p>
        </w:tc>
      </w:tr>
      <w:tr>
        <w:trPr>
          <w:trHeight w:val="3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,6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5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,0</w:t>
            </w:r>
          </w:p>
        </w:tc>
      </w:tr>
      <w:tr>
        <w:trPr>
          <w:trHeight w:val="10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 0100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200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00 0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00 0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  <w:t>4) Приложение 7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нозируемые доходы бюджета Ельнинского городского поселения за исключением безвозмездных поступлений на</w:t>
      </w:r>
      <w:r>
        <w:rPr>
          <w:b/>
          <w:bCs/>
        </w:rPr>
        <w:t xml:space="preserve">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2,0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9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9,9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3,4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4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9</w:t>
            </w:r>
          </w:p>
        </w:tc>
      </w:tr>
      <w:tr>
        <w:trPr>
          <w:trHeight w:val="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,8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1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,7</w:t>
            </w:r>
          </w:p>
        </w:tc>
      </w:tr>
      <w:tr>
        <w:trPr>
          <w:trHeight w:val="9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9 0405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 01000 0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00 0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90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06"/>
        <w:gridCol w:w="506"/>
        <w:gridCol w:w="1470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Улучшение транспортно - 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08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0"/>
        <w:gridCol w:w="576"/>
        <w:gridCol w:w="1702"/>
      </w:tblGrid>
      <w:tr>
        <w:trPr>
          <w:trHeight w:val="2099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62 9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7) Приложение 14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Ельнинского городского поселения Ельнинского района Смоленской области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31 3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2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08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4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44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9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7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98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4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6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67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98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0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5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70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56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70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98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6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18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10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65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8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9.03.2017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470"/>
        <w:gridCol w:w="1122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-2019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62 9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3 1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471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450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734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438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426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437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439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4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467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515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47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11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701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575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468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p>
      <w:pPr>
        <w:pStyle w:val="Normal"/>
        <w:widowControl w:val="false"/>
        <w:ind w:right="-55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3-30T12:44:00Z</cp:lastPrinted>
  <dcterms:modified xsi:type="dcterms:W3CDTF">2017-03-30T09:45:00Z</dcterms:modified>
  <cp:revision>117</cp:revision>
  <dc:subject/>
  <dc:title>Утверждено</dc:title>
</cp:coreProperties>
</file>