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4 ноября 2017  № 5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243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работе МУП «Жилищник»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слушав отчет директора МУП </w:t>
      </w:r>
      <w:r>
        <w:rPr>
          <w:szCs w:val="24"/>
        </w:rPr>
        <w:t xml:space="preserve">«Жилищник» </w:t>
      </w:r>
      <w:r>
        <w:rPr/>
        <w:t>Сергеенкова В. И. о результатах финансово-экономической деятельности по итогам 2016 года и за 9 месяцев 2017 года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 xml:space="preserve">Отчет директора МУП </w:t>
      </w:r>
      <w:r>
        <w:rPr>
          <w:szCs w:val="24"/>
        </w:rPr>
        <w:t>«Жилищник» Сергеенкова В.И</w:t>
      </w:r>
      <w:r>
        <w:rPr/>
        <w:t>. о результатах финансово-экономической деятельности по итогам 2016 года и за 9 месяцев 2017 года принять к свед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1-16T09:51:00Z</cp:lastPrinted>
  <dcterms:modified xsi:type="dcterms:W3CDTF">2017-11-16T06:51:00Z</dcterms:modified>
  <cp:revision>129</cp:revision>
  <dc:subject/>
  <dc:title>Утверждено</dc:title>
</cp:coreProperties>
</file>