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5 мая 2017  № 16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/>
        <w:t>О согласовании кандидатуры для назначения на должность – директора вновь создаваемого Муниципального унитарного предприятия «Водоканал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В соответствии с пунктом 32 части 3 статьи 22 Устава Ельнинского городского поселения Ельнинского района Смоленской области, предложением Администрации муниципального образования «Ельнинский район» Смоленской области о согласовании кандидатуры для назначения на должность – директора вновь создаваемого Муниципального унитарного предприятия «Водоканал» от 28.04.2017 № 1649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огласовать назначение </w:t>
      </w:r>
      <w:r>
        <w:rPr>
          <w:b/>
          <w:color w:val="000000"/>
          <w:spacing w:val="-12"/>
          <w:sz w:val="30"/>
          <w:szCs w:val="30"/>
        </w:rPr>
        <w:t>Андреенкова Александра Ивановича</w:t>
      </w:r>
      <w:r>
        <w:rPr/>
        <w:t xml:space="preserve"> на должность – директора вновь создаваемого Муниципального унитарного предприятия «Водокана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стоящее решение вступает в силу с момента его принят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5-10T09:57:00Z</cp:lastPrinted>
  <dcterms:modified xsi:type="dcterms:W3CDTF">2017-05-10T06:57:00Z</dcterms:modified>
  <cp:revision>77</cp:revision>
  <dc:subject/>
  <dc:title>Утверждено</dc:title>
</cp:coreProperties>
</file>