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5 октября 2017  № 43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243" w:hanging="0"/>
        <w:jc w:val="both"/>
        <w:rPr/>
      </w:pPr>
      <w:r>
        <w:rPr/>
        <w:t>Об утверждении перечня объектов имущества, подлежащего включению в муниципальную казну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) (в редакции решения Совета депутатов Ельнинского городского   поселения  Ельнинского  района  Смоленской  области  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</w:t>
      </w:r>
      <w:r>
        <w:rPr/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</w:rPr>
      </w:pPr>
      <w:r>
        <w:rPr>
          <w:bCs/>
        </w:rPr>
        <w:t>Утвердить перечень объектов имущества, подлежащего включению в муниципальную казну Ельнинского городского поселения Ельнинского района Смоленской области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Cs w:val="24"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поселения</w:t>
      </w:r>
    </w:p>
    <w:p>
      <w:pPr>
        <w:pStyle w:val="Normal"/>
        <w:jc w:val="both"/>
        <w:rPr/>
      </w:pPr>
      <w:r>
        <w:rPr/>
        <w:t>Ельнинского     района     Смоленской 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т 25.10.2017 № 4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left="993" w:right="991" w:hanging="0"/>
        <w:jc w:val="both"/>
        <w:rPr>
          <w:b/>
          <w:b/>
        </w:rPr>
      </w:pPr>
      <w:r>
        <w:rPr>
          <w:b/>
          <w:bCs/>
        </w:rPr>
        <w:t>имущества, подлежащего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876"/>
        <w:gridCol w:w="171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, характеристика объекта иму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ойство уличного освещения по ул. Мелиораторов города Ельня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Устройство   ограждения   пешеходной   дорожки по адресу: ул. Ленина, д. 58, г. Ельня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ирс  для   пожарных   автомашин   на  кольцевой  автодороге г. Ельня,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Водопровод по адресу: пер. Октябрьский, г. Ельня, Смоленской области, к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нитные плиты с гравировкой, расположенные по адресу: Сквер Боевой Славы, г. Ельня,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10-26T11:27:00Z</cp:lastPrinted>
  <dcterms:modified xsi:type="dcterms:W3CDTF">2017-10-26T08:27:00Z</dcterms:modified>
  <cp:revision>122</cp:revision>
  <dc:subject/>
  <dc:title>Утверждено</dc:title>
</cp:coreProperties>
</file>