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1 декабря 2017  № 6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before="108" w:after="108"/>
        <w:ind w:right="5527" w:hanging="0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 внесении изменения в решение Совета депутатов Ельнинского городского поселения Ельнинского района Смоленской области от 08.10.2015 № 15 (в редакции решения от 22.01.2016 № 6)</w:t>
      </w:r>
    </w:p>
    <w:p>
      <w:pPr>
        <w:pStyle w:val="Normal"/>
        <w:autoSpaceDE w:val="fals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егламентом Совета депутатов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23.12.2015 № 40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состав комиссии по бюджету, финансовой и налоговой политике, по вопросам муниципального имущества и предпринимательской деятельности, утвержденный решением Совета депутатов Ельнинского городского поселения Ельнинского района Смоленской области от 08.10.2015 № 15 (в редакции решения от 22.01.2016 № 6) «Об образовании постоянных комиссий Совета депутатов Ельнинского городского поселения Ельнинского района Смоленской области» следующее измен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.1. Вывести из состава комиссии по бюджету, финансовой и налоговой политике, по вопросам муниципального имущества и предпринимательской деятельности </w:t>
      </w:r>
      <w:r>
        <w:rPr>
          <w:b/>
          <w:sz w:val="28"/>
          <w:szCs w:val="28"/>
        </w:rPr>
        <w:t>Сергеенкова Владимира Иванович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.2. Ввести в состав комиссии по бюджету, финансовой и налоговой политике, по вопросам муниципального имущества и предпринимательской деятельности </w:t>
      </w:r>
      <w:r>
        <w:rPr>
          <w:b/>
          <w:sz w:val="28"/>
          <w:szCs w:val="28"/>
        </w:rPr>
        <w:t>Обуховского Николая Иосифович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      муниципального 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А.А. Авдюш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8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7-12-05T10:15:00Z</cp:lastPrinted>
  <dcterms:modified xsi:type="dcterms:W3CDTF">2017-12-05T07:17:00Z</dcterms:modified>
  <cp:revision>78</cp:revision>
  <dc:subject/>
  <dc:title>ПРОЕКТ</dc:title>
</cp:coreProperties>
</file>