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6  № 2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before="108" w:after="108"/>
        <w:ind w:right="5102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отчета Главы Администрации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период с сентября по декабрь 2015 года</w:t>
      </w:r>
    </w:p>
    <w:p>
      <w:pPr>
        <w:pStyle w:val="Normal"/>
        <w:autoSpaceDE w:val="false"/>
        <w:jc w:val="both"/>
        <w:rPr>
          <w:rFonts w:eastAsia="Arial Unicode MS"/>
          <w:bCs/>
          <w:color w:val="26282F"/>
          <w:sz w:val="28"/>
          <w:szCs w:val="28"/>
        </w:rPr>
      </w:pPr>
      <w:r>
        <w:rPr>
          <w:rFonts w:eastAsia="Arial Unicode MS"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6.1 ст. 37 Федерального закона от 06.10.2003 г. № 131 - ФЗ «Об общих принципах организации местного самоуправления в Российской Федерации», Уставом муниципального образования «Ельнинский район» Смоленской области, Уставом Ельнинского городского поселения Ельнинского района Смоленской области, решением Совета депутатов Ельнинского городского поселения Ельнинского района Смоленской области о передаче части полномочий Ельнинского городского поселения Ельнинского района Смоленской области Администрации муниципального образования «Ельнинский район» Смоленской обла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Главы Администрации муниципального образования «Ельнинский район» Смоленской области Н.Д. Мищенкова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об итогах работы по исполнению полномочий Администрации Ельнинского городского поселения Ельнинского района Смоленской области за период с сентября по декабрь 2015 года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Главы Администрации муниципального образования «Ельнинский район» Смоленской области </w:t>
      </w:r>
      <w:r>
        <w:rPr>
          <w:bCs/>
          <w:color w:val="26282F"/>
          <w:sz w:val="28"/>
          <w:szCs w:val="28"/>
        </w:rPr>
        <w:t>об итогах работы по исполнению полномочий Администрации Ельнинского городского поселения Ельнинского района Смоленской области за период с сентября по декабрь 2015 года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чет разместить на официальном сайте Администрации муниципального образования «Ельнинский район» Смоленской области и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30T14:39:00Z</cp:lastPrinted>
  <dcterms:modified xsi:type="dcterms:W3CDTF">2016-06-30T11:40:00Z</dcterms:modified>
  <cp:revision>95</cp:revision>
  <dc:subject/>
  <dc:title>ПРОЕКТ</dc:title>
</cp:coreProperties>
</file>