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 сентября 2016  № 47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6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410" w:leader="none"/>
        </w:tabs>
        <w:autoSpaceDE w:val="false"/>
        <w:spacing w:before="108" w:after="108"/>
        <w:ind w:right="5102" w:hanging="0"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О подготовке объектов жилищно – коммунальной сферы Ельнинского городского поселения Ельнинского района Смоленской области к работе в осенне – зимний период 2016 – 2017 г.г.</w:t>
      </w:r>
    </w:p>
    <w:p>
      <w:pPr>
        <w:pStyle w:val="Normal"/>
        <w:autoSpaceDE w:val="false"/>
        <w:jc w:val="both"/>
        <w:rPr>
          <w:rFonts w:eastAsia="Arial Unicode MS"/>
          <w:bCs/>
          <w:color w:val="26282F"/>
          <w:sz w:val="28"/>
          <w:szCs w:val="28"/>
        </w:rPr>
      </w:pPr>
      <w:r>
        <w:rPr>
          <w:rFonts w:eastAsia="Arial Unicode MS"/>
          <w:bCs/>
          <w:color w:val="26282F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– начальника отдела жилищно – коммунального и городского хозяйства о подготовке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объектов жилищно – коммунальной сферы Ельнинского городского поселения Ельнинского района Смоленской области к работе в осенне – зимний период 2016 – 2017 г.г.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Заместителя Глав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– начальника отдела жилищно – коммунального и городского хозяйства о подготовке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объектов жилищно – коммунальной сферы Ельнинского городского поселения Ельнинского района Смоленской области к работе в осенне – зимний период 2016 – 2017 г.г. принять к свед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3" w:right="-55" w:hanging="283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List"/>
        <w:ind w:left="283" w:right="-55" w:hanging="283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      городского            поселения</w:t>
      </w:r>
    </w:p>
    <w:p>
      <w:pPr>
        <w:pStyle w:val="List"/>
        <w:ind w:left="283" w:right="-55" w:hanging="283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района      Смоленской     области</w:t>
        <w:tab/>
        <w:tab/>
        <w:tab/>
        <w:t xml:space="preserve">        А.А. Авдюш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09-30T12:17:00Z</cp:lastPrinted>
  <dcterms:modified xsi:type="dcterms:W3CDTF">2016-09-30T09:18:00Z</dcterms:modified>
  <cp:revision>102</cp:revision>
  <dc:subject/>
  <dc:title>ПРОЕКТ</dc:title>
</cp:coreProperties>
</file>