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января 2016  № 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 утверждении графика очередных заседаний Совета депутатов Ельнинского городского поселения Ельнинского района Смоленской области на 2016 год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Регламентом Совета депутатов Ельнинского городского поселения Ельнинского района Смоленской области, утвержденного в новой редакции решением Совета депутатов Ельнинского городского поселения Ельнинского района Смоленской области от 23.12.2015 № 40)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Ельнинского городского поселения Ельнинского района Смоленской области от 08.10.2015 № 20 «Об утверждении графика заседаний Совета депутатов Ельнинского городского поселения Ельнинского района Смоленской области на 2015 – 2016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проведения очередных заседаний Совета депутатов Ельнинского городского поселения Ельнинского района Смоленской области на 2016 год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firstLine="5812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5812" w:right="-1" w:hanging="0"/>
        <w:jc w:val="both"/>
        <w:rPr/>
      </w:pPr>
      <w:r>
        <w:rPr/>
        <w:t>решением 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left="5812" w:right="-1" w:hanging="0"/>
        <w:jc w:val="both"/>
        <w:rPr/>
      </w:pPr>
      <w:r>
        <w:rPr/>
        <w:t>от 22.01.2016 № 7</w:t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ind w:left="709" w:right="566" w:hanging="0"/>
        <w:jc w:val="both"/>
        <w:rPr/>
      </w:pPr>
      <w:r>
        <w:rPr>
          <w:sz w:val="28"/>
          <w:szCs w:val="28"/>
        </w:rPr>
        <w:t>проведения очередных заседаний Совета депутатов Ельнинского городского поселения Ельнинского района Смоленской области на 2016 год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249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/>
            </w:pPr>
            <w:r>
              <w:rPr/>
              <w:t>Дата очередного заседан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/>
            </w:pPr>
            <w:r>
              <w:rPr/>
              <w:t>1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/>
              <w:t>30 марта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/>
            </w:pPr>
            <w:r>
              <w:rPr/>
              <w:t>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/>
              <w:t>29 июн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/>
            </w:pPr>
            <w:r>
              <w:rPr/>
              <w:t>3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/>
              <w:t>29 сентября 2016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/>
            </w:pPr>
            <w:r>
              <w:rPr/>
              <w:t>4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/>
              <w:t>21 декабря 2016 года</w:t>
            </w:r>
          </w:p>
        </w:tc>
      </w:tr>
    </w:tbl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1-20T12:17:00Z</cp:lastPrinted>
  <dcterms:modified xsi:type="dcterms:W3CDTF">2016-01-25T09:24:00Z</dcterms:modified>
  <cp:revision>67</cp:revision>
  <dc:subject/>
  <dc:title>ПРОЕКТ</dc:title>
</cp:coreProperties>
</file>