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января 2015  № 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внесении изменения в решение Совета депутатов Ельнинского городского поселения Ельнинского района Смоленской области от 08.10.2015 № 15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Регламентом Совета депутатов Ельнинского городского поселения Ельнинского района Смоленской области, утвержденного в новой редакции решением Совета депутатов Ельнинского городского поселения Ельнинского района Смоленской области от 23.12.2015 № 40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08.10.2015 № 15 «Об образовании постоянных комиссий Совета депутатов Ельнинского городского поселения Ельнинского района Смоленской области» следующее измен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ывести из состава комиссии по бюджету, финансовой и налоговой политике, по вопросам муниципального имущества и предпринимательской деятельности </w:t>
      </w:r>
      <w:r>
        <w:rPr>
          <w:b/>
          <w:sz w:val="28"/>
          <w:szCs w:val="28"/>
        </w:rPr>
        <w:t>Авдюшина Александра Алексее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вести в состав комиссии по бюджету, финансовой и налоговой политике, по вопросам муниципального имущества и предпринимательской деятельности </w:t>
      </w:r>
      <w:r>
        <w:rPr>
          <w:b/>
          <w:sz w:val="28"/>
          <w:szCs w:val="28"/>
        </w:rPr>
        <w:t>Ветохина Михаила Николаевич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1-22T10:17:00Z</cp:lastPrinted>
  <dcterms:modified xsi:type="dcterms:W3CDTF">2016-01-25T09:22:00Z</dcterms:modified>
  <cp:revision>66</cp:revision>
  <dc:subject/>
  <dc:title>ПРОЕКТ</dc:title>
</cp:coreProperties>
</file>