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июня 2016  № 2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ст.14 Федерального закона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 43 а) (в редакции решения Совета депутатов Ельнинского городского поселения Ельнинского района Смоленской области от 08.10.2015 № 19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имущества, подлежащего включению в казну Ельнинского городского поселения Ельнинского района Смоленской област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03.06.2016 № 21</w:t>
      </w:r>
    </w:p>
    <w:p>
      <w:pPr>
        <w:pStyle w:val="Normal"/>
        <w:tabs>
          <w:tab w:val="clear" w:pos="708"/>
          <w:tab w:val="left" w:pos="717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</w:rPr>
        <w:t>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9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КО 713 Н - 01 ЗИЛ - 4333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льня,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, д. 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ентификационный номер Х5Н713Н1К70000827, марка, модель ТС КО - 713Н - 01 на шасси ЗИЛ - 494560, наименование ТС – поливомоечное, категория ТС – С, год изготовления ТС - 2007, модель, номер двигателя 508 10 70286115, шасси (рама) № 49456073495028, кузов (кабина, прицеп) № 49456070060420, цвет кузова (кабины, прицепа) синий, мощность двигателя, л.с. (кВт) 128 (94.3), рабочий объем двигателя, куб.см. - 6000, тип двигателя – бензиновый, экологический класс – второй, разрешенная максимальная масса, кг 12000, масса без нагрузки, кг 6425, организация – изготовитель ТС (страна) ОАО з - д «КОММАШ», Россия, одобрение типа ТС № РОСС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MT</w:t>
            </w:r>
            <w:r>
              <w:rPr/>
              <w:t>15.</w:t>
            </w:r>
            <w:r>
              <w:rPr>
                <w:lang w:val="en-US"/>
              </w:rPr>
              <w:t>B</w:t>
            </w:r>
            <w:r>
              <w:rPr/>
              <w:t>00790 от 20.01.05, паспорт ТС 57МН697146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06T16:59:00Z</cp:lastPrinted>
  <dcterms:modified xsi:type="dcterms:W3CDTF">2016-06-06T13:59:00Z</dcterms:modified>
  <cp:revision>79</cp:revision>
  <dc:subject/>
  <dc:title>ПРОЕКТ</dc:title>
</cp:coreProperties>
</file>