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 марта 2016   № 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5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5 год» и порядок участия граждан в его обсуждении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8 Федерального закона от 06.10.2003г. № 131 - ФЗ «Об общих принципах организации местного самоуправления в Российской Федерации», на основании статьи 14 Устава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учета предложений по проекту решения «Об исполнении бюджета Ельнинского городского поселения Ельнинского района Смоленской области за 2015 год» и порядка участия граждан в его обсуждении: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знакомление с проектом решения через средства массовой информации (газета «Ельнинский вестник»)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ием предложений граждан в письменной форме до 14.04.2016 года по адресу: г. Ельня, ул. Энгельса, д. 5.</w:t>
      </w:r>
    </w:p>
    <w:p>
      <w:pPr>
        <w:pStyle w:val="Con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оведение публичных слушаний по проекту решения «Об исполнении бюджета Ельнинского городского поселения Ельнинского района Смоленской области за 2015 год» 15.04.2016 года в 16-00 часов по адресу: г. Ельня, ул. Энгельса, д. 5 в кабинете Главы муниципального образования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ждение решения «Об исполнении бюджета Ельнинского городского поселения Ельнинского района Смоленской области за 2015 год» на заседании Совета депутатов Ельнинского городского поселения Ельнинского района Смоленской области.</w:t>
      </w:r>
    </w:p>
    <w:p>
      <w:pPr>
        <w:pStyle w:val="Cons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Опубликование решения «Об исполнении бюджета Ельнинского городского поселения Ельнинского района Смоленской области за 2015 год» в средствах массовой информации (газета «Ельнинский вестник»)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3-31T12:06:00Z</cp:lastPrinted>
  <dcterms:modified xsi:type="dcterms:W3CDTF">2016-03-31T09:06:00Z</dcterms:modified>
  <cp:revision>37</cp:revision>
  <dc:subject/>
  <dc:title>ПРОЕКТ</dc:title>
</cp:coreProperties>
</file>