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 № 3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 повышении тарифов на услуги в сфере Сбора и транспортировки ТБО, Сбора и транспортировки ЖБО и Помывку в общем зале городской бани</w:t>
      </w:r>
    </w:p>
    <w:p>
      <w:pPr>
        <w:pStyle w:val="Normal"/>
        <w:autoSpaceDE w:val="false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r>
        <w:rPr>
          <w:rFonts w:eastAsia="Arial Unicode MS" w:cs="Times New Roman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г. № 131 - ФЗ «Об общих принципах организации местного самоуправления в Российской Федерации», Постановлением Правительства Российской Федерации от 14.07.2008 г.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Ельнинского городского поселения Ельнинского района Смоленской области, рассмотрев предоставленный муниципальным унитарным предприятием «Жилищник» Пакет документов для установления тарифов на период с 01.07.2016 года по 30.06.2017 года на услуги в сфере Сбора и транспортировки твердых бытовых отходов, Сбора и транспортировки жидких бытовых отходов и Помывку в общем зале городской бан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 с 01.07.2016 года по 30.06.2017 года на услуги в сфере Сбора и транспортировки твердых бытовых отходов в размере – 185,34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24,70 руб. (с 1 чел./мес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тариф с 01.07.2016 года по 30.06.2017 года на услуги в сфере Сбора и транспортировки жидких бытовых отходов в размере – 215,19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44,82 руб. с (1 чел./мес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тариф с 01.07.2016 года по 30.06.2017 года на помывку в общем зале городской бани в размере – 110 руб./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7-01T12:29:00Z</cp:lastPrinted>
  <dcterms:modified xsi:type="dcterms:W3CDTF">2016-07-01T09:30:00Z</dcterms:modified>
  <cp:revision>100</cp:revision>
  <dc:subject/>
  <dc:title>ПРОЕКТ</dc:title>
</cp:coreProperties>
</file>