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сентября 2016  № 4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left="-284" w:right="6094" w:hanging="0"/>
        <w:jc w:val="both"/>
        <w:rPr/>
      </w:pPr>
      <w:r>
        <w:rPr>
          <w:sz w:val="28"/>
          <w:szCs w:val="28"/>
        </w:rPr>
        <w:t>Об изъятии полигона захоронения твердых и бытовых отходов вблизи д. Васильки Ельнинского городского поселения Ельнинского района Смоленской области из хозяйственного ведения муниципального унитарного предприятия «Жилищник»</w:t>
      </w:r>
    </w:p>
    <w:p>
      <w:pPr>
        <w:pStyle w:val="Normal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- ФЗ «Об общих принципах организации местного самоуправления в Российской Федерации, Уставом Ельнинского городского поселения Ельнинского района Смоленской области, Положением о порядке управления и распоряжения имуществом муниципальной собственности муниципального образования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 письмом Департамента имущественных и земельных отношений Смоленской области от 04.07.2016 № 1656/4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Изъять    полигон    захоронения    твердых   и   бытовых   отходов   вблизи д. Васильки Ельнинского городского поселения Ельнинского района Смоленской области из хозяйственного ведения муниципального унитарного предприятия «Жилищник»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Включить  полигон  захоронения   твердых   и   бытовых   отходов   вблизи д. Васильки Ельнинского городского поселения Ельнинского района Смоленской области в казну Ельнинского городского поселения Ельнинского района Смол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3" w:right="-55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283" w:right="-55" w:hanging="283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городского            поселения</w:t>
      </w:r>
    </w:p>
    <w:p>
      <w:pPr>
        <w:pStyle w:val="List"/>
        <w:ind w:left="283" w:right="-55" w:hanging="283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района      Смоленской     области</w:t>
        <w:tab/>
        <w:tab/>
        <w:tab/>
        <w:t xml:space="preserve"> 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9-30T11:21:00Z</cp:lastPrinted>
  <dcterms:modified xsi:type="dcterms:W3CDTF">2016-09-30T08:21:00Z</dcterms:modified>
  <cp:revision>104</cp:revision>
  <dc:subject/>
  <dc:title>ПРОЕКТ</dc:title>
</cp:coreProperties>
</file>