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июня 2016  № 3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1.07.2015 года № 31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Совета депутатов Ельнинского городского поселения Ельнинского района Смоленской области от 21.07.2015 года № 31 «О ликвидации Администрации Ельнинского городского поселения Ельнинского района Смоленской области» </w:t>
      </w:r>
      <w:r>
        <w:rPr>
          <w:sz w:val="28"/>
          <w:lang w:eastAsia="en-US"/>
        </w:rPr>
        <w:t xml:space="preserve">(в редакции решений </w:t>
      </w:r>
      <w:r>
        <w:rPr>
          <w:sz w:val="28"/>
          <w:szCs w:val="28"/>
        </w:rPr>
        <w:t xml:space="preserve">Совета депутатов Ельнинского городского поселения Ельнинского района Смоленской области </w:t>
      </w:r>
      <w:r>
        <w:rPr>
          <w:sz w:val="28"/>
          <w:lang w:eastAsia="en-US"/>
        </w:rPr>
        <w:t>от 08.10.2015 № 17, от 23.12.2015 № 37):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лить срок ликвидационных процедур в отношении Администрации Ельнинского городского поселения Ельнинского района Смоленской области.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Пункт 2 изложить в новой редакции «2. Установить период проведения ликвидационных процедур с 23.07.2015 года по 31.08.2016 года.»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 в печатном средстве массовой информации «Ельнин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6-30T14:49:00Z</cp:lastPrinted>
  <dcterms:modified xsi:type="dcterms:W3CDTF">2016-06-30T11:49:00Z</dcterms:modified>
  <cp:revision>99</cp:revision>
  <dc:subject/>
  <dc:title>ПРОЕКТ</dc:title>
</cp:coreProperties>
</file>