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 июня 2016  № 33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527" w:hanging="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О внесении изменений в Положение о Земельном налоге на территории Ельнинского городского поселения Ельнинского района Смоленской области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Ельнинского городского поселения Ельнинского района Смоленской области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ложение о земельном налоге на территории Ельнинского городского поселения Ельнинского района Смоленской области, утвержденное решением Совета депутатов Ельнинского городского поселения Ельнинского района Смоленской области 30.11.2006 № 46 (в редакции решений от 29.11.2007 № 93/37, от 14.11.2008 № 177/70, от 14.11.2008 № 178/71,  от 30.03.2010 № 11, от 20.05.2010 № 26, от 12.11.2010 № 41, от 30.11.2011 № 43, от 02.11.2012 № 38, от 27.06.2013 № 29, от 15.11.2013 № 50) следующие изменени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тью 10 дополнить пунктом 11 следующего содержани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дельным категориям налогоплательщиков на срок не более одного финансового года, осуществляющих на территории поселения следующие приоритетные виды инвестиционной деятельност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 и переработка  пищевых продукто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 готовых металлических изделий, металлоконструкц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люлозно - бумажное производство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 машин и оборудова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 транспортных средств и оборудова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 мебел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 фундаментных, цокольных, стеновых блоко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едение специализированных молочно - мясных пород крупного рогатого скот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тепличного комплекс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туристического комплекс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физкультурно - оздоровительного комплекс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завода по первичной переработке льн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завода по переработке древесных отходов»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не ранее, чем по истечении одного месяца с момента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городского  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6-30T14:45:00Z</cp:lastPrinted>
  <dcterms:modified xsi:type="dcterms:W3CDTF">2016-06-30T11:45:00Z</dcterms:modified>
  <cp:revision>99</cp:revision>
  <dc:subject/>
  <dc:title>ПРОЕКТ</dc:title>
</cp:coreProperties>
</file>