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30 марта 2016   № 14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395" w:leader="none"/>
          <w:tab w:val="left" w:pos="4536" w:leader="none"/>
        </w:tabs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лане работы Совета депутатов Ельнинского городского поселения Ельнинского района Смоленской области на 2016 год</w:t>
      </w:r>
    </w:p>
    <w:p>
      <w:pPr>
        <w:pStyle w:val="Style18"/>
        <w:tabs>
          <w:tab w:val="clear" w:pos="708"/>
          <w:tab w:val="left" w:pos="4395" w:leader="none"/>
          <w:tab w:val="left" w:pos="4536" w:leader="none"/>
        </w:tabs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395" w:leader="none"/>
          <w:tab w:val="left" w:pos="4536" w:leader="none"/>
        </w:tabs>
        <w:ind w:right="566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и обсудив план работы Совета депутатов Ельнинского городского поселения Ельнинского района Смоленской области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2" w:leader="none"/>
          <w:tab w:val="left" w:pos="993" w:leader="none"/>
        </w:tabs>
        <w:spacing w:lineRule="exact" w:line="317"/>
        <w:ind w:left="0" w:firstLine="709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>Утвердить прилагаемый план работы Совета депутатов Ельнинского городского поселения Ельнинского района Смоленской области на 2016 год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муниципального 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городского      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p>
      <w:pPr>
        <w:pStyle w:val="Normal"/>
        <w:ind w:left="10773" w:hanging="0"/>
        <w:rPr/>
      </w:pPr>
      <w:r>
        <w:rPr/>
        <w:t>Приложение</w:t>
      </w:r>
    </w:p>
    <w:p>
      <w:pPr>
        <w:pStyle w:val="Normal"/>
        <w:ind w:left="10773" w:right="-1" w:hanging="0"/>
        <w:jc w:val="both"/>
        <w:rPr/>
      </w:pPr>
      <w:r>
        <w:rPr/>
        <w:t>к решению Совета депутатов Ельнинского городского поселения Ельнинского района Смоленской области</w:t>
      </w:r>
    </w:p>
    <w:p>
      <w:pPr>
        <w:pStyle w:val="Normal"/>
        <w:ind w:left="10773" w:right="-1" w:hanging="0"/>
        <w:jc w:val="both"/>
        <w:rPr/>
      </w:pPr>
      <w:r>
        <w:rPr/>
        <w:t>от 30 марта 2016 № 14</w:t>
      </w:r>
      <w:bookmarkStart w:id="0" w:name="_GoBack"/>
      <w:bookmarkEnd w:id="0"/>
    </w:p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8"/>
          <w:szCs w:val="28"/>
        </w:rPr>
        <w:t xml:space="preserve">работы Совета депутатов Ельнинского городского поселения Ельнинского района Смоленской области </w:t>
      </w:r>
      <w:r>
        <w:rPr/>
        <w:t>на 2016 год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927"/>
        <w:gridCol w:w="2835"/>
        <w:gridCol w:w="1647"/>
        <w:gridCol w:w="430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рассматриваемых вопро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чик проекта реш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внесения проекта в Совет депутатов Ельнинского городского поселения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оянная комиссия Совета депутатов Ельнинского городского поселения, ответственная за прохождение проек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О плане работы Совета депутатов Ельнинского городского поселения Ельнинского района Смоленской области  на 2016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март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Все 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О проведении ремонтных работ дорожной сети в г. Ельня с использованием средств субсидии для софинансирования расходов бюджетов городских поселений Смоленской области, на территории которых расположены города, удостоенные почетного звания Российской Федерации «Город воинской слав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Комиссия по социальным и жилищным вопросам, законности, транспорту и связи, молодежной политике, жилищно-коммунальному хозяйству и эколог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Об утверждении положения о порядке управления и распоряжения объектами муниципальной собственности Ельнинского городского поселения Ельнинского района Смолен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Комиссия по бюджету, финансовой и налоговой политике, по вопросам муниципального имущества и предпринимательской деятель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Об утверждении положения о муниципальной казне Ельнинского городского поселения Ельнинского района Смолен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Комиссия по бюджету, финансовой и налоговой политике, по вопросам муниципального имущества и предпринимательской деятель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Об утверждении положения о порядке и условиях приватизации имущества, находящегося в собственности Ельнинского городского поселения Ельнинского района Смолен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Комиссия по бюджету, финансовой и налоговой политике, по вопросам муниципального имущества и предпринимательской деятель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Об утверждении графика приема граждан депутатами Совета депутатов Ельнинского городского поселения Ельнинского района Смоленской области на II квартал 2016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Глава муниципального образования Ельнинского городского поселения Ельнинского района Смоленской обла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Все 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Ельнинского городского поселения Ельнинского района Смоленской области от 23.12.2015 № 39 «О бюджете Ельнинского городского поселения Ельнинского района Смоленской области на 2016 го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Комиссия по бюджету, финансовой и налоговой политике, по вопросам муниципального имущества и предпринимательской деятель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Об исполнении бюджета Ельнинского городского поселения Ельнинского района Смоленской области за 201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Комиссия по бюджету, финансовой и налоговой политике, по вопросам муниципального имущества и предпринимательской деятель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О мерах по улучшению обслуживания населения Ельнинского городского поселения предприятиями жилищно - коммунальной сфе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Комиссия по социальным и жилищным вопросам, законности, транспорту и связи, молодежной политике, жилищно-коммунальному хозяйству и эколог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Ельнинского городского поселения Ельнинского района Смоленской области от 23.12.2015 № 39 «О бюджете Ельнинского городского поселения Ельнинского района Смоленской области на 2016 го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Комиссия по бюджету, финансовой и налоговой политике, по вопросам муниципального имущества и предпринимательской деятель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Об утверждении положения о муниципальном контроле за обеспечением сохранности автомобильных дорог общего пользования местного значения Ельнинского городского поселения Ельнинского района Смолен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/>
            </w:pPr>
            <w:r>
              <w:rPr>
                <w:bCs/>
              </w:rPr>
              <w:t>Комиссия по социальным и жилищным вопросам, законности, транспорту и связи, молодежной политике, жилищно-коммунальному хозяйству и эколог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Отчет Главы Администрации муниципального образования «Ельнинский район» Смоленской области об итогах работы по исполнению полномочий Администрации Ельнинского городского поселения Ельнинского района Смоленской области за период с сентября по декабрь 2015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Глава Администрации МО «Ельнинский район» Смоленской обла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Все 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/>
            </w:pPr>
            <w:r>
              <w:rPr>
                <w:bCs/>
              </w:rPr>
              <w:t>Об утверждении графика приема граждан депутатами Совета депутатов Ельнинского городского поселения Ельнинского района Смоленской области на II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квартал 2016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Глава муниципального образования Ельнинского городского поселения Ельнинского района Смоленской обла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Все 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О работе МУП «Кутузовское», МУП «Жилищник» и МУП ВК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Комиссия по социальным и жилищным вопросам, законности, транспорту и связи, молодежной политике, жилищно-коммунальному хозяйству и эколог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О подготовке объектов жилищно-коммунальной сферы городского поселения к работе в осенне - зимний период 2016 - 2017 год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Комиссия по социальным и жилищным вопросам, законности, транспорту и связи, молодежной политике, жилищно-коммунальному хозяйству и эколог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Ельнинского городского поселения Ельнинского района Смоленской области от 23.12.2015 № 39 «О бюджете Ельнинского городского поселения Ельнинского района Смоленской области на 2016 го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Комиссия по бюджету, финансовой и налоговой политике, по вопросам муниципального имущества и предпринимательской деятель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О ходе реализации муниципальной адресной программы по переселению граждан из аварийного жилищного фонда Ельнинского городского поселения Ельнинского района Смоленской области на 2013 - 201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Комиссия по социальным и жилищным вопросам, законности, транспорту и связи, молодежной политике, жилищно-коммунальному хозяйству и эколог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/>
            </w:pPr>
            <w:r>
              <w:rPr>
                <w:bCs/>
              </w:rPr>
              <w:t>Об утверждении графика приема граждан депутатами Совета депутатов Ельнинского городского поселения Ельнинского района Смоленской области на I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 xml:space="preserve"> квартал 2016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Глава муниципального образования Ельнинского городского поселения Ельнинского района Смоленской обла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Все 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О порядке учета предложений по проекту решения Совета депутатов Ельнинского городского поселения Ельнинского района Смоленской области «О бюджете  Ельнинского городского поселения Ельнинского района Смоленской области на 2017 год» и порядке участия граждан в его обсужд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Комиссия по бюджету, финансовой и налоговой политике, по вопросам муниципального имущества и предпринимательской деятель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О работе депутатских постоянных комиссий за 2016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Председатели постоянных депутатских комисс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Все 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Ельнинского городского поселения Ельнинского района Смоленской области от 23.12.2015 № 39 «О бюджете Ельнинского городского поселения Ельнинского района Смоленской области на 2016 го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Комиссия по бюджету, финансовой и налоговой политике, по вопросам муниципального имущества и предпринимательской деятель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Отчет Главы муниципального образования Ельнинского городского поселения Ельнинского района Смоленской области об итогах работы за период с сентября 2015 года по декабрь 2016 года (включительн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Глава муниципального образования Ельнинского городского поселения Ельнинского района Смоленской обла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Все 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О плане работы Совета депутатов Ельнинского городского поселения Ельнинского района Смоленской области на 2017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Все 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Об утверждении бюджета Ельнинского городского поселения Ельнинского района Смоленской области на 2017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Администрация МО «Ельнинский район» Смоленской обла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Комиссия по бюджету, финансовой и налоговой политике, по вопросам муниципального имущества и предпринимательской деятель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Об утверждении графика приема граждан депутатами Совета депутатов Ельнинского городского поселения Ельнинского района Смоленской области на I квартал 2017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Глава муниципального образования Ельнинского городского поселения Ельнинского района Смоленской обла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Все постоянные депутатские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О плане работы Совета депутатов Ельнинского городского поселения Ельнинского района Смоленской области  на 2017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</w:rPr>
            </w:pPr>
            <w:r>
              <w:rPr>
                <w:bCs/>
              </w:rPr>
              <w:t>Совет депутатов Ельнинского городского поселения Ельнинского района Смоленской обла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Все постоянные депутатские коми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13:00Z</dcterms:created>
  <dc:creator>Admin</dc:creator>
  <dc:description/>
  <cp:keywords/>
  <dc:language>en-US</dc:language>
  <cp:lastModifiedBy>Admin</cp:lastModifiedBy>
  <cp:lastPrinted>2016-03-31T12:48:00Z</cp:lastPrinted>
  <dcterms:modified xsi:type="dcterms:W3CDTF">2016-04-05T06:08:00Z</dcterms:modified>
  <cp:revision>78</cp:revision>
  <dc:subject/>
  <dc:title>ПРОЕКТ</dc:title>
</cp:coreProperties>
</file>