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03 июня 2016  № 16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Ельнинского городского поселения Ельнинского района Смоленской области от 23 декабря 2015 № 39 «О бюджете Ельнинского городского поселения Ельнинского района Смоленской области на 2016 год» (в редакции решения от 30.03.2016 № 9)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доходной и расходной части бюджет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Ельнинского городского поселения Ельнинского района Смоленской области от 23 декабря 2015 года № 39 «О бюджете Ельнинского городского поселения Ельнинского района Смоленской области на 2016 год» (в редакции решения от 30.03.2016 № 9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аспределение бюджетных ассигнований по разделам, подразделам, целевым статьям (муниципальным программам, непрограммным направлениям деятельности) группам и подгруппам видов расходов классификации расходов бюджетов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овой редак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86" w:leader="none"/>
        </w:tabs>
        <w:jc w:val="right"/>
        <w:rPr>
          <w:bCs/>
        </w:rPr>
      </w:pPr>
      <w:r>
        <w:rPr>
          <w:bCs/>
        </w:rPr>
        <w:t>(тыс. руб.)</w:t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7"/>
        <w:gridCol w:w="425"/>
        <w:gridCol w:w="600"/>
        <w:gridCol w:w="1417"/>
        <w:gridCol w:w="709"/>
        <w:gridCol w:w="1217"/>
      </w:tblGrid>
      <w:tr>
        <w:trPr>
          <w:tblHeader w:val="true"/>
          <w:trHeight w:val="945" w:hRule="atLeast"/>
        </w:trPr>
        <w:tc>
          <w:tcPr>
            <w:tcW w:w="5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5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63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МО «Ельнинский район» Смоленской области</w:t>
            </w:r>
            <w:r>
              <w:rPr/>
              <w:t>, Совет депутатов Ельнинского городского поселения</w:t>
            </w:r>
            <w:r>
              <w:rPr>
                <w:lang w:val="ru-RU"/>
              </w:rPr>
              <w:t>, Администрац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7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lang w:val="ru-RU"/>
              </w:rPr>
              <w:t>МО «Ельнинский район»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4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4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iCs/>
                <w:color w:val="000000"/>
              </w:rPr>
              <w:t>Представление межбюджетных трансфертов из бюджетов поселений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iCs/>
                <w:color w:val="000000"/>
              </w:rPr>
              <w:t>в бюджет муниципального рай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84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4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82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Проектирование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строительство (реконструкцию)</w:t>
            </w:r>
            <w:r>
              <w:rPr>
                <w:color w:val="000000"/>
                <w:lang w:val="ru-RU"/>
              </w:rPr>
              <w:t xml:space="preserve"> и содержание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ЖИЛИЩ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932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129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по переселению граждан из аварийного жилищного фонда на 2013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017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2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Фонда содействия реформированию ЖК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я на компенсацию разниц</w:t>
            </w:r>
            <w:r>
              <w:rPr>
                <w:lang w:val="ru-RU"/>
              </w:rPr>
              <w:t>ы</w:t>
            </w:r>
            <w:r>
              <w:rPr/>
              <w:t xml:space="preserve">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9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по благоустройству</w:t>
            </w:r>
            <w:r>
              <w:rPr>
                <w:lang w:val="ru-RU"/>
              </w:rPr>
              <w:t xml:space="preserve">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2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мероприятий по культур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физической культуры и спор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/>
              <w:t>Функционирование Правительства РФ, высших исполнительных органов государственной власти субъектов</w:t>
            </w:r>
            <w:r>
              <w:rPr>
                <w:b/>
              </w:rPr>
              <w:t xml:space="preserve"> </w:t>
            </w:r>
            <w:r>
              <w:rPr/>
              <w:t>РФ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Проектирование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строительство (реконструкцию) </w:t>
            </w:r>
            <w:r>
              <w:rPr>
                <w:color w:val="000000"/>
                <w:lang w:val="ru-RU"/>
              </w:rPr>
              <w:t xml:space="preserve">и содержание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ЖИЛИЩ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,0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,6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по переселению граждан из аварийного жилищного фонда на 2013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017 г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,2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по благоустройству</w:t>
            </w:r>
            <w:r>
              <w:rPr>
                <w:lang w:val="ru-RU"/>
              </w:rPr>
              <w:t xml:space="preserve"> территор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tabs>
          <w:tab w:val="clear" w:pos="708"/>
          <w:tab w:val="left" w:pos="718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. Ведомственная структура расходов бюджета Ельнинского городского поселения Ельнинского района Смоленской области на 2016 год изложить в новой редакции.</w:t>
      </w:r>
    </w:p>
    <w:p>
      <w:pPr>
        <w:pStyle w:val="Normal"/>
        <w:tabs>
          <w:tab w:val="clear" w:pos="708"/>
          <w:tab w:val="left" w:pos="7472" w:leader="none"/>
        </w:tabs>
        <w:jc w:val="right"/>
        <w:rPr>
          <w:bCs/>
        </w:rPr>
      </w:pPr>
      <w:r>
        <w:rPr>
          <w:bCs/>
          <w:lang w:val="en-US"/>
        </w:rPr>
        <w:t>(тыс.</w:t>
      </w:r>
      <w:r>
        <w:rPr>
          <w:bCs/>
        </w:rPr>
        <w:t xml:space="preserve"> </w:t>
      </w:r>
      <w:r>
        <w:rPr>
          <w:bCs/>
          <w:lang w:val="en-US"/>
        </w:rPr>
        <w:t>руб</w:t>
      </w:r>
      <w:r>
        <w:rPr>
          <w:bCs/>
        </w:rPr>
        <w:t>.</w:t>
      </w:r>
      <w:r>
        <w:rPr>
          <w:bCs/>
          <w:lang w:val="en-US"/>
        </w:rPr>
        <w:t>)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4"/>
        <w:gridCol w:w="992"/>
        <w:gridCol w:w="425"/>
        <w:gridCol w:w="567"/>
        <w:gridCol w:w="1418"/>
        <w:gridCol w:w="709"/>
        <w:gridCol w:w="1248"/>
      </w:tblGrid>
      <w:tr>
        <w:trPr>
          <w:tblHeader w:val="true"/>
          <w:trHeight w:val="945" w:hRule="atLeast"/>
        </w:trPr>
        <w:tc>
          <w:tcPr>
            <w:tcW w:w="4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главного распоря дителя средств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63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МО «Ельнинский район» Смоленской области</w:t>
            </w:r>
            <w:r>
              <w:rPr/>
              <w:t>, Совет депутатов Ельнинского городского поселения</w:t>
            </w:r>
            <w:r>
              <w:rPr>
                <w:lang w:val="ru-RU"/>
              </w:rPr>
              <w:t>, Администрац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87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Ельнинского городского по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rStyle w:val="Emphasis"/>
              </w:rPr>
            </w:pPr>
            <w:r>
              <w:rPr>
                <w:rStyle w:val="Emphasis"/>
                <w:i w:val="false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представительных органов власти Ельни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lang w:val="ru-RU"/>
              </w:rPr>
              <w:t>МО «Ельнинский район»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14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64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iCs/>
                <w:color w:val="000000"/>
              </w:rPr>
              <w:t>Представление межбюджетных трансфертов из бюджетов поселений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iCs/>
                <w:color w:val="000000"/>
              </w:rPr>
              <w:t>в бюджет муниципальн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84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84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по ремонту автомобильных дорог общего пользования Ельнинского городского поселения Ельнинского района Смоленской области на 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2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емонт дорог общего пользован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2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на дорожную деятельность в отношении автомобильных дорог местного значения в границах городов, удостоенных почетного звания Российской Федерации «Город воинской слав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Я0080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482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9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Проектирование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строительство (реконструкцию)</w:t>
            </w:r>
            <w:r>
              <w:rPr>
                <w:color w:val="000000"/>
                <w:lang w:val="ru-RU"/>
              </w:rPr>
              <w:t xml:space="preserve"> и содержание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2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ЖИЛИЩ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932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129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по переселению граждан из аварийного жилищного фонда на 2013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017 г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72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Фонда содействия реформированию ЖК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89,3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highlight w:val="yellow"/>
              </w:rPr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Я018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1,7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убсидия на компенсацию разниц</w:t>
            </w:r>
            <w:r>
              <w:rPr>
                <w:lang w:val="ru-RU"/>
              </w:rPr>
              <w:t>ы</w:t>
            </w:r>
            <w:r>
              <w:rPr/>
              <w:t xml:space="preserve"> между фактически сложившимися затратами и действующими тарифами для населения по услугам б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9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29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по благоустройству</w:t>
            </w:r>
            <w:r>
              <w:rPr>
                <w:lang w:val="ru-RU"/>
              </w:rPr>
              <w:t xml:space="preserve">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2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3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8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9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мероприятий по культу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Возмещение стоимости гарантированного перечня услуг по погреб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</w:t>
            </w:r>
            <w:r>
              <w:rPr>
                <w:lang w:val="ru-RU"/>
              </w:rPr>
              <w:t xml:space="preserve"> </w:t>
            </w:r>
            <w:r>
              <w:rPr/>
              <w:t>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R</w:t>
            </w:r>
            <w:r>
              <w:rPr/>
              <w:t>0010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исполнительной в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10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2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  <w:iCs/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6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/>
              <w:t>Функционирование Правительства РФ, высших исполнительных органов государственной власти субъектов</w:t>
            </w:r>
            <w:r>
              <w:rPr>
                <w:b/>
              </w:rPr>
              <w:t xml:space="preserve"> </w:t>
            </w:r>
            <w:r>
              <w:rPr/>
              <w:t>РФ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Проектирование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строительство (реконструкцию) </w:t>
            </w:r>
            <w:r>
              <w:rPr>
                <w:color w:val="000000"/>
                <w:lang w:val="ru-RU"/>
              </w:rPr>
              <w:t xml:space="preserve">и содержание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ЖИЛИЩН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5,0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1,6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униципальная адресная программа по переселению граждан из аварийного жилищного фонда на 2013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2017 г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стандартов качества жилищных условий граждан и создание безопасных условий для их про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Обеспечение мероприятий по переселению граждан из аварийного жилого фонда, в том числе переселению граждан из аварийного жил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50010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4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</w:t>
            </w:r>
            <w:r>
              <w:rPr/>
              <w:t>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,2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Мероприятия по благоустройству</w:t>
            </w:r>
            <w:r>
              <w:rPr>
                <w:lang w:val="ru-RU"/>
              </w:rPr>
              <w:t xml:space="preserve">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274" w:hRule="atLeast"/>
        </w:trPr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0" w:leader="none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Пункт 16 признать утратившим силу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5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8"/>
      <w:szCs w:val="24"/>
      <w:lang w:val="en-US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6-06T16:25:00Z</cp:lastPrinted>
  <dcterms:modified xsi:type="dcterms:W3CDTF">2016-06-06T13:25:00Z</dcterms:modified>
  <cp:revision>1021</cp:revision>
  <dc:subject/>
  <dc:title>ПРОЕКТ</dc:title>
</cp:coreProperties>
</file>