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3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ЕЛЬНИНСКОГО ГОРОДСКОГО ПОСЕЛЕНИЯ</w:t>
      </w:r>
    </w:p>
    <w:p>
      <w:pPr>
        <w:pStyle w:val="Heading3"/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 июня 2016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Ельнинского городского поселения Ельнинского района Смоленской области за 2015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льнинского городского поселения Ельнинского района Смоленской области за 2015 год по доходам в сумме 47093,3 тыс. рублей, по расходам в сумме 46664,9 тыс. рублей с превышением доходов над расходами (профицит бюджета Ельнинского городского поселения Ельнинского района Смоленской области) в сумме – 428,4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Ельнинского городского поселения Ельнинского района Смоленской области за 2015год по кодам классификации доходов бюджетов, согласно приложению 1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Ельнинского городского поселения Ельнинского района Смоленской области за 2015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Ельнинского городского поселения Ельнинского района Смоленской области за 2015 год по ведомственной структуре расходов бюджета Ельнинского городского поселения Ельнинского района Смоленской области,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Ельнинского городского поселения Ельнинского района Смоленской области за 2015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профицита бюджета Ельнинского городского поселения Ельнинского района Смоленской области в 2015 году по кодам классификации источников финансирования профицитов бюджет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профицита бюджета Ельнинского городского поселения Ельнинского района Смоленской области в 2015 году по кодам групп, подгрупп, статей, видов источников финансирования профицитов бюджетов, классификации операций сектора государственного управления, относящихся к источникам финансирования про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   муниципального    образова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    городского       поселения</w:t>
      </w:r>
    </w:p>
    <w:p>
      <w:pPr>
        <w:pStyle w:val="ConsPlusNormal"/>
        <w:widowControl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  <w:tab/>
        <w:tab/>
        <w:tab/>
        <w:t>Н.И. Обуховск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5 год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Ельнинского городского поселения Ельнинского района Смоленской области за </w:t>
      </w: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 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83"/>
        <w:gridCol w:w="2977"/>
        <w:gridCol w:w="1417"/>
      </w:tblGrid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а,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9,9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3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2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4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5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6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30226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,6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28,7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8,3</w:t>
            </w:r>
          </w:p>
        </w:tc>
      </w:tr>
      <w:tr>
        <w:trPr>
          <w:trHeight w:val="14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</w:tr>
      <w:tr>
        <w:trPr>
          <w:trHeight w:val="104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10203001000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22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00 01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3 0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9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30 000 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6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30 000 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0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О «Ельнинский район»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6,0</w:t>
            </w:r>
          </w:p>
        </w:tc>
      </w:tr>
      <w:tr>
        <w:trPr>
          <w:trHeight w:val="27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13130 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2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5035130  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1 11 09045130  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6</w:t>
            </w:r>
          </w:p>
        </w:tc>
      </w:tr>
      <w:tr>
        <w:trPr>
          <w:trHeight w:val="1119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114 06013130 0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4</w:t>
            </w:r>
          </w:p>
        </w:tc>
      </w:tr>
      <w:tr>
        <w:trPr>
          <w:trHeight w:val="551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01001130 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3</w:t>
            </w:r>
          </w:p>
        </w:tc>
      </w:tr>
      <w:tr>
        <w:trPr>
          <w:trHeight w:val="275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02999130 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,1</w:t>
            </w:r>
          </w:p>
        </w:tc>
      </w:tr>
      <w:tr>
        <w:trPr>
          <w:trHeight w:val="68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 202 03024130 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2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Ельнинского город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38,7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1 11 05035130  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9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1 11 07015130  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1 11 09045130  000 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3</w:t>
            </w:r>
          </w:p>
        </w:tc>
      </w:tr>
      <w:tr>
        <w:trPr>
          <w:trHeight w:val="36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1 13 02995130  000 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59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 1 16 90050130 000 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59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2 02 01001130 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0</w:t>
            </w:r>
          </w:p>
        </w:tc>
      </w:tr>
      <w:tr>
        <w:trPr>
          <w:trHeight w:val="59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2 02 02088130 002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,9</w:t>
            </w:r>
          </w:p>
        </w:tc>
      </w:tr>
      <w:tr>
        <w:trPr>
          <w:trHeight w:val="59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2 02 02089130 002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,4</w:t>
            </w:r>
          </w:p>
        </w:tc>
      </w:tr>
      <w:tr>
        <w:trPr>
          <w:trHeight w:val="34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2 02 02999130 000 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1,2</w:t>
            </w:r>
          </w:p>
        </w:tc>
      </w:tr>
      <w:tr>
        <w:trPr>
          <w:trHeight w:val="596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 202  03119130 0001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,8</w:t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5 год»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Ельнинского городского поселения Ельнинского района Смоленской области за 2015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 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237"/>
        <w:gridCol w:w="1417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1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03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4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4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8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4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>
          <w:trHeight w:val="6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    соответствующему платежу согласно          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54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    соответствующему платежу согласно          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9,9</w:t>
            </w:r>
          </w:p>
        </w:tc>
      </w:tr>
      <w:tr>
        <w:trPr>
          <w:trHeight w:val="57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9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2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6</w:t>
            </w:r>
          </w:p>
        </w:tc>
      </w:tr>
      <w:tr>
        <w:trPr>
          <w:trHeight w:val="68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</w:t>
            </w:r>
          </w:p>
        </w:tc>
      </w:tr>
      <w:tr>
        <w:trPr>
          <w:trHeight w:val="2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27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    соответствующему платежу согласно          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4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9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5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2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6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,6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,2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33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3 0000 1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6,0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одам подвидов доходов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латежа (перерасчеты, недоимка и задолженность   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9</w:t>
            </w:r>
          </w:p>
        </w:tc>
      </w:tr>
      <w:tr>
        <w:trPr>
          <w:trHeight w:val="30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нежных взысканий (штрафов) по соответствующему платежу согласно           законодательству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6,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3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2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150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00 00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,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,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4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89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80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9,3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9,3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99,3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0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1,6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8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8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8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8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8 13 0002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8,9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9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 на обеспечение мероприятий по капитальному 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6,4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9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6,4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089 13 0002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6,4</w:t>
            </w:r>
          </w:p>
        </w:tc>
      </w:tr>
      <w:tr>
        <w:trPr>
          <w:trHeight w:val="41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2999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26,3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26,3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9,0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2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,2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0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1,8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13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1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5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Ельнинского городского поселения Ельнинского района Смоленской области по ведомственной структуре расходов бюджета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за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ind w:left="8080" w:hanging="0"/>
        <w:jc w:val="right"/>
        <w:rPr/>
      </w:pPr>
      <w:r>
        <w:rPr/>
        <w:t>(руб.)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4532"/>
        <w:gridCol w:w="850"/>
        <w:gridCol w:w="567"/>
        <w:gridCol w:w="567"/>
        <w:gridCol w:w="1155"/>
        <w:gridCol w:w="709"/>
        <w:gridCol w:w="1417"/>
      </w:tblGrid>
      <w:tr>
        <w:trPr>
          <w:tblHeader w:val="true"/>
          <w:trHeight w:val="945" w:hRule="atLeast"/>
        </w:trPr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 распорядителя средст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дел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раз дел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 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46" w:hRule="atLeast"/>
        </w:trPr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63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Ельнинское городское поселение, Совет депутатов Ельнинского городского поселения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Администрация МО «Ельнинский район»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64889,56</w:t>
            </w:r>
          </w:p>
        </w:tc>
      </w:tr>
      <w:tr>
        <w:trPr>
          <w:trHeight w:val="29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О «Ельнинский район»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908,5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Жилищно</w:t>
            </w:r>
            <w:r>
              <w:rPr/>
              <w:t xml:space="preserve"> 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908,5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158,5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 - 2016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158,5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ие мероприятий по реализации </w:t>
            </w:r>
            <w:r>
              <w:rPr>
                <w:lang w:val="en-US"/>
              </w:rPr>
              <w:t>Муниципальн</w:t>
            </w:r>
            <w:r>
              <w:rPr/>
              <w:t>ой</w:t>
            </w:r>
            <w:r>
              <w:rPr>
                <w:lang w:val="en-US"/>
              </w:rPr>
              <w:t xml:space="preserve"> адресн</w:t>
            </w:r>
            <w:r>
              <w:rPr/>
              <w:t>ой</w:t>
            </w:r>
            <w:r>
              <w:rPr>
                <w:lang w:val="en-US"/>
              </w:rPr>
              <w:t xml:space="preserve"> программ</w:t>
            </w:r>
            <w:r>
              <w:rPr/>
              <w:t>ы</w:t>
            </w:r>
            <w:r>
              <w:rPr>
                <w:lang w:val="en-US"/>
              </w:rPr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2015 годы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158,5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 -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12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12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12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46,5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46,5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46,5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0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0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0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0,00</w:t>
            </w:r>
          </w:p>
        </w:tc>
      </w:tr>
      <w:tr>
        <w:trPr>
          <w:trHeight w:val="36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5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212,9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Функционирование законодательных (представительных) органов государственной власти и представительных органов  муниципальных образований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212,9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а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212,9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25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25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25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25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287,9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77,1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377,1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10,7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10,7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Администрация Ельнинского городского по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29768,1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1308,2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9308,2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9308,2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Глава местной администрации (исполнительно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распорядительного органа муниципального образ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47,9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47,9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47,9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47,9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47,96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6460,2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160,9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160,9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6160,9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299,3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775,6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775,6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23,7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6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07,7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асходы на содержание (за исключением расходов на выплаты по оплате труд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ыборов в органы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ыборов и референдумов в органы местного само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98825,2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98825,2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лгосрочная областная целевая программа «Совершенствование и развитие сети автомобильных дорог общего пользования в Смоленской области» на 2013-2015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6233,5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6233,5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 нуж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26233,5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ниципальная целевая программа по ремонту автомобильных дорог общего пользования Ельнинского городского поселения Ельнинского района Смоленской области на 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,0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,0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,0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527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527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527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045,6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автомобильных дор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045,6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045,6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4045,63</w:t>
            </w:r>
          </w:p>
        </w:tc>
      </w:tr>
      <w:tr>
        <w:trPr>
          <w:trHeight w:val="21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0638,1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1099,2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ластная государственная программа «Создание условий для обеспечения качественными услугами жилищно-коммунального хозяйства населения Смоленской области» на 2014 - 2016 г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9678,3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еспечение мероприятий по реализации </w:t>
            </w:r>
            <w:r>
              <w:rPr>
                <w:lang w:val="en-US"/>
              </w:rPr>
              <w:t>Муниципальн</w:t>
            </w:r>
            <w:r>
              <w:rPr/>
              <w:t>ой</w:t>
            </w:r>
            <w:r>
              <w:rPr>
                <w:lang w:val="en-US"/>
              </w:rPr>
              <w:t xml:space="preserve"> адресн</w:t>
            </w:r>
            <w:r>
              <w:rPr/>
              <w:t>ой</w:t>
            </w:r>
            <w:r>
              <w:rPr>
                <w:lang w:val="en-US"/>
              </w:rPr>
              <w:t xml:space="preserve"> программ</w:t>
            </w:r>
            <w:r>
              <w:rPr/>
              <w:t>ы</w:t>
            </w:r>
            <w:r>
              <w:rPr>
                <w:lang w:val="en-US"/>
              </w:rPr>
              <w:t xml:space="preserve"> по переселению граждан из аварийного жилищного фонда Ельнинского городского поселения Ельнинского района Смоленской области на 2013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2015 годы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979678,3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317,5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317,5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317,5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360,8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360,8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/>
              <w:t>Бюджетные инвести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360,8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оддержка жилищ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420,9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Текущий и капитальный ремонт муниципального жилищного фон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420,9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420,9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420,9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130,4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130,4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130,4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130,4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130,47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8408,4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8408,41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5631,5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5631,5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5631,5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214,18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214,18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214,18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зелен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84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84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84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878,68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878,68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878,68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сфере культу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ведение мероприятий в сфере культурной деяте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035,78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55,2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Руководство и управление в сфере установленных функций органов местного самоуправления Администрации Ельнинского городского поселения Ельнинского района Смоленской обла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55,23</w:t>
            </w:r>
          </w:p>
        </w:tc>
      </w:tr>
      <w:tr>
        <w:trPr>
          <w:trHeight w:val="32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55,2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55,2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55,2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сии, выплачиваемые организациям сектора государственного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П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55,23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8980,5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жилых помещений детям-сиротам, ставшимся без попечения родителей, лицам из их числа по договорам найма специаль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75228,4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75228,4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0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228,4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ремонта одного из жилых помещений, нуждающихся в ремонте и принадлежащим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172,1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172,1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172,15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58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58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58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ение мероприятий в области физической культуры и спо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60,8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60,8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60,8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60,8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60,84</w:t>
            </w:r>
          </w:p>
        </w:tc>
      </w:tr>
      <w:tr>
        <w:trPr>
          <w:trHeight w:val="27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60,84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5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Ельнинского городского поселения Ельнинского района Смоленской области за 2015 год по разделам и подразделам классификации расходов бюдже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992"/>
        <w:gridCol w:w="1276"/>
        <w:gridCol w:w="1417"/>
      </w:tblGrid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6521,12</w:t>
            </w:r>
          </w:p>
        </w:tc>
      </w:tr>
      <w:tr>
        <w:trPr>
          <w:trHeight w:val="60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212,91</w:t>
            </w:r>
          </w:p>
        </w:tc>
      </w:tr>
      <w:tr>
        <w:trPr>
          <w:trHeight w:val="72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 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49308,21</w:t>
            </w:r>
          </w:p>
        </w:tc>
      </w:tr>
      <w:tr>
        <w:trPr>
          <w:trHeight w:val="72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0,00</w:t>
            </w:r>
          </w:p>
        </w:tc>
      </w:tr>
      <w:tr>
        <w:trPr>
          <w:trHeight w:val="292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0000,00</w:t>
            </w:r>
          </w:p>
        </w:tc>
      </w:tr>
      <w:tr>
        <w:trPr>
          <w:trHeight w:val="287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98825,21</w:t>
            </w:r>
          </w:p>
        </w:tc>
      </w:tr>
      <w:tr>
        <w:trPr>
          <w:trHeight w:val="338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98825,21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546,61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4257,73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130,47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5158,41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00,0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000,0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2035,78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055,23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980,55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60,84</w:t>
            </w:r>
          </w:p>
        </w:tc>
      </w:tr>
      <w:tr>
        <w:trPr>
          <w:trHeight w:val="24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60,8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5 год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68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Ельнинского городского поселения Ельнинского района Смоленской области в 2015 году по кодам классификации источников финансирования профицитов бюджет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тыс.руб.</w:t>
      </w:r>
      <w:r>
        <w:rPr/>
        <w:t>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977"/>
        <w:gridCol w:w="1417"/>
      </w:tblGrid>
      <w:tr>
        <w:trPr>
          <w:trHeight w:val="60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главного администратора источника финансирования дефицита бюджета муниципального образования),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1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«Ельнинский район»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626,4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626,4</w:t>
            </w:r>
          </w:p>
        </w:tc>
      </w:tr>
      <w:tr>
        <w:trPr>
          <w:trHeight w:val="232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996,3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996,3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3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996,3</w:t>
            </w:r>
          </w:p>
        </w:tc>
      </w:tr>
      <w:tr>
        <w:trPr>
          <w:trHeight w:val="225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0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9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0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9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01 05 02 01 13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,9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5,2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</w:tr>
      <w:tr>
        <w:trPr>
          <w:trHeight w:val="223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13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0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0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 01 05 02 01 13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,2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Ельнинского городского поселения Ельнинского района Смоленской обла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2,8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8</w:t>
            </w:r>
          </w:p>
        </w:tc>
      </w:tr>
      <w:tr>
        <w:trPr>
          <w:trHeight w:val="272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0 00 00 0000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44663,8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44663,8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13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44663,8</w:t>
            </w:r>
          </w:p>
        </w:tc>
      </w:tr>
      <w:tr>
        <w:trPr>
          <w:trHeight w:val="353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0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96,6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0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96,6</w:t>
            </w:r>
          </w:p>
        </w:tc>
      </w:tr>
      <w:tr>
        <w:trPr>
          <w:trHeight w:val="48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городских 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 01 05 02 01 13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96,6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46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 Ельнинского городского поселения Ельнинского района Смоленской области «Об исполнении бюджета Ельнинского городского поселения Ельнинского района Смоленской области за 2015 год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27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фицита бюджета Ельнинского городского поселения Ельнинского района Смоленской области в 2015 году по кодам групп, подгрупп, статей, видов источников финансирования профицитов бюджетов, классификации операций сектора государственного управления, относящихся к источникам финансирования профицитов бюджетов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7513" w:hanging="0"/>
        <w:jc w:val="right"/>
        <w:rPr/>
      </w:pPr>
      <w:r>
        <w:rPr/>
        <w:t>(тыс. руб.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422"/>
        <w:gridCol w:w="2409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28,4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8,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7660,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660,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47660,1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 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    средств бюджетов город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47660,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31,7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31,7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31,7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 10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    средств бюджетов город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31,7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sectPr>
      <w:headerReference w:type="defaul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ru-RU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6:14:00Z</dcterms:created>
  <dc:creator>Doxod</dc:creator>
  <dc:description/>
  <cp:keywords/>
  <dc:language>en-US</dc:language>
  <cp:lastModifiedBy>User</cp:lastModifiedBy>
  <cp:lastPrinted>2016-06-06T16:18:00Z</cp:lastPrinted>
  <dcterms:modified xsi:type="dcterms:W3CDTF">2016-06-06T13:19:00Z</dcterms:modified>
  <cp:revision>514</cp:revision>
  <dc:subject/>
  <dc:title>30 июня 2008 года N 75-з</dc:title>
</cp:coreProperties>
</file>