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 ноября 2016  № 5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6094" w:hanging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 определении  перечня  дорог г. Ельни Смоленской области подлежащих ремонту в 2017 году</w:t>
      </w:r>
    </w:p>
    <w:p>
      <w:pPr>
        <w:pStyle w:val="Normal"/>
        <w:ind w:right="5102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областным законом от 30.09.2008г. № 108 - з «О городах на территории Смоленской области, удостоенных почетного звания Российской Федерации «Город воинской славы»,</w:t>
      </w:r>
      <w:r>
        <w:rPr>
          <w:bCs/>
          <w:sz w:val="28"/>
          <w:szCs w:val="20"/>
        </w:rPr>
        <w:t xml:space="preserve"> в рамках субсидии предоставляемой для софинансирования расходов бюджетов городских поселений Смоленской области, на территории которых расположены города, удостоенные почетного звания Российской Федерации «Город воинской славы», на дорожную деятельность в отношении автомобильных дорог местного значения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0"/>
        </w:rPr>
        <w:t>Для ремонта дорог г. Ельни Смоленской области в рамках субсидии, выделяемой из областного  бюджета  в  рамках областного  закона  от 30.09.2008г. № 108 - з «О городах на территории Смоленской области, удостоенных почетного звания Российской Федерации «Город воинской славы», рекомендовать Администрации муниципального образования «Ельнинский район» Смоленской области включить в перечень дорог, подлежащих ремонту в 2017 году, следующие улицы: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ул. Зелёная (ремонт асфальтобетонного покрытия);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ул. Дорогобужская (ремонт асфальтобетонного покрытия);</w:t>
      </w:r>
    </w:p>
    <w:p>
      <w:pPr>
        <w:pStyle w:val="Normal"/>
        <w:ind w:firstLine="709"/>
        <w:rPr/>
      </w:pPr>
      <w:r>
        <w:rPr>
          <w:bCs/>
          <w:sz w:val="28"/>
          <w:szCs w:val="20"/>
        </w:rPr>
        <w:t>- ул. Дорогобужский       большак     (обустройство       дороги      тротуаром   и электрическим освещением);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- ул. Энгельса (от ул. Пролетарской до ул. Калинина) ремонт проезжей части с устройством тротуаров;</w:t>
      </w:r>
    </w:p>
    <w:p>
      <w:pPr>
        <w:pStyle w:val="Normal"/>
        <w:ind w:firstLine="709"/>
        <w:rPr/>
      </w:pPr>
      <w:r>
        <w:rPr>
          <w:bCs/>
          <w:sz w:val="28"/>
          <w:szCs w:val="20"/>
        </w:rPr>
        <w:t>- ул. Гвардейская    (от ул.  Ленина   до    пер.   Кирпично - заводского,  ремонт асфальтобетонного покрытия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11-17T13:37:00Z</cp:lastPrinted>
  <dcterms:modified xsi:type="dcterms:W3CDTF">2016-11-17T10:37:00Z</dcterms:modified>
  <cp:revision>115</cp:revision>
  <dc:subject/>
  <dc:title>ПРОЕКТ</dc:title>
</cp:coreProperties>
</file>