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 ноября 2016  № 5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/>
      </w:pPr>
      <w:r>
        <w:rPr>
          <w:bCs/>
          <w:color w:val="26282F"/>
          <w:sz w:val="28"/>
          <w:szCs w:val="28"/>
        </w:rPr>
        <w:t>О внесении изменения в решение Совета депутатов Ельнинского городского поселения Ельнинского района Смоленской области от 22.01.2016 № 5 «Об утверждении перечня имущества Ельнинского городского поселения Ельнинского района Смоленской области, подлежащего списанию»</w:t>
      </w:r>
    </w:p>
    <w:p>
      <w:pPr>
        <w:pStyle w:val="Normal"/>
        <w:ind w:right="5102" w:hanging="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N 131 - ФЗ "Об общих принципах организации местного самоуправления в Российской Федерации", Уставом Ельнинского городского поселения Ельнинского района Смоленской области, Положением о списании муниципального имущества (основных средств), а также имущества составляющего муниципальную казну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5.11.2015 № 29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решение Совета депутатов Ельнинского городского поселения Ельнинского района Смоленской области от 22.01.2016 № 5 «Об утверждении перечня имущества Ельнинского городского поселения Ельнинского района Смоленской области, подлежащего списанию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. изложить в следующей редакции: «1. Утвердить перечень имущества Ельнинского городского поселения Ельнинского района Смоленской области, подлежащего списанию согласно приложе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средстве массовой информации «Ельнинский вестни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11-17T14:11:00Z</cp:lastPrinted>
  <dcterms:modified xsi:type="dcterms:W3CDTF">2016-11-17T11:11:00Z</dcterms:modified>
  <cp:revision>117</cp:revision>
  <dc:subject/>
  <dc:title>ПРОЕКТ</dc:title>
</cp:coreProperties>
</file>