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6 ноября 2016  № 49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962" w:leader="none"/>
        </w:tabs>
        <w:ind w:right="5527" w:hanging="0"/>
        <w:jc w:val="both"/>
        <w:rPr/>
      </w:pPr>
      <w:r>
        <w:rPr>
          <w:sz w:val="28"/>
          <w:szCs w:val="28"/>
        </w:rPr>
        <w:t>Об особенностях составления и утверждения проекта бюджета Ельнинского городского поселения Ельнинского района Смоленской области на 2017 год и плановый период 2018 и 2019 годов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становить до 1 января 2017 года действие положений решения Совета депутатов Ельнинского городского поселения Ельнинского района Смоленской области от 25.11.2015 № 32 «</w:t>
      </w:r>
      <w:r>
        <w:rPr>
          <w:sz w:val="28"/>
        </w:rPr>
        <w:t>Об утверждении Положения о бюджетном процессе в Ельнинском городском поселении Ельнинского района Смолен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в главе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действие части 1 статьи 1 (в части внесения проекта решения о бюджете городского поселения на рассмотрение в Совет депутатов городского по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6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ект решения о бюджете городского поселения на 2017 год и плановый период 2018 и 2019 годов вносится на рассмотрение в Совет депутатов Ельнинского городского поселения Ельнинского района Смоленской области не позднее 7 декабря 2016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шения о внесении изменений в муниципальные акты о налогах и сборах, решения, регулирующие бюджетные правоотношения, приводящие к изменению доходов бюджетов бюджетной системы Российской Федерации, вступающие в силу в 2017 году, должны быть приняты до внесения проекта решения о бюджете городского поселения на 2017 год и плановый период 2018 и 2019 годов в Совет депутатов Ельнинского городского поселения Ельнинского района Смоленской области не позднее 15 нояб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вет депутатов Ельнинского городского поселения Ельнинского района Смоленской области </w:t>
      </w:r>
      <w:r>
        <w:rPr>
          <w:rFonts w:eastAsia="Calibri"/>
          <w:sz w:val="28"/>
          <w:szCs w:val="28"/>
        </w:rPr>
        <w:t>рассматривает проект решения о бюджете Ельнинского городского поселения Ельнинского района Смоленской области в одном чт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11-17T09:55:00Z</cp:lastPrinted>
  <dcterms:modified xsi:type="dcterms:W3CDTF">2016-11-17T06:55:00Z</dcterms:modified>
  <cp:revision>116</cp:revision>
  <dc:subject/>
  <dc:title>ПРОЕКТ</dc:title>
</cp:coreProperties>
</file>