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9 июня 2016  № 30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514" w:hanging="0"/>
        <w:jc w:val="both"/>
        <w:rPr>
          <w:szCs w:val="24"/>
        </w:rPr>
      </w:pPr>
      <w:r>
        <w:rPr>
          <w:szCs w:val="24"/>
        </w:rPr>
        <w:t>О работе МУП «Жилищник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Заслушав информацию директора МУП «Жилищник» Богачевой И.С. о работе предприятия за 2015 год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/>
      </w:pPr>
      <w:r>
        <w:rPr/>
        <w:t>1. Информацию директора МУП «Жилищник» Богачевой И.С. о работе предприятия за 2015 год принять к свед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6-06-30T14:41:00Z</cp:lastPrinted>
  <dcterms:modified xsi:type="dcterms:W3CDTF">2016-06-30T11:41:00Z</dcterms:modified>
  <cp:revision>68</cp:revision>
  <dc:subject/>
  <dc:title>Утверждено</dc:title>
</cp:coreProperties>
</file>