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2943225</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pPr>
      <w:r>
        <w:rPr>
          <w:b/>
          <w:sz w:val="28"/>
          <w:szCs w:val="28"/>
        </w:rPr>
        <w:t>СОВЕТ ДЕПУТАТОВ ЕЛЬНИНСКОГО ГОРОД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ind w:right="-1" w:hanging="0"/>
        <w:jc w:val="both"/>
        <w:rPr>
          <w:sz w:val="28"/>
          <w:szCs w:val="28"/>
        </w:rPr>
      </w:pPr>
      <w:r>
        <w:rPr>
          <w:sz w:val="28"/>
          <w:szCs w:val="28"/>
        </w:rPr>
        <w:t>от 29 июня 2016  № 34</w:t>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5102" w:hanging="0"/>
        <w:jc w:val="both"/>
        <w:rPr>
          <w:bCs/>
          <w:sz w:val="28"/>
          <w:szCs w:val="28"/>
        </w:rPr>
      </w:pPr>
      <w:r>
        <w:rPr>
          <w:bCs/>
          <w:sz w:val="28"/>
          <w:szCs w:val="28"/>
        </w:rPr>
        <w:t>Об утверждении Положения о муниципальном контроле за обеспечением сохранности автомобильных дорог общего пользования местного значения Ельнинского городского поселения Ельнинского района Смоленской области</w:t>
      </w:r>
    </w:p>
    <w:p>
      <w:pPr>
        <w:pStyle w:val="Normal"/>
        <w:autoSpaceDE w:val="false"/>
        <w:ind w:right="5952" w:hanging="0"/>
        <w:jc w:val="both"/>
        <w:rPr>
          <w:rFonts w:eastAsia="Arial Unicode MS"/>
          <w:bCs/>
          <w:sz w:val="28"/>
          <w:szCs w:val="28"/>
        </w:rPr>
      </w:pPr>
      <w:r>
        <w:rPr>
          <w:rFonts w:eastAsia="Arial Unicode MS"/>
          <w:bCs/>
          <w:sz w:val="28"/>
          <w:szCs w:val="28"/>
        </w:rPr>
      </w:r>
    </w:p>
    <w:p>
      <w:pPr>
        <w:pStyle w:val="Normal"/>
        <w:shd w:fill="FFFFFF" w:val="clear"/>
        <w:tabs>
          <w:tab w:val="clear" w:pos="708"/>
          <w:tab w:val="left" w:pos="709" w:leader="none"/>
        </w:tabs>
        <w:ind w:firstLine="567"/>
        <w:jc w:val="both"/>
        <w:rPr/>
      </w:pPr>
      <w:r>
        <w:rPr>
          <w:sz w:val="28"/>
          <w:szCs w:val="28"/>
        </w:rPr>
        <w:t>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8 ноября 2007 года № 257 -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Уставом Ельнинского городского поселения Ельнинского района Смоленской области,</w:t>
      </w:r>
    </w:p>
    <w:p>
      <w:pPr>
        <w:pStyle w:val="Normal"/>
        <w:widowControl w:val="false"/>
        <w:ind w:firstLine="709"/>
        <w:jc w:val="both"/>
        <w:rPr>
          <w:sz w:val="28"/>
          <w:szCs w:val="28"/>
        </w:rPr>
      </w:pPr>
      <w:r>
        <w:rPr>
          <w:sz w:val="28"/>
          <w:szCs w:val="28"/>
        </w:rPr>
        <w:t>Совет депутатов Ельнинского городского поселения Ельнинского района Смоленской област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Р Е Ш И Л:</w:t>
      </w:r>
    </w:p>
    <w:p>
      <w:pPr>
        <w:pStyle w:val="Normal"/>
        <w:widowControl w:val="false"/>
        <w:ind w:firstLine="709"/>
        <w:jc w:val="both"/>
        <w:rPr>
          <w:sz w:val="28"/>
          <w:szCs w:val="28"/>
        </w:rPr>
      </w:pPr>
      <w:r>
        <w:rPr>
          <w:sz w:val="28"/>
          <w:szCs w:val="28"/>
        </w:rPr>
      </w:r>
    </w:p>
    <w:p>
      <w:pPr>
        <w:pStyle w:val="Normal"/>
        <w:widowControl w:val="false"/>
        <w:numPr>
          <w:ilvl w:val="0"/>
          <w:numId w:val="2"/>
        </w:numPr>
        <w:shd w:fill="FFFFFF" w:val="clear"/>
        <w:tabs>
          <w:tab w:val="clear" w:pos="708"/>
          <w:tab w:val="left" w:pos="-426" w:leader="none"/>
          <w:tab w:val="left" w:pos="540" w:leader="none"/>
          <w:tab w:val="left" w:pos="709" w:leader="none"/>
          <w:tab w:val="left" w:pos="851" w:leader="none"/>
          <w:tab w:val="left" w:pos="993" w:leader="none"/>
        </w:tabs>
        <w:autoSpaceDE w:val="false"/>
        <w:ind w:left="0" w:firstLine="709"/>
        <w:jc w:val="both"/>
        <w:rPr>
          <w:sz w:val="28"/>
          <w:szCs w:val="28"/>
        </w:rPr>
      </w:pPr>
      <w:r>
        <w:rPr>
          <w:sz w:val="28"/>
          <w:szCs w:val="28"/>
        </w:rPr>
        <w:t>Утвердить прилагаемое Положение о муниципальном контроле за обеспечением сохранности автомобильных дорог общего пользования местного значения Ельнинского городского поселения Ельнинского района Смоленской области.</w:t>
      </w:r>
    </w:p>
    <w:p>
      <w:pPr>
        <w:pStyle w:val="Normal"/>
        <w:widowControl w:val="false"/>
        <w:numPr>
          <w:ilvl w:val="0"/>
          <w:numId w:val="2"/>
        </w:numPr>
        <w:shd w:fill="FFFFFF" w:val="clear"/>
        <w:tabs>
          <w:tab w:val="clear" w:pos="708"/>
          <w:tab w:val="left" w:pos="-284" w:leader="none"/>
          <w:tab w:val="left" w:pos="540" w:leader="none"/>
          <w:tab w:val="left" w:pos="709" w:leader="none"/>
          <w:tab w:val="left" w:pos="993" w:leader="none"/>
        </w:tabs>
        <w:autoSpaceDE w:val="false"/>
        <w:ind w:left="0" w:firstLine="709"/>
        <w:jc w:val="both"/>
        <w:rPr/>
      </w:pPr>
      <w:r>
        <w:rPr>
          <w:sz w:val="28"/>
          <w:szCs w:val="28"/>
        </w:rPr>
        <w:t xml:space="preserve">Настоящее решение </w:t>
      </w:r>
      <w:r>
        <w:rPr>
          <w:spacing w:val="-1"/>
          <w:sz w:val="28"/>
          <w:szCs w:val="28"/>
        </w:rPr>
        <w:t xml:space="preserve">вступает в силу со дня его </w:t>
      </w:r>
      <w:r>
        <w:rPr>
          <w:sz w:val="28"/>
          <w:szCs w:val="28"/>
        </w:rPr>
        <w:t>подпис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List"/>
        <w:ind w:left="0" w:right="-55" w:hanging="0"/>
        <w:jc w:val="both"/>
        <w:rPr/>
      </w:pPr>
      <w:r>
        <w:rPr>
          <w:sz w:val="28"/>
          <w:szCs w:val="28"/>
        </w:rPr>
        <w:t>Глава     муниципального      образования</w:t>
      </w:r>
    </w:p>
    <w:p>
      <w:pPr>
        <w:pStyle w:val="List"/>
        <w:ind w:left="0" w:right="-55" w:hanging="0"/>
        <w:jc w:val="both"/>
        <w:rPr>
          <w:sz w:val="28"/>
          <w:szCs w:val="28"/>
        </w:rPr>
      </w:pPr>
      <w:r>
        <w:rPr>
          <w:sz w:val="28"/>
          <w:szCs w:val="28"/>
        </w:rPr>
        <w:t>Ельнинского     городского       поселения</w:t>
      </w:r>
    </w:p>
    <w:p>
      <w:pPr>
        <w:pStyle w:val="List"/>
        <w:ind w:left="0" w:right="-1" w:hanging="0"/>
        <w:jc w:val="both"/>
        <w:rPr>
          <w:sz w:val="28"/>
          <w:szCs w:val="28"/>
        </w:rPr>
      </w:pPr>
      <w:r>
        <w:rPr>
          <w:sz w:val="28"/>
          <w:szCs w:val="28"/>
        </w:rPr>
        <w:t>Ельнинского района Смоленской области</w:t>
        <w:tab/>
        <w:tab/>
        <w:tab/>
        <w:tab/>
        <w:t>Н.И. Обуховский</w:t>
      </w:r>
    </w:p>
    <w:p>
      <w:pPr>
        <w:pStyle w:val="Normal"/>
        <w:tabs>
          <w:tab w:val="clear" w:pos="708"/>
          <w:tab w:val="left" w:pos="720" w:leader="none"/>
          <w:tab w:val="left" w:pos="5760" w:leader="none"/>
        </w:tabs>
        <w:ind w:left="5670" w:hanging="0"/>
        <w:jc w:val="both"/>
        <w:rPr/>
      </w:pPr>
      <w:r>
        <w:rPr/>
        <w:t>Приложение</w:t>
      </w:r>
    </w:p>
    <w:p>
      <w:pPr>
        <w:pStyle w:val="Normal"/>
        <w:ind w:left="5670" w:hanging="0"/>
        <w:jc w:val="both"/>
        <w:rPr/>
      </w:pPr>
      <w:r>
        <w:rPr/>
        <w:t>к решению Совета депутатов Ельнинского городского поселения Ельнинского района Смоленской области</w:t>
      </w:r>
    </w:p>
    <w:p>
      <w:pPr>
        <w:pStyle w:val="Normal"/>
        <w:ind w:left="5670" w:hanging="0"/>
        <w:jc w:val="both"/>
        <w:rPr/>
      </w:pPr>
      <w:r>
        <w:rPr/>
        <w:t>от 29.06.2016 № 34</w:t>
      </w:r>
    </w:p>
    <w:p>
      <w:pPr>
        <w:pStyle w:val="Normal"/>
        <w:jc w:val="both"/>
        <w:rPr>
          <w:sz w:val="28"/>
          <w:szCs w:val="28"/>
        </w:rPr>
      </w:pPr>
      <w:r>
        <w:rPr>
          <w:sz w:val="28"/>
          <w:szCs w:val="28"/>
        </w:rPr>
      </w:r>
    </w:p>
    <w:p>
      <w:pPr>
        <w:pStyle w:val="Normal"/>
        <w:autoSpaceDE w:val="false"/>
        <w:jc w:val="center"/>
        <w:rPr>
          <w:b/>
          <w:b/>
          <w:bCs/>
          <w:sz w:val="28"/>
          <w:szCs w:val="28"/>
        </w:rPr>
      </w:pPr>
      <w:r>
        <w:rPr>
          <w:b/>
          <w:bCs/>
          <w:sz w:val="28"/>
          <w:szCs w:val="28"/>
        </w:rPr>
        <w:t>ПОЛОЖЕНИЕ</w:t>
      </w:r>
    </w:p>
    <w:p>
      <w:pPr>
        <w:pStyle w:val="Normal"/>
        <w:autoSpaceDE w:val="false"/>
        <w:jc w:val="center"/>
        <w:rPr>
          <w:rFonts w:cs="Arial"/>
          <w:b/>
          <w:b/>
          <w:bCs/>
          <w:sz w:val="28"/>
          <w:szCs w:val="28"/>
        </w:rPr>
      </w:pPr>
      <w:r>
        <w:rPr>
          <w:b/>
          <w:bCs/>
          <w:sz w:val="28"/>
          <w:szCs w:val="28"/>
        </w:rPr>
        <w:t>о муниципальном контроле за обеспечением сохранности автомобильных дорог общего пользования местного значения Ельнинского городского поселения Ельнинского района Смоленской области</w:t>
      </w:r>
    </w:p>
    <w:p>
      <w:pPr>
        <w:pStyle w:val="Normal"/>
        <w:autoSpaceDE w:val="false"/>
        <w:ind w:firstLine="709"/>
        <w:jc w:val="center"/>
        <w:rPr>
          <w:rFonts w:cs="Arial"/>
          <w:b/>
          <w:b/>
          <w:bCs/>
          <w:sz w:val="28"/>
          <w:szCs w:val="28"/>
        </w:rPr>
      </w:pPr>
      <w:r>
        <w:rPr>
          <w:rFonts w:cs="Arial"/>
          <w:b/>
          <w:bCs/>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t>1. Общие полож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center"/>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1. Положение об осуществлении муниципального контроля за сохранностью автомобильных дорог общего пользования местного значения Ельнинского городского поселения Ельнинского района Смоленской области (далее - Положение) разработано 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08.11.2007 № 257 -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 - ФЗ), Уставом Ельнинского городского поселения Ельнинского района Смоленской област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1.2. Муниципальный контроль за сохранностью автомобильных дорог общего пользования местного значения Ельнинского городского поселения Ельнинского района (далее – автомобильных дорог общего пользования местного значения поселения) осуществляет Администрация муниципального образования «Ельнинский район» Смоленской област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1.3. Задачей муниципального контроля за сохранностью автомобильных дорог общего пользования местного значения поселения является осуществление контрол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за соблюдением требований технических регламентов, иных федеральных законов и законов Смоленской области, муниципальных правовых актов органов местного самоуправления муниципального образования «Ельнинский район» Смоленской области, устанавливающих требования к содержанию автомобильных дорог, к порядку проведения ремонтных работ;</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за соблюдением порядка, исключающего самовольную организацию работ в границах полосы отвода автомобильной дороги местного значения без оформленных в установленном порядке документов, удостоверяющих право на проведение работ;</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за соблюдением требований при использовании транспортных средств, осуществляющих перевозки тяжеловесных и (или) крупногабаритных грузов, при движении по автомобильным дорогам местного значения, включая периоды временного ограничения движения транспортных средств;</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за соблюдением правил использования полос отвода автомобильных дорог местного значения, в том числе технических требований и условий по размещению объектов дорожного сервиса, рекламных конструкций, инженерных коммуникаций, подъездов, съездов, примыканий и иных объектов, размещаемых в границах полосы отвода автомобильных дорог местного значения, а также требований и условий по присоединению объектов дорожного сервиса к автомобильным дорогам местного знач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за соблюдением юридическими лицами, индивидуальными предпринимателями, гражданами требований, установленных федеральными законами, законами Смоленской области, муниципальными правовыми актами органов местного самоуправления муниципального образования «Ельнинский район» Смоленской области в области сохранности автомобильных дорог по недопущению повреждения автомобильных дорог местного значения и их элементов.</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1.4. Целью муниципального контроля за сохранностью автомобильных дорог общего пользования местного значения поселения является предупреждение, выявление и пресечение нарушений требований, установленных федеральными законами, законами Смоленской области и муниципальными правовыми актами органов местного самоуправления муниципального образования «Ельнинский район» Смоленской области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1.5. В настоящем Положении используются следующие понят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1.5.1. Муниципальный контроль за сохранностью автомобильных дорог общего пользования местного значения поселения - деятельность Администрации муниципального образования «Ельнинский район» Смоленской области по организации и проведению на территории Ельнинского городского поселения Ельнинского района Смоленской области проверок соблюдения юридическими лицами, индивидуальными предпринимателями, гражданами требований, установленных федеральными законами, законами Смоленской области и муниципальными правовыми актами органов местного самоуправления муниципального образования «Ельнинский район» Смоленской области в области сохранности автомобильных дорог общего пользования местного значения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1.5.2. Объекты муниципального контроля за сохранностью автомобильных дорог общего пользования местного значения поселения - автомобильные дороги общего пользования местного значения, расположенные в границах населенных пунктов Ельнинского городского поселения Ельнинского района Смоленской области, включающие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1.5.3. 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местного значения от снежных лавин, шумозащитные и ветрозащитные устройства, подобные сооруж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1.5.4. Искусственные дорожные сооружения - сооружения, предназначенные для движения транспортных средств, пешеходов и прогона животных в местах пересечения автомобильных дорог местного значения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1.5.5. Производственные объекты - сооружения, используемые при капитальном ремонте, ремонте, содержании автомобильных дорог местного знач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1.5.6. Элементы обустройства автомобильных дорог местного значения -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парков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1.5.7. Сохранность автомобильных дорог местного значения - состояние целостности автомобильной дороги как технического сооружения и имущественного комплекса, обеспечивающее поддержание ее эксплуатационных свойств и безопасное использование.</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5.8. Мероприятие по контролю - действия должностного лица Администрации муниципального образования «Ельнинский район» Смоленской области и привлекаемых в случае необходимости в установленно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гражданина, по обследованию используемых указанными лицами объектов муниципального контроля, по проведению их исследований, испытаний, а также по проведению экспертиз и расследований, направленных на установление причинно - следственной связи выявленного нарушения требований, установленных федеральными законами, законами Смоленской области и муниципальными правовыми актами органов местного самоуправления муниципального образования «Ельнинский район» Смоленской области в области сохранности автомобильных дорог, с фактами причинения вред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1.5.9. Проверка - совокупность проводимых Администрацией муниципального образования «Ельнинский район» Смоленской области в отношении юридического лица, индивидуального предпринимателя, гражданина мероприятий по контролю для оценки соответствия осуществляемых ими деятельности или действий (бездействия), выполняемых ими работ, предоставляемых услуг требованиям, установленным федеральными законами, законами Смоленской области и муниципальными правовыми актами органов местного самоуправления муниципального образования «Ельнинский район» Смоленской области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1.5.10. Должностное лицо Администрации муниципального образования «Ельнинский район» Смоленской области, уполномоченное на осуществление муниципального контроля за сохранностью автомобильных дорог местного значения - лицо, уполномоченное правовым актом Администрации муниципального образования «Ельнинский район» Смоленской области на осуществление мероприятий по проверке соблюдения юридическими лицами, индивидуальными предпринимателями, гражданами требований, установленных федеральными законами, законами Смоленской области, муниципальными правовыми актами органов местного самоуправления муниципального образования «Ельнинский район» Смоленской области в области сохранности автомобильных дорог (далее - должностное лицо Админист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1.5.11. Экспертные организации - юридические лица,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муниципального контроля к проведению мероприятий по контролю. К экспертным организациям приравниваются индивидуальные предприниматели,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муниципального контроля к проведению мероприятий по контролю.</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Эксперты -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 порядке в целях привлечения органами, уполномоченными на осуществление муниципального контроля к проведению мероприятий по контролю.</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1.5.12. Мониторинг - деятельность Администрации муниципального образования «Ельнинский район» Смоленской области по наблюдению за соблюдением требований, установленных федеральными законами, законами Смоленской области и муниципальными правовыми актами органов местного самоуправления муниципального образования «Ельнинский район» Смоленской области в области сохранности автомобильных дорог, юридическими лицами, их должностными лицами, индивидуальными предпринимателями и гражданам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1.6.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 - ФЗ, граждане, необоснованно препятствующие проведению проверок, уклоняющиеся от проведения проверок и (или) не исполняющие в установленный срок предписаний Администрации муниципального образования «Ельнинский район» Смоленской области об устранении выявленных нарушений требований, установленных федеральными законами, законами Смоленской области, муниципальными правовыми актами органов местного самоуправления муниципального образования «Ельнинский район» Смоленской области, несут ответственность в соответствии с законодательством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t>2. Полномочия Администрации муниципального образования «Ельнинский район» Смоленской области при осуществлении муниципального контроля за сохранностью автомобильных дорог общего пользования местного значения поселения</w:t>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2.1. Администрация муниципального образования «Ельнинский район» Смоленской област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2.1.1. Организует и осуществляет муниципальный контроль за сохранностью автомобильных дорог общего пользования местного значения поселения на территории Ельнинского городского поселения Ельнинского района Смоленской области, ведет учет проведенных проверок.</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2.1.2. Разрабатывает и утверждает административный регламент осуществления муниципального контроля за сохранностью автомобильных дорог общего пользования местного значения поселения (далее - административный регламент).</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2.1.3. Взаимодействует с органами и должностными лицами территориальных подразделений федеральных органов власти, органов государственной власти Смоленской области, правоохранительными органами и органами прокуратуры в пределах своих полномочий при осуществлении муниципального контроля за сохранностью автомобильных дорог общего пользования местного значения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2.1.4. Обеспечивает проведение мероприятий по муниципальному контролю за сохранностью автомобильных дорог общего пользования местного значения поселения, оформление результатов проверок при осуществлении муниципального контроля за сохранностью автомобильных дорог общего пользования местного значения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t>3. Форма осуществления муниципального контроля за сохранностью автомобильных дорог общего пользования местного значения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3.1. Муниципальный контроль за сохранностью автомобильных дорог общего пользования местного значения поселения осуществляется в форме проведения проверок соблюдения юридическими лицами, индивидуальными предпринимателями, гражданами требований, установленных федеральными законами, законами Смоленской области и муниципальными правовыми актами органов местного самоуправления муниципального образования «Ельнинский район» Смоленской области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3.2. Муниципальный контроль за сохранностью автомобильных дорог общего пользования местного значения поселения проводится должностными лицами Администрации в форме плановых или внеплановых проверок. Проверки проводятся в форме документарных проверок и (или) выездных проверок.</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3.3. Перечень должностных лиц Администрации, уполномоченных на проведение проверок при осуществлении муниципального контроля, полномочия, функции и порядок деятельности указанных должностных лиц определяются административным регламенто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3.4. Муниципальный контроль на территории муниципального образования «Ельнинский район» Смоленской области, при проведении которого не требуется взаимодействие Администрации муниципального образования «Ельнинский район» Смоленской области и юридических лиц, индивидуальных предпринимателей и граждан, осуществляется в форме мониторинг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3.5. Должностные лица Администрации руководствуются Конституцией Российской Федерации, федеральными законами, иными нормативными правовыми актами Российской Федерации, Смоленской области, муниципальными правовыми актами органов местного самоуправления муниципального образования «Ельнинский район» Смоленской област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t>4. Порядок осуществления муниципального контроля за сохранностью автомобильных дорог общего пользования местного значения поселения</w:t>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4.1. Порядок проведения проверок при осуществлении муниципального контроля за сохранностью автомобильных дорог общего пользования местного значения поселения определяется Федеральным законом № 294 - ФЗ, настоящим Положением и административным регламенто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Проверки проводятся на основании распоряжения Администрации муниципального образования «Ельнинский район» Смоленской области должностными лицами и специалистами Администрации муниципального образования «Ельнинский район» Смоленской области, указанными в распоряжен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4.2. Плановые проверки проводятся на основании ежегодного плана проведения проверок, утверждаемого Главой Администрации муниципального образования «Ельнинский район» Смоленской области (далее - ежегодный план проверок).</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4.3. Предметом плановой проверки является соблюдение юридическим лицом, индивидуальным предпринимателем и гражданином в процессе осуществления деятельности совокупности предъявляемых требований, установленных федеральными законами, законами Смоленской области и муниципальными правовыми актами органов местного самоуправления муниципального образования «Ельнинский район» Смоленской области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Плановые проверки в отношении юридических лиц и индивидуальных предпринимателей проводятся не чаще, чем один раз в три года, в отношении граждан - не чаще одного раза в два год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4.4. Утвержденный Главой Администрации муниципального образования «Ельнинский район» Смоленской области ежегодный план проверок доводится до сведения заинтересованных лиц посредством его размещения на официальном сайте Администрации муниципального образования «Ельнинский район» Смоленской области в сети Интернет либо иным доступным способо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4.5. В срок до 1 сентября года, предшествующего году проведения плановых проверок, Администрация муниципального образования «Ельнинский район» Смоленской области направляет проект ежегодного плана проверок юридических лиц и индивидуальных предпринимателей в органы прокуратуры для рассмотрения на предмет законности включения в них объектов муниципального контроля за сохранностью автомобильных дорог общего пользования местного значения поселения и внесения предложений о проведении совместных плановых проверок.</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Администрация муниципального образования «Ельнинский район» Смоленской области рассматривает предложения по проекту ежегодного плана проверок, поступившие от органов прокуратуры в срок до 1 октября года, предшествующего году проведения плановых проверок,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рок.</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4.6. Не позднее, чем в течение трех рабочих дней до начала проведения плановой проверки, Администрация муниципального образования «Ельнинский район» Смоленской области уведомляет юридическое лицо, индивидуального предпринимателя, гражданина о проведении плановой проверки посредством направления копии распоряжения Администрации муниципального образования «Ельнинский район» Смоленской области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shd w:fill="FFFFFF" w:val="clear"/>
        <w:tabs>
          <w:tab w:val="clear" w:pos="708"/>
          <w:tab w:val="left" w:pos="0" w:leader="none"/>
          <w:tab w:val="left" w:pos="709" w:leader="none"/>
          <w:tab w:val="left" w:pos="859" w:leader="none"/>
          <w:tab w:val="left" w:pos="1134" w:leader="none"/>
        </w:tabs>
        <w:autoSpaceDE w:val="false"/>
        <w:ind w:firstLine="709"/>
        <w:jc w:val="both"/>
        <w:rPr/>
      </w:pPr>
      <w:r>
        <w:rPr>
          <w:sz w:val="28"/>
          <w:szCs w:val="28"/>
        </w:rPr>
        <w:t>4.7. Внеплановые проверки юридических лиц и индивидуальных предпринимателей проводятся в  случаях,  установленных  Федеральным  законом № 294-ФЗ.</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гражданином предписания об устранении выявленного нарушения требований, установленных федеральными законами, законами Смоленской области и муниципальными правовыми актами органов местного самоуправления муниципального образования «Ельнинский район» Смоленской области в области сохранности автомобильных дорог, предметом такой проверки может являться только исполнение выданного органом муниципального контроля предписа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4.8. Внеплановые проверки граждан проводятся на основании заявлений, жалоб и обращений граждан, юридических лиц, а также информации от органов государственной власти, органов местного самоуправления, средств массовой информации, свидетельствующих о наличии признаков нарушений требований, установленных федеральными законами, законами Смоленской области, муниципальными правовыми актами органов местного самоуправления муниципального образования «Ельнинский район» Смоленской области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4.9. О проведении внеплановой выездной проверки, за исключением случаев, предусмотренных Федеральным законом № 294 - ФЗ, юридическое лицо, индивидуальный предприниматель, гражданин уведомляются Администрацией муниципального образования «Ельнинский район» Смоленской области не менее чем за двадцать четыре часа до начала ее проведения любым доступным способо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4.10. Документарная проверка (плановая и внеплановая) проводится по месту нахождения Администрации муниципального образования «Ельнинский район» Смоленской област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4.11. В процессе проведения документарной проверки должностными лицами Администрации в первую очередь рассматриваются документы, имеющиеся в распоряжении Администрации муниципального образования «Ельнинский район» Смоленской области, в том числе акты предыдущих проверок и иные документы о результатах осуществленного в отношении юридического лица, индивидуального предпринимателя, гражданина муниципального контроля за сохранностью автомобильных дорог общего пользования местного значения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4.12. При проведении документарной проверки Администрация муниципального образования «Ельнинский район» Смоленской области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Администрацией муниципального образования «Ельнинский район» Смоленской области от иных органов государственного контроля (надзор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4.13. Выездная проверка (плановая и внеплановая) проводится по месту нахождения юридического лица, по месту осуществления деятельности индивидуального предпринимателя, гражданина и (или) по месту фактического осуществления их деятельност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t>5. Сроки проведения проверки</w:t>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5.1. Срок проведения каждой из проверок (документарной, выездной) не может превышать двадцать рабочих дней.</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5.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t>6. Порядок оформления результатов проверки</w:t>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6.1. По результатам проверки юридических лиц и индивидуальных предпринимателей должностными лицами Администрации, проводящими проверку, составляется акт по форме, установленной административным регламентом в соответствии с типовой формой акта проверки, установленной уполномоченным Правительством Российской Федерации федеральным органом исполнительной власти. Перечень сведений, которые указываются в акте проверки, а также приложений к нему устанавливается Федеральным № 294 - ФЗ.</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6.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или зако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или зако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им заказным почтовым отправлением с уведомлением о вручении, которое приобщается к экземпляру акта проверки, хранящемуся в деле Администрации муниципального образования «Ельнинский район» Смоленской област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6.3.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6.4. В целях учета периодичности, видов и форм проведения проверок юридические лица и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При отсутствии журнала учета проверок в акте проверки должностным лицом Администрации, проводящим проверку, делается соответствующая запись.</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6.5. Оформляемые в ходе проверок акты проверок и иные связанные с результатами проверки документы хранятся в Администрации муниципального образования «Ельнинский район» Смоленской област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6.6.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календарных дней с даты получения акта проверки вправе представить в Администрацию муниципального образования «Ельнинский район» Смоленской области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426" w:leader="none"/>
          <w:tab w:val="left" w:pos="709" w:leader="none"/>
        </w:tabs>
        <w:autoSpaceDE w:val="false"/>
        <w:jc w:val="center"/>
        <w:rPr>
          <w:b/>
          <w:b/>
          <w:sz w:val="28"/>
          <w:szCs w:val="28"/>
        </w:rPr>
      </w:pPr>
      <w:r>
        <w:rPr>
          <w:b/>
          <w:sz w:val="28"/>
          <w:szCs w:val="28"/>
        </w:rPr>
        <w:t>7. Меры, принимаемые должностными лицами Администрации муниципального образования «Ельнинский район» Смоленской области в отношении фактов нарушений, выявленных при осуществлении муниципального контроля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7.1. В случае выявления при проведении проверки нарушений требований, установленных федеральными законами, законами Смоленской области и муниципальными правовыми актами органов местного самоуправления муниципального образования «Ельнинский район» Смоленской области в области сохранности автомобильных дорог, должностное лицо Администрации обязано выдать предписание об устранении таких нарушений с указанием срока устранения нарушения. Форма предписания об устранении нарушений утверждается административным регламенто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7.2. Должностные лица Администрации, проводившие проверку, обязаны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едупреждению возникновения чрезвычайных ситуаций природного и техногенного характер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7.3. В случае установления при проведении проверки нарушений требований, установленных федеральными законами, законами Смоленской области и муниципальными правовыми актами органов местного самоуправления муниципального образования «Ельнинский район» Смоленской области в области сохранности автомобильных дорог, содержащих признаки административного правонарушения, должностные лица Администрации составляют протоколы об административном правонарушении в порядке, предусмотренном Кодексом Российской Федерации об административных правонарушениях.</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7.4. В случае установления при проведении проверки нарушений требований, установленных федеральными законами, законами Смоленской области и муниципальными правовыми актами органов местного самоуправления муниципального образования «Ельнинский район» Смоленской области в области сохранности автомобильных дорог, содержащих признаки преступления, материалы проверки в течение пяти рабочих дней после завершения проверки направляются в орган государственной власти, в компетенции которого, согласно законодательству, находится проведение предварительного расследова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t>8. Права и обязанности, ответственность должностных лиц и специалистов Администрации муниципального образования «Ельнинский район» Смоленской области при осуществлении муниципального контроля за сохранностью автомобильных дорог общего пользования местного значения поселения</w:t>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1. При осуществлении муниципального контроля за сохранностью автомобильных дорог общего пользования местного значения поселения должностные лица и специалисты Администрации муниципального образования «Ельнинский район» Смоленской области имеют право:</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1.1. При предъявлении копии распоряжения Администрации муниципального образования «Ельнинский район» Смоленской области о проведении проверки и служебного удостоверения посещать и беспрепятственно обследовать объекты муниципального контроля за сохранностью автомобильных дорог общего пользования местного значения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1.2. Привлекать при проведении мероприятий по контролю экспертов, экспертные организации, не состоящие в гражданско - правовых и трудовых отношениях с юридическим лицом, индивидуальным предпринимателем, гражданином, в отношении которых проводится проверка, и не являющиеся заинтересованными лицами проверяемых лиц.</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1.3. Запрашивать в пределах своей компетенции и безвозмездно получать от федеральных органов исполнительной власти и их территориальных органов, органов исполнительной власти Смоленской области, органов местного самоуправления, подведомственных им учреждений и предприятий, а также от организаций и граждан сведения и материалы о состоянии, использовании, ремонте и содержании автомобильных дорог, необходимые для осуществления контроля в части, относящейся к предмету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1.4. 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законодательства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 При проведении проверки должностные лица и специалисты Администрации муниципального образования «Ельнинский район» Смоленской области обязаны:</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федеральными законами, законами Смоленской области, муниципальными правовыми актами органов местного самоуправления муниципального образования «Ельнинский район» Смоленской области в области сохранности автомобильных дорог.</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3. Проводить проверку на основании распоряжения Администрации муниципального образования «Ельнинский район» Смоленской области в соответствии с ее назначение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4.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муниципального образования «Ельнинский район» Смоленской области, а в случаях, предусмотренных федеральным законом, - копии документа о согласовании проведения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или зако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или законному представителю, присутствующим при проведении проверки, информацию и документы, относящиеся к предмету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или законного представителя с результатами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8.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0. Соблюдать сроки проведения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или законного представителя ознакомить их с положениями административного регламента, в соответствии с которым проводится проверка.</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3. Осуществлять запись о проведенной проверке в журнале учета проверок.</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4. Выдавать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5. Составлять протоколы об административных правонарушениях, связанных с нарушениями требований, установленных федеральными законами, законами Смоленской области и муниципальными правовыми актами органов местного самоуправления муниципального образования «Ельнинский район» Смоленской области в области сохранности автомобильных дорог общего пользования местного значения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8.2.16. Направлять дела об административных правонарушениях для рассмотрения по подведомственност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8.3. Должностные лица и специалисты Администрации муниципального образования «Ельнинский район» Смоленской области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b/>
          <w:b/>
          <w:sz w:val="28"/>
          <w:szCs w:val="28"/>
        </w:rPr>
      </w:pPr>
      <w:r>
        <w:rPr>
          <w:b/>
          <w:sz w:val="28"/>
          <w:szCs w:val="28"/>
        </w:rPr>
        <w:t>9. Права юридического лица, индивидуального предпринимателя, гражданина при осуществлении муниципального контроля за сохранностью автомобильных дорог общего пользования местного значения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9.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9.1.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pPr>
      <w:r>
        <w:rPr>
          <w:sz w:val="28"/>
          <w:szCs w:val="28"/>
        </w:rPr>
        <w:t>9.1.2. Получать от Администрации муниципального образования «Ельнинский район» Смоленской области, должностных лиц Администрации муниципального образования «Ельнинский район» Смоленской области информацию, которая относится к предмету проверки и предоставление которой предусмотрено Федеральным законом № 294 - ФЗ и настоящим Положение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9.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и специалистов Администрации муниципального образования «Ельнинский район» Смоленской област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9.1.4. Обжаловать действия (бездействие) должностных лиц и специалистов Администрации муниципального образования «Ельнинский район» Смоленской области, повлекшие за собой нарушение прав юридического лица, индивидуального предпринимателя, в административном и (или) судебном порядке в соответствии с законодательством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9.2. Гражданин, его уполномоченный или законный представитель при проведении проверки имеют право:</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9.2.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9.2.2. Получать от Администрации муниципального образования «Ельнинский район» Смоленской области, должностных лиц Администрации муниципального образования «Ельнинский район» Смоленской области информацию, которая относится к предмету проверки и предоставление которой предусмотрено настоящим Положением.</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9.2.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и специалистов Администрации муниципального образования «Ельнинский район» Смоленской област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9.2.4. Обжаловать действия (бездействие) должностных лиц и специалистов Администрации муниципального образования «Ельнинский район» Смоленской области, повлекшие за собой нарушение прав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0" w:leader="none"/>
          <w:tab w:val="left" w:pos="709" w:leader="none"/>
          <w:tab w:val="left" w:pos="859" w:leader="none"/>
        </w:tabs>
        <w:autoSpaceDE w:val="false"/>
        <w:jc w:val="center"/>
        <w:rPr/>
      </w:pPr>
      <w:r>
        <w:rPr>
          <w:b/>
          <w:sz w:val="28"/>
          <w:szCs w:val="28"/>
        </w:rPr>
        <w:t>10. Финансовые и организационно - технические основы муниципального контроля за сохранностью автомобильных дорог общего пользования местного значения поселения</w:t>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b/>
          <w:b/>
          <w:sz w:val="28"/>
          <w:szCs w:val="28"/>
        </w:rPr>
      </w:pPr>
      <w:r>
        <w:rPr>
          <w:b/>
          <w:sz w:val="28"/>
          <w:szCs w:val="28"/>
        </w:rPr>
      </w:r>
    </w:p>
    <w:p>
      <w:pPr>
        <w:pStyle w:val="Normal"/>
        <w:widowControl w:val="false"/>
        <w:shd w:fill="FFFFFF" w:val="clear"/>
        <w:tabs>
          <w:tab w:val="clear" w:pos="708"/>
          <w:tab w:val="left" w:pos="0" w:leader="none"/>
          <w:tab w:val="left" w:pos="709" w:leader="none"/>
          <w:tab w:val="left" w:pos="859" w:leader="none"/>
        </w:tabs>
        <w:autoSpaceDE w:val="false"/>
        <w:ind w:firstLine="709"/>
        <w:jc w:val="both"/>
        <w:rPr>
          <w:sz w:val="28"/>
          <w:szCs w:val="28"/>
        </w:rPr>
      </w:pPr>
      <w:r>
        <w:rPr>
          <w:sz w:val="28"/>
          <w:szCs w:val="28"/>
        </w:rPr>
        <w:t>Организационно-техническое и финансовое обеспечение деятельности должностных лиц и специалистов Администрации муниципального образования «Ельнинский район» Смоленской области осуществляется за счет средств бюджета Администрации муниципального образования «Ельнинский район» Смоленской области.</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13:00Z</dcterms:created>
  <dc:creator>Admin</dc:creator>
  <dc:description/>
  <cp:keywords/>
  <dc:language>en-US</dc:language>
  <cp:lastModifiedBy>User</cp:lastModifiedBy>
  <cp:lastPrinted>2016-07-01T11:50:00Z</cp:lastPrinted>
  <dcterms:modified xsi:type="dcterms:W3CDTF">2016-07-01T08:50:00Z</dcterms:modified>
  <cp:revision>101</cp:revision>
  <dc:subject/>
  <dc:title>ПРОЕКТ</dc:title>
</cp:coreProperties>
</file>