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 декабря 2016  № 61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/>
      </w:pPr>
      <w:r>
        <w:rPr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23 декабря 2015 № 39 «О бюджете Ельнинского городского поселения Ельнинского района Смоленской области на 2016 год» (в редакции решений от 30.03.2016 № 9, от 03.06.2016 № 16, от 29.09.2016 № 42, от 16.11.2016 № 48, от 30.11.2016 № 56)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точнением доходной и расходной части бюджета Ельнинского город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депутатов Ельнинского городского поселения Ельнинского района Смоленской области от 23 декабря 2015 года № 39 «О бюджете Ельнинского городского поселения Ельнинского района Смоленской области на 2016 год» (в редакции решений от 30.03.2016 № 9, от 03.06.2016 № 16, от 29.09.2016 № 42, от 16.11.2016 № 48, от 30.11.2016 № 56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«1. Утвердить </w:t>
      </w:r>
      <w:r>
        <w:rPr>
          <w:bCs/>
          <w:sz w:val="28"/>
          <w:lang w:val="en-US"/>
        </w:rPr>
        <w:t>основные характеристики бюджета Ельнинского городского поселения Ельнинского района Смоленской области (далее – бюджет городского поселения) на 201</w:t>
      </w:r>
      <w:r>
        <w:rPr>
          <w:bCs/>
          <w:sz w:val="28"/>
        </w:rPr>
        <w:t>6</w:t>
      </w:r>
      <w:r>
        <w:rPr>
          <w:bCs/>
          <w:sz w:val="28"/>
          <w:lang w:val="en-US"/>
        </w:rPr>
        <w:t xml:space="preserve"> го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</w:rPr>
        <w:t>общий объем доходов бюджета городского поселения в сумме 49303,1 тыс. рублей, в том числе объем безвозмездных поступлений в сумме 32401,3 тыс. рублей, из которых объем получаемых межбюджетных трансфертов – 32756,9 тыс.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</w:rPr>
        <w:t>общий объем расходов бюджета городского поселения в сумме 49390,2 тыс.</w:t>
      </w:r>
      <w:r>
        <w:rPr>
          <w:sz w:val="28"/>
          <w:highlight w:val="yellow"/>
        </w:rPr>
        <w:t xml:space="preserve"> </w:t>
      </w:r>
      <w:r>
        <w:rPr>
          <w:sz w:val="28"/>
        </w:rPr>
        <w:t>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sz w:val="28"/>
        </w:rPr>
        <w:t>дефицит бюджета городского поселения в сумме 87,1 тыс. рублей, что составляет 0,5 процентов от утвержденного общего годового объема доходов бюджета городского поселения без учета утвержденного объема безвозмездных поступлений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28"/>
        </w:rPr>
        <w:t xml:space="preserve">1.2. Пункт 2 изложить в следующей редакции: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Утвердить общий объем межбюджетных трансфертов, предоставляемых бюджетам бюджетной системы Российской Федерации в 2016 году из бюджета поселения, в сумме </w:t>
      </w:r>
      <w:r>
        <w:rPr>
          <w:rFonts w:eastAsia="Calibri"/>
          <w:color w:val="000000"/>
          <w:sz w:val="28"/>
          <w:szCs w:val="28"/>
        </w:rPr>
        <w:t xml:space="preserve">9,7 </w:t>
      </w:r>
      <w:r>
        <w:rPr>
          <w:rFonts w:eastAsia="Calibri"/>
          <w:sz w:val="28"/>
          <w:szCs w:val="28"/>
        </w:rPr>
        <w:t>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rFonts w:eastAsia="Calibri"/>
          <w:bCs/>
          <w:sz w:val="28"/>
          <w:szCs w:val="28"/>
        </w:rPr>
        <w:t>1) общий объем межбюджетных трансфертов, предоставляемых бюджету муниципального района из бюджета поселения в 2016 году, в сумме 9,7 тыс. рублей»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риложение 1. Источники финансирования дефицита бюджета городского поселения в 2016 году изложить в новой редакции:</w:t>
      </w:r>
    </w:p>
    <w:p>
      <w:pPr>
        <w:pStyle w:val="Normal"/>
        <w:tabs>
          <w:tab w:val="clear" w:pos="708"/>
          <w:tab w:val="left" w:pos="993" w:leader="none"/>
        </w:tabs>
        <w:ind w:left="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jc w:val="right"/>
        <w:rPr/>
      </w:pPr>
      <w:r>
        <w:rPr/>
        <w:t>(руб. коп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55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7067,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2726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2726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3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2726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лучение бюджетных кредитов от других бюджетов бюджетной системы Российской Федерации и валюте </w:t>
            </w:r>
            <w:r>
              <w:rPr>
                <w:bCs/>
                <w:color w:val="000000"/>
              </w:rPr>
              <w:t xml:space="preserve">Российской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4327,16</w:t>
            </w:r>
          </w:p>
        </w:tc>
      </w:tr>
      <w:tr>
        <w:trPr>
          <w:trHeight w:val="46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49303150,39</w:t>
            </w:r>
          </w:p>
        </w:tc>
      </w:tr>
      <w:tr>
        <w:trPr>
          <w:trHeight w:val="42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49303150,3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49303150,3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49303150,39</w:t>
            </w:r>
          </w:p>
        </w:tc>
      </w:tr>
      <w:tr>
        <w:trPr>
          <w:trHeight w:val="41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17477,55</w:t>
            </w:r>
          </w:p>
        </w:tc>
      </w:tr>
      <w:tr>
        <w:trPr>
          <w:trHeight w:val="41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17477,5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17477,5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0017477,55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>1.4. Приложение 5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рогнозируемые доходы бюджета Ельнинского городского поселения за исключением безвозмездных поступлений на 2016 год </w:t>
      </w:r>
      <w:r>
        <w:rPr>
          <w:sz w:val="28"/>
        </w:rPr>
        <w:t>изложить в новой редакции: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right"/>
        <w:rPr/>
      </w:pPr>
      <w:r>
        <w:rPr/>
        <w:t>(тыс. 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237"/>
        <w:gridCol w:w="127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логовые и неналоговые доход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01,8</w:t>
            </w:r>
          </w:p>
        </w:tc>
      </w:tr>
      <w:tr>
        <w:trPr>
          <w:trHeight w:val="4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62,8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2,8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2,3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3</w:t>
            </w:r>
          </w:p>
        </w:tc>
      </w:tr>
      <w:tr>
        <w:trPr>
          <w:trHeight w:val="4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ЛОГИ НА ИМУЩЕ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9,9</w:t>
            </w:r>
          </w:p>
        </w:tc>
      </w:tr>
      <w:tr>
        <w:trPr>
          <w:trHeight w:val="3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9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2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405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7,9</w:t>
            </w:r>
          </w:p>
        </w:tc>
      </w:tr>
      <w:tr>
        <w:trPr>
          <w:trHeight w:val="10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1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b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8</w:t>
            </w:r>
          </w:p>
        </w:tc>
      </w:tr>
      <w:tr>
        <w:trPr>
          <w:trHeight w:val="7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00 0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4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0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00 0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5000 00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Приложение 6. </w:t>
      </w:r>
      <w:r>
        <w:rPr>
          <w:sz w:val="28"/>
          <w:szCs w:val="28"/>
        </w:rPr>
        <w:t xml:space="preserve">Объем прогнозируемых безвозмездных поступлений в бюджет Ельнинского городского поселения в 2016 году </w:t>
      </w:r>
      <w:r>
        <w:rPr>
          <w:sz w:val="28"/>
        </w:rPr>
        <w:t>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(тыс. 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237"/>
        <w:gridCol w:w="127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 и статей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01,3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56,9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я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28,0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8,0</w:t>
            </w:r>
          </w:p>
        </w:tc>
      </w:tr>
      <w:tr>
        <w:trPr>
          <w:trHeight w:val="6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2 02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04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9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9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13 0002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9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9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9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9 13 0002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6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6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4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55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 19 05000 13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5,6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и подгруппам видов расходов классификации расходов бюджетов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излож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новой редакции:</w:t>
      </w:r>
    </w:p>
    <w:p>
      <w:pPr>
        <w:pStyle w:val="Normal"/>
        <w:tabs>
          <w:tab w:val="clear" w:pos="708"/>
          <w:tab w:val="left" w:pos="718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18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.)</w:t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9"/>
        <w:gridCol w:w="425"/>
        <w:gridCol w:w="567"/>
        <w:gridCol w:w="1418"/>
        <w:gridCol w:w="708"/>
        <w:gridCol w:w="1138"/>
      </w:tblGrid>
      <w:tr>
        <w:trPr>
          <w:tblHeader w:val="true"/>
          <w:trHeight w:val="945" w:hRule="atLeast"/>
        </w:trPr>
        <w:tc>
          <w:tcPr>
            <w:tcW w:w="5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 дов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46" w:hRule="atLeast"/>
        </w:trPr>
        <w:tc>
          <w:tcPr>
            <w:tcW w:w="5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63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дминистрация МО «Ельнинский район» Смоленской области</w:t>
            </w:r>
            <w:r>
              <w:rPr>
                <w:lang w:val="en-US"/>
              </w:rPr>
              <w:t>, Совет депутатов Ельнинского городского поселения</w:t>
            </w:r>
            <w:r>
              <w:rPr/>
              <w:t>, Администрация Ельнинского городского поселения Ельнинского района Смолен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390,2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вет депутатов Ельнин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8,2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iCs/>
                <w:lang w:val="en-US"/>
              </w:rPr>
            </w:pPr>
            <w:r>
              <w:rPr>
                <w:iCs/>
                <w:lang w:val="en-US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Cs/>
                <w:lang w:val="en-US"/>
              </w:rPr>
              <w:t>образова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,2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Cs/>
                <w:lang w:val="en-US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,2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Депутаты представительного орган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2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2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,2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,2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iCs/>
                <w:color w:val="000000"/>
                <w:lang w:val="en-US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lang w:val="en-US"/>
              </w:rPr>
              <w:t xml:space="preserve">Администрация </w:t>
            </w:r>
            <w:r>
              <w:rPr>
                <w:b/>
              </w:rPr>
              <w:t>МО «Ельнинский район» Смолен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23,8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32,6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2,9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72,9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2,9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2,9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9,4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239,4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5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iCs/>
                <w:color w:val="000000"/>
                <w:lang w:val="en-US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Непрограммные расходы органов исполнительной в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Cs/>
                <w:color w:val="000000"/>
                <w:lang w:val="en-US"/>
              </w:rPr>
              <w:t>Представление межбюджетных трансфертов из бюджетов поселений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lang w:val="en-US"/>
              </w:rPr>
              <w:t>в бюджет муниципального рай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en-US"/>
              </w:rPr>
              <w:t>Возмещение стоимости гарантированного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lang w:val="en-US"/>
              </w:rPr>
              <w:t>перечня услуг по погреб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103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103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103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Защита населения и территории от чрезвычайных ситу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Резервный фонд Администрации муниципального рай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77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77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77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пашка и окашивание населенных пунктов от возникновения пожаров и приобретение пожарного инвентар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602,0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Вод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bCs/>
                <w:color w:val="000000"/>
              </w:rPr>
              <w:t>Непрограммные мероприят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1Я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Кадастровые работы с изготовлением технического плана гидротехнического сооружения пруда на реке Казарин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102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102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102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92,0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en-US"/>
              </w:rPr>
              <w:t>Муниципальная программа по ремонту автомобильных дорог общего пользования Ельнинского городского поселения Ельнинского района Смоленской области на 201</w:t>
            </w:r>
            <w:r>
              <w:rPr/>
              <w:t>6</w:t>
            </w:r>
            <w:r>
              <w:rPr>
                <w:lang w:val="en-US"/>
              </w:rPr>
              <w:t xml:space="preserve"> го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2,1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bCs/>
                <w:color w:val="000000"/>
              </w:rPr>
              <w:t>Программные мероприят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Я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2,1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Я00205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Я00205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Я00205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highlight w:val="yellow"/>
                <w:lang w:val="en-US"/>
              </w:rPr>
            </w:pPr>
            <w:r>
              <w:rPr>
                <w:lang w:val="en-US"/>
              </w:rPr>
              <w:t>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«Город воинской слав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Я00805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Я00805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Я00805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,9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589,9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Дорожный фон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59,1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59,1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59,1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  <w:lang w:val="en-US"/>
              </w:rPr>
              <w:t>Проектирование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 xml:space="preserve"> строительство (реконструкцию)</w:t>
            </w:r>
            <w:r>
              <w:rPr>
                <w:color w:val="000000"/>
              </w:rPr>
              <w:t xml:space="preserve"> и содержание </w:t>
            </w:r>
            <w:r>
              <w:rPr>
                <w:color w:val="000000"/>
                <w:lang w:val="en-US"/>
              </w:rPr>
              <w:t>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0,8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0,8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0,8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lang w:val="en-US"/>
              </w:rPr>
              <w:t>ЖИЛИЩНО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8011,9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641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en-US"/>
              </w:rPr>
              <w:t>Муниципальная адресная программа по переселению граждан из аварийного жилищного фонда на 2013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2017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861,7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bCs/>
                <w:color w:val="000000"/>
              </w:rPr>
              <w:t>Программные мероприят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Я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7,9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highlight w:val="yellow"/>
                <w:lang w:val="en-US"/>
              </w:rPr>
            </w:pPr>
            <w:r>
              <w:rPr>
                <w:lang w:val="en-US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Фонда содействия реформированию ЖК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Я01895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389,3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Я01895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389,3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Бюджетные инвести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Я01895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389,3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highlight w:val="yellow"/>
                <w:lang w:val="en-US"/>
              </w:rPr>
            </w:pPr>
            <w:r>
              <w:rPr>
                <w:lang w:val="en-US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Я01896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8,6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Я01896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8,6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Бюджетные инвести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Я01896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8,6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еспечение стандартов качества жилищных условий граждан и создание безопасных условий для их прожи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3,8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еспечение мероприятий по переселению граждан из аварийного жилого фонда, в том числе переселению граждан из аварийного жилого фонда с учетом необходимости развития малоэтажного жилищного строитель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1096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3,8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001096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3,8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Бюджетные инвести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001096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3,8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color w:val="000000"/>
              </w:rPr>
              <w:t>Непрограммные расходы органов исполнительной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</w:rPr>
              <w:t>в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9,3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en-US"/>
              </w:rPr>
              <w:t>Создание условий для устойчивого развития и функционирования жилищно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коммунального хозяй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9,3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9,3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9,3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9,3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мероприят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highlight w:val="yellow"/>
              </w:rPr>
            </w:pPr>
            <w:r>
              <w:rPr/>
              <w:t>Субсидия на 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1Я0010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9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91Я0010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10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,7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,7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7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7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35,7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bCs/>
                <w:color w:val="000000"/>
              </w:rPr>
              <w:t>Непрограммные мероприят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en-US"/>
              </w:rPr>
              <w:t>Субсидия на компенсацию разниц</w:t>
            </w:r>
            <w:r>
              <w:rPr/>
              <w:t>ы</w:t>
            </w:r>
            <w:r>
              <w:rPr>
                <w:lang w:val="en-US"/>
              </w:rPr>
              <w:t xml:space="preserve">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102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102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102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35,2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9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9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9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9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8,3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en-US"/>
              </w:rPr>
              <w:t>Мероприятия по благоустройству</w:t>
            </w:r>
            <w:r>
              <w:rPr/>
              <w:t xml:space="preserve"> территор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8,3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6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6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140011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816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,9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,9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,9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5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5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5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,9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,9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,9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рганизация и проведение мероприятий по культур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3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3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3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,8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8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8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8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00701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8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00701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8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00701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8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звитие физической культуры и спор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3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3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3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5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227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227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227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Администрация Ельнинского городского поселения Ельнинского района Смолен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8,2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4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Функционирование Правительства РФ, высших исполнительных органов государственной власти субъектов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РФ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iCs/>
                <w:color w:val="000000"/>
                <w:lang w:val="en-US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2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  <w:lang w:val="en-US"/>
              </w:rPr>
              <w:t>Проектирование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 xml:space="preserve"> строительство (реконструкцию) </w:t>
            </w:r>
            <w:r>
              <w:rPr>
                <w:color w:val="000000"/>
              </w:rPr>
              <w:t xml:space="preserve">и содержание </w:t>
            </w:r>
            <w:r>
              <w:rPr>
                <w:color w:val="000000"/>
                <w:lang w:val="en-US"/>
              </w:rPr>
              <w:t>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lang w:val="en-US"/>
              </w:rPr>
              <w:t>ЖИЛИЩНО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3,6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4,3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en-US"/>
              </w:rPr>
              <w:t>Муниципальная адресная программа по переселению граждан из аварийного жилищного фонда на 2013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2017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,4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еспечение стандартов качества жилищных условий граждан и создание безопасных условий для их прожи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,4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еспечение мероприятий по переселению граждан из аварийного жилого фонда, в том числе переселению граждан из аварийного жилого фонда с учетом необходимости развития малоэтажного жилищного строитель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1096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,4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001096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,4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Бюджетные инвести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001096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,4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5,9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en-US"/>
              </w:rPr>
              <w:t>Создание условий для устойчивого развития и функционирования жилищно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коммунального хозяй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5,9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5,9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,2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,2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7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iCs/>
                <w:color w:val="000000"/>
                <w:lang w:val="en-US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7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1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1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en-US"/>
              </w:rPr>
              <w:t>Мероприятия по благоустройству</w:t>
            </w:r>
            <w:r>
              <w:rPr/>
              <w:t xml:space="preserve"> территор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0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1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1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iCs/>
                <w:color w:val="000000"/>
                <w:lang w:val="en-US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274" w:hRule="atLeast"/>
        </w:trPr>
        <w:tc>
          <w:tcPr>
            <w:tcW w:w="5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</w:tbl>
    <w:p>
      <w:pPr>
        <w:pStyle w:val="Normal"/>
        <w:tabs>
          <w:tab w:val="clear" w:pos="708"/>
          <w:tab w:val="left" w:pos="1908" w:leader="none"/>
          <w:tab w:val="left" w:pos="718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Приложение 9. Ведомственная структура расходов бюджета Ельнинского городского поселения Ельнинского района Смоленской области на 2016 год изложить в новой редакции:</w:t>
      </w:r>
    </w:p>
    <w:p>
      <w:pPr>
        <w:pStyle w:val="Normal"/>
        <w:tabs>
          <w:tab w:val="clear" w:pos="708"/>
          <w:tab w:val="left" w:pos="7472" w:leader="none"/>
        </w:tabs>
        <w:jc w:val="right"/>
        <w:rPr>
          <w:bCs/>
        </w:rPr>
      </w:pPr>
      <w:r>
        <w:rPr>
          <w:bCs/>
          <w:lang w:val="en-US"/>
        </w:rPr>
        <w:t>(тыс.</w:t>
      </w:r>
      <w:r>
        <w:rPr>
          <w:bCs/>
        </w:rPr>
        <w:t xml:space="preserve"> </w:t>
      </w:r>
      <w:r>
        <w:rPr>
          <w:bCs/>
          <w:lang w:val="en-US"/>
        </w:rPr>
        <w:t>руб</w:t>
      </w:r>
      <w:r>
        <w:rPr>
          <w:bCs/>
        </w:rPr>
        <w:t>.</w:t>
      </w:r>
      <w:r>
        <w:rPr>
          <w:bCs/>
          <w:lang w:val="en-US"/>
        </w:rPr>
        <w:t>)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3"/>
        <w:gridCol w:w="992"/>
        <w:gridCol w:w="425"/>
        <w:gridCol w:w="567"/>
        <w:gridCol w:w="1418"/>
        <w:gridCol w:w="708"/>
        <w:gridCol w:w="1134"/>
      </w:tblGrid>
      <w:tr>
        <w:trPr>
          <w:tblHeader w:val="true"/>
          <w:trHeight w:val="945" w:hRule="atLeast"/>
        </w:trPr>
        <w:tc>
          <w:tcPr>
            <w:tcW w:w="4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го распоря дителя средств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 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46" w:hRule="atLeast"/>
        </w:trPr>
        <w:tc>
          <w:tcPr>
            <w:tcW w:w="49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63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дминистрация МО «Ельнинский район» Смоленской области</w:t>
            </w:r>
            <w:r>
              <w:rPr>
                <w:lang w:val="en-US"/>
              </w:rPr>
              <w:t>, Совет депутатов Ельнинского городского поселения</w:t>
            </w:r>
            <w:r>
              <w:rPr/>
              <w:t>, Администрация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390,2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вет депутатов Ельнинского городского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8,2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iCs/>
                <w:lang w:val="en-US"/>
              </w:rPr>
            </w:pPr>
            <w:r>
              <w:rPr>
                <w:iCs/>
                <w:lang w:val="en-US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Cs/>
                <w:lang w:val="en-US"/>
              </w:rPr>
              <w:t>образ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,2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Cs/>
                <w:lang w:val="en-US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,2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2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2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,2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bCs/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,2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iCs/>
                <w:color w:val="000000"/>
                <w:lang w:val="en-US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lang w:val="en-US"/>
              </w:rPr>
              <w:t xml:space="preserve">Администрация </w:t>
            </w:r>
            <w:r>
              <w:rPr>
                <w:b/>
              </w:rPr>
              <w:t>МО «Ельнинский район» Смолен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23,8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32,6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2,9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2,9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2,9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2,9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9,4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239,4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5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iCs/>
                <w:color w:val="000000"/>
                <w:lang w:val="en-US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бюджетного) надз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iCs/>
                <w:color w:val="000000"/>
                <w:lang w:val="en-US"/>
              </w:rPr>
              <w:t>Представление межбюджетных трансфертов из бюджетов поселений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  <w:lang w:val="en-US"/>
              </w:rPr>
              <w:t>в бюджет муниципальн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en-US"/>
              </w:rPr>
              <w:t>Возмещение стоимости гарантированного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lang w:val="en-US"/>
              </w:rPr>
              <w:t>перечня услуг по погреб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103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103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103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Защита населения и территории от чрезвычайных ситу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Резервный фонд Администрации муниципальн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77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77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77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Опашка и окашивание населенных пунктов от возникновения пожаров и приобретение пожарного инвентар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602,0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Вод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bCs/>
                <w:color w:val="000000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1Я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Кадастровые работы с изготовлением технического плана гидротехнического сооружения пруда на реке Казари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102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102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102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92,0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en-US"/>
              </w:rPr>
              <w:t>Муниципальная программа по ремонту автомобильных дорог общего пользования Ельнинского городского поселения Ельнинского района Смоленской области на 201</w:t>
            </w:r>
            <w:r>
              <w:rPr/>
              <w:t>6</w:t>
            </w:r>
            <w:r>
              <w:rPr>
                <w:lang w:val="en-US"/>
              </w:rPr>
              <w:t xml:space="preserve">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2,1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bCs/>
                <w:color w:val="000000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Я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2,1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Я00205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Я00205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Я00205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highlight w:val="yellow"/>
                <w:lang w:val="en-US"/>
              </w:rPr>
            </w:pPr>
            <w:r>
              <w:rPr>
                <w:lang w:val="en-US"/>
              </w:rPr>
              <w:t>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«Город воинской славы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Я00805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Я00805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Я00805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,9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589,9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Дорожный 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59,1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59,1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59,1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  <w:lang w:val="en-US"/>
              </w:rPr>
              <w:t>Проектирование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 xml:space="preserve"> строительство (реконструкцию)</w:t>
            </w:r>
            <w:r>
              <w:rPr>
                <w:color w:val="000000"/>
              </w:rPr>
              <w:t xml:space="preserve"> и содержание </w:t>
            </w:r>
            <w:r>
              <w:rPr>
                <w:color w:val="000000"/>
                <w:lang w:val="en-US"/>
              </w:rPr>
              <w:t>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0,8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0,8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0,8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lang w:val="en-US"/>
              </w:rPr>
              <w:t>ЖИЛИЩНО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8011,9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641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en-US"/>
              </w:rPr>
              <w:t>Муниципальная адресная программа по переселению граждан из аварийного жилищного фонда на 2013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2017 г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861,7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bCs/>
                <w:color w:val="000000"/>
              </w:rPr>
              <w:t>Программные меро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Я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7,9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highlight w:val="yellow"/>
                <w:lang w:val="en-US"/>
              </w:rPr>
            </w:pPr>
            <w:r>
              <w:rPr>
                <w:lang w:val="en-US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Фонда содействия реформированию ЖК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Я01895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389,3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Я01895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389,3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Бюджетные инвести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Я01895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389,3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highlight w:val="yellow"/>
                <w:lang w:val="en-US"/>
              </w:rPr>
            </w:pPr>
            <w:r>
              <w:rPr>
                <w:lang w:val="en-US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Я01896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8,6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Я01896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8,6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Бюджетные инвести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Я01896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8,6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еспечение стандартов качества жилищных условий граждан и создание безопасных условий для их прожи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3,8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еспечение мероприятий по переселению граждан из аварийного жилого фонда, в том числе переселению граждан из аварийного жилого фонда с учетом необходимости развития малоэтажного жилищного стро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1096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3,8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001096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3,8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Бюджетные инвести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001096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3,8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color w:val="000000"/>
              </w:rPr>
              <w:t>Непрограммные расходы органов исполнительной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</w:rPr>
              <w:t>в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79,3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en-US"/>
              </w:rPr>
              <w:t>Создание условий для устойчивого развития и функционирования жилищно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коммуналь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9,3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9,3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9,3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9,3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highlight w:val="yellow"/>
              </w:rPr>
            </w:pPr>
            <w:r>
              <w:rPr/>
              <w:t>Субсидия на расходы связанные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1Я0010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9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91Я0010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10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,7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,7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7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7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35,7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bCs/>
                <w:color w:val="000000"/>
              </w:rPr>
              <w:t>Непрограммные меро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en-US"/>
              </w:rPr>
              <w:t>Субсидия на компенсацию разниц</w:t>
            </w:r>
            <w:r>
              <w:rPr/>
              <w:t>ы</w:t>
            </w:r>
            <w:r>
              <w:rPr>
                <w:lang w:val="en-US"/>
              </w:rPr>
              <w:t xml:space="preserve">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102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102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102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35,2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9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9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9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99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9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8,3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en-US"/>
              </w:rPr>
              <w:t>Мероприятия по благоустройству</w:t>
            </w:r>
            <w:r>
              <w:rPr/>
              <w:t xml:space="preserve"> террито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8,3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6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6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140011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816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,9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,9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,9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5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5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5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,9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,9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,9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рганизация и проведение мероприятий по культу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3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3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3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,8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8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8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8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00701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8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00701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8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00701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8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звитие физической культуры и 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3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3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3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5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Обслуживание внутреннего муниципального дол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227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227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227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Администрация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8,2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4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Функционирование Правительства РФ, высших исполнительных органов государственной власти субъектов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РФ, местных администр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iCs/>
                <w:color w:val="000000"/>
                <w:lang w:val="en-US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2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учшение транспортно-эксплуатационных качеств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  <w:lang w:val="en-US"/>
              </w:rPr>
              <w:t>Проектирование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 xml:space="preserve"> строительство (реконструкцию) </w:t>
            </w:r>
            <w:r>
              <w:rPr>
                <w:color w:val="000000"/>
              </w:rPr>
              <w:t xml:space="preserve">и содержание </w:t>
            </w:r>
            <w:r>
              <w:rPr>
                <w:color w:val="000000"/>
                <w:lang w:val="en-US"/>
              </w:rPr>
              <w:t>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lang w:val="en-US"/>
              </w:rPr>
              <w:t>ЖИЛИЩНО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3,6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4,3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en-US"/>
              </w:rPr>
              <w:t>Муниципальная адресная программа по переселению граждан из аварийного жилищного фонда на 2013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2017 г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,4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еспечение стандартов качества жилищных условий граждан и создание безопасных условий для их прожи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1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,4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еспечение мероприятий по переселению граждан из аварийного жилого фонда, в том числе переселению граждан из аварийного жилого фонда с учетом необходимости развития малоэтажного жилищного стро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1096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,4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001096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,4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Бюджетные инвести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001096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,4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5,9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en-US"/>
              </w:rPr>
              <w:t>Создание условий для устойчивого развития и функционирования жилищно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коммуналь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5,9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5,9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,2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,2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7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iCs/>
                <w:color w:val="000000"/>
                <w:lang w:val="en-US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7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1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,1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en-US"/>
              </w:rPr>
              <w:t>Мероприятия по благоустройству</w:t>
            </w:r>
            <w:r>
              <w:rPr/>
              <w:t xml:space="preserve"> террито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0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1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1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iCs/>
                <w:color w:val="000000"/>
                <w:lang w:val="en-US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мест захоро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274" w:hRule="atLeast"/>
        </w:trPr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8. Приложение 12.</w:t>
      </w:r>
      <w:r>
        <w:rPr>
          <w:bCs/>
          <w:sz w:val="28"/>
          <w:szCs w:val="28"/>
        </w:rPr>
        <w:t xml:space="preserve"> Цели предоставления субсидий лицам, указанным в статье 78 Бюджетного кодекса Российской Федерации, объем бюджетных ассигнований на предоставление конкретной субсидии в 2016 году изложить в новой редакции: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1"/>
        <w:gridCol w:w="8422"/>
        <w:gridCol w:w="1134"/>
      </w:tblGrid>
      <w:tr>
        <w:trPr>
          <w:trHeight w:val="480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убсид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8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сидии на компенсацию разницы между фактически сложившимися затратами и действующим тарифом для населения по услугам ба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8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на </w:t>
            </w:r>
            <w:r>
              <w:rPr>
                <w:rFonts w:eastAsia="Calibri"/>
                <w:highlight w:val="yellow"/>
              </w:rPr>
              <w:t xml:space="preserve"> </w:t>
            </w:r>
            <w:r>
              <w:rPr>
                <w:rFonts w:eastAsia="Calibri"/>
              </w:rPr>
              <w:t>компенсацию разницы между фактически сложившимися затратами и действующим тарифом для населения по услугам ба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8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на возмещение расходов, связанных с содержанием временно свободных (незаселенных) жилых помещений муниципального жилищного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0,0</w:t>
            </w:r>
          </w:p>
        </w:tc>
      </w:tr>
      <w:tr>
        <w:trPr>
          <w:trHeight w:val="360" w:hRule="atLeast"/>
          <w:cantSplit w:val="true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8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на возмещение расходов из бюджета Ельнинского городского поселения Ельнинского района Смоленской области, связанных с содержанием временно свободных (незаселенных) жилых помещений муниципального жилищного фонда Ельнинского городского поселения Ельнинского района Смолен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0,0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5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5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>
      <w:lang w:val="ru-RU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>
      <w:lang w:val="ru-RU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>
      <w:lang w:val="ru-RU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lang w:val="ru-RU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1z1">
    <w:name w:val="WW8Num11z1"/>
    <w:qFormat/>
    <w:rPr>
      <w:lang w:val="ru-RU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6z1">
    <w:name w:val="WW8Num16z1"/>
    <w:qFormat/>
    <w:rPr>
      <w:lang w:val="ru-RU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lang w:val="ru-RU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Style14">
    <w:name w:val="Название Знак"/>
    <w:qFormat/>
    <w:rPr>
      <w:b/>
      <w:bCs/>
      <w:sz w:val="28"/>
      <w:szCs w:val="24"/>
      <w:lang w:val="en-US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6-11-28T13:15:00Z</cp:lastPrinted>
  <dcterms:modified xsi:type="dcterms:W3CDTF">2016-12-26T12:41:00Z</dcterms:modified>
  <cp:revision>85</cp:revision>
  <dc:subject/>
  <dc:title>ПРОЕКТ</dc:title>
</cp:coreProperties>
</file>