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 ноября 2016  № 5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б утверждении перечня имущества муниципального образования Ельнинского городского поселения Ельнинского района Смоленской области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ст. 14 Федерального закона № 131 - ФЗ «Об общих принципах организации местного самоуправления  в  Российской Федерации», Федеральным  законом  от 21.07.2007 № 185 - ФЗ «О фонде содействия реформированию жилищно - коммунального хозяйства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а (в редакции решения Совета депутатов Ельнинского городского поселения Ельнинского района Смоленской области от 08.10.2015 № 19)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твердить перечень имущества муниципального образования Ельнинского городского поселения Ельнинского района Смоленской области, подлежащего включению в муниципальную казну Ельнинского городского поселения Ельнинского района Смоленской област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hanging="0"/>
        <w:jc w:val="both"/>
        <w:rPr/>
      </w:pPr>
      <w:r>
        <w:rPr/>
        <w:t>от 16.11.2016 № 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ind w:left="709" w:right="8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муниципального образования Ельнинского городского поселения Ельнинского района Смоленской области, подлежащего включению в муниципальную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left="709" w:right="84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538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кт недвижим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щая площадь,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дрес объек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,2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10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,6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,8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9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,9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1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,1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1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,6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1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,2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оссийская Федерация, Смоленская область, Ярцевский район, г. Ярцево, просп. Металлургов, д. 52-А, кв. 116</w:t>
            </w:r>
          </w:p>
        </w:tc>
      </w:tr>
    </w:tbl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11-17T09:58:00Z</cp:lastPrinted>
  <dcterms:modified xsi:type="dcterms:W3CDTF">2016-11-17T06:58:00Z</dcterms:modified>
  <cp:revision>113</cp:revision>
  <dc:subject/>
  <dc:title>ПРОЕКТ</dc:title>
</cp:coreProperties>
</file>