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 июня 2016  № 32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527" w:hanging="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8.11.2013 № 56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21.10.2001 № 178 - ФЗ «О приватизации  государственного  и  муниципального   имущества»,  от  06.10.2003 № 131 - 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порядке управления и распоряжения имуществом муниципальной собственности муниципального образования Ельнинского городского поселения Ельнинского района Смоленской области, утвержденным решением Совета депутатов Ельнинского городского поселения Ельнинского района Смоленской области от 03.06.2016 № 20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следующие изменения в положение о порядке и условиях приватизации муниципального имущества, находящегося в собственности Ельнинского городского поселения Ельнинского района Смоленской области, утвержденное решением Совета депутатов Ельнинского городского поселения Ельнинского района Смоленской области от 28.11.2013 №56 «Об утверждении Положения о порядке и условиях приватизации муниципального имущества, находящегося в собственности Ельнинского городского поселения Ельнинского района Смоленской области 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1.2 раздела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2. Приватизация муниципального имущества осуществляется органами местного самоуправления самостоятельно, в лице уполномоченного органа – Администрации муниципального образования «Ельнинский район» Смоленской области (далее – Администрация) в соответствии с законодательством Российской Федерации о приватизации и настоящим Положение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городского       поселения</w:t>
      </w:r>
    </w:p>
    <w:p>
      <w:pPr>
        <w:pStyle w:val="List"/>
        <w:ind w:left="0" w:right="-1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06-30T14:44:00Z</cp:lastPrinted>
  <dcterms:modified xsi:type="dcterms:W3CDTF">2016-06-30T11:44:00Z</dcterms:modified>
  <cp:revision>97</cp:revision>
  <dc:subject/>
  <dc:title>ПРОЕКТ</dc:title>
</cp:coreProperties>
</file>