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7  № 6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Совета депутатов Ельнинского городского поселения Ельнинского района Смоленской области на 2017 год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Утвердить прилагаемый план работы Совета депутатов Ельнинского городского поселения Ельнинского района Смоленской области на 2017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ind w:left="10773" w:hanging="0"/>
        <w:rPr/>
      </w:pPr>
      <w:r>
        <w:rPr/>
        <w:t>Приложение</w:t>
      </w:r>
    </w:p>
    <w:p>
      <w:pPr>
        <w:pStyle w:val="Normal"/>
        <w:ind w:left="10773" w:right="-1" w:hanging="0"/>
        <w:jc w:val="both"/>
        <w:rPr/>
      </w:pPr>
      <w:bookmarkStart w:id="0" w:name="_GoBack"/>
      <w:bookmarkEnd w:id="0"/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10773" w:right="-1" w:hanging="0"/>
        <w:jc w:val="both"/>
        <w:rPr/>
      </w:pPr>
      <w:r>
        <w:rPr/>
        <w:t>от 23.12.2016 № 6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ы Совета депутатов Ельнинского городского поселения Ельнинского района Смоленской области третьего созыва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069"/>
        <w:gridCol w:w="2410"/>
        <w:gridCol w:w="2126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ссматриваемых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 решения</w:t>
            </w:r>
          </w:p>
          <w:p>
            <w:pPr>
              <w:pStyle w:val="Normal"/>
              <w:widowControl w:val="false"/>
              <w:spacing w:before="0" w:after="0"/>
              <w:ind w:firstLine="7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несения проекта в Совет депутатов Ельнинского город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ая комиссия</w:t>
            </w:r>
          </w:p>
          <w:p>
            <w:pPr>
              <w:pStyle w:val="Normal"/>
              <w:widowControl w:val="false"/>
              <w:spacing w:before="280" w:after="280"/>
              <w:ind w:firstLine="72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а депутатов Ельнинского городского поселения, ответственная за прохождение проекта</w:t>
            </w:r>
          </w:p>
          <w:p>
            <w:pPr>
              <w:pStyle w:val="Normal"/>
              <w:widowControl w:val="false"/>
              <w:spacing w:before="0" w:after="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6 № 60 «О бюджете Ельнинского городского поселения Ельнинского района Смоленской области на 2017 год и плановый период 2018 и 2019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I квартал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5.05.2012 № 12 «Об утверждении Правил благоустройства и озеленения территорий Ельнинского городского поселения Ельнинского района Смолен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«Об утверждении Правил содержания собак и иных домашних животны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состоянии уличного освещения на территории Ельнинского город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тчет МУП «Водопроводно - канализационное хозяйство» о результатах финансово - экономической деятельности по итогам за 2016 год и прогнозах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тчет Главы Администрации муниципального образования «Ельнинский район»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201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Глава Администрации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6 № 60 «О бюджете Ельнинского городского поселения Ельнинского района Смоленской области на 2017 год и плановый период 2018 и 2019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I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Об использовании имущества, находящегося в собственности Ельнинского городского поселения Ельнинского района Смоленской области за 2016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bCs/>
              </w:rPr>
              <w:t>Отчет МУП «Кутузовское» о результатах деятельности по управлению многоквартирными домами и о результатах финансово - экономической деятельности по итогам за 2016 год и прогнозах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состоянии работы по обеспечению жильем жителей Ельнинского город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ходе подготовки объектов жилищно - коммунального хозяйства и социальной сферы Ельнинского городского поселения Ельнинского района Смоленской области к осеннее - зимнему периоду 2017 - 2018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6 № 60 «О бюджете Ельнинского городского поселения Ельнинского района Смоленской области на 2017 год и плановый период 2018 и 2019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I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Об определении перечня дорог г. Ельни Смоленской области, подлежащих ремонту в 2018 году (за счет использования средств субсидии на дорожную деятельность в отношении автомобильных дорог местного значения в границах городов, удостоенных  почетного звания Российской Федерации «Город воинской славы»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использовании средств субсидии на дорожную деятельность в отношении автомобильных дорог местного значения в границах городов, удостоенных  почетного звания Российской Федерации «Город воинской славы» в 2017 году в рамках реализации муниципальной программы «Ельня – город воинской славы» на 2017 - 2019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тчет МУП «Жилищник» о результатах финансово - экономической деятельности по итогам за 2016 год и прогнозах н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ходе реализации муниципальных программ: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ереселение граждан из аварийного жилищного фонда Ельнинского городского поселения Ельнинского района Смоленской области на 2013 - 2017 годы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bCs/>
              </w:rPr>
            </w:pPr>
            <w:r>
              <w:rPr>
                <w:bCs/>
              </w:rPr>
              <w:t>- Капитальный ремонт общего имущества в многоквартирных домах Ельнинского городского поселения Ельнинского района Смоленской области на 2014 - 2043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бюджета Ельнинского городского поселения Ельнинского района Смоленской области на 2018 год и плановый период 2019 и 2020 г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6 № 60 «О бюджете Ельнинского городского поселения Ельнинского района Смоленской области на 2017 год и плановый период 2018 и 2019 год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I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вартал 2017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работе депутатских постоянных комиссий за 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 xml:space="preserve">Председатели постоянных депутатских комисс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на 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состоянии работы по уборке мусора на территории  Ельнинского городского поселения Ельнинского района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Admin</cp:lastModifiedBy>
  <cp:lastPrinted>2016-12-26T17:05:00Z</cp:lastPrinted>
  <dcterms:modified xsi:type="dcterms:W3CDTF">2017-02-16T08:34:00Z</dcterms:modified>
  <cp:revision>90</cp:revision>
  <dc:subject/>
  <dc:title>ПРОЕКТ</dc:title>
</cp:coreProperties>
</file>