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5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Главы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руководствуясь Уставом Ельнинского городского поселения Ельнинского района Смоленской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 Избрать Главой муниципального образования Ельнинского городского поселения Ельнинского района Смоленской области из состава депутатов Совета депутатов Ельнинского городского поселения Ельнинского района Смоленской области Обуховского Николая Иосифовича.</w:t>
      </w:r>
    </w:p>
    <w:p>
      <w:pPr>
        <w:pStyle w:val="ConsPlusNormal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3. Днем вступления в должность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считать день его избрания из состава депутатов </w:t>
      </w:r>
      <w:r>
        <w:rPr>
          <w:rFonts w:cs="Times New Roman" w:ascii="Times New Roman" w:hAnsi="Times New Roman"/>
          <w:sz w:val="28"/>
          <w:szCs w:val="28"/>
        </w:rPr>
        <w:t>Совета депутатов 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4. 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А.П. Новик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9-25T09:14:00Z</cp:lastPrinted>
  <dcterms:modified xsi:type="dcterms:W3CDTF">2015-09-25T06:14:00Z</dcterms:modified>
  <cp:revision>36</cp:revision>
  <dc:subject/>
  <dc:title>ПРОЕКТ</dc:title>
</cp:coreProperties>
</file>