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4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 перечня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ст.14 Федерального закон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г. № 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, подлежащего включению в казну Ельнинского городского поселения Ельнинского района Смолен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области                              А.А. Авдюшин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23.12.2015 № 45</w:t>
      </w:r>
    </w:p>
    <w:p>
      <w:pPr>
        <w:pStyle w:val="Normal"/>
        <w:ind w:left="581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включению в казну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418"/>
        <w:gridCol w:w="1134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ом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енская область, г. Ельня, мкр. Кутузовский, д. 6,кв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25T11:26:00Z</cp:lastPrinted>
  <dcterms:modified xsi:type="dcterms:W3CDTF">2015-12-25T08:26:00Z</dcterms:modified>
  <cp:revision>57</cp:revision>
  <dc:subject/>
  <dc:title>ПРОЕКТ</dc:title>
</cp:coreProperties>
</file>