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3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1.07.2015 № 31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я Совета депутатов Ельнинского городского поселения Ельнинского района Смоленской области от 21.07.2015 № 31 «О ликвидации Администрации Ельнинского городского поселения Ельнинского района Смоленской области» </w:t>
      </w:r>
      <w:r>
        <w:rPr>
          <w:sz w:val="28"/>
          <w:lang w:eastAsia="en-US"/>
        </w:rPr>
        <w:t xml:space="preserve">(в редакции решения </w:t>
      </w:r>
      <w:r>
        <w:rPr>
          <w:sz w:val="28"/>
          <w:szCs w:val="28"/>
        </w:rPr>
        <w:t xml:space="preserve">Совета депутатов Ельнинского городского  поселения  Ельнинского  района  Смоленской  области  </w:t>
      </w:r>
      <w:r>
        <w:rPr>
          <w:sz w:val="28"/>
          <w:lang w:eastAsia="en-US"/>
        </w:rPr>
        <w:t>от  08.10.2015  № 17)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ликвидационных процедур в отношении Администрации Ельнинского городского поселения Ельнинского района Смоленской области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ункт 2 изложить в новой редакции «2. Установить период проведения ликвидационных процедур с 23.07.2015 года по 01.07.2016 года.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в печатном средстве массовой информаци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района      Смоленской  области                              А.А. Авдюш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24T11:51:00Z</cp:lastPrinted>
  <dcterms:modified xsi:type="dcterms:W3CDTF">2015-12-24T08:52:00Z</dcterms:modified>
  <cp:revision>53</cp:revision>
  <dc:subject/>
  <dc:title>ПРОЕКТ</dc:title>
</cp:coreProperties>
</file>