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мая 2015  № 1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6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боте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на основании Устава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 заслушав и обсудив вопрос о работе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исполнение полномочий Главы муниципального образования Ельнинского городского поселения Ельнинского района Смоленской области Новиковым Александром Поликарпович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разу, после проведения по нему голос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городского поселения Ельнинского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5-13T12:37:00Z</cp:lastPrinted>
  <dcterms:modified xsi:type="dcterms:W3CDTF">2015-05-13T09:45:00Z</dcterms:modified>
  <cp:revision>41</cp:revision>
  <dc:subject/>
  <dc:title>ПРОЕКТ</dc:title>
</cp:coreProperties>
</file>