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4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before="108" w:after="108"/>
        <w:ind w:right="5669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 Ельнинского городского поселения Ельнинского района Смоленской области, подлежащего передаче в хозяйственное ведение МУП «Жилищник»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ст.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№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 Ельнинского городского поселения Ельнинского района Смоленской области, подлежащего передаче в хозяйственное ведение МУП «Жилищ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области                              А.А. Авдюшин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23.12.2015 № 44</w:t>
      </w:r>
    </w:p>
    <w:p>
      <w:pPr>
        <w:pStyle w:val="Normal"/>
        <w:ind w:left="581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Ельнинского городского поселения Ельнинского района Смоленской области, подлежащего передаче в хозяйственное ведение МУП «Жилищ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77"/>
        <w:gridCol w:w="3260"/>
        <w:gridCol w:w="1418"/>
        <w:gridCol w:w="155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построй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ая мастер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tabs>
                <w:tab w:val="clear" w:pos="708"/>
                <w:tab w:val="center" w:pos="1805" w:leader="none"/>
              </w:tabs>
              <w:rPr/>
            </w:pPr>
            <w:r>
              <w:rPr>
                <w:sz w:val="28"/>
                <w:szCs w:val="28"/>
              </w:rPr>
              <w:t>г. Ельня, ул. Гвард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ра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Ельня, ул. Гварде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24T17:10:00Z</cp:lastPrinted>
  <dcterms:modified xsi:type="dcterms:W3CDTF">2015-12-24T14:10:00Z</dcterms:modified>
  <cp:revision>56</cp:revision>
  <dc:subject/>
  <dc:title>ПРОЕКТ</dc:title>
</cp:coreProperties>
</file>