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8 октября 2015  № 2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6065" w:hanging="0"/>
        <w:jc w:val="both"/>
        <w:rPr/>
      </w:pPr>
      <w:r>
        <w:rPr/>
        <w:t>Об утверждении графика заседаний Совета депутатов Ельнинского городского поселения Ельнинского района Смоленской области на 2015 - 2016 год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решение Совета депутатов Ельнинского городского поселения Ельнинского района Смоленской области от 29.12.2014 года № 49 «Об утверждении графика заседаний Совета депутатов Ельнинского городского поселения Ельнинского района Смоленской области на 2015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график проведения заседаний Совета депутатов Ельнинского городского поселения Ельнинского района Смоленской области на 2015 – 2016 годы согласно приложению (каждую третью среду меся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/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firstLine="5812"/>
        <w:rPr/>
      </w:pPr>
      <w:r>
        <w:rPr/>
        <w:t>УТВЕРЖДЕН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08 октября № 20</w:t>
      </w:r>
    </w:p>
    <w:p>
      <w:pPr>
        <w:pStyle w:val="Normal"/>
        <w:widowControl w:val="false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55" w:hanging="0"/>
        <w:jc w:val="right"/>
        <w:rPr/>
      </w:pPr>
      <w:r>
        <w:rPr/>
      </w:r>
    </w:p>
    <w:p>
      <w:pPr>
        <w:pStyle w:val="Normal"/>
        <w:widowControl w:val="false"/>
        <w:ind w:right="-55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left="709" w:right="566" w:hanging="0"/>
        <w:jc w:val="both"/>
        <w:rPr/>
      </w:pPr>
      <w:r>
        <w:rPr/>
        <w:t>проведения заседаний Совета депутатов Ельнинского городского поселения Ельнинского района Смоленской области на 2015 – 2016 годы</w:t>
      </w:r>
    </w:p>
    <w:p>
      <w:pPr>
        <w:pStyle w:val="Normal"/>
        <w:widowControl w:val="false"/>
        <w:ind w:right="-55" w:hanging="0"/>
        <w:jc w:val="both"/>
        <w:rPr/>
      </w:pPr>
      <w:r>
        <w:rPr/>
      </w:r>
    </w:p>
    <w:p>
      <w:pPr>
        <w:pStyle w:val="Normal"/>
        <w:widowControl w:val="false"/>
        <w:ind w:right="-55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24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седания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чередного заседа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1 октября 2015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ноября 2015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 2015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0 январ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7 феврал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6 марта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0 апрел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8 ма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5 июн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0 июл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7 августа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1 сентябр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9 октябр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16 ноябр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1 декабря 2016 год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9T16:08:00Z</cp:lastPrinted>
  <dcterms:modified xsi:type="dcterms:W3CDTF">2015-10-09T13:08:00Z</dcterms:modified>
  <cp:revision>57</cp:revision>
  <dc:subject/>
  <dc:title>Утверждено</dc:title>
</cp:coreProperties>
</file>