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5  № 4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>Об утверждении цен на твердое топливо, топливо печное бытовое, реализуемые гражданам, используемых исключительно в целях расчета размера муниципального стандарта стоимости жилищно – коммунальных услуг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моленской области от 15.05.2015 № 291 «Об утверждении цен на твердое топливо, топливо печное бытовое, реализуемые гражданам, используемых исключительно в целях расчета размера регионального стандарта стоимости жилищно - коммунальных услуг», Федеральным законом от 06.10.2003 № 131 -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10"/>
        <w:jc w:val="both"/>
        <w:rPr/>
      </w:pPr>
      <w:r>
        <w:rPr>
          <w:sz w:val="28"/>
          <w:szCs w:val="28"/>
        </w:rPr>
        <w:t>Утвердить цены на твердое топливо, топливо печное бытовое, реализуемые гражданам, используемые исключительно в целях расчета размера муниципального стандарта стоимости жилищно-коммунальных услуг (без учета стоимости складских услуг и транспортных услуг для доставки этого топлива), в следующих размерах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на дрова смешанных пород – 878 рублей за 1 куб. метр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на торфобрикет – 3147 рублей за 1 тон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публикования в печатном средстве массовой информации «Ельн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района      Смоленской  области                              А.А. Авдюш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2-24T17:05:00Z</cp:lastPrinted>
  <dcterms:modified xsi:type="dcterms:W3CDTF">2015-12-24T14:05:00Z</dcterms:modified>
  <cp:revision>53</cp:revision>
  <dc:subject/>
  <dc:title>ПРОЕКТ</dc:title>
</cp:coreProperties>
</file>