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6390</wp:posOffset>
            </wp:positionH>
            <wp:positionV relativeFrom="paragraph">
              <wp:posOffset>-147320</wp:posOffset>
            </wp:positionV>
            <wp:extent cx="781050" cy="857250"/>
            <wp:effectExtent l="0" t="0" r="0" b="0"/>
            <wp:wrapTight wrapText="bothSides">
              <wp:wrapPolygon edited="0">
                <wp:start x="-524" y="0"/>
                <wp:lineTo x="-524" y="21111"/>
                <wp:lineTo x="21600" y="21111"/>
                <wp:lineTo x="21600" y="0"/>
                <wp:lineTo x="-524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2 апреля 2015  № 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Ельнинского городского поселения Ельнинского района Смоленской области от 18 декабря 2014 № 45</w:t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доходной и расходной части бюджета Ельнинского городского поселения Ельнинского района Смоленской области Совет депутатов Ельнинского город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Внести в решение Совета депутатов Ельнинского городского поселения Ельнинского района Смоленской области от 18 декабря 2014 года №45«О бюджете Ельнинского городского поселения Ельнинского района Смоленской области на 2015 год»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1134" w:leader="none"/>
        </w:tabs>
        <w:ind w:left="1080" w:hanging="371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Пункт 1 изложить в следующей редакции: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 xml:space="preserve">«1. Утвердить </w:t>
      </w:r>
      <w:r>
        <w:rPr>
          <w:b w:val="false"/>
        </w:rPr>
        <w:t>основные характеристики бюджета Ельнинского городского поселения Ельнинского района Смоленской области (далее – бюджет городского поселения) на 201</w:t>
      </w:r>
      <w:r>
        <w:rPr>
          <w:b w:val="false"/>
          <w:lang w:val="ru-RU"/>
        </w:rPr>
        <w:t>5</w:t>
      </w:r>
      <w:r>
        <w:rPr>
          <w:b w:val="false"/>
        </w:rPr>
        <w:t xml:space="preserve"> го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</w:rPr>
        <w:t>общий объем доходов бюджета городского поселения в сумме 50035,5 тыс. рублей, в том числе объем безвозмездных поступлений в сумме 29658,0 тыс. рублей, из которых объем полученных межбюджетных трансфертов - 26728,1 тыс. рублей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</w:rPr>
        <w:t>общий объем расходов бюджета городского поселения в сумме 48897,1 тыс. рублей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8"/>
        </w:rPr>
      </w:pPr>
      <w:r>
        <w:rPr>
          <w:sz w:val="28"/>
        </w:rPr>
        <w:t>Профицит бюджета городского поселения в сумме 1138,4 тыс. рублей, что составляет 5,6 процентов от утвержденного общего годового объема доходов бюджета городского поселения без учета утвержденного объема безвозмездных поступл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. Источники финансирования дефицита бюджета городского поселения в 2015 году изложить в новой редакции</w:t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ind w:right="-1" w:hanging="0"/>
        <w:jc w:val="right"/>
        <w:rPr/>
      </w:pPr>
      <w:r>
        <w:rPr>
          <w:sz w:val="28"/>
          <w:szCs w:val="28"/>
        </w:rPr>
        <w:t>(</w:t>
      </w:r>
      <w:r>
        <w:rPr/>
        <w:t>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0"/>
        <w:gridCol w:w="170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4"/>
                <w:szCs w:val="24"/>
                <w:lang w:val="ru-RU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138362,5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8400,0</w:t>
            </w:r>
          </w:p>
        </w:tc>
      </w:tr>
      <w:tr>
        <w:trPr>
          <w:trHeight w:val="40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84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84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150192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8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150192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429,5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0923881,7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0923881,7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0923881,7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0923881,7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47311,2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47311,2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47311,2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47311,22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. Объем прогнозируемых безвозмездных поступлений в бюджет Ельнинского городского поселения в 2015 году изложить в новой редакции</w:t>
      </w:r>
    </w:p>
    <w:p>
      <w:pPr>
        <w:pStyle w:val="Normal"/>
        <w:tabs>
          <w:tab w:val="clear" w:pos="708"/>
          <w:tab w:val="left" w:pos="7635" w:leader="none"/>
        </w:tabs>
        <w:ind w:right="-1" w:hanging="0"/>
        <w:jc w:val="right"/>
        <w:rPr/>
      </w:pPr>
      <w:r>
        <w:rPr/>
        <w:t>(тыс. 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  <w:gridCol w:w="198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0 00000 00   0000   000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658,0</w:t>
            </w:r>
          </w:p>
        </w:tc>
      </w:tr>
      <w:tr>
        <w:trPr>
          <w:trHeight w:val="90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  0000  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29,2</w:t>
            </w:r>
          </w:p>
        </w:tc>
      </w:tr>
      <w:tr>
        <w:trPr>
          <w:trHeight w:val="8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  0000  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9,3</w:t>
            </w:r>
          </w:p>
        </w:tc>
      </w:tr>
      <w:tr>
        <w:trPr>
          <w:trHeight w:val="8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  0000  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3   0000  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0 00   0000  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9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8 00  0000   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8 13  0000   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8 13  0002   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9 00  0000   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9 13  0000   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9 13  0002   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3  0000  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78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  0000  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8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03024 13   0000 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119 13   0000 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9,8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Приложение 7</w:t>
      </w:r>
      <w:r>
        <w:rPr>
          <w:b/>
          <w:szCs w:val="28"/>
          <w:lang w:val="ru-RU"/>
        </w:rPr>
        <w:t xml:space="preserve"> </w:t>
      </w:r>
      <w:r>
        <w:rPr>
          <w:szCs w:val="28"/>
        </w:rPr>
        <w:t>Распределение бюджетных ассигнований по разделам, подразделам, целевым статьям (муниципальным программам, непрограммным направлениям деятельности) группам и подгруппам видов расходов классификации расходов бюджетов на 2015 год</w:t>
      </w:r>
      <w:r>
        <w:rPr>
          <w:szCs w:val="28"/>
          <w:lang w:val="ru-RU"/>
        </w:rPr>
        <w:t xml:space="preserve"> изложить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>в новой редакции</w:t>
      </w:r>
    </w:p>
    <w:p>
      <w:pPr>
        <w:pStyle w:val="Heading"/>
        <w:tabs>
          <w:tab w:val="clear" w:pos="708"/>
          <w:tab w:val="left" w:pos="7186" w:leader="none"/>
        </w:tabs>
        <w:jc w:val="right"/>
        <w:rPr/>
      </w:pPr>
      <w:r>
        <w:rPr/>
        <w:t>(тыс. руб.)</w:t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4717"/>
        <w:gridCol w:w="812"/>
        <w:gridCol w:w="1134"/>
        <w:gridCol w:w="1134"/>
        <w:gridCol w:w="708"/>
        <w:gridCol w:w="1115"/>
      </w:tblGrid>
      <w:tr>
        <w:trPr>
          <w:tblHeader w:val="true"/>
          <w:trHeight w:val="945" w:hRule="atLeast"/>
        </w:trPr>
        <w:tc>
          <w:tcPr>
            <w:tcW w:w="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 дов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46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63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Ельнинское городское поселение, Совет депутатов Ельнинского городского посел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97,1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Совет депутатов Ельнинского городского посел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5,2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2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 xml:space="preserve">Функционирование законодательных (представительных) органов государственной власти и представительных органов  муниципальных образований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2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уководство и управление в сфере установленных функций органа местного самоуправления Администрации Ельнинского городского поселения Ельнинского района Смоленской област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2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,2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2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,2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Ельнинского городского посел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201,9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6,2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7,7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уководство и управление в сфере установленных функций органов  местного самоуправления Администрации Ельнинского городского поселения Ельнинского района Смоленской област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7,7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9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9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9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9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9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3,8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асходы по оплате труда работников органов местного самоуправл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4,5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4,5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4,5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асходы на содержание (за исключением расходов на выплаты по оплате труда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9,3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,5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,5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уководство и управление в сфере установленных функций органов  местного самоуправления Администрации Ельнинского городского поселения Ельнинского района Смоленской област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асходы на содержание (за исключением расходов на выплаты по оплате труда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выборов в органы местного самоуправл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выборов и референдумов в органы местного самоуправл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зервные фонд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уководство и управление в сфере установленных функций органов  местного самоуправления Администрации Ельнинского городского поселения Ельнинского района Смоленской област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зервные фонды местных администраци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288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288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288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16,0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16,0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Дорожный фон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,9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,9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,9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2,7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Содержание автомобильных дорог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2,7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2,7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2,7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Долгосрочная  областная целевая программа « Совершенствование и развитие сети автомобильных дорог общего пользования в Смоленской области» на 2013-2015 год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80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8,4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80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8,4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государственных (муниципальных нужд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80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8,4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ая целевая программа по ремонту автомобильных дорог общего пользования Ельнинского городского поселения Ельнинского района Смоленской области на 2014 го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84,4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9,7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Областная государственная программа «Создание условий для обеспечения качественными услугами жилищно-коммунального хозяйства населения Смоленской области» на 2014-2016 год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2,8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>
                <w:lang w:val="ru-RU"/>
              </w:rPr>
              <w:t xml:space="preserve">Обеспечение мероприятий по реализации </w:t>
            </w:r>
            <w:r>
              <w:rPr/>
              <w:t>Муниципальн</w:t>
            </w:r>
            <w:r>
              <w:rPr>
                <w:lang w:val="ru-RU"/>
              </w:rPr>
              <w:t>ой</w:t>
            </w:r>
            <w:r>
              <w:rPr/>
              <w:t xml:space="preserve"> адресн</w:t>
            </w:r>
            <w:r>
              <w:rPr>
                <w:lang w:val="ru-RU"/>
              </w:rPr>
              <w:t>ой</w:t>
            </w:r>
            <w:r>
              <w:rPr/>
              <w:t xml:space="preserve"> программ</w:t>
            </w:r>
            <w:r>
              <w:rPr>
                <w:lang w:val="ru-RU"/>
              </w:rPr>
              <w:t>ы</w:t>
            </w:r>
            <w:r>
              <w:rPr/>
              <w:t xml:space="preserve"> по переселению граждан из аварийного жилищного фонда Ельнинского городского поселения Ельнинского района Смоленской области на 2013-2015 годы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002,8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5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,1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5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,1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Бюджетные инвестици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5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41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,1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6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2,7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6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2,7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Бюджетные инвестици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6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2,7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Муниципальная адресная программа капитального ремонта общего имущества в многоквартирных домах Ельнинского городского поселения Ельнинского района Смоленской области на 2013-2043 год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9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9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9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6,9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Текущий и капитальный ремонт муниципального  жилищного фонд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6,9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6,9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6,9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7,3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,3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,3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,3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,3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7,4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7,4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9,5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9,5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9,5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,6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,6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,6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7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7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7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,6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,6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,6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/>
              <w:t>Мероприятия в сфере культур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Проведение мероприятий в сфере культурной деятельност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3,5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уководство и управление в сфере установленных функций органов  местного самоуправления Администрации Ельнинского городского поселения Ельнинского района Смоленской области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П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П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П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енсии, выплачиваемые организациям сектора государственного управл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П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Возмещение расходов по транспортировке, погрузке, разгрузке невостребованных трупо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>
          <w:trHeight w:val="51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/>
              <w:t>Охрана семьи и детств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8,8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Предоставление жилых помещений детям-сиротам, оставшимся без попечения родителей, лицам из их числа по договорам найма специальных жилых помещени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50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93,2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50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93,2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50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3,2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ремонта одного из жилых помещений, нуждающихся в ремонте и принадлежащим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,0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,0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,0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6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6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41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6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еспечение мероприятий в области физической культуры и спорт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</w:tr>
    </w:tbl>
    <w:p>
      <w:pPr>
        <w:pStyle w:val="Heading"/>
        <w:tabs>
          <w:tab w:val="clear" w:pos="708"/>
          <w:tab w:val="left" w:pos="1665" w:leader="none"/>
          <w:tab w:val="left" w:pos="7472" w:leader="none"/>
        </w:tabs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8. Ведомственная структура расходов бюджета Ельнинского городского поселения Ельнинского района Смоленской области на 2015 год</w:t>
      </w:r>
      <w:r>
        <w:rPr>
          <w:szCs w:val="28"/>
        </w:rPr>
        <w:t xml:space="preserve"> </w:t>
      </w:r>
      <w:r>
        <w:rPr>
          <w:sz w:val="28"/>
          <w:szCs w:val="28"/>
        </w:rPr>
        <w:t>изложить в новой редакции.</w:t>
      </w:r>
    </w:p>
    <w:p>
      <w:pPr>
        <w:pStyle w:val="Heading"/>
        <w:tabs>
          <w:tab w:val="clear" w:pos="708"/>
          <w:tab w:val="left" w:pos="7472" w:leader="none"/>
        </w:tabs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(тыс. руб.)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728"/>
        <w:gridCol w:w="1134"/>
        <w:gridCol w:w="802"/>
        <w:gridCol w:w="1134"/>
        <w:gridCol w:w="1134"/>
        <w:gridCol w:w="708"/>
        <w:gridCol w:w="1125"/>
      </w:tblGrid>
      <w:tr>
        <w:trPr>
          <w:tblHeader w:val="true"/>
          <w:trHeight w:val="945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ного распорядителя средств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 до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46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Ельнинское городское поселение, Совет депутатов Ельнинского город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97,1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Совет депутатов Ельнинского город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5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 xml:space="preserve">Функционирование законодательных (представительных) органов государственной власти и представительных органов  муниципальных образован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уководство и управление в сфере установленных функций органа местного самоуправления Администрации Ельнинского город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Ельнинского городского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201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6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7,7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уководство и управление в сфере установленных функций органов  местного самоуправления Администрации Ельнинского город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7,7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3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асход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4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4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4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асходы на содержание (за исключением расходов на выплаты по оплате тру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9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уководство и управление в сфере установленных функций органов  местного самоуправления Администрации Ельнинского город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асходы на содержание (за исключением расходов на выплаты по оплате тру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выборов в органы местного само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выборов и референдумов в органы местного само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уководство и управление в сфере установленных функций органов  местного самоуправления Администрации Ельнинского город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288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288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288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16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16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 xml:space="preserve"> </w:t>
            </w:r>
            <w:r>
              <w:rPr/>
              <w:t>Дорожный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2,7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Содержание автомобильных дор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2,7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2,7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2,7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Долгосрочная областная целевая программа «Совершенствование и развитие сети автомобильных дорог общего пользования в Смоленской области» на 2013-2015 г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80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8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80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8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государственных (муниципальных нуж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80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8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ая целевая программа по ремонту автомобильных дорог общего пользования Ельнинского городского поселения Ельнинского района Смоленской области на 201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67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84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9,7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Областная государственная программа «Создание условий для обеспечения качественными услугами жилищно-коммунального хозяйства населения Смоленской области» на 2014-2016 г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2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>
                <w:lang w:val="ru-RU"/>
              </w:rPr>
              <w:t xml:space="preserve">Обеспечение мероприятий по реализации </w:t>
            </w:r>
            <w:r>
              <w:rPr/>
              <w:t>Муниципальн</w:t>
            </w:r>
            <w:r>
              <w:rPr>
                <w:lang w:val="ru-RU"/>
              </w:rPr>
              <w:t>ой</w:t>
            </w:r>
            <w:r>
              <w:rPr/>
              <w:t xml:space="preserve"> адресн</w:t>
            </w:r>
            <w:r>
              <w:rPr>
                <w:lang w:val="ru-RU"/>
              </w:rPr>
              <w:t>ой</w:t>
            </w:r>
            <w:r>
              <w:rPr/>
              <w:t xml:space="preserve"> программ</w:t>
            </w:r>
            <w:r>
              <w:rPr>
                <w:lang w:val="ru-RU"/>
              </w:rPr>
              <w:t>ы</w:t>
            </w:r>
            <w:r>
              <w:rPr/>
              <w:t xml:space="preserve"> по переселению граждан из аварийного жилищного фонда Ельнинского городского поселения Ельнинского района Смоленской области на 2013-2015 годы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002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5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,1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5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,1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5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4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,1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6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2,7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6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12,7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6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2,7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Муниципальная адресная программа капитального ремонта общего имущества в многоквартирных домах Ельнинского городского поселения Ельнинского района Смоленской области на 2013-2043 г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9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9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9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6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Текущий и капитальный ремонт муниципального жилищ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6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6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6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7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7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7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9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9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9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,6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,6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,6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7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7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7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,6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,6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,6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Культу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/>
              <w:t>Мероприятия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Проведение мероприятий в сфере культурн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3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уководство и управление в сфере установленных функций органов  местного самоуправления Администрации Ельнинского город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П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П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П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енсии, выплачиваемые организациям сектора государственного 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П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Возмещение расходов по транспортировке, погрузке, разгрузке невостребованных труп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>
          <w:trHeight w:val="51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/>
              <w:t>Охрана семьи и дет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8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Предоставление жилых помещений детям-сиротам, оставшимся без попечения родителей, лицам из их числа по договорам найма специальных жилых помещ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50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93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50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93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50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3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ремонта одного из жилых помещений, нуждающихся в ремонте и принадлежащим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6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6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41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6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Мероприятия в  области здравоохранения, спорта и физической культуры, туриз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еспечение мероприятий в области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635" w:leader="none"/>
        </w:tabs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35" w:leader="none"/>
        </w:tabs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Приложение 10. Цели предоставления субсидий некоммерческим организациям (за исключением государственных (муниципальных) учреждений) в 2015 году изложить в новой редакции</w:t>
      </w:r>
    </w:p>
    <w:p>
      <w:pPr>
        <w:pStyle w:val="Heading"/>
        <w:tabs>
          <w:tab w:val="clear" w:pos="708"/>
          <w:tab w:val="left" w:pos="0" w:leader="none"/>
          <w:tab w:val="left" w:pos="993" w:leader="none"/>
        </w:tabs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tabs>
          <w:tab w:val="clear" w:pos="708"/>
          <w:tab w:val="left" w:pos="7472" w:leader="none"/>
        </w:tabs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(тыс. руб.)</w:t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7380"/>
        <w:gridCol w:w="216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7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 на  обеспечение мероприятий по капитальному ремонту многоквартирных домов за счет средств местного бюдже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Heading"/>
        <w:tabs>
          <w:tab w:val="clear" w:pos="708"/>
          <w:tab w:val="left" w:pos="7472" w:leader="none"/>
        </w:tabs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tabs>
          <w:tab w:val="clear" w:pos="708"/>
          <w:tab w:val="left" w:pos="7472" w:leader="none"/>
        </w:tabs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tabs>
          <w:tab w:val="clear" w:pos="708"/>
          <w:tab w:val="left" w:pos="7472" w:leader="none"/>
        </w:tabs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tabs>
          <w:tab w:val="clear" w:pos="708"/>
          <w:tab w:val="left" w:pos="7472" w:leader="none"/>
        </w:tabs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284" w:leader="none"/>
          <w:tab w:val="left" w:pos="993" w:leader="none"/>
        </w:tabs>
        <w:ind w:left="0" w:firstLine="709"/>
        <w:jc w:val="both"/>
        <w:rPr/>
      </w:pPr>
      <w:r>
        <w:rPr>
          <w:b w:val="false"/>
          <w:szCs w:val="28"/>
          <w:lang w:val="ru-RU"/>
        </w:rPr>
        <w:t>Приложение 12. Проект программы муниципальных внутренних заимствований Администрации Ельнинского городского поселения Ельнинского района Смоленской области на 2015 год изложить в новой редакции</w:t>
      </w:r>
    </w:p>
    <w:p>
      <w:pPr>
        <w:pStyle w:val="Heading"/>
        <w:tabs>
          <w:tab w:val="clear" w:pos="708"/>
          <w:tab w:val="left" w:pos="7472" w:leader="none"/>
        </w:tabs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(тыс. руб.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843"/>
        <w:gridCol w:w="36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ривлечения в 2015 год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средств, направляемых на погашение основной суммы долга в 2015 год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олученные  бюджетом Ельнинского городского поселения от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,2</w:t>
            </w:r>
          </w:p>
        </w:tc>
      </w:tr>
    </w:tbl>
    <w:p>
      <w:pPr>
        <w:pStyle w:val="Heading"/>
        <w:tabs>
          <w:tab w:val="clear" w:pos="708"/>
          <w:tab w:val="left" w:pos="7472" w:leader="none"/>
        </w:tabs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  <w:tab w:val="left" w:pos="7472" w:leader="none"/>
        </w:tabs>
        <w:ind w:left="0" w:firstLine="709"/>
        <w:jc w:val="both"/>
        <w:rPr>
          <w:szCs w:val="28"/>
        </w:rPr>
      </w:pPr>
      <w:r>
        <w:rPr>
          <w:sz w:val="28"/>
          <w:szCs w:val="28"/>
        </w:rPr>
        <w:t>Утвердить объем бюджетных ассигнований на финансовое обеспечение реализации муниципальных программ на 2015 год в сумме согласно  приложению № 14</w:t>
      </w:r>
    </w:p>
    <w:p>
      <w:pPr>
        <w:pStyle w:val="Heading"/>
        <w:tabs>
          <w:tab w:val="clear" w:pos="708"/>
          <w:tab w:val="left" w:pos="1545" w:leader="none"/>
          <w:tab w:val="left" w:pos="7472" w:leader="none"/>
        </w:tabs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Приложение №14. Распределение бюджетных ассигнований по муниципальным программам и непрограммным направлениям деятельности на 2015 год</w:t>
      </w:r>
    </w:p>
    <w:p>
      <w:pPr>
        <w:pStyle w:val="Heading"/>
        <w:tabs>
          <w:tab w:val="clear" w:pos="708"/>
          <w:tab w:val="left" w:pos="6930" w:leader="none"/>
          <w:tab w:val="left" w:pos="7472" w:leader="none"/>
        </w:tabs>
        <w:jc w:val="right"/>
        <w:rPr/>
      </w:pPr>
      <w:r>
        <w:rPr>
          <w:b w:val="false"/>
          <w:sz w:val="24"/>
          <w:lang w:val="ru-RU"/>
        </w:rPr>
        <w:t>(тыс. руб.</w:t>
      </w:r>
      <w:r>
        <w:rPr/>
        <w:t>)</w:t>
      </w:r>
    </w:p>
    <w:tbl>
      <w:tblPr>
        <w:tblW w:w="101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4810"/>
        <w:gridCol w:w="851"/>
        <w:gridCol w:w="1134"/>
        <w:gridCol w:w="1134"/>
        <w:gridCol w:w="708"/>
        <w:gridCol w:w="1122"/>
      </w:tblGrid>
      <w:tr>
        <w:trPr>
          <w:tblHeader w:val="true"/>
          <w:trHeight w:val="945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221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Ельнинского городского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33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80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80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Программы по ремонту автомобильных дорог общего поль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8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Долгосрочная областная целевая программа «Совершенствование и развитие сети автомобильных дорог общего пользования в Смоленской области» на 2013-2015 г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80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8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80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8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80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8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Муниципальная целевая программа по ремонту автомобильных дорог общего пользования Ельнинского городского поселения Ельнинского района Смоленской области на 2014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4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2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2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ластная государственная программа «Создание условий для обеспечения качественными услугами жилищно-коммунального хозяйства населения Смоленской области» на 2014-2016 г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2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 xml:space="preserve">Обеспечение мероприятий по реализации Муниципальной адресной программы по переселению граждан из аварийного жилищного фонда Ельнинского городского поселения Ельнинского района Смоленской области на 2013-2015 годы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002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highlight w:val="yellow"/>
              </w:rPr>
            </w:pPr>
            <w:r>
              <w:rPr>
                <w:rFonts w:eastAsia="Calibri" w:cs="Calibri" w:ascii="Calibri" w:hAnsi="Calibri"/>
                <w:highlight w:val="yellow"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5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,1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5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,1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Бюджетные инвести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5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41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,1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6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2,7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6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2,7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6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2,7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highlight w:val="yellow"/>
              </w:rPr>
            </w:pPr>
            <w:r>
              <w:rPr>
                <w:rFonts w:eastAsia="Calibri" w:cs="Calibri" w:ascii="Calibri" w:hAnsi="Calibri"/>
                <w:highlight w:val="yellow"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Муниципальная адресная программа капитального ремонта общего имущества в многоквартирных домах Ельнинского городского поселения Ельнинского района Смоленской области на 2013-2043 г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highlight w:val="yellow"/>
              </w:rPr>
            </w:pPr>
            <w:r>
              <w:rPr>
                <w:rFonts w:eastAsia="Calibri" w:cs="Calibri" w:ascii="Calibri" w:hAnsi="Calibri"/>
                <w:highlight w:val="yellow"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9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highlight w:val="yellow"/>
              </w:rPr>
            </w:pPr>
            <w:r>
              <w:rPr>
                <w:rFonts w:eastAsia="Calibri" w:cs="Calibri" w:ascii="Calibri" w:hAnsi="Calibri"/>
                <w:b/>
                <w:highlight w:val="yellow"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9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highlight w:val="yellow"/>
              </w:rPr>
            </w:pPr>
            <w:r>
              <w:rPr>
                <w:rFonts w:eastAsia="Calibri" w:cs="Calibri" w:ascii="Calibri" w:hAnsi="Calibri"/>
                <w:b/>
                <w:highlight w:val="yellow"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9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10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b w:val="false"/>
          <w:szCs w:val="28"/>
          <w:lang w:val="ru-RU"/>
        </w:rPr>
        <w:t>Пункт 19 изложить в новой редакции: «</w:t>
      </w:r>
      <w:r>
        <w:rPr>
          <w:b w:val="false"/>
        </w:rPr>
        <w:t>Утвердить объем расходов бюджета городского поселения на обслуживание муниципального внутреннего долга в 2015 году в размере 191,815 тыс. рублей, что составляет 0,</w:t>
      </w:r>
      <w:r>
        <w:rPr>
          <w:b w:val="false"/>
          <w:lang w:val="ru-RU"/>
        </w:rPr>
        <w:t>9</w:t>
      </w:r>
      <w:r>
        <w:rPr>
          <w:b w:val="false"/>
        </w:rPr>
        <w:t xml:space="preserve"> процентов</w:t>
      </w:r>
      <w:r>
        <w:rPr>
          <w:b w:val="false"/>
          <w:color w:val="FF0000"/>
        </w:rPr>
        <w:t xml:space="preserve"> </w:t>
      </w:r>
      <w:r>
        <w:rPr>
          <w:b w:val="false"/>
        </w:rPr>
        <w:t>от объема расходов бюджета городского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</w:t>
      </w:r>
      <w:r>
        <w:rPr>
          <w:b w:val="false"/>
          <w:szCs w:val="28"/>
          <w:lang w:val="ru-RU"/>
        </w:rPr>
        <w:t>»</w:t>
      </w:r>
    </w:p>
    <w:p>
      <w:pPr>
        <w:pStyle w:val="Normal"/>
        <w:ind w:left="142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решение опубликовать в газете «Ельнинский вестник».</w:t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969" w:leader="none"/>
        </w:tabs>
        <w:jc w:val="both"/>
        <w:rPr/>
      </w:pPr>
      <w:r>
        <w:rPr>
          <w:sz w:val="28"/>
          <w:szCs w:val="28"/>
        </w:rPr>
        <w:t>Глава     муниципального     образования</w:t>
      </w:r>
    </w:p>
    <w:p>
      <w:pPr>
        <w:pStyle w:val="Normal"/>
        <w:tabs>
          <w:tab w:val="clear" w:pos="708"/>
          <w:tab w:val="center" w:pos="3969" w:leader="none"/>
        </w:tabs>
        <w:jc w:val="both"/>
        <w:rPr/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tabs>
          <w:tab w:val="clear" w:pos="708"/>
          <w:tab w:val="center" w:pos="3969" w:leader="none"/>
        </w:tabs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А.П. Нов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ru-RU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Style13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</w:rPr>
  </w:style>
  <w:style w:type="character" w:styleId="Style14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21">
    <w:name w:val=" Знак Знак2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3:34:00Z</dcterms:created>
  <dc:creator>Архипова Светлана Викторовна</dc:creator>
  <dc:description/>
  <cp:keywords/>
  <dc:language>en-US</dc:language>
  <cp:lastModifiedBy>User</cp:lastModifiedBy>
  <cp:lastPrinted>2015-04-23T16:54:00Z</cp:lastPrinted>
  <dcterms:modified xsi:type="dcterms:W3CDTF">2015-04-23T13:57:00Z</dcterms:modified>
  <cp:revision>1289</cp:revision>
  <dc:subject/>
  <dc:title/>
</cp:coreProperties>
</file>