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сентября 2015  № 8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имущества Администрации Ельнинского городского поселения Ельнинского района Смоленской области, подлежащего передаче в собственность муниципального образования «Ельнинский район»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Ельнинского городского поселения Ельнинского района Смоленской области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ого решением Совета депутатов </w:t>
      </w:r>
      <w:r>
        <w:rPr>
          <w:rFonts w:cs="Times New Roman" w:ascii="Times New Roman" w:hAnsi="Times New Roman"/>
          <w:sz w:val="28"/>
          <w:szCs w:val="24"/>
        </w:rPr>
        <w:t>Ельнинского город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28.05.2013 г. № 17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имущества Администрации Ельнинского городского поселения Ельнинского района Смоленской области подлежащего передаче в собственность </w:t>
      </w:r>
      <w:r>
        <w:rPr>
          <w:bCs/>
          <w:sz w:val="28"/>
          <w:szCs w:val="28"/>
        </w:rPr>
        <w:t>муниципального образования «Ельнинский район» Смоленской области</w:t>
      </w:r>
      <w:r>
        <w:rPr>
          <w:sz w:val="28"/>
          <w:szCs w:val="28"/>
        </w:rPr>
        <w:t xml:space="preserve"> согласно приложе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452"/>
        <w:gridCol w:w="865"/>
        <w:gridCol w:w="1227"/>
        <w:gridCol w:w="1216"/>
        <w:gridCol w:w="1346"/>
        <w:gridCol w:w="5928"/>
        <w:gridCol w:w="896"/>
        <w:gridCol w:w="802"/>
        <w:gridCol w:w="684"/>
        <w:gridCol w:w="216"/>
        <w:gridCol w:w="249"/>
        <w:gridCol w:w="580"/>
        <w:gridCol w:w="289"/>
      </w:tblGrid>
      <w:tr>
        <w:trPr>
          <w:trHeight w:val="300" w:hRule="atLeast"/>
        </w:trPr>
        <w:tc>
          <w:tcPr>
            <w:tcW w:w="4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8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№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решению Совета депутатов Ельнинского </w:t>
            </w:r>
            <w:r>
              <w:rPr>
                <w:sz w:val="28"/>
                <w:szCs w:val="28"/>
              </w:rPr>
              <w:t>городского поселения Ельнинского района Смоленской области от 24.09.2015 № 8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4" w:leader="none"/>
              </w:tabs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3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ущества Администрации Ельнинского городского поселения Ельнинского района Смоленской области, подлежащего передаче в собственность муниципального образования «Ельнинский район»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4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"/>
              <w:gridCol w:w="3600"/>
              <w:gridCol w:w="2458"/>
              <w:gridCol w:w="1042"/>
              <w:gridCol w:w="1207"/>
              <w:gridCol w:w="1127"/>
              <w:gridCol w:w="1127"/>
              <w:gridCol w:w="1281"/>
              <w:gridCol w:w="1120"/>
              <w:gridCol w:w="1294"/>
            </w:tblGrid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ъекта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дрес местонахождения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ид строения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од постройки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ая площадь, м</w:t>
                  </w:r>
                  <w:r>
                    <w:rPr>
                      <w:b/>
                      <w:bCs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ая площадь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</w:t>
                  </w:r>
                  <w:r>
                    <w:rPr>
                      <w:b/>
                      <w:bCs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алансовая стоимость, руб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мма износа, руб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таточна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тоимость, руб.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изводственный и хозяйственный инвентарь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ол письменный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5.06.20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00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0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Шкаф для одежды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5.06.20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90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9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ол письменный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3.11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30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3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ул офисный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3.11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60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6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енка для офиса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0.10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750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75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ол офисный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0.10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1270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7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ол офисный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0.10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70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7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ол компьютерный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0.10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20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2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ол компьютерный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0.10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20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2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ол компьютерный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0.10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20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2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ул офисный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0.10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60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6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ул офисный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0.10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60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6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ул офисный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0.10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60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6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Кресло кожаное 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SPA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3.12.2007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731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731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ул Офисный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0.10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95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95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Шкаф-гардероб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3.12.2007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887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887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ол письменный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.10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50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5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ол письменный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.10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50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5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ол рабочий однотумбовый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.01.2006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288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288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ол рабочий однотумбовый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.01.2006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288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288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ол рабочий двухтумбовый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.01.2006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238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238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ол  с тумбой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.12.2006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778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778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ремянка 9 ступеней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6.02.2015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80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8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ашины и оборудование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огреватель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9.03.20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35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35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Сканер 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CANON CANOSCAN LIDE 110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5.02.2013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254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254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Цифровой диктофон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7.10.2013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56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56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Копировальный аппарат 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Canon FC 108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9.08.20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5625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5625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Копировальный аппарат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 xml:space="preserve"> SAMSUNG SCX-4220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9.12.20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4834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4834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МФУ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CanonLaser Base MF 5730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20</w:t>
                  </w:r>
                  <w:r>
                    <w:rPr>
                      <w:bCs/>
                      <w:sz w:val="20"/>
                      <w:szCs w:val="20"/>
                    </w:rPr>
                    <w:t>.12.201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1113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1113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МФУ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HP Laser  M1120 MFP (CB537A)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6.10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765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765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SAMSUNG SCX-4220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.09.201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761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761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3</w:t>
                  </w: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Компьютер в сборе 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.12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650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65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мпьютер в сборе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.12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6569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6569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мпьютер в сборе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.12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9272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9272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мпьютер в сборе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.12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482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482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мпьютер в сборе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.12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578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578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мпьютер в сборе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.12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142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142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мпьютер в сборе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.12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1179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1179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мпьютер в сборе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.12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650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65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мпьютер в сборе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.12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1875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1875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мпьютер в сборе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.12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809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809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мпьютер в сборе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.12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895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895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Магнитола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PIONERCD</w:t>
                  </w:r>
                  <w:r>
                    <w:rPr>
                      <w:bCs/>
                      <w:sz w:val="20"/>
                      <w:szCs w:val="20"/>
                    </w:rPr>
                    <w:t>/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MP</w:t>
                  </w:r>
                  <w:r>
                    <w:rPr>
                      <w:bCs/>
                      <w:sz w:val="20"/>
                      <w:szCs w:val="20"/>
                    </w:rPr>
                    <w:t>3/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USB</w:t>
                  </w:r>
                  <w:r>
                    <w:rPr>
                      <w:bCs/>
                      <w:sz w:val="20"/>
                      <w:szCs w:val="20"/>
                    </w:rPr>
                    <w:t>/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AUX</w:t>
                  </w:r>
                  <w:r>
                    <w:rPr>
                      <w:bCs/>
                      <w:sz w:val="20"/>
                      <w:szCs w:val="20"/>
                    </w:rPr>
                    <w:t>-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In</w:t>
                  </w:r>
                  <w:r>
                    <w:rPr>
                      <w:bCs/>
                      <w:sz w:val="20"/>
                      <w:szCs w:val="20"/>
                    </w:rPr>
                    <w:t xml:space="preserve"> 4х50 Вт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DEN</w:t>
                  </w:r>
                  <w:r>
                    <w:rPr>
                      <w:bCs/>
                      <w:sz w:val="20"/>
                      <w:szCs w:val="20"/>
                    </w:rPr>
                    <w:t>-1600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U</w:t>
                  </w:r>
                  <w:r>
                    <w:rPr>
                      <w:bCs/>
                      <w:sz w:val="20"/>
                      <w:szCs w:val="20"/>
                    </w:rPr>
                    <w:t>В Тайланд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0.11.201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335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335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МФУ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Canoni</w:t>
                  </w:r>
                  <w:r>
                    <w:rPr>
                      <w:bCs/>
                      <w:sz w:val="20"/>
                      <w:szCs w:val="20"/>
                    </w:rPr>
                    <w:t xml:space="preserve">- 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SENSYSMF</w:t>
                  </w:r>
                  <w:r>
                    <w:rPr>
                      <w:bCs/>
                      <w:sz w:val="20"/>
                      <w:szCs w:val="20"/>
                    </w:rPr>
                    <w:t xml:space="preserve"> 4320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bCs/>
                      <w:sz w:val="20"/>
                      <w:szCs w:val="20"/>
                    </w:rPr>
                    <w:t xml:space="preserve"> (копир, принтер, скан)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.04.201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1204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1204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МФУ 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SAMSUNG SCX-</w:t>
                  </w:r>
                  <w:r>
                    <w:rPr>
                      <w:bCs/>
                      <w:sz w:val="20"/>
                      <w:szCs w:val="20"/>
                    </w:rPr>
                    <w:t xml:space="preserve"> 3200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7.02.2011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999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999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Ноутбук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 xml:space="preserve"> ACER ASPIRE 5745G- 5453G32 MIKS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7.02.2011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31499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31499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ринтер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 xml:space="preserve"> CanonF 158200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9.08.20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3405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3405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ринтер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 xml:space="preserve"> Canon i-SENSYS LBP 6020B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2.01.2015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02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02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4</w:t>
                  </w:r>
                  <w:r>
                    <w:rPr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ринтер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 xml:space="preserve"> HP Laser jet 1005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7.04.2009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24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24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ринтер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 xml:space="preserve"> HP Laser jet 10</w:t>
                  </w:r>
                  <w:r>
                    <w:rPr>
                      <w:bCs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9.03.20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005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005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ринтер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 xml:space="preserve"> HP Laser jet 10</w:t>
                  </w:r>
                  <w:r>
                    <w:rPr>
                      <w:bCs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7.04.2006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22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22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ринтер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 xml:space="preserve"> HP Laser jet 10</w:t>
                  </w:r>
                  <w:r>
                    <w:rPr>
                      <w:bCs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5.10.2007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925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925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ринтер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 xml:space="preserve"> HP Laser jet 10</w:t>
                  </w:r>
                  <w:r>
                    <w:rPr>
                      <w:bCs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.12.2006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58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58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Принтер 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HP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Laser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jet</w:t>
                  </w:r>
                  <w:r>
                    <w:rPr>
                      <w:bCs/>
                      <w:sz w:val="20"/>
                      <w:szCs w:val="20"/>
                    </w:rPr>
                    <w:t xml:space="preserve"> 1006 (СВ411А)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6.10.200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86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86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Принтер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 xml:space="preserve"> HP Laser jet</w:t>
                  </w:r>
                  <w:r>
                    <w:rPr>
                      <w:bCs/>
                      <w:sz w:val="20"/>
                      <w:szCs w:val="20"/>
                    </w:rPr>
                    <w:t>Р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 xml:space="preserve"> 1</w:t>
                  </w:r>
                  <w:r>
                    <w:rPr>
                      <w:bCs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1.12.2006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50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50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Сканер НР 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SckanJet 200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2.01.2015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433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433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Телефакс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BrotherFax</w:t>
                  </w:r>
                  <w:r>
                    <w:rPr>
                      <w:bCs/>
                      <w:sz w:val="20"/>
                      <w:szCs w:val="20"/>
                    </w:rPr>
                    <w:t xml:space="preserve">-236 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Silver</w:t>
                  </w:r>
                  <w:r>
                    <w:rPr>
                      <w:bCs/>
                      <w:sz w:val="20"/>
                      <w:szCs w:val="20"/>
                    </w:rPr>
                    <w:t>Термобумага, автообрезка, антискручивание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0.04.2009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887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887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Телефакс 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>Panasonick KX-FC 968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8.10.2013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694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6940-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ранспортные средства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Автомобиль</w:t>
                  </w:r>
                  <w:r>
                    <w:rPr>
                      <w:bCs/>
                      <w:sz w:val="20"/>
                      <w:szCs w:val="20"/>
                      <w:lang w:val="en-US"/>
                    </w:rPr>
                    <w:t xml:space="preserve"> LADA GRANTA</w:t>
                  </w:r>
                </w:p>
              </w:tc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. Ельня, ул. Энгельса, д.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7.07.201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373000-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0816-36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92183-6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ind w:left="0" w:right="-55" w:firstLine="426"/>
        <w:jc w:val="both"/>
        <w:rPr>
          <w:sz w:val="22"/>
          <w:szCs w:val="22"/>
        </w:rPr>
      </w:pPr>
      <w:r>
        <w:rPr>
          <w:sz w:val="22"/>
          <w:szCs w:val="22"/>
        </w:rPr>
        <w:t>Глава      муниципального     образования</w:t>
      </w:r>
    </w:p>
    <w:p>
      <w:pPr>
        <w:pStyle w:val="List"/>
        <w:ind w:left="0" w:right="-55" w:firstLine="426"/>
        <w:jc w:val="both"/>
        <w:rPr>
          <w:sz w:val="22"/>
          <w:szCs w:val="22"/>
        </w:rPr>
      </w:pPr>
      <w:r>
        <w:rPr>
          <w:sz w:val="22"/>
          <w:szCs w:val="22"/>
        </w:rPr>
        <w:t>Ельнинского       городского     поселения</w:t>
      </w:r>
    </w:p>
    <w:p>
      <w:pPr>
        <w:pStyle w:val="List"/>
        <w:ind w:left="0" w:right="-55" w:firstLine="426"/>
        <w:jc w:val="both"/>
        <w:rPr/>
      </w:pPr>
      <w:r>
        <w:rPr>
          <w:sz w:val="22"/>
          <w:szCs w:val="22"/>
        </w:rPr>
        <w:t>Ельнинского района Смоленской области</w:t>
        <w:tab/>
        <w:tab/>
        <w:tab/>
        <w:tab/>
        <w:tab/>
        <w:tab/>
        <w:tab/>
        <w:tab/>
        <w:tab/>
        <w:tab/>
        <w:tab/>
        <w:tab/>
        <w:t>Н.И. Обуховский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Alexsej</cp:lastModifiedBy>
  <cp:lastPrinted>2015-09-25T14:08:00Z</cp:lastPrinted>
  <dcterms:modified xsi:type="dcterms:W3CDTF">2015-12-08T09:33:00Z</dcterms:modified>
  <cp:revision>41</cp:revision>
  <dc:subject/>
  <dc:title>ПРОЕКТ</dc:title>
</cp:coreProperties>
</file>