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 октября 2015 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8 декабря 2014 № 45 (в редакции решений от 22.04.2015 № 7, от 19.06.2015 № 19, от 30.06.2015 №27)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</w:t>
      </w:r>
      <w:r>
        <w:rPr>
          <w:sz w:val="28"/>
        </w:rPr>
        <w:t>,</w:t>
      </w:r>
      <w:r>
        <w:rPr>
          <w:color w:val="000000"/>
          <w:sz w:val="28"/>
        </w:rPr>
        <w:t xml:space="preserve">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  <w:sz w:val="28"/>
        </w:rPr>
        <w:t xml:space="preserve">1. </w:t>
      </w: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18 декабря 2014 года №45«О бюджете Ельнинского городского поселения Ельнинского района Смоленской области на 2015 год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1. Утвердить </w:t>
      </w:r>
      <w:r>
        <w:rPr>
          <w:bCs/>
          <w:sz w:val="28"/>
          <w:lang w:val="en-US"/>
        </w:rPr>
        <w:t>основные характеристики бюджета Ельнинского городского поселения Ельнинского района Смоленской области (далее – бюджет городского поселения) на 201</w:t>
      </w:r>
      <w:r>
        <w:rPr>
          <w:bCs/>
          <w:sz w:val="28"/>
        </w:rPr>
        <w:t>5</w:t>
      </w:r>
      <w:r>
        <w:rPr>
          <w:bCs/>
          <w:sz w:val="28"/>
          <w:lang w:val="en-US"/>
        </w:rPr>
        <w:t xml:space="preserve">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щий объем доходов бюджета городского поселения в сумме 54282,1 тыс. рублей, в том числе объем безвозмездных поступлений в сумме 33359,9 тыс. рублей, из которых объем полученных межбюджетных трансфертов – 33359,9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щий объем расходов бюджета городского поселения в сумме 54890,3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фицит бюджета городского поселения в сумме 608,2 тыс. рублей, что составляет 2,9 процента от утвержденного общего годового объема доходов бюджета городского поселения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. Источники финансирования дефицита бюджета городского поселения в 2015 году изложить в новой редакции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b/>
                <w:b/>
                <w:bCs/>
                <w:i/>
                <w:i/>
                <w:iCs/>
                <w:color w:val="4F81BD"/>
              </w:rPr>
            </w:pPr>
            <w:r>
              <w:rPr>
                <w:b/>
                <w:bCs/>
                <w:i/>
                <w:iCs/>
                <w:color w:val="4F81BD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151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03,67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03,678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3429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70521,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70521,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70521,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170521,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93951,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93951,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93951,3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93951,3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ложение 2. Перечень главных администраторов доходов бюджета городского поселения изложить в новой редакции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958"/>
        <w:gridCol w:w="4961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О «Ельнинский район» Смоленской област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132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 на выравнивание бюджетной обеспеченност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3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жилыми помещениями детей - сирот,  детей,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13  0000  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12 13 0000 15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. Объем прогнозируемых безвозмездных поступлений в бюджет Ельнинского городского поселения в 2015 году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59,9</w:t>
            </w:r>
          </w:p>
        </w:tc>
      </w:tr>
      <w:tr>
        <w:trPr>
          <w:trHeight w:val="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9,0</w:t>
            </w:r>
          </w:p>
        </w:tc>
      </w:tr>
      <w:tr>
        <w:trPr>
          <w:trHeight w:val="8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>
          <w:trHeight w:val="8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0  0000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0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2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0  0000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>
          <w:trHeight w:val="17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0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2 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  0000 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3024 13   0000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13   0000 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 xml:space="preserve">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:</w:t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/>
      </w:pPr>
      <w:r>
        <w:rPr/>
        <w:t>(тыс. руб.)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536"/>
        <w:gridCol w:w="708"/>
        <w:gridCol w:w="851"/>
        <w:gridCol w:w="1134"/>
        <w:gridCol w:w="992"/>
        <w:gridCol w:w="1546"/>
      </w:tblGrid>
      <w:tr>
        <w:trPr>
          <w:tblHeader w:val="true"/>
          <w:trHeight w:val="945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Администрация МО «Ельнинский район»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90,3</w:t>
            </w:r>
          </w:p>
        </w:tc>
      </w:tr>
      <w:tr>
        <w:trPr>
          <w:trHeight w:val="29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О «Ельнинский район»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40,4</w:t>
            </w:r>
          </w:p>
        </w:tc>
      </w:tr>
      <w:tr>
        <w:trPr>
          <w:trHeight w:val="29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29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28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191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3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ция Ельнин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54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Глава местной администрации (исполнительно-распорядительного органа муниципального образ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и референдумов в 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рожный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госрочная 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 (муниципальных нужд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4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9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10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Текущий и капитальный ремонт муниципального жилищ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5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5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сфере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мероприятий в сфере культур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5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-сиротам, 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. Ведомственная структура расходов бюджета Ельнинского городского поселения Ельнинского района Смоленской области на 2015 год изложить в новой редакции:</w:t>
      </w:r>
    </w:p>
    <w:p>
      <w:pPr>
        <w:pStyle w:val="Normal"/>
        <w:tabs>
          <w:tab w:val="clear" w:pos="708"/>
          <w:tab w:val="left" w:pos="7472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(тыс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руб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969"/>
        <w:gridCol w:w="850"/>
        <w:gridCol w:w="425"/>
        <w:gridCol w:w="851"/>
        <w:gridCol w:w="1134"/>
        <w:gridCol w:w="992"/>
        <w:gridCol w:w="1550"/>
      </w:tblGrid>
      <w:tr>
        <w:trPr>
          <w:tblHeader w:val="true"/>
          <w:trHeight w:val="945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Администрация МО «Ельнинский район»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90,3</w:t>
            </w:r>
          </w:p>
        </w:tc>
      </w:tr>
      <w:tr>
        <w:trPr>
          <w:trHeight w:val="29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О «Ельнинский район»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0,4</w:t>
            </w:r>
          </w:p>
        </w:tc>
      </w:tr>
      <w:tr>
        <w:trPr>
          <w:trHeight w:val="29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29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191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3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6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ция Ельнинского город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54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Глава местной администрации (исполнительно-распорядительного органа муниципального образ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и референдумов в органы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6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Дорож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госрочная 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24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9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410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7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2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Текущий и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7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9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5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5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сфере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мероприятий в сфере культур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,5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-сиротам, 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2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ru-RU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11-20T14:54:00Z</cp:lastPrinted>
  <dcterms:modified xsi:type="dcterms:W3CDTF">2015-11-20T11:55:00Z</dcterms:modified>
  <cp:revision>231</cp:revision>
  <dc:subject/>
  <dc:title>ПРОЕКТ</dc:title>
</cp:coreProperties>
</file>