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 мая 2015  № 1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соглашении о взаимодействии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   осуществлению      функций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  распоряжению  земельными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ами,         государственная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   на   которые   н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а,  расположенными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  территории     Ельнинского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                  поселения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                     райо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илагаемое Соглашение 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Ельнинского городского поселения Ельнинского района Смоленской области заключить по согласованию с Администрацией муниципального образования «Ельнинский район» Смоленской области Соглашение 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right="19" w:firstLine="709"/>
        <w:jc w:val="both"/>
        <w:rPr/>
      </w:pPr>
      <w:r>
        <w:rPr>
          <w:color w:val="000000"/>
          <w:spacing w:val="-1"/>
          <w:sz w:val="28"/>
        </w:rPr>
        <w:t>Обнародовать настоящее решение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</w:rPr>
        <w:t xml:space="preserve">Настоящее </w:t>
      </w:r>
      <w:r>
        <w:rPr>
          <w:sz w:val="28"/>
          <w:szCs w:val="28"/>
        </w:rPr>
        <w:t>решение вступает в силу после его подписания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Администрации Ельнинского городского поселения Ельнинского района Смоленской област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1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городского поселения Ельнинского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</w:t>
        <w:tab/>
        <w:tab/>
        <w:tab/>
        <w:tab/>
        <w:tab/>
        <w:tab/>
        <w:tab/>
        <w:tab/>
        <w:t>С.Н. Богачев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СОГЛАШЕНИЕ</w:t>
        </w:r>
      </w:hyperlink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ежду Администрацией муниципального образования «Ельнинский район» Смоленской области и Администрацией Ельнинского городского поселения Ельнинского района Смоленской области о взаимодействии при распоряжении земельными участками, государственная собственность на которые не разграниче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льня                                                                                                             21 мая 2015г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Ельнинский район» Смоленской области, именуемая в дальнейшем «Сторона 1», в лице Главы Администрации муниципального образования «Ельнинский район» Смоленской области Мищенкова Николая Даниловича, действующего на основании Устава, с одной стороны, и Администрация Ельнинского городского поселения Ельнинского района Смоленской области, именуемая в дальнейшем «Сторона 2», в лице Главы Администрации Ельнинского городского поселения Ельнинского района Смоленской области Новиковой Елены Александровны, действующего на основании Устава, с другой стороны, в дальнейшем именуемые «Стороны» заключили настоящее Соглашение о нижеследующем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оглашения</w:t>
      </w:r>
    </w:p>
    <w:p>
      <w:pPr>
        <w:pStyle w:val="Style15"/>
        <w:autoSpaceDE w:val="false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консультационная, методическая, правовая помощь и взаимодействие Сторон при осуществлении Стороной 2 полномочий по распоряжению земельными участкам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казания консультационной, методической, правовой помощи и взаимодействия</w:t>
      </w:r>
    </w:p>
    <w:p>
      <w:pPr>
        <w:pStyle w:val="Style15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настоящего Соглашения Стороны на системной основе взаимодействуют в следующем порядке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торона 1 осуществля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сультационную, методическую, правовую помощь Стороне 2 по следующим вопрос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одготовка проекта правового акта об утверждении схемы расположения земельного участка на кадастровом плане соответствующей территор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Формирование земельных участк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одготовка документов и проведение аукционов по продаже земельных участков или аукционов на право аренды земельных участк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Подготовка проектов правовых актов о предоставлении земельных участков в собственность бесплатно, в том числе гражданам, имеющим трех и более дет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Подготовка проектов правовых актов о предоставлении земельных участков на праве постоянного (бессрочного) пользова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Подготовка проектов договоров аренды, безвозмездного пользования, мены и купли-продажи земельных участк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Подготовка проектов дополнительных соглашений к договорам аренды и безвозмездного пользования земельных участк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Подготовка проектов соглашений о расторжении договоров аренды и безвозмездного пользования земельных участк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 Подготовка проектов правовых актов о предварительном согласовании предоставления земельных участков в собственность, аренду или безвозмездное пользовани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Подготовка проектов согласий на залог права аренды земельных участк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1. Подготовка проектов согласий на уступку прав и обязанностей по договору аренды земельных участков (на бланке Администрации Стороны 2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2. Подготовка проектов правовых актов о прекращении права постоянного (бессрочного) пользования или права пожизненного наследуемого владения земельных участк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3. Подготовка проектов правовых актов об изменении вида разрешённого использования земельных участк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4. Подготовка проекта информационного сообщения о предоставлении земельных участк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5. Подготовка проекта соглашения об установлении сервитут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6. Подготовка проекта соглашения о перераспределении земельных участк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7. Подготовка проекта правового акта о выдаче разрешения на использование земель или земельных участк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8. Подготовка претензий должникам по плате за землю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9. Представление интересов в арбитражных судах и судах общей юрисдикции в интересах Стороны 2 по доверен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0. Работа со службой судебных приставов в рамках исполнительного производств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1. Подготовка прогнозов и отчётов об их выполн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2. Учет действующих договоров аренды земельных участков и вновь заключаемых договоров аренды земельных участков, ведение реестра указанных догов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3. Начисление, учет и контроль за правильностью исчисления, полнотой и своевременностью перечисления в бюджет текущих платежей, пеней и штрафов по договорам аренды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4. Доведение до сведения арендаторов и покупателей земельных участков необходимых реквизитов для перечисления сумм арендной платы, выкупной цены и других платежей за пользование земельными участк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 В целях обеспечения выполнения Стороной 2 полномочий по распоряжению земельными участками, государственная собственность на которые не разграничена, в порядке и сроки, установленные действующим законодательством, Сторона 1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Передает по описи Стороне 2 сведения и материалы, подготовленные ею в связи с выполнением пункта 2.1 настоящего Соглашения, в согласованные сторонами сро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2. Предоставляет в Департамент имущественных и земельных отношений Смоленской области (далее – Департамент) отчетность по договорам аренды земельных участков в разрезе поселений с учетом местонахождения земельных участков и сведений, предоставляемых Стороной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Предоставляет в Департамент отчетность по проведенной претензионно-исковой работе, взысканию задолженности с учетом сведений, предоставляемых Стороной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Формирует и представляет в Департамент прогноз поступления доходов на очередной финансовый год с учетом сведений, предоставляемых Стороной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Формирует и представляет в Департамент аналитические материалы (ежеквартальные отчеты) по исполнению консолидированного бюджета муниципального района в части доходов бюджетов соответствующих муниципального района и поселения в установленные Департамент сроки с учетом сведений, предоставляемых Стороной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Подготавливает и представляет в Департамент информацию по запросам Департамента в сфере земельных отношений, в том числе по обращениям граждан, поступившим в Администрацию Смоленской области и Департамент с учетом сведений, предоставляемых Стороной 2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7. Ведет базу договоров аренды земельных участков, государственная собственность на которые не разграниче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2.8. Ежеквартально представляет Стороне 2 отчет о выполнении настоящего Соглаш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9. Обеспечивает визирование своими должностными лицами и специалистами проектов нормативных правовых актов, подготовленных в целях исполнения пункта 2.1 настоящего Соглаш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0. Оказывает иную консультационную, методическую, правовую помощь Стороне 2 в рамках реализации полномочий по распоряжению земельными участками, государственная собственность на которые не разграничен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Сторона 2 обязу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1. В течение десяти дней с даты заключения настоящего Соглашения передать Стороне 1 по описи копии правовых актов, принятых Стороной 2, по вопросам распоряжения земельными участками, государственная собственность на которые не разграниче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2. Передавать по описи Стороне 1 документы (заявления о предоставлении земельных участков, заключения о возможности предоставления земельного участка, схемы расположения земельного участка на кадастровом плане или кадастровой карте территории, межевые планы и т.д.), необходимые для выполнения действий, указанных в пункте 2.1 настоящего Соглашения, не позднее 5 рабочих дней с момента их поступления Стороне 2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3. Передавать по описи Стороне 1 документы, необходимые для выполнения действий, указанных в пункте 2.2 настоящего Соглашения, не позднее 5 рабочих дней с момента приема полного пакета докум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4. Выдавать доверенности лицам, указанным Стороной 1, на представление интересов Стороны 2 в судах, иных органах и организациях в целях выполнения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5. Предоставлять Стороне 1 сведения, необходимые для исполнения Стороной 1 обязательств согласно подпунктам 2.2.3-2.2.6, 2.2.8 пункта 2.2 настоящего Соглаш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о дня его подписания и действует до 31 декабря 2015 года. В дальнейшем Соглашение пролонгируется на каждый последующий год при условии, что ни одна из Сторон заблаговременно, но не позднее, чем за 1 месяц до истечения срока его действия, не заявит в письменной форме другой Стороне о своем намерении расторгнуть настоящее Соглашение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может быть расторгнуто в любое время в период его действия по взаимной договоренности Сторон, выраженной в письменной форме. Соглашение будет считаться расторгнутым по истечении 1 месяца после письменного уведомления одной из Сторон о его расторжении другой Стороны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может быть дополнено или изменено по взаимному согласию Сторон. Все изменения и дополнения к настоящему Соглашению принимаются по взаимному согласию и оформляются дополнительными соглашениями, которые становятся его неотъемлемой частью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заключено в двух экземплярах на русском языке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дреса и реквизиты Сторон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орона 1:                                                                Сторона 2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color w:val="000000"/>
          <w:sz w:val="28"/>
          <w:szCs w:val="28"/>
        </w:rPr>
        <w:t xml:space="preserve">Администрация муниципального </w:t>
        <w:tab/>
        <w:t>Администрация Ельнинского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color w:val="000000"/>
          <w:sz w:val="28"/>
          <w:szCs w:val="28"/>
        </w:rPr>
        <w:t>образования «Ельнинский район»</w:t>
        <w:tab/>
        <w:t xml:space="preserve">городского поселения Ельнинского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оленской области </w:t>
        <w:tab/>
        <w:t xml:space="preserve">района Смолен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color w:val="000000"/>
          <w:sz w:val="28"/>
          <w:szCs w:val="28"/>
        </w:rPr>
        <w:t>Адрес: 216330 Смоленская область,</w:t>
        <w:tab/>
        <w:t xml:space="preserve"> Адрес: 216330 Смоленская область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color w:val="000000"/>
          <w:sz w:val="28"/>
          <w:szCs w:val="28"/>
        </w:rPr>
        <w:t>г. Ельня, ул. Советская, д. 23, т. 4-29-39</w:t>
        <w:tab/>
        <w:t xml:space="preserve">г. Ельня, ул. Энгельса, д. 5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color w:val="000000"/>
          <w:sz w:val="28"/>
          <w:szCs w:val="28"/>
        </w:rPr>
        <w:t>Расчетный счет 40101810200000010001</w:t>
        <w:tab/>
        <w:t xml:space="preserve">Расчетный счет 40204810700000378001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color w:val="000000"/>
          <w:sz w:val="28"/>
          <w:szCs w:val="28"/>
        </w:rPr>
        <w:t>Отделение Смоленск г. Смоленск</w:t>
        <w:tab/>
        <w:t xml:space="preserve">Отделение Смоленск г. Смоленск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color w:val="000000"/>
          <w:sz w:val="28"/>
          <w:szCs w:val="28"/>
        </w:rPr>
        <w:t xml:space="preserve">л/с 04633011230                                             л/с 039200603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color w:val="000000"/>
          <w:sz w:val="28"/>
          <w:szCs w:val="28"/>
        </w:rPr>
        <w:t>ИНН 6706000691</w:t>
        <w:tab/>
        <w:t xml:space="preserve">ИНН 6706005629 КПП 670601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П 670601001                                              БИК 046614001</w:t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 046614001</w:t>
        <w:tab/>
        <w:t xml:space="preserve">                                ОКТМО 66619101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МО 66619101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/>
      </w:pPr>
      <w:r>
        <w:rPr>
          <w:color w:val="000000"/>
          <w:sz w:val="28"/>
          <w:szCs w:val="28"/>
        </w:rPr>
        <w:t>Глава Администрации муниципального</w:t>
        <w:tab/>
        <w:t>Глава Администрации Ельнинского образования «Ельнинский район»</w:t>
        <w:tab/>
        <w:t>городского поселения Ельнинского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ой области</w:t>
        <w:tab/>
        <w:t>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spacing w:before="0" w:after="0"/>
        <w:ind w:left="92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Стороны 1:                                                 От Стороны 2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Н.Д. Мищенков</w:t>
        <w:tab/>
        <w:t>__________________ Е.А. Новикова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2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0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5"/>
        </w:tabs>
        <w:ind w:left="1745" w:hanging="10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0205;fld=134;dst=10219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Alexsej</cp:lastModifiedBy>
  <cp:lastPrinted>2015-05-22T09:54:00Z</cp:lastPrinted>
  <dcterms:modified xsi:type="dcterms:W3CDTF">2015-12-08T06:50:00Z</dcterms:modified>
  <cp:revision>42</cp:revision>
  <dc:subject/>
  <dc:title>ПРОЕКТ</dc:title>
</cp:coreProperties>
</file>