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  № 3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>
          <w:sz w:val="28"/>
          <w:szCs w:val="28"/>
        </w:rPr>
        <w:t>Об особенностях составления и утверждения проекта бюджета Ельнинского городского поселения Ельнинского района Смоленской области на 2016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становить до 1 января 2016 года действие положений решения Совета депутатов Ельнинского городского поселения Ельнинского района Смоленской области от 25 ноября 2015 № 32 «</w:t>
      </w:r>
      <w:r>
        <w:rPr>
          <w:sz w:val="28"/>
        </w:rPr>
        <w:t>Об утверждении Положения о бюджетном процессе в Ельнинском городском поселении Ельнинского района Смоленской области»:</w:t>
      </w:r>
    </w:p>
    <w:p>
      <w:pPr>
        <w:pStyle w:val="Normal"/>
        <w:ind w:firstLine="708"/>
        <w:jc w:val="both"/>
        <w:rPr/>
      </w:pPr>
      <w:r>
        <w:rPr>
          <w:sz w:val="28"/>
        </w:rPr>
        <w:t>1) (пункт 2 статьи 1 главы 2, статью 11 главы 2) в отношении составления и утверждения проекта решения о бюджете Ельнинского городского поселения Ельнинского района Смоленской области (проекта решения о бюджете городского поселения) на плановый период, представления в Совет депутатов Ельнинского городского поселения Ельнинского района Смоленской области одновременно с указанными в статье 10 главы 2 вышеуказанного решения документами и материалами на плановый период (за исключением прогноза социально-экономического развития сельского поселения, основных направлений бюджетной и налоговой политики Ельнинского городского поселения Ельнинского района Смоленской области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в глав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ействие части 1 статьи 4, пункта 5 - 16 части 3, пункта 1 части 6 (в части планового пери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ект решения о бюджете городского поселения на 2016 год вносится на рассмотрение в Совет депутатов Ельнинского городского поселения Ельнинского района Смоленской области не позднее 5 декабря 201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шения о внесении изменений в муниципальные акты о налогах и сборах, решения, регулирующие бюджетные правоотношения, приводящие к изменению доходов бюджетов бюджетной системы Российской Федерации, вступающие в силу в 2016 году, должны быть приняты до внесения проекта решения о бюджете городского поселения на 2016 год в Совет депутатов Ельнинского городского поселения Ельнинского района Смоленской области не позднее 15 ноя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2-01T10:35:00Z</cp:lastPrinted>
  <dcterms:modified xsi:type="dcterms:W3CDTF">2015-12-01T07:35:00Z</dcterms:modified>
  <cp:revision>55</cp:revision>
  <dc:subject/>
  <dc:title>ПРОЕКТ</dc:title>
</cp:coreProperties>
</file>