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5  № 2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</w:tblGrid>
      <w:tr>
        <w:trPr>
          <w:trHeight w:val="2092" w:hRule="atLeast"/>
        </w:trPr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б утверждении Положения о списании муниципального имущества (основных средств), а также имущества составляющего муниципальную казну Ельнинского городского поселения Ельнин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12.09.2013 № 43 а (новая редакция)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писании муниципального имущества (основных средств), а также имущества составляющего муниципальную казну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ind w:left="5954" w:right="-1" w:hanging="0"/>
        <w:jc w:val="both"/>
        <w:rPr/>
      </w:pPr>
      <w:r>
        <w:rPr>
          <w:rFonts w:eastAsia="Calibri"/>
          <w:lang w:eastAsia="en-US"/>
        </w:rPr>
        <w:t>к Решению Совета депутатов Ельнинского городского поселения Ельнинского района Смоленской области от « 25 » ноября 2015 г. № 29</w:t>
      </w:r>
    </w:p>
    <w:p>
      <w:pPr>
        <w:pStyle w:val="Normal"/>
        <w:tabs>
          <w:tab w:val="clear" w:pos="708"/>
          <w:tab w:val="left" w:pos="5670" w:leader="none"/>
        </w:tabs>
        <w:ind w:left="5954"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595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писании муниципального имущества (основных средств), а также имущества составляющего муниципальную казну Ельнинского городского поселения Ельнинского района Смоленской облас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полож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оложение о списании муниципального имущества (основных средств), находящегося на балансе муниципальных предприятий и учреждений, а также имущества, составляющего муниципальную казну Ельнинского городского поселения Ельнинского района Смоленской области разработано в соответствии с Гражданским  кодексом Российской Федерации,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по бухгалтерскому учету «Учет основных средств» ПБУ 6/01, утвержденным приказом Минфина России от 30.03.2001 № 26н, приказом Минфина России от 01.12.2010 № 157н «Об утверждении Единого плана счетов бухгалтерского учета для органов государственной власти (муниципальных органов), органов местного самоуправления, органов управления государственными внебюджетными фондами, муниципальных академий наук, государственных (муниципальных) учреждений и Инструкций по его применению», приказом Минфина России от 16.12.2010 № 174н «Об утверждении Плана счетов бухгалтерского учета бюджетных учреждений и Инструкций по его применению»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12.09.2013 №43 а (новая редакция), Уставом Ельнинского город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Настоящее Положение определяет порядок списания движимого и недвижимого муниципального имущества, закрепленного на праве хозяйственного ведения за муниципальными унитарными предприятиями (далее - Предприятия) или на праве оперативного управления за муниципальными бюджетными учреждениями и органами местного самоуправления (далее - Учреждения), а также порядок списания имущества, входящего в состав муниципальной каз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исанию подлежит муниципальное имущество, относящееся к основным средствам, за исключением объектов культурного наследия (далее также - основные средства, объект основных средств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шедшее в негодность вследствие физического износ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ишедшее в негодность вследствие аварий, стихийных бедствий, нарушения нормальных условий эксплуатации и по другим причина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рально устаревше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иных случаях, предусмотренных законодательством Российской Федерации и Смолен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 бухгалтерского учета учреждений и предприятий (далее - организации) может быть списано имущество, в том числе здания, строения, сооружения, машины, оборудование, транспортные средства и другое имущество, относящееся к основным средствам, и нематериальные активы, если такие объекты бухгалтерского учета пришли в негодность или утрачены вследствие полного физического и (или) морального износа, если это не нарушит технологический цикл муниципального унитарного предприятия, муниципального казенного учреждения (далее - казенное учреждение), муниципального бюджетного учреждения (далее - бюджетное учреждение) или не ухудшит экологическую обстановку; утраты при авариях, стихийных бедствиях и иных чрезвычайных ситуациях, хищениях, иных неправомерных действий (бездействия) юридических и физических лиц, нарушения технических условий эксплуатации и по другим причинам, при условии, что восстановление (ремонт, реконструкция, модернизация) указанного имущества невозможно или экономически нецелесообразно, а также отсутствует возможность реализации или передачи муниципальным предприятиям, учреждениям и иным организациям в установленном порядк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о учитываемое бюджетными, унитарными и казенными предприятиями и учреждениями в составе материальных запасов, списывается с учета самостоятельно, без согласования с Администрацией муниципального образования "Ельнинский район" Смоленской области (далее - Администрация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Истечение нормативного срока полезного использования имущества или начисление по нему 100% износа не является безусловным основанием для его списания, если по своему техническому состоянию или после проведения ремонта оно может быть использовано для дальнейшей эксплуатации по своему прямому назнач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Муниципальные унитарные предприятия вправе самостоятельно осуществлять списание имущества, находящегося у них в хозяйственном ведении, первоначальной стоимостью до 3000 рублей, за исключением недвижимого имущества и транспортных средст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Муниципальные бюджетные учреждения и муниципальные казенные учреждения самостоятельно списывают имущество первоначальной стоимостью до 3000 рублей за единицу мягкого инвентаря, предметов хозяйственного инвентаря и библиотечного фонда при полной их изношенности на основании соответствующих актов, подписанных членами комиссии по списанию имущества и утвержденных руководителем учрежд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Автономные учреждения самостоятельно списывают имущество, за исключением недвижимого имущества и особо ценного движимого имущества, закрепленного за ними учредителями или приобретенного автономными учреждениями за счет средств, выделенных учредителями на приобретение этого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Списание имущества ликвидируемых предприятий и учреждений производит ликвидационная комиссия, назначенная в установленном порядке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Расходы по списанию и ликвидации имущества, закрепленного на праве хозяйственного ведения и оперативного управления, осуществляются за счет средств балансодержате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Списание основных средств муниципальных бюджетных учреждений и муниципальных казенных учреждений осуществляется в следующем порядк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балансовой стоимости основных средств до 3000 руб.- самостоятельно с последующим предоставлением в отдел жилищно-коммунального и городского хозяйства Администрации муниципального образования "Ельнинский район" Смоленской области (далее - Отдел) подтверждающих документов о списании согласно пунктам 22, 23, 25 настоящего Пол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выше 3000 руб. и транспортные средства - при наличии разрешения Администрации на списание основных средст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 списании транспортных средств, компьютерной и оргтехники, кино-, теле-, видео-, аудиоаппаратуры, сложной бытовой и радиоэлектронно - вычислительной аппаратуры, средств связи заключение о техническом состоянии объекта (дефектный акт), подлежащего списанию, составляется и подписывается специалистом или организацией, имеющими лицензию на обслуживание и ремонт этого типа оборудования (техники) или имеющими право оказывать такие услуги в соответствии с учредительными документ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о техническом состоянии объекта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Установленная настоящим Положением процедура списания имущества не применяется в тех случаях, когда Правительством Российской Федерации установлен иной порядок списания основных средст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. Порядок списания муниципального имущества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Для определения эффективности и пригодности использования имущества, возможности или целесообразности его восстановления, а также для оформления документации, необходимой для списания имущества, в учреждениях и предприятиях создаются постоянно действующие комиссии по списанию имущества (далее - комиссии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В состав комиссии, созданной в учреждениях и предприятиях, входя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едседатель комиссии: руководитель учреждения (предприятия) или его заместител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главный бухгалтер (заместитель главного бухгалтера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лица, на которых возложена ответственность за сохранность имуще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иные лица назначенные приказом о создании постоянно действующе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частия в работе комиссии могут быть приглашены представители соответствующих организаций, на которые согласно законодательству возложены функции регистрации и надзора за отдельными видами основных средст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Для определения непригодности объекта недвижимого имущества к дальнейшему использованию, невозможности или неэффективности проведения его восстановительного ремонта, а также для оформления необходимой документации на списание объекта недвижимого имущества распоряжением Администрации муниципального образования "Ельнинский район" Смоленской области создается межведомственная комиссия по списанию объекта недвижимого имущества (далее - межведомственная комиссия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В состав межведомственной комиссии включа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едставитель Отдел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едставитель структурного подразде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главный бухгалтер (бухгалтер на правах главного бухгалтера) предприятия, бюджетного учреждения, казенного учреждения, автономного учреждения, органа исполнительной власти или его заместител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материально ответственное лицо предприятия, бюджетного учреждения, казенного учреждения, автономного учреждения, органа исполнительной власти, на которое возложена ответственность за сохранность объекта недвижимого имуще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представитель органа местного самоуправления муниципального образования  «Ельнинский район» Смоленской области, уполномоченного в сфере строительства и архитектуры, на территории которого находится объект недвижимого имущества, подлежащий списанию (по согласованию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В компетенцию межведомственной комиссии входи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епосредственный осмотр имущества, подлежащего списанию, с использованием необходимой технической документации, а также данных бухгалтерского учета, установление целесообразности (пригодности) дальнейшего использования имущества, возможности и эффективности его восстано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установление причин списания основных средств (физический и моральный износ, нарушение условий эксплуатации, аварии, стихийные бедствия и иные чрезвычайные ситуации, длительное использование имущества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ыявление лиц, по вине которых произошло преждевременное выбытие имущества, привлечение этих лиц к ответственности, установленной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пределение возможности дальнейшего использования отдельных узлов, деталей, материалов списываемого имущества и их оценка исходя из текущей рыночной стоим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пределение возможности продажи имущества или безвозмездной передачи на баланс других организац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осуществление контроля за изъятием из списываемого имущества цветных и драгоценных металлов, определение их количества, веса и сдачи на соответствующий склад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существление контроля за реализацией или безвозмездной передачей узлов, материалов после демонтажа или разборки, а также направления денежных средств, полученных от реализ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осуществление контроля за процедурой ликвидации имущества после демонтажа или его материалов (сдача в лом, утилизация или иное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подготовка заключений по вопросам, относящимся к компетенции комиссии в соответствии с настоящим Положение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составление акта на списание имущества с приложением необходимых докумен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в случаях, предусмотренных действующим законодательством, производится рыночная оценка стоимости имущества независимыми оценщика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Результаты работы межведомственной комиссии оформляются актом на списание основных средств с указанием данных, характеризующих объект спис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инвентарный номер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год изготовления или построй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дата принятия к бухгалтерскому учет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ремя ввода в эксплуатаци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срок полезного действ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ервоначальная стоимость (для переоцененных - восстановительная) и сумма начисленной амортизации по данным бухгалтерского уче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роведенные переоценки, ремонт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причины выбытия с обоснованием нецелесообразности использования и невозможности восстанов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состояние основных частей, деталей, узлов, конструктивных элемен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наличие цветных и драгоценных металл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Акт о списании имущества подписывается всеми членами комиссии и утверждается соответственно руководителем организ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 Разборка и демонтаж объектов основных средств до согласования акта об их списании не допускаются. Детали, узлы и агрегаты списываемого движимого имущества, пригодные для дальнейшего использования, ремонта другого аналогичного имущества, а также другие материалы приходуются организацией по текущей рыночной стоимости по соответствующим счетам, а непригодные к дальнейшей эксплуатации - подлежат утилизации в установленном порядке. Учет, хранение, использование и списание лома и отходов черных, цветных металлов, а также утильсырья осуществляются в порядке, установленном для первичного сырья, материалов готовой продук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Организации представляют в Отдел следующие документ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исьмо руководителя с просьбой о разрешении списания имущества, содержащее обоснование списания имущества, (для бюджетных учреждений - с отметкой о согласовании списания, полученной у главного распорядителя бюджетных средств, в ведении которого находится бюджетное учреждение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еречень имущества, подлежащего списанию, с указанием конкретных причин списания - 2 экземпляра на бумажном носителе (подлинники, подписанные руководителем и главным бухгалтером) и на магнитном носител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ригиналы актов о списании основных средств (оформленные в соответствии с требованиями действующего законодательства по бухгалтерскому учету, настоящего Положения) с подписями членов комиссии, сроком давности не более 3 месяцев - 2 экземпляра. Акт утверждается руководителем только после согласования списания Отдело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риказ о назначении постоянно действующей комиссии по списанию объектов основных средств и нематериальных активов - 1 экземпляр (заверенная копи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инвентарные карточки учета основных средств установленной формы, заполненные в соответствии с действующим законодательством и заверенные подписью главного бухгалтера, печатью организации, - 1 экземпляр (подлинник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техническую документацию на основные средства - 1 экземпляр (подлинник или заверенная копи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заключение о техническом состоянии объекта (дефектный акт) и возможности дальнейшей эксплуатации объекта, составленное и подписанное специализированной организацией, - 1 экземпляр (подлинник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 При списании имущества, утраченного вследствие кражи, пожара, аварий и других чрезвычайных ситуаций, в Отдел дополнительно представляются документы, подтверждающие указанные обстоятельств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акт об аварии, краже, пожаре, хищении, порче и других чрезвычайных ситуациях, о причиненных повреждениях, документы, подтверждающие, факт стихийного бедствия или других чрезвычайных ситуаций, выданные соответствующим государственным органом, - 1 экземпляр (заверенная копи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становление о прекращении уголовного дела, либо об отказе в возбуждении уголовного дела, либо постановление об административном правонарушении, либо протокол об административном правонарушении - 1 экземпляр (заверенная копи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объяснительные записки руководителя организации и материально ответственных лиц о факте утраты имущества с указанием сведений о возмещении ущерба виновными лицами - 1 экземпляр (подлинник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 В случае принятия комиссией по списанию решения о реализации списанных основных средств, нематериальных активов и материальных запасов, кроме документов, указанных в пункте 22  настоящего Положения, учреждения и предприятия представляют в Отде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тчет об оценке рыночной стоимости соответствующего объекта бухгалтерского учета, подготовленный в соответствии с законодательством Российской Федерации об оценочной деятельности не ранее чем за три месяца до его представления в отде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иказ руководителя организации о списании с последующей реализацией и акты о списа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Отдел вправе затребовать в дополнение к документам, перечисленным в пунктах 22, 23 настоящего Положения, иные документы, касающиеся списания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 Представленные организациями документы о списании имущества подлежат рассмотрению в течение 30 дней с момента их поступления в Отдел. Отдел вправе осуществлять проверку представляемого на списание имущества с выездом по месту его нахождения, а также в случае необходимости привлекать независимых специалистов. По итогам рассмотрения документов о списании имущества, представленных организациями, Отдел подготавливает проект распоряжения Администрации о списании имущества и исключения из Реестра (далее - Реестр) либо направляет мотивированный отказ заявител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В списании имущества может быть отказано по следующим основания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 заявлением о списании имущества обратилось ненадлежащее лиц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документы, представленные на списание имущества, не соответствуют требованиям действующего законодательства Российской Федерации, настоящего Пол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документы содержат недостоверную и (или) неполную информацию о предлагаемом к списанию имуществ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случае установления фактов умышленного искажения данных в представленных к списанию документ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ареста имущества организации судебными орган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инятия решения арбитражным судом о признании муниципального предприятия банкротом, а также о ликвидации юридического лиц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в иных случаях, предусмотренных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. Основанием для исключения основных средств из Реестра является распоряжение Администрации и акт о списан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 Имущество, кроме недвижимого имущества, автотранспорта и тракторной техники, считается списанным с момента издания распоряжения Администрации. Недвижимое имущество, автотранспортные средства и тракторная техника - после снятия с учета в соответствующих федеральных регистрационных службах. Исключение имущества из Реестра осуществляется после получения Отделом уведомления от организации о выполнении распоряжения. Уведомление в Отдел должно быть направлено в течение пяти дней с момента выполнения распоряж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 Балансодержатель (пользователь) списываемого имущества после получения заверенной копии постановления обязан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срок до 1-го числа следующего месяца отразить списание имущества в бухгалтерском учет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оизвести демонтаж, ликвидацию списанного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 Средства, полученные предприятиями от утилизации списанного имущества, закрепленного на праве хозяйственного ведения, перечисляются в бюджет Ельнинского город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. Средства, полученные предприятиями и учреждениями от утилизации списанного имущества, закрепленного на праве оперативного управления, перечисляются в бюджет муниципального образования, за исключением расходов на его утилиз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 Балансодержатель (пользователь) обязан уведомить Отдел о выполнении распоряжения и представить в адрес Отдела документы, подтверждающие ликвидацию списанного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Порядок списания муниципального имущества, входящего в состав муниципальной казны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3.Списание имущества муниципальной казны Ельнинского городского поселения Ельнинского района Смоленской области может иметь место в случаях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исания ввиду морального и физического износ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квидации при авариях, стихийных бедствиях или чрезвычайных ситуация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достачи или порчи, выявленных при проводимой инвентариз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астичной ликвидации при выполнении работ по реконструк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иных случаях, предусмотренных законодательств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о подлежит списанию лишь в тех случаях, когда восстановить его невозможно или экономически нецелесообразно, а также когда оно не может быть в установленном порядке реализовано или передано другим юридическим и физическим лица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о, составляющее муниципальную казну Ельнинского городского поселения Ельнинского района Смоленской области, учитывается на балансе Ельнинского городского поселения Ельнинского района Смоленской области на отдельном счете учета объектов имущества и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. Основанием для исключения объектов муниципального имущества из состава муниципальной казны в результате его списания является Решение Совета депутатов Ельнинского городского поселения Ельнинского района Смоленской области с указанием наименования объекта муниципальной казны, его индивидуализирующих характеристик, причины его выбытия, порядка его исключения из муниципальной каз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сообразность дальнейшего использования объектов муниципального имущества, входящего в состав муниципальной казны, возможности и эффективности его восстановления определяет постоянно действующая комиссия по списа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5. Списание имущества муниципальной казны осуществляется на основании акта на списание и оформляется решением Совета депутатов Ельнинского городского поселения Ельнинского района Смоленской области о списании муниципального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 оформления и представления документов по списанию имущества муниципальной казн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36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определения непригодности объектов муниципальной казны к дальнейшему использованию постановлением Администрации создается комиссия по списанию (далее - Комиссия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30 рабочих дней Комиссия рассматривает полученные документы, производит осмотр имущества с выездом на место нахождения этого имущества и составляет акт осмотра технического состояния имущества, в котором после описания дефектов и их причин устанавливает нецелесообразность ремонта или восстановления имущества (с учетом заключений и справок специализированных организаций), непригодность имущества к дальнейшему использованию, а также определяет возможность реализации имущества или его частей либо необходимость списания имущества с уч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став указанной Комиссии в обязательном порядке включаются заместитель Главы Администрации муниципального образования «Ельнинский район» Смоленской области и главный специалист - главный бухгалтер сектора бухгалтерского учета и отчетности Администрации муниципального образования «Ельнинский район» Смоленской области, должностное лицо, на которое возложена ответственность за ведение реестра муниципальной каз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7. В компетенцию указанной Комиссии входя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оведение обследования и осмотр имущества, подлежащего списанию, с использованием необходимой технической документации, а также данных бухгалтерского уче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становление целесообразности (пригодности) дальнейшего использования имущества, возможности и эффективности его восстанов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установление причин списания имущества (износ, нарушение условий эксплуатации, аварии, стихийные бедствия, чрезвычайные ситуации, длительное неиспользование объектов и иные причины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ыявление лиц, по вине которых происходит преждевременное списание имущества, внесение предложений о привлечении этих лиц к ответственности, предусмотренной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озможность использования отдельных узлов, деталей, материалов списываемого имущества, его оценка исходя из текущей рыночной стоимости, изъятие из объектов цветных и драгоценных металлов, сдача металлолома в пункты прием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едставление заключения о возможности дальнейшего использования имущества либо его списания в случаях, где оно необходимо в соответствии с действующим законодательством;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ставление и подписание актов обследования муниципального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8. Для оформления списания имущества муниципальной казны, пришедшего в негодное состояние до истечения срока полезного использования в результате аварий, стихийных бедствий и иных чрезвычайных ситуаций (умышленного уничтожения, порчи, хищения и т.п.), дополнительно представляются документы, подтверждающие указанные обстоятельств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пия акта об аварии, хищении, порче и других чрезвычайных ситуациях, выданного соответствующими государственными органам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опия постановления о прекращении уголовного дела, либо копия постановления об отказе в возбуждении уголовного дела, либо копия постановления (протокола) об административном правонарушении, либо письмо о принятых мерах в отношении виновных лиц, допустивших повреждение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копия постановления или решения суда по факту умышленного уничтожения, порчи, хищения имущества (при их наличии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случаях стихийных бедствий или других чрезвычайных ситуаций акт о причиненных повреждениях, справки соответствующих органов или муниципального образования, иные документы, подтверждающие факт стихийных бедствий или других чрезвычайных ситуаций, либо служб гражданской обороны и чрезвычайных ситуаций, противопожарных и других специальных служ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9. Для списания имущества муниципальной казны Ельнинского городского поселения Ельнинского района Смоленской области, предоставленного в аренду, безвозмездное пользование или на ином праве, предусматривающем переход права владения и (или) пользования, пользователи имущества муниципальной казны представляют в Комиссию следующие документ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исьмо на имя Главы Администрации муниципального образования «Ельнинский район» Смоленской области о необходимости списания имущества муниципальной казн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формленные пользователем акты на списание имущества по форме, установленной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аключение эксперта с приложением копий документов, подтверждающих полномочия эксперта на право проведения экспертизы в  случаях, где проведение экспертизы необходимо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ригиналы актов о списании, при списании недвижимого имущества (зданий, сооружений, строений, помещений) к акту о списании прилагается техническая документация оформленные в соответствии с требованиями действующего законодательства по бухгалтерскому учету, настоящего Положения, с подписями членов комиссии, сроком давности не более 3 месяцев - 2 экземпляра. Акт утверждается руководителем только после согласования списания Отдело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каз о назначении постоянно действующей комиссии по списанию объектов основных средств и нематериальных активов - 1 экземпляр (заверенная копия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вентарные карточки учета основных средств установленной формы, заполненные в соответствии с действующим законодательством и заверенные подписью главного бухгалтера, печатью организации, - 1 экземпляр (подлинник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хническую документацию на основные средства - 1 экземпляр (подлинник или заверенная копия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заключение о техническом состоянии объекта (дефектный акт) и возможности дальнейшей эксплуатации объекта, составленное и подписанное специализированной организацией - 1 экземпляр (подлинник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0. На основании документ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 списании муниципального имущества, представленных Комиссией, готовятся проекты документов на Совет депутатов Ельнинского городского поселения Ельнинского района Смоленской области Смолен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1. Разборка и демонтаж имущества до утверждения актов на его списание не допускаю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детали, узлы и агрегаты разобранного оборудования, годные для ремонта других машин, а также другие материалы, полученные от ликвидации имущества, приходуются по соответствующим счетам, на которых учитываются указанные ценн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2. Суммы, полученные балансодержателем от продажи материальных ценностей, относящихся к основным средствам, а также стоимость материальных ценностей, полученных от разборки отдельных объектов основных средств, направляются в бюджет Ельнинского город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3. После завершения установленной процедуры списания с баланса муниципального имущества постановлением Администрации вносятся необходимые изменения в реестр муниципальной каз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4. Перемещение имущества между юридическими лицами, их структурными подразделениями списанием не признается. Указанная операция оформляе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5. Установленный настоящим Положением порядок списания имущества муниципальной казны (зданий, сооружений, машин, оборудования, транспортных средств и другого имущества) не применяется в тех случаях, когда иной порядок установлен действующим законодательством для списания указанного имущества муниципальной каз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>. Заключительные положения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6. Внесение изменений в Реестр в части, касающейся исключения списанного имущества из перечня объектов казны, обеспечивает Отде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7. За полноту, правильность и порядок проведения мероприятий по списанию имущества несут ответственность должностные лица муниципальных предприятий, учреждений и пользователей имуще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8. В случаях нарушения настоящего Положения при списании с баланса основных средств, а также при установлении фактов бесхозяйственного отношения к материальным ценностям виновные в этом должностные лица привлекаются к ответственности в соответствии с действующим законодательством Российской Федерации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1-26T14:34:00Z</cp:lastPrinted>
  <dcterms:modified xsi:type="dcterms:W3CDTF">2015-11-26T11:36:00Z</dcterms:modified>
  <cp:revision>51</cp:revision>
  <dc:subject/>
  <dc:title>ПРОЕКТ</dc:title>
</cp:coreProperties>
</file>