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9 июня 2015  № 2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одлежащего приему в собственность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вопрос об утверждения перечня имущества, подлежащего приему в собственность Ельнинского городского поселения Ельнинского района Смоленской области (полигон захоронения твердых и бытовых отходов д. Васильки),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ить рассмотрение вопроса по приему в собственность Ельнинского городского поселения Ельнинского района Смоленской области полигона захоронения твердых и бытовых отходов д. Васильки до ближайшего заседания Совета депу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сить на ближайшее заседание Совета депутатов Ельнинского городского поселения Ельнинского района Смоленской области начальника отдела ЖКХ, дорожного хозяйства, энергетики и газификации МО «Ельнинский район Смоленской области Юркова В.И. для разъяснения данного вопроса с предоставлением необходимой документ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ab/>
        <w:t>А.П. Нов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6-25T14:56:00Z</cp:lastPrinted>
  <dcterms:modified xsi:type="dcterms:W3CDTF">2015-06-25T11:59:00Z</dcterms:modified>
  <cp:revision>56</cp:revision>
  <dc:subject/>
  <dc:title>ПРОЕКТ</dc:title>
</cp:coreProperties>
</file>