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 июня 2015  № 2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зрешении на открытие бюджетного счета по подготовке и проведению выборов депутатов Совета депутатов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вязи с назначением выборов депутатов Совета депутатов Ельнинского городского поселения Ельнинского района Смоленской области третьего созыва на 13 сентября 2015 года,</w:t>
      </w:r>
      <w:r>
        <w:rPr>
          <w:color w:val="000000"/>
          <w:sz w:val="28"/>
        </w:rPr>
        <w:t xml:space="preserve">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</w:rPr>
        <w:t xml:space="preserve">1. </w:t>
      </w:r>
      <w:r>
        <w:rPr>
          <w:sz w:val="28"/>
          <w:szCs w:val="20"/>
        </w:rPr>
        <w:t>Разрешить избирательной комиссии Ельнинского городского поселения Ельнинского района Смоленской области открыть бюджетный счет в РКЦ Смоленск по адресу: 214000 г. Смоленск, ул. Б. Советская, д. 41/18 – для финансирования подготовки и проведения выборов депутатов Совета депутатов Ельнинского городского поселения Ельнинского района Смоленской области третьего созыва.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  <w:szCs w:val="20"/>
        </w:rPr>
      </w:pPr>
      <w:r>
        <w:rPr>
          <w:color w:val="000000"/>
          <w:spacing w:val="-1"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ab/>
        <w:t>А.П. Нов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6-30T16:04:00Z</cp:lastPrinted>
  <dcterms:modified xsi:type="dcterms:W3CDTF">2015-06-30T13:04:00Z</dcterms:modified>
  <cp:revision>63</cp:revision>
  <dc:subject/>
  <dc:title>ПРОЕКТ</dc:title>
</cp:coreProperties>
</file>