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ноября 2015  № 34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420" w:leader="none"/>
        </w:tabs>
        <w:ind w:right="6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огласовании увольнения директора МУП «Жилищник»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33 части 3 статьи 22 Устава Ельнинского городского поселения Ельнинского района Смоленской области, ходатайства Главы Администрации муниципального образования «Ельнинский район» Смоленской области Мищенкова Н.Д. от 25.11.2015 № 3288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увольнение Жебруновой Людмилы Сергеевны - директора МУП «Жилищник» по соглашению сторон в соответствии с пунктом 12 части 1 статьи 77 Трудов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12-01T15:11:00Z</cp:lastPrinted>
  <dcterms:modified xsi:type="dcterms:W3CDTF">2015-12-01T12:11:00Z</dcterms:modified>
  <cp:revision>47</cp:revision>
  <dc:subject/>
  <dc:title>ПРОЕКТ</dc:title>
</cp:coreProperties>
</file>