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апреля 2015  № 1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размера части прибыли,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емой в бюджет  Ельнинского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   поселения    Ельнинского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моленской област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Ельнинского городского поселения Ельнинского района Смоленской области от 27.07.2012 № 24, обращениями МУП «Жилищник» и МУП «Кутузовское» 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ньшать размер части прибыли, перечисляемой в бюджет Ельнинского городского поселения Ельнинского района Смоленской области за 2014 год обратившимся МУП «Жилищник», МУП «Кутузовское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А.П. Новик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5-04-24T15:51:00Z</cp:lastPrinted>
  <dcterms:modified xsi:type="dcterms:W3CDTF">2015-04-24T12:51:00Z</dcterms:modified>
  <cp:revision>29</cp:revision>
  <dc:subject/>
  <dc:title>ПРОЕКТ</dc:title>
</cp:coreProperties>
</file>