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июля 2015  № 2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6236" w:hanging="0"/>
        <w:jc w:val="both"/>
        <w:rPr/>
      </w:pPr>
      <w:r>
        <w:rPr>
          <w:sz w:val="28"/>
          <w:szCs w:val="28"/>
        </w:rPr>
        <w:t>О плате за текущий ремонт с собственников и нанимателей жилых и нежилых помещений в многоквартирных домах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опрос «О плате за текущий ремонт с собственников и нанимателей жилых и нежилых помещений в многоквартирных домах» в соответствии со ст. 154, 156.1 Жилищного Кодекса Российской Федерации, Постановлением Правительства Российской Федерации от 13.08.2006 г.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», Федеральным законом от 06.10.2003 года № 131 «Об общих принципах организации местного самоуправления в Российской Федерации»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ти рассмотрение вопроса «О плате за текущий ремонт с собственников и нанимателей жилых помещений в многоквартирных домах» на следующее заседание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ООО «Сотрудничество» (Головенко В.В.) внести необходимые изменения в виды работ по текущему ремонту и подготовить полную расшифровку видов работ по содержанию и текущему ремонту жилых и нежилых помещений в многоквартирных домах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района     Смоленской    области</w:t>
        <w:tab/>
        <w:tab/>
        <w:tab/>
        <w:tab/>
        <w:t>С.Н. Богач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7-22T11:21:00Z</cp:lastPrinted>
  <dcterms:modified xsi:type="dcterms:W3CDTF">2015-07-22T08:21:00Z</dcterms:modified>
  <cp:revision>54</cp:revision>
  <dc:subject/>
  <dc:title>ПРОЕКТ</dc:title>
</cp:coreProperties>
</file>