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8 октября 2015  № 16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12.09.2013 № 43 (в редакции решений от 17.04.2014 № 10, от 20.11.2014 № 4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стечением срока полномочий депутатов Совета депутатов Ельнинского городского поселения Ельнинского района Смоленской области второго созыва и ликвидацией Администрации Ельнинского городского поселения Ельнинского городского поселения Ельнинского района Смоленской области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ести из состава редакционной коллегии печатного средства массовой информации органов местного самоуправления Ельнинского городского поселения Ельнинского района Смоленской области «Ельнинский вестник»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 Александра Поликарпович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у Светлану Борисовну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пова Михаила Александрович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Сергея Михайлович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у Елену Александровну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у Светлану Викторовну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в состав редакционной коллегии печатного средства массовой информации органов местного самоуправления Ельнинского городского поселения Ельнинского района Смоленской области «Ельнинский вестник»: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овского Николая Иосифовича – Главу муниципального образования Ельнинского городского поселения Ельнинского района Смоленской области – главный редактор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чикову Галину Александровну – депутата Совета депутатов Ельнинского городского поселения Ельнинского района Смоленской области - член редакционной коллегии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охина Михаила Николаевича - депутата Совета депутатов Ельнинского городского поселения Ельнинского района Смоленской области - член редакционной коллегии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нь Елену Николаевну - депутата Совета депутатов Ельнинского городского поселения Ельнинского района Смоленской области - член редакционной коллег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" w:firstLine="709"/>
        <w:jc w:val="both"/>
        <w:rPr/>
      </w:pPr>
      <w:r>
        <w:rPr/>
        <w:t>3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10-09T15:16:00Z</cp:lastPrinted>
  <dcterms:modified xsi:type="dcterms:W3CDTF">2015-10-09T12:17:00Z</dcterms:modified>
  <cp:revision>55</cp:revision>
  <dc:subject/>
  <dc:title>Утверждено</dc:title>
</cp:coreProperties>
</file>