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-147320</wp:posOffset>
            </wp:positionV>
            <wp:extent cx="781050" cy="857250"/>
            <wp:effectExtent l="0" t="0" r="0" b="0"/>
            <wp:wrapTight wrapText="bothSides">
              <wp:wrapPolygon edited="0">
                <wp:start x="-524" y="0"/>
                <wp:lineTo x="-524" y="21111"/>
                <wp:lineTo x="21600" y="21111"/>
                <wp:lineTo x="21600" y="0"/>
                <wp:lineTo x="-52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9 июня 2015  № 1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18 декабря 2014 № 45 (в редакции решений от 22.04.2015 № 7)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 Совет депутатов Ельнинского город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18 декабря 2014 года №45«О бюджете Ельнинского городского поселения Ельнинского района Смоленской области на 2015 год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2"/>
        </w:numPr>
        <w:ind w:left="1080" w:hanging="371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Пункт 1 изложить в следующей редакции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«1. Утвердить </w:t>
      </w:r>
      <w:r>
        <w:rPr>
          <w:b w:val="false"/>
        </w:rPr>
        <w:t>основные характеристики бюджета Ельнинского городского поселения Ельнинского района Смоленской области (далее – бюджет городского поселения) на 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бщий объем доходов бюджета городского поселения в сумме 54300, тыс. рублей, в том числе объем безвозмездных поступлений в сумме 33377,8 тыс. рублей, из которых объем полученных межбюджетных трансфертов - 26728,1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бщий объем расходов бюджета городского поселения в сумме 53161,6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фицит бюджета городского поселения в сумме 1138,4 тыс. рублей, что составляет 5,6  процентов от утвержденного общего годового объема доходов бюджета городского поселения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Источники финансирования дефицита бюджета городского поселения в 2015 году изложить в новой редакции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38362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</w:t>
            </w:r>
          </w:p>
        </w:tc>
      </w:tr>
      <w:tr>
        <w:trPr>
          <w:trHeight w:val="40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400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50192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50192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429,5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088904,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088904,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088904,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5088904,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2333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2333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2333,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12333,8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 2 Перечень главных администраторов доходов бюджета городского поселения изложить в новой редакции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958"/>
        <w:gridCol w:w="5103"/>
      </w:tblGrid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доходов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Ельнинского городского поселения Ельнинского района Смоленской област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7015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1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1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132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 на выравнивание бюджетной обеспеченност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городских поселений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3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3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3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3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беспечение жилыми помещениями детей - сирот, детей оставшихся без попечения родителей, а также детей, находящихся под опекой (попечительством), не имеющих закрепленного жилого помещения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13  0000  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12 13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 02 04999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риложение 1Прогнозируемые доходы бюджета Ельнинского городского поселения за исключением безвозмездных поступлений на 2015 год изложить в новой редакци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  <w:t>(тыс.руб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236"/>
        <w:gridCol w:w="1791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2,2</w:t>
            </w:r>
          </w:p>
        </w:tc>
      </w:tr>
      <w:tr>
        <w:trPr>
          <w:trHeight w:val="24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ПРИБЫЛЬ, ДО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0,3</w:t>
            </w:r>
          </w:p>
        </w:tc>
      </w:tr>
      <w:tr>
        <w:trPr>
          <w:trHeight w:val="27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  0000   1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3</w:t>
            </w:r>
          </w:p>
        </w:tc>
      </w:tr>
      <w:tr>
        <w:trPr>
          <w:trHeight w:val="27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 00000 00   0000   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5</w:t>
            </w:r>
          </w:p>
        </w:tc>
      </w:tr>
      <w:tr>
        <w:trPr>
          <w:trHeight w:val="27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 02000 01   0000   1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 0000    1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0,5</w:t>
            </w:r>
          </w:p>
        </w:tc>
      </w:tr>
      <w:tr>
        <w:trPr>
          <w:trHeight w:val="38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  0000   1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9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  0000   1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,6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 04000 00   0000   1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00   0000   1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9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4</w:t>
            </w:r>
          </w:p>
        </w:tc>
      </w:tr>
      <w:tr>
        <w:trPr>
          <w:trHeight w:val="140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701513 0000 1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  <w:r>
              <w:rPr>
                <w:b/>
              </w:rPr>
              <w:t xml:space="preserve"> </w:t>
            </w:r>
            <w:r>
              <w:rPr/>
              <w:t>от</w:t>
            </w:r>
            <w:r>
              <w:rPr>
                <w:b/>
              </w:rPr>
              <w:t xml:space="preserve"> </w:t>
            </w:r>
            <w:r>
              <w:rPr/>
              <w:t>перечесления</w:t>
            </w:r>
            <w:r>
              <w:rPr>
                <w:b/>
              </w:rPr>
              <w:t xml:space="preserve"> </w:t>
            </w:r>
            <w:r>
              <w:rPr/>
              <w:t>части</w:t>
            </w:r>
            <w:r>
              <w:rPr>
                <w:b/>
              </w:rPr>
              <w:t xml:space="preserve"> </w:t>
            </w:r>
            <w:r>
              <w:rPr/>
              <w:t>прибыли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</w:tr>
      <w:tr>
        <w:trPr>
          <w:trHeight w:val="160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13 00000 1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использования имущества, находящихся в собственности городских поселений (за ис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,8</w:t>
            </w:r>
          </w:p>
        </w:tc>
      </w:tr>
      <w:tr>
        <w:trPr>
          <w:trHeight w:val="107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  0000  1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8</w:t>
            </w:r>
          </w:p>
        </w:tc>
      </w:tr>
      <w:tr>
        <w:trPr>
          <w:trHeight w:val="53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  0000   00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</w:tr>
      <w:tr>
        <w:trPr>
          <w:trHeight w:val="53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  0000   4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53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3  0000  4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535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  0000   4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8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  0000   43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42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  0000   43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6 Объем прогнозируемых безвозмездных поступлений в бюджет Ельнинского городского поселения в 2015 году изложить в новой редакции</w:t>
      </w:r>
    </w:p>
    <w:p>
      <w:pPr>
        <w:pStyle w:val="Normal"/>
        <w:tabs>
          <w:tab w:val="clear" w:pos="708"/>
          <w:tab w:val="left" w:pos="7635" w:leader="none"/>
        </w:tabs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0 00000 00   0000   000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77,8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  0000  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9,0</w:t>
            </w:r>
          </w:p>
        </w:tc>
      </w:tr>
      <w:tr>
        <w:trPr>
          <w:trHeight w:val="6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3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9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0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 0002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0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 0000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 0002 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3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  0000 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3024 13  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19 13   0000 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8</w:t>
            </w:r>
          </w:p>
        </w:tc>
      </w:tr>
    </w:tbl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иложение 7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5 год</w:t>
      </w:r>
      <w:r>
        <w:rPr>
          <w:szCs w:val="28"/>
          <w:lang w:val="ru-RU"/>
        </w:rPr>
        <w:t xml:space="preserve"> изложить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в новой редакции</w:t>
      </w:r>
    </w:p>
    <w:p>
      <w:pPr>
        <w:pStyle w:val="Heading"/>
        <w:tabs>
          <w:tab w:val="clear" w:pos="708"/>
          <w:tab w:val="left" w:pos="7186" w:leader="none"/>
        </w:tabs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186" w:leader="none"/>
        </w:tabs>
        <w:jc w:val="right"/>
        <w:rPr/>
      </w:pPr>
      <w:r>
        <w:rPr/>
        <w:t>(тыс. руб.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04"/>
        <w:gridCol w:w="851"/>
        <w:gridCol w:w="850"/>
        <w:gridCol w:w="1134"/>
        <w:gridCol w:w="993"/>
        <w:gridCol w:w="1833"/>
      </w:tblGrid>
      <w:tr>
        <w:trPr>
          <w:tblHeader w:val="true"/>
          <w:trHeight w:val="94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ab/>
            </w:r>
            <w:r>
              <w:rPr/>
              <w:t>№ п/п</w:t>
            </w:r>
          </w:p>
        </w:tc>
        <w:tc>
          <w:tcPr>
            <w:tcW w:w="4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Ельнинское городское поселение, Совет депутатов Ельнин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1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Ельнин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Ельнин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66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в органы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и референдумов в органы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Долгосрочная  областная целевая программа « 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 , работ и услуг для государственных ( муниципальных нужд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а по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 , работ и услуг для государственных (муниципальных 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работ и услуг для государственных (муниципальных 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4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lang w:val="ru-RU"/>
              </w:rPr>
              <w:t xml:space="preserve">Обеспечение мероприятий по реализации </w:t>
            </w:r>
            <w:r>
              <w:rPr/>
              <w:t>Муниципальн</w:t>
            </w:r>
            <w:r>
              <w:rPr>
                <w:lang w:val="ru-RU"/>
              </w:rPr>
              <w:t>ой</w:t>
            </w:r>
            <w:r>
              <w:rPr/>
              <w:t xml:space="preserve"> адресн</w:t>
            </w:r>
            <w:r>
              <w:rPr>
                <w:lang w:val="ru-RU"/>
              </w:rPr>
              <w:t>ой</w:t>
            </w:r>
            <w:r>
              <w:rPr/>
              <w:t xml:space="preserve"> программ</w:t>
            </w:r>
            <w:r>
              <w:rPr>
                <w:lang w:val="ru-RU"/>
              </w:rPr>
              <w:t>ы</w:t>
            </w:r>
            <w:r>
              <w:rPr/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Текущий и капитальный ремонт муниципального  жилищного фон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Мероприятия в сфере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ведение мероприятий в сфере культур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-сиротам, о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Heading"/>
        <w:tabs>
          <w:tab w:val="clear" w:pos="708"/>
          <w:tab w:val="left" w:pos="7186" w:leader="none"/>
        </w:tabs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 Ведомственная структура расходов бюджета Ельнинского городского поселения Ельнинского района Смоленской области на 2015 год изложить в новой редакции.</w:t>
      </w:r>
    </w:p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(тыс. руб.)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728"/>
        <w:gridCol w:w="1085"/>
        <w:gridCol w:w="425"/>
        <w:gridCol w:w="851"/>
        <w:gridCol w:w="1134"/>
        <w:gridCol w:w="709"/>
        <w:gridCol w:w="1833"/>
      </w:tblGrid>
      <w:tr>
        <w:trPr>
          <w:tblHeader w:val="true"/>
          <w:trHeight w:val="94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 средст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Ельнинское городское поселение, Совет депутатов Ельнинского город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61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Ельнинского город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Ельнинского городского по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66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6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7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Глава местной администрации (исполнительно-распорядительного органа муниципального образ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3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по оплате труда работников органов местного само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на содержание (за исключением расходов на выплаты по оплате труд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в органы местного само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выборов и референдумов в органы местного само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 местных администр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28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 </w:t>
            </w:r>
            <w:r>
              <w:rPr/>
              <w:t>Дорожный фон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,9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,7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Долгосрочная 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 (муниципальных нужд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4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lang w:val="ru-RU"/>
              </w:rPr>
              <w:t xml:space="preserve">Обеспечение мероприятий по реализации </w:t>
            </w:r>
            <w:r>
              <w:rPr/>
              <w:t>Муниципальн</w:t>
            </w:r>
            <w:r>
              <w:rPr>
                <w:lang w:val="ru-RU"/>
              </w:rPr>
              <w:t>ой</w:t>
            </w:r>
            <w:r>
              <w:rPr/>
              <w:t xml:space="preserve"> адресн</w:t>
            </w:r>
            <w:r>
              <w:rPr>
                <w:lang w:val="ru-RU"/>
              </w:rPr>
              <w:t>ой</w:t>
            </w:r>
            <w:r>
              <w:rPr/>
              <w:t xml:space="preserve"> программ</w:t>
            </w:r>
            <w:r>
              <w:rPr>
                <w:lang w:val="ru-RU"/>
              </w:rPr>
              <w:t>ы</w:t>
            </w:r>
            <w:r>
              <w:rPr/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-2015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Текущий и капитальный ремонт муниципального жилищного фон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Мероприятия в сфере культур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ведение мероприятий в сфере культурной деятель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5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Возмещение расходов по транспортировке, погрузке, разгрузке невостребованных труп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Охрана семьи и дет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-сиротам, 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,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в  области здравоохранения, спорта и физической культуры, туризм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в области физической культуры и спор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35" w:leader="none"/>
        </w:tabs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10 Цели предоставления субсидий некоммерческим организациям (за исключением государственных (муниципальных) учреждений) в 2015 году изложить в новой редакции</w:t>
      </w:r>
    </w:p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(тыс. руб.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7380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 на  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Heading"/>
        <w:tabs>
          <w:tab w:val="clear" w:pos="708"/>
          <w:tab w:val="left" w:pos="7472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12 Проект программы муниципальных внутренних заимствований Администрации Ельнинского городского поселения Ельнинского района Смоленской области на 2015 год изложить в новой редакции</w:t>
      </w:r>
    </w:p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5 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5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бюджетом Ельнинского городского поселения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2</w:t>
            </w:r>
          </w:p>
        </w:tc>
      </w:tr>
    </w:tbl>
    <w:p>
      <w:pPr>
        <w:pStyle w:val="Heading"/>
        <w:tabs>
          <w:tab w:val="clear" w:pos="708"/>
          <w:tab w:val="left" w:pos="7472" w:leader="none"/>
        </w:tabs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Распределение бюджетных ассигнований по муниципальным программам и непрограммным направлениям деятельности на 2015 год изложить в новой редакции</w:t>
      </w:r>
    </w:p>
    <w:p>
      <w:pPr>
        <w:pStyle w:val="Heading"/>
        <w:tabs>
          <w:tab w:val="clear" w:pos="708"/>
          <w:tab w:val="left" w:pos="6930" w:leader="none"/>
          <w:tab w:val="left" w:pos="7472" w:leader="none"/>
        </w:tabs>
        <w:jc w:val="right"/>
        <w:rPr/>
      </w:pPr>
      <w:r>
        <w:rPr>
          <w:b w:val="false"/>
          <w:szCs w:val="28"/>
          <w:lang w:val="ru-RU"/>
        </w:rPr>
        <w:t>(тыс.руб.</w:t>
      </w:r>
      <w:r>
        <w:rPr/>
        <w:t>)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4483"/>
        <w:gridCol w:w="480"/>
        <w:gridCol w:w="708"/>
        <w:gridCol w:w="1134"/>
        <w:gridCol w:w="709"/>
        <w:gridCol w:w="2060"/>
      </w:tblGrid>
      <w:tr>
        <w:trPr>
          <w:tblHeader w:val="true"/>
          <w:trHeight w:val="945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21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Ельнинского городского посел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64,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6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граммы по ремонту автомобильных дорог общего пользо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2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48,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4,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-2016 г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 xml:space="preserve">Обеспечение мероприятий по реализац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-2015 годы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85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Бюджетные инвестиц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5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5,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Настоящее решение опубликовать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Normal"/>
        <w:tabs>
          <w:tab w:val="clear" w:pos="708"/>
          <w:tab w:val="center" w:pos="3969" w:leader="none"/>
        </w:tabs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tabs>
          <w:tab w:val="clear" w:pos="708"/>
          <w:tab w:val="center" w:pos="3969" w:leader="none"/>
        </w:tabs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П.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ru-RU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3:34:00Z</dcterms:created>
  <dc:creator>Архипова Светлана Викторовна</dc:creator>
  <dc:description/>
  <cp:keywords/>
  <dc:language>en-US</dc:language>
  <cp:lastModifiedBy>User</cp:lastModifiedBy>
  <cp:lastPrinted>2015-06-19T16:52:00Z</cp:lastPrinted>
  <dcterms:modified xsi:type="dcterms:W3CDTF">2015-06-19T14:08:00Z</dcterms:modified>
  <cp:revision>1407</cp:revision>
  <dc:subject/>
  <dc:title/>
</cp:coreProperties>
</file>