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4 сентября 2015  № 9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4111" w:leader="none"/>
        </w:tabs>
        <w:ind w:right="5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ключении объектов недвижимого имущества в муниципальную казну Ельнинского городского поселения Ельнинского района Смоленской области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Ельнинского городского поселения Ельнинского района Смоленской области, Положением о порядке управления и распоряжения имуществом, находящимся в муниципальной собственности Ельнинского городского поселения Ельнинского района Смоленской области утвержденным решением Совета депутатов Ельнинского городского поселения Ельнинского района Смоленской области от 28 мая 2013 года № 17, Положением о муниципальной казне Ельнинского городского поселения Ельнинского района Смоленской области утвержденным решением Совета депутатов Ельнинского городского поселения Ельнинского района Смоленской области от 12.09.2013 года № 43а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4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ключить объекты недвижимого имущества в муниципальную казну Ельнинского городского поселения Ельнинского района Смоленской области. (Приложение №1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      муниципального   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       городского     поселения</w:t>
      </w:r>
    </w:p>
    <w:p>
      <w:pPr>
        <w:sectPr>
          <w:type w:val="nextPage"/>
          <w:pgSz w:w="11906" w:h="16838"/>
          <w:pgMar w:left="1134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>Н.И. Обуховский</w:t>
      </w:r>
    </w:p>
    <w:tbl>
      <w:tblPr>
        <w:tblW w:w="190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524"/>
        <w:gridCol w:w="878"/>
        <w:gridCol w:w="1246"/>
        <w:gridCol w:w="1235"/>
        <w:gridCol w:w="1367"/>
        <w:gridCol w:w="5792"/>
        <w:gridCol w:w="896"/>
        <w:gridCol w:w="802"/>
        <w:gridCol w:w="684"/>
        <w:gridCol w:w="216"/>
        <w:gridCol w:w="249"/>
        <w:gridCol w:w="580"/>
        <w:gridCol w:w="289"/>
      </w:tblGrid>
      <w:tr>
        <w:trPr>
          <w:trHeight w:val="300" w:hRule="atLeast"/>
        </w:trPr>
        <w:tc>
          <w:tcPr>
            <w:tcW w:w="48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92" w:type="dxa"/>
            <w:tcBorders/>
            <w:vAlign w:val="bottom"/>
          </w:tcPr>
          <w:p>
            <w:pPr>
              <w:pStyle w:val="Normal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№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564" w:hanging="0"/>
              <w:jc w:val="both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решению Совета депутатов Ельнинского </w:t>
            </w:r>
            <w:r>
              <w:rPr>
                <w:sz w:val="28"/>
                <w:szCs w:val="28"/>
              </w:rPr>
              <w:t>городского поселения Ельнинского района Смоленской области от 24 сентября 2015 г. № 9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4" w:leader="none"/>
              </w:tabs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ab/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17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4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ктов недвижимого имущества, передаваемого в муниципальную казну Ельнинского городского поселения Ельнинского района Смолен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tbl>
            <w:tblPr>
              <w:tblW w:w="148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2107"/>
              <w:gridCol w:w="3076"/>
              <w:gridCol w:w="1721"/>
              <w:gridCol w:w="1207"/>
              <w:gridCol w:w="1070"/>
              <w:gridCol w:w="1070"/>
              <w:gridCol w:w="1485"/>
              <w:gridCol w:w="1267"/>
              <w:gridCol w:w="1294"/>
            </w:tblGrid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именование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ъекта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Адрес местонахождения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ид строения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од постройки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щая площадь, м</w:t>
                  </w:r>
                  <w:r>
                    <w:rPr>
                      <w:b/>
                      <w:bCs/>
                      <w:sz w:val="20"/>
                      <w:szCs w:val="20"/>
                      <w:vertAlign w:val="superscript"/>
                    </w:rPr>
                    <w:t>2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Жилая площадь,</w:t>
                  </w:r>
                </w:p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</w:t>
                  </w:r>
                  <w:r>
                    <w:rPr>
                      <w:b/>
                      <w:bCs/>
                      <w:sz w:val="20"/>
                      <w:szCs w:val="20"/>
                      <w:vertAlign w:val="superscript"/>
                    </w:rPr>
                    <w:t>2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Балансовая стоимость, руб.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умма износа, руб.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таточная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тоимость, руб.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ежилые помещения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Туалет на 4 очка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, пер. Кирпично-Заводской, д. 36, д. 38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еревянный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.03.2010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7693-44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5693-44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2250-56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Туалет на 1 очко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, ул. Ленина, д. 50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еревянный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2.04.2010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1996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1996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Туалет на 1 очко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, ул. Говорова, д. 7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еревянный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4.05.2010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1782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1782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Туалет на 1 очко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, ул. Энгельса, д. 20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еревянный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1.05.2010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1996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1996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Туалет на 1 очко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, ул. Говорова, д. 26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еревянный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4.08.2010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1918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1918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Туалет на 4 очка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, ул. Ленина, д. 98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еревянный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.10.2010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8744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8744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Туалет на 2 очка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, ул. Молодежная, д. 4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еревянный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3.02.2012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8313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8313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Туалет 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, ул. 8-марта, д. 14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еревянный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3.02.2012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0620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062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Туалет 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, ул. Вокзальная, д. 41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еревянный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.07.2013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8563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8563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Туалет 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, ул. Говорова, д. 18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еревянный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9.11.2013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7281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7281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Туалет 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, ул. Говорова, д. 13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еревянный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2.05.2008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931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931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Туалет на 2 очка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, ул. Советская, д. 28/12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еревянный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2.05.2008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080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08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Туалет на кладбище 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близи д. Ярославль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еревянный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5.12.2012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00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0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Туалет на кладбище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. Ченцово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еревянный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5.12.2012г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00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0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Туалет на кладбище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 городское кладбище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еревянный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5.12.2012г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00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0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Здание КНС-1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еревянный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.06.2012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0173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694-4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7478-60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Здание КНС-2 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еревянный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.06.2012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2604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743-16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5860-84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ооружения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Ограждение из профлиста и металлического каркаса 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, ул. Первомайская, д. 12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еталл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1.12.2013г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6000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600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Забор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, ул. Партизанская, ,д. 10, кв. 1.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еревянный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4.06.2010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152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152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Забор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, ул. Советская, д. 35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еревянный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4.06.2010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4979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4979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Забор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, ул. Первомайская, д. 40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еревянный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2.11.2010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2332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2332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Забор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, ул. Первомайская, д. 1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еревянный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9.12.2011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000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00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Забор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, ул. Пролетарская, д. 52, д. 25, д. 54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еревянный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1.12.2013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1875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-81"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3449-08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8425-92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Забор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, перекресток ул. Калинина, ул. Рославльская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еревянный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1.12.2013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9951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9951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Шахтный колодец 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. Шуярово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железобетонный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.04.2013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2641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804-28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4836-72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Шахтный колодец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, ул. Октябрьская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9.05.2012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9000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05-8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9994-20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Шахтный колодец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. Данино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9.05.2012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4000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658-88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4341-12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Шахтный колодец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. Данино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9.11.2010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6023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286-72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8736-28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Шахтный колодец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. Данино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5.05.2008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8532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728-48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6803-52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Шахтный колодец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, ул. Казубского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железобетонный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.04.2008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1592-54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5055-72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6536-82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Шахтный колодец для хозяйственных нужд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Территория   кладбища  вблизи  д. Ярославль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7.06.2013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000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611-12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6388-88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Шахтный колодец для хозяйственных нужд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Территория   кладбища  вблизи  д. Ченцово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.07.2013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000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472-12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6527-88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Шахтный колодец для хозяйственных нужд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Территория кладбища в г. Ельня, вблизи Рославльское шоссе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.08.2013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000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333-12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6666-88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Шахтный колодец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. Ярославль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железобетонный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0.12.2013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6611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366-88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244-12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Шахтный колодец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, ул. Рославльское шоссе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железобетонный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0.12.2013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3000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388-52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0611-48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Шахтный колодец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. Ярославль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железобетонный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0.12.2013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7041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835-24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2205-76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Шахтный колодец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, ул. Митрофаненкова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.07.2010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5687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435-52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6251-48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Уличная сеть водоснабжения, канализация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, ул. Красноармейская, д. 16А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8.08.2011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5385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5385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одопровод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, ул. Октябрьская, д. 6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.12.2012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5221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5221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азопровод низкого давления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, ул. Энгельса, д. 5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.15.2005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26900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46103-52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0796-48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Наружный водопровод 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, ул. Кировская,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1.12.1968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93200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9320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одонапорная башня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, ул. Кировская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1.12.1967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54300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5430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еталлическое ограждение возле памятника Танк-34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, окружная дорога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8.07.2013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1000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100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еталлическое ограждение возле памятника «Воинам 9-той Кировской дивизии» народного ополчения г. Москвы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, окружная дорога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.08.2013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2000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200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амятник Стелла города Воинской Славы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, ул. Советская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.11.2010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7448898-83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715497-72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4733401-11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Бетонное ограждение  вокруг территории городского кладбища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1.11.2008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99975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76543-4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3431-60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ост ул. Пролетарская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.01.1992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800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80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ост  ул. Рославльское шоссе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.01.1992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500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50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ост ул. Кировская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.01.1990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300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30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ереходной мост через р. Десна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, ул. Боровикова- Энгельса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.01.1970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000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00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Переходной мост 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. Ярославль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.08.2010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2000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200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ереходной мост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. Ходыкино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.08.2010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3272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3272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3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еревянное ограждение возле детской игровой площадки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, ул. Капитанова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8.08.2013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4788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4788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4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еревянное ограждение возле детской игровой площадки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, пер. Смоленский, д. 2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0.09.2013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4788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4788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еревянное ограждение возле детской игровой площадки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, ул. Мелиораторов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0.09.2013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9649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9649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6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еревянное ограждение возле детской игровой площадки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, ул. Советская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0.09.2013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0899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838-64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3060-36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7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еревянное ограждение возле детской игровой площадки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, ул. Говорова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7.10.2013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7960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796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8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Административный козырек усиленный из металлического каркаса и поликарбоната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, ул. Энгельса, д. 5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1.06.2013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700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70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9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Устройство выхода с пешеходного перехода на тротуар  возле школы №2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, ул. Ленина, д. 46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.12.2012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8622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8622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Жилые помещения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0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Жилое помещение 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г. Ярцево, ул. Старозавопье, </w:t>
                  </w:r>
                </w:p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. 10-В, кв. 67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4.03.2014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,6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 330665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7127-76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283537-24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1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Жилое помещение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Ярцево, ул. Старозавопье,</w:t>
                  </w:r>
                </w:p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д. 10-В, кв. 16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4.03.2014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7,9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32740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0118-04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92621-96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2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Жилое помещение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г. Ярцево, ул. Старозавопье, </w:t>
                  </w:r>
                </w:p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. 10-В, кв. 45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4.04.2014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5,1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667795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5926-28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621868-72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3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Жилое помещение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г. Ярцево, ул. Старозавопье, </w:t>
                  </w:r>
                </w:p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. 10-В, кв. 3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.06.2014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9,0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796550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399-48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744150-52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4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Жилое помещение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г. Ярцево, ул. Старозавопье, </w:t>
                  </w:r>
                </w:p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. 10-В, кв. 8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4.06.2014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8,8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790460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222-04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738237-96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3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Жилое помещение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Ярцево, ул. Старозавопье,</w:t>
                  </w:r>
                </w:p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д. 10-В, кв. 13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6.06.2014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8,7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787415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133-24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735281-76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4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Жилое помещение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г. Ярцево, ул. Старозавопье, </w:t>
                  </w:r>
                </w:p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. 10-В, кв. 17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1.12.2014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0,6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131500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5525-04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95974-96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5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Жилое помещение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г. Ярцево, ул. Старозавопье, </w:t>
                  </w:r>
                </w:p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. 10-В, кв. 9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1.12.2014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9,1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57100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285-04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37814-96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6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Жилое помещение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г. Ярцево, ул. Старозавопье, </w:t>
                  </w:r>
                </w:p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. 10-В, кв. 23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1.12.2014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568175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6136-24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542038-76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7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Жилое помещение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г. Ярцево, ул. Старозавопье, </w:t>
                  </w:r>
                </w:p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. 10-В, кв. 93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1.12.2014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735650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8927-52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706722-48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8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Жилое помещение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г. Ярцево, ул. Старозавопье, </w:t>
                  </w:r>
                </w:p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. 10-В, кв. 28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1.12.2014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58420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4307-04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24112-96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9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Жилой дом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, ул. Ленина, д. 52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.12.1973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851725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851725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0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Жилой дом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, ул. Пролетарская, д. 72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.02.1980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230053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230053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1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Жилой дом 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, пер. Кирпично-Заводской, д. 40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.01.1980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6000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600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2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Жилой дом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, ул. Советская, д. 56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.01.1952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2500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250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3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Жилой дом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, ул. Дорогобужский большак, д. 16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.12.1975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866910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86691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4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Жилой дом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, ул. Дорогобужский большак, д. 12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.12.1975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39402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39402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5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Жилой дом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, ул. Гвардейская, д. 81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.12.1975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81522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81522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6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Жилой дом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, ул. 8 Марта, д. 35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.02.1973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57472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57472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7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Жилой дом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, ул. 8 Марта, д. 37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.12.1973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831478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831478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8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Жилой дом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, ул. Интернациональная, д. 17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.12.1973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48018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48018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Жилое помещение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, ул. Интернациональная, д. 40а, кв. .2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1.04.2015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2,1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83131-3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410-76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74720-54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Жилое помещение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, мкр. Кутузовский, д. 3, кв. 47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1.04.2015г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0,2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92097-1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496-16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83600-94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1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Жилое помещение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, ул. Смоленский большак д. 61, кв. 42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6.11.2009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76000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3287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82713-00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2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Жилое помещение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, ул. Молодежная, д. 3 кв. 9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1.05.2010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79000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1848-84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07151-16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3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Жилое помещение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, ул. Интернациональная, д. 42, кв. 16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1.05.2010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79000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1848-84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07151-16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4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Жилое помещение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, мкр. Кутузовский, д. 12, кв. 2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7.12.2013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9,9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75213-78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6915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38298-78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5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Жилое помещение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, мкр. Кутузовский, д. 5, кв.17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5.05.2015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0,6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96580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404-13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90175-87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ашины и оборудование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6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Котел КОВ- СГ-50 Комфорт </w:t>
                  </w: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>SI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Т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, ул. Энгельса, д. 5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8.02.2015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8300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830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7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ветофор Т-7 на выносных консульных опорах в пределах пешеходного перехода расположенного возле школы №2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, ул. Ленина, д. 46.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1.10.2014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5325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444-04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9880-96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8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ветофор Т-7 на выносных консульных опорах в пределах пешеходного перехода расположенного возле школы №2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, ул. Ленина, д. 46.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1.10.2014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5325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444-04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9880-96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9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орожное</w:t>
                  </w: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колесо</w:t>
                  </w: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 xml:space="preserve"> DIGITAL MEASURE MINI SENSHIN INDUSTRY CO L TD MODEL 3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, ул. Энгельса, д. 5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.08.2010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800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800-00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Устройство плавного пуска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402.2012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8945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4631-32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4313-68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ибор тепловой энергии на объекте жилого фонда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, мкр. Кутузовский, д. 2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.12.2011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46892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3860-8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3031-20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ибор тепловой энергии на объекте жилого фонда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, мкр. Кутузовский, д. 3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.12.2011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47044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3915-96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3128-04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2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ибор тепловой энергии на объекте жилого фонда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, мкр. Кутузовский, д. 4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.12.2011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9973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0323-52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9649-48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3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ибор тепловой энергии на объекте жилого фонда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, мкр. Кутузовский, д. 5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.11.2009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6575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1281-04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5293-96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4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ибор тепловой энергии на объекте жилого фонда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, мкр. Кутузовский, д. 6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.12.2011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48416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4419-4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3996-60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ибор тепловой энергии на объекте жилого фонда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, мкр. Кутузовский, д. 9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.12.2011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5021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5174-08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9846-92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6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ибор тепловой энергии на объекте жилого фонда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, мкр. Кутузовский, д. 10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.12.2011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47405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4049-04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3355-96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7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Прибор тепловой энергии на объекте жилого фонда 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, мкр. Кутузовский, д. 11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.11.2009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6575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1281-04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5293-96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8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ибор тепловой энергии на объекте жилого фонда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, мкр. Кутузовский д. 12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.12.2011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3437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7926-84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5510-16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ибор тепловой энергии на объекте жилого фонда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, мкр. Кутузовский, д. 13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.12.2011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7506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9419-04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8086-96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ибор тепловой энергии на объекте жилого фонда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, мкр. Кутузовский, д. 14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.12.2011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4087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8165-12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5921-88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1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ибор тепловой энергии на объекте жилого фонда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, мкр. Кутузовский, д. 15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.12.2011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40219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1413-92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8805-08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2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ибор тепловой энергии на объекте жилого фонда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, мкр. Кутузовский, д. 16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.12.2009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6575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1281-04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5293-96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3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ибор тепловой энергии на объекте жилого фонда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, мкр. Кутузовский, д. 17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.11.2009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6575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1281-04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5293-96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4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ибор тепловой энергии на объекте жилого фонда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, мкр. Кутузовский, д. 18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.11.2009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6575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1281-04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5293-96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5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ибор тепловой энергии на объекте жилого фонда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, мкр. Кутузовский, д. 19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.11.2009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6575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1281-04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5293-96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6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ибор тепловой энергии на объекте жилого фонда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, мкр. Кутузовский, д. 20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.11.2009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6575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1281-04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5293-96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7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Эл. Счетчик М 230 </w:t>
                  </w: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>ART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 03-</w:t>
                  </w: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>PCISDN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 (4750.53/# прайс 1,18/5,06) с установкой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,</w:t>
                  </w:r>
                  <w:r>
                    <w:rPr>
                      <w:rFonts w:cs="Arial CYR" w:ascii="Arial CYR" w:hAnsi="Arial CYR"/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мкр. Кутузовский КНС- 77(ПС Ельня-1,П-1001(1102),ТП73)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7.10.2014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8750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875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8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Эл. Счетчик М 230 </w:t>
                  </w: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>ART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 03-</w:t>
                  </w: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>PCISDN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 (4750.53/# прайс 1,18/5,06) с установкой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. очистные сооружения ПС Шарапово, Л -1002(1007),ЗТП «Очистные сооружения»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7.10.2014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8750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875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9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Эл. Счетчик М 230 </w:t>
                  </w: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>ART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 03-</w:t>
                  </w: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>PCISDN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 (4750.53/# прайс 1,18/5,06) с установкой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</w:t>
                  </w:r>
                  <w:r>
                    <w:rPr>
                      <w:rFonts w:cs="Arial CYR" w:ascii="Arial CYR" w:hAnsi="Arial CYR"/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очистные сооружения ПС Шарапово,Л -1002(1007),ЗТП «Очистные сооружения»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7.10.2014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8750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875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Эл. Счетчик М 230 </w:t>
                  </w: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>ART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 03-</w:t>
                  </w: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>PCISDN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 (4750.53/# прайс 1,18/5,06) с установкой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г. Ельня, водозаборные сооружения </w:t>
                  </w: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>II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 подъема (ПС Шарапово Л 1007(10052),ЗТП «Водозабор»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7.10.2014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8750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875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Эл. Счетчик М 230 </w:t>
                  </w: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>ART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 03-</w:t>
                  </w: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>PCISDN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 (4750.53/# прайс 1,18/5,06) с установкой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</w:t>
                  </w:r>
                  <w:r>
                    <w:rPr>
                      <w:rFonts w:cs="Arial CYR" w:ascii="Arial CYR" w:hAnsi="Arial CYR"/>
                      <w:b/>
                      <w:bCs/>
                    </w:rPr>
                    <w:t xml:space="preserve">,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мкр. Кутузовский КНС- 77(ПС Ельня-1,Л-1001(1102), ТП-73)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7.10.2014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8750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875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2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Эл. Счетчик М 230 </w:t>
                  </w: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>ART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 03-</w:t>
                  </w: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>PCISDN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 (4750.53/# прайс 1,18/5,06) с установкой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, Водозаборные сооружения № 2 (ПС Шарапово Л 1002(1007) ТП-2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7.10.2014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8750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875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3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Эл. Счетчик М 230 </w:t>
                  </w: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>ART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 03-</w:t>
                  </w: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>PCISDN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 (4750.53/# прайс 1,18/5,06) с установкой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</w:t>
                  </w:r>
                  <w:r>
                    <w:rPr>
                      <w:rFonts w:cs="Arial CYR" w:ascii="Arial CYR" w:hAnsi="Arial CYR"/>
                      <w:b/>
                      <w:bCs/>
                    </w:rPr>
                    <w:t xml:space="preserve">,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Водозаборные сооружения № 3 (ПС Шарапово Л 1002(1007) ТП-3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7.10.2014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8750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875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4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Эл. Счетчик М 230 </w:t>
                  </w: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>ART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 03-</w:t>
                  </w: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>PCISDN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 (4750.53/# прайс 1,18/5,06) с установкой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,</w:t>
                  </w:r>
                  <w:r>
                    <w:rPr>
                      <w:rFonts w:cs="Arial CYR" w:ascii="Arial CYR" w:hAnsi="Arial CYR"/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Водозаборные сооружения № 4 (ПС Шарапово Л 1002(1007) ТП-4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7.10.2014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8750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875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5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Эл. Счетчик М 230 </w:t>
                  </w: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>ART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 03-</w:t>
                  </w: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>PCISDN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 (4750.53/# прайс 1,18/5,06) с установкой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,</w:t>
                  </w:r>
                  <w:r>
                    <w:rPr>
                      <w:rFonts w:cs="Arial CYR" w:ascii="Arial CYR" w:hAnsi="Arial CYR"/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Водозаборные сооружения № 5 (ПС Шарапово Л 1007 (1002) ТП-5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7.10.2014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8750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875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6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Эл. Счетчик М 230 </w:t>
                  </w: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>ART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 03-</w:t>
                  </w: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>PCISDN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 (4750.53/# прайс 1,18/5,06) с установкой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, Арт. скважина № 6 (ПС Шарапово, Л-1002, КТП-6)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7.10.2014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8750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875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7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Эл. Счетчик М 230 </w:t>
                  </w: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>ART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 03-</w:t>
                  </w: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>PCISDN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 (4750.53/# прайс 1,18/5,06) с установкой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</w:t>
                  </w:r>
                  <w:r>
                    <w:rPr>
                      <w:rFonts w:cs="Arial CYR" w:ascii="Arial CYR" w:hAnsi="Arial CYR"/>
                      <w:b/>
                      <w:bCs/>
                    </w:rPr>
                    <w:t xml:space="preserve">,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Арт. скважина №7 (ПС Шарапово, Л-1007, КТП-7)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7.10.2014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8750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875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8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Эл. Счетчик М 230 </w:t>
                  </w: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>ART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 03-</w:t>
                  </w: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>PCISDN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 (4750.53/# прайс 1,18/5,06) с установкой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,</w:t>
                  </w:r>
                  <w:r>
                    <w:rPr>
                      <w:rFonts w:cs="Arial CYR" w:ascii="Arial CYR" w:hAnsi="Arial CYR"/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Арт. скважина № 8 (ПС Шарапово, Л-1002, КТП-8)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7.10.2014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8750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875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9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Эл. Счетчик М 230 </w:t>
                  </w: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>ART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 03-</w:t>
                  </w: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>PCISDN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 (4750.53/# прайс 1,18/5,06) с установкой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,</w:t>
                  </w:r>
                  <w:r>
                    <w:rPr>
                      <w:rFonts w:cs="Arial CYR" w:ascii="Arial CYR" w:hAnsi="Arial CYR"/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Арт. скважина № 9 (ПС Шарапово, Л-1007,КТП-9)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7.10.2014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8750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875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Эл. Счетчик М 230 </w:t>
                  </w: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>ART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 03-</w:t>
                  </w: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>PCISDN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 (4750.53/# прайс 1,18/5,06) с установкой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,</w:t>
                  </w:r>
                  <w:r>
                    <w:rPr>
                      <w:rFonts w:cs="Arial CYR" w:ascii="Arial CYR" w:hAnsi="Arial CYR"/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Арт. скважина №10 (ПС Шарапово, Л-1002,КТП-10)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7.10.2014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8750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875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Эл. Счетчик М 230 </w:t>
                  </w: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>ART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 03-</w:t>
                  </w: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>PCISDN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(4750.53/# прайс 1,18/5,06) с установкой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,</w:t>
                  </w:r>
                  <w:r>
                    <w:rPr>
                      <w:rFonts w:cs="Arial CYR" w:ascii="Arial CYR" w:hAnsi="Arial CYR"/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Арт. скважина № 11 (ПС Шарапово, Л-1007, КТП-11)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7.10.2014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8750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875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Эл. Счетчик М 230 </w:t>
                  </w: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>ART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 03-</w:t>
                  </w: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>PCISDN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 (4750.53/# прайс 1,18/5,06) с установкой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г. Ельня, Водозаборная станция </w:t>
                  </w: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>II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 подъема (ПС Шарапово Л -1007(1002), ЗТП «Водозабор»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7.10.2014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8750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875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3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жарный гидрант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, ул. Советская, д. 53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4.09.2009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8826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8826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4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жарный гидрант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, ул. Первомайская, д.8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9.12.2014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204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204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5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жарный гидрант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, ул. Ленина, д. 33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9.12.2014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204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204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6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жарный гидрант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, ул. Гвардейская, д. 38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9.12.2014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205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205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7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Счетчик газа ВК </w:t>
                  </w: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>G-16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Смоленская обл., г. Ельня, </w:t>
                  </w:r>
                </w:p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ул. Ленина, д. 106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7.03.2014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6000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600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8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Счетчик газа ВК </w:t>
                  </w: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>G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-16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Смоленская область, г. Ельня, </w:t>
                  </w:r>
                </w:p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ул. Дорогобужская, д. 18а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7.03.2014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6000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600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9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ветильник с установкой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 (улицы)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8.08.2008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40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4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30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ветильник с установкой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</w:t>
                  </w:r>
                  <w:r>
                    <w:rPr>
                      <w:rFonts w:cs="Arial CYR" w:ascii="Arial CYR" w:hAnsi="Arial CYR"/>
                      <w:b/>
                      <w:bCs/>
                    </w:rPr>
                    <w:t xml:space="preserve"> (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улицы)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8.08.2008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40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4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31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ветильник с установкой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8.08.2008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40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4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32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ветильник с установкой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8.08.2008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40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4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33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ветильник с установкой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8.08.2008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40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4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34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ветильник с установкой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8.08.2008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40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4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35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ветильник с установкой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8.08.2008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40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4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36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ветильник с установкой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8.08.2008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40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4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37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ветильник с установкой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8.08.2008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40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4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38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ветильник с установкой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5.03.2010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855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855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39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ветильник с установкой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5.03.2010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855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855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40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ветильник с установкой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5.03.2010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855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855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41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ветильник с установкой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5.03.2010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854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854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оизводственный и хозяйственный инвентарь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42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нформационный стенд односторонний из металлического каркаса и композитного мате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, ул. Первомайская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9.10.2012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700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70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43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нформационный стенд односторонний из металлического каркаса и композитного мате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,</w:t>
                  </w:r>
                  <w:r>
                    <w:rPr>
                      <w:rFonts w:cs="Arial CYR" w:ascii="Arial CYR" w:hAnsi="Arial CYR"/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ул. Первомайская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9.10.2012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700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70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44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нформационный стенд односторонний из металлического каркаса и композитного мате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, Смоленский большак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9.10.2012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700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70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45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еталлическая дверь административного здания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, ул. Энгельса, д. 5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9.10.2012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700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70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46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еталлическая дверь двухстворчатая для пожарного выхода в здание городской администрации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, ул. Энгельса, д. 5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.05.2009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900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90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47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-303" w:hanging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Установка мусорных контейнеров на территории городского кладбища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, городское кладбище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6.11.2008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00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0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48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-303" w:hanging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Установка мусорных контейнеров на территории городского кладбища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6.11.2008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00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0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49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-303" w:hanging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Установка мусорных контейнеров на территории городского кладбища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6.11.2008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00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0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50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-303" w:hanging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Установка мусорных контейнеров на территории городского кладбища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6.11.2008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00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0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51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-303" w:hanging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Установка мусорных контейнеров на территории городского кладбища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6.11.2008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00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0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52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-303" w:hanging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Установка мусорных контейнеров на территории городского кладбища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6.11.2008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00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0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53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-303" w:hanging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Установка мусорных контейнеров на территории городского кладбища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6.11.2008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00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0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54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-303" w:hanging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Установка мусорных контейнеров на территории городского кладбища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6.11.2008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00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0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55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-303" w:hanging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Установка мусорных контейнеров на территории городского кладбища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6.11.2008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00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0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56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-303" w:hanging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Установка мусорных контейнеров на территории городского кладбища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6.11.2008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96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96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57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Оборудование для детской площадки 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, ул. О. Ржевской, д. 63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.03.2010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8500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850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58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етские игровые элементы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, ул. Строительная, д. 2,4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9.12.2012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8552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8552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59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етские игровые элементы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, ул. Советская д. 88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9.12.2012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449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449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60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етские игровые элементы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ул. Капитанова, д. 39а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9.12.2012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449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449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61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етские игровые элементы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ул. Говорова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9.12.2012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449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449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62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етские игровые элементы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ул. Мелиораторов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9.12.2012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449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449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63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етские игровые элементы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ул. Гусева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9.12.2012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4090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409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64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етские игровые элементы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ер. Смоленский, д. 2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9.12.2012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449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449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65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етские игровые элементы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ул. Советская, ул. Красноармейская, ул. Первомайская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9.12.2012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449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449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66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етские игровые элементы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ер. Советский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9.12.2012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508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508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67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орудование для детской  игровой площадки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ул. Смоленский большак, д. 38, 40-44, 61 во дворе домов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.12.2009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000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00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68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портивные элементы Рукоход «Волна»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, ул. Ольги Ржевской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.12.2013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000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00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69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Турник разноуровневый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, ул. Ольги Ржевской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.12.2013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00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0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70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Брусья</w:t>
                  </w:r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. Ельня, ул. Ольги Ржевской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.12.2013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00-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0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firstLine="426"/>
        <w:rPr/>
      </w:pPr>
      <w:r>
        <w:rPr/>
      </w:r>
    </w:p>
    <w:p>
      <w:pPr>
        <w:pStyle w:val="List"/>
        <w:ind w:left="0" w:right="-55" w:firstLine="426"/>
        <w:jc w:val="both"/>
        <w:rPr>
          <w:sz w:val="28"/>
          <w:szCs w:val="28"/>
        </w:rPr>
      </w:pPr>
      <w:r>
        <w:rPr>
          <w:sz w:val="28"/>
          <w:szCs w:val="28"/>
        </w:rPr>
        <w:t>Глава       муниципального    образования</w:t>
      </w:r>
    </w:p>
    <w:p>
      <w:pPr>
        <w:pStyle w:val="List"/>
        <w:ind w:left="0" w:right="-55" w:firstLine="426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  городского     поселения</w:t>
      </w:r>
    </w:p>
    <w:p>
      <w:pPr>
        <w:pStyle w:val="List"/>
        <w:ind w:left="0" w:right="-55" w:firstLine="426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</w:r>
      <w:bookmarkStart w:id="0" w:name="_GoBack"/>
      <w:bookmarkEnd w:id="0"/>
      <w:r>
        <w:rPr>
          <w:sz w:val="28"/>
          <w:szCs w:val="28"/>
        </w:rPr>
        <w:tab/>
        <w:tab/>
        <w:tab/>
        <w:tab/>
        <w:tab/>
        <w:tab/>
        <w:tab/>
        <w:t>Н.И. Обуховский</w:t>
      </w:r>
    </w:p>
    <w:sectPr>
      <w:type w:val="nextPage"/>
      <w:pgSz w:orient="landscape" w:w="16838" w:h="11906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13:00Z</dcterms:created>
  <dc:creator>Admin</dc:creator>
  <dc:description/>
  <cp:keywords/>
  <dc:language>en-US</dc:language>
  <cp:lastModifiedBy>Alexsej</cp:lastModifiedBy>
  <cp:lastPrinted>2015-10-09T12:30:00Z</cp:lastPrinted>
  <dcterms:modified xsi:type="dcterms:W3CDTF">2015-12-08T09:36:00Z</dcterms:modified>
  <cp:revision>39</cp:revision>
  <dc:subject/>
  <dc:title>ПРОЕКТ</dc:title>
</cp:coreProperties>
</file>