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drawing>
          <wp:inline distT="0" distB="0" distL="0" distR="0">
            <wp:extent cx="65786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1134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/>
        <w:t>СОВЕТ ДЕПУТАТОВ ЕЛЬНИНСКОГО ГОРОДСКОГО ПОСЕЛЕНИЯ</w:t>
      </w:r>
    </w:p>
    <w:p>
      <w:pPr>
        <w:pStyle w:val="Heading1"/>
        <w:jc w:val="center"/>
        <w:rPr/>
      </w:pPr>
      <w:r>
        <w:rPr/>
        <w:t>ЕЛЬНИНСКОГО РАЙОНА СМОЛЕНСКОЙ ОБЛАСТИ</w:t>
      </w:r>
    </w:p>
    <w:p>
      <w:pPr>
        <w:pStyle w:val="Style20"/>
        <w:spacing w:before="0" w:after="0"/>
        <w:ind w:firstLine="1134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0"/>
        <w:spacing w:before="0" w:after="0"/>
        <w:ind w:firstLine="1134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</w:rPr>
        <w:t>Р Е Ш Е Н И Е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« 31 » марта 2015   № 5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787"/>
      </w:tblGrid>
      <w:tr>
        <w:trPr>
          <w:trHeight w:val="300" w:hRule="atLeast"/>
        </w:trPr>
        <w:tc>
          <w:tcPr>
            <w:tcW w:w="4569" w:type="dxa"/>
            <w:tcBorders/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те за пользование жилым помещением (платы за наем) для нанимателей жилых помещений по договорам социального найма и договорам найма жилых помещений госу-дарственного или муниципального жилищного фонда</w:t>
            </w:r>
          </w:p>
        </w:tc>
        <w:tc>
          <w:tcPr>
            <w:tcW w:w="4787" w:type="dxa"/>
            <w:tcBorders/>
          </w:tcPr>
          <w:p>
            <w:pPr>
              <w:pStyle w:val="ConsPlusNormal"/>
              <w:widowControl/>
              <w:snapToGrid w:val="false"/>
              <w:ind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Жилищным кодексом Российской Федерации, Уставом Ельнинского городского поселения Ельнинского района Смоленской области Совет депутатов Ельнинского городского поселения Ельнинского района Смоленской области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етодику определения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бязательному официальному опубликованию в газете «Ельнинский вестник» и на официальном сайте Администрации Ельнинского городского поселения Ельнинского района Смоленской области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na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, но не ранее 1 ма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 Смоленской области</w:t>
        <w:tab/>
        <w:tab/>
        <w:tab/>
        <w:tab/>
        <w:t>А.П. Нов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ConsNormal"/>
        <w:ind w:right="0" w:firstLine="637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ConsNormal"/>
        <w:ind w:left="4944" w:right="0" w:firstLine="44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 депутатов</w:t>
      </w:r>
    </w:p>
    <w:p>
      <w:pPr>
        <w:pStyle w:val="ConsNormal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льнинского городского поселения Ельнинского района Смоленской области</w:t>
      </w:r>
    </w:p>
    <w:p>
      <w:pPr>
        <w:pStyle w:val="ConsNormal"/>
        <w:ind w:left="4944" w:right="0" w:firstLine="443"/>
        <w:rPr/>
      </w:pPr>
      <w:r>
        <w:rPr>
          <w:rFonts w:cs="Times New Roman" w:ascii="Times New Roman" w:hAnsi="Times New Roman"/>
          <w:sz w:val="28"/>
        </w:rPr>
        <w:t>от 31 марта 2015 № 5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размера платы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ьзование жилым помещением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Методика определения размера платы за пользование жилым помещением (платы за наем)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та за наем устанавливается в расчете на 1 кв. м общей площади жилого помещ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азовая ставка платы за наем определяется на уровне минимального взноса на капитальный ремонт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р платы за наем устанавливается в зависимости от  качества и благоустройства жилого помещения, месторасположения дома.</w:t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ачество и благоустройство жилого помещения учитываются путем применения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эффициента благоустройства (К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, при этом жилые до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яются на три</w:t>
      </w:r>
      <w:r>
        <w:rPr/>
        <w:t xml:space="preserve"> группы: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5528"/>
        <w:gridCol w:w="2578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ы дом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ы домов по видам благоустройств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коэффициента благоустройства,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б</w:t>
            </w:r>
          </w:p>
        </w:tc>
      </w:tr>
      <w:tr>
        <w:trPr>
          <w:trHeight w:val="126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жилые дома, имеющие все виды благоустройства, кроме лифтов и мусоропроводо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>
          <w:trHeight w:val="91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 дома, имеющие не все виды благоустройст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</w:tr>
      <w:tr>
        <w:trPr>
          <w:trHeight w:val="65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жилые  дома, не канализованны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Месторасположение жилого дома учитывается путем применения коэффициента зоны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е городское поселение Ельнинского района Смоленской области  разделено  на две зоны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а № 1 (центральная часть города)  (Кз=1,1);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на № 2 (Кз=1,0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жилых домов Ельнинского городского поселения Ельнинского района Смоленской области  по зонам приводится в приложении к настоящей Методике определения размера платы за пользование жилым помещением (платы за наем)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а за наем определяется по следующей формуле: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=Η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 - плата за наем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- базовая ставка платы за наем 1 кв. м общей площади жилого помещения;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– доля оплаты населением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благоустройств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он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общая площадь жилого помещения (кв. м)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39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Методике определения размера платы за пользование жилым помещением </w:t>
      </w:r>
    </w:p>
    <w:p>
      <w:pPr>
        <w:pStyle w:val="Normal"/>
        <w:ind w:left="4678" w:right="-2" w:hanging="142"/>
        <w:rPr>
          <w:sz w:val="28"/>
          <w:szCs w:val="28"/>
        </w:rPr>
      </w:pPr>
      <w:r>
        <w:rPr>
          <w:sz w:val="28"/>
          <w:szCs w:val="28"/>
        </w:rPr>
        <w:t>(платы за на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жилых до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о месторасположению относящихся к зоне № 1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которым применяется коэффициент зоны Кз=1,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947"/>
        <w:gridCol w:w="360"/>
        <w:gridCol w:w="3243"/>
        <w:gridCol w:w="1043"/>
      </w:tblGrid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улицы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м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улицы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ма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нина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нина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Ленина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Интернациональн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Интернациональн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Интернациональн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ервомай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олодежн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ервомай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олетар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ервомай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олетар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олетар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олетар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36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Энгельс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Энгельса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3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Энгельс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Энгельса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расноармей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расноармей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Гвардей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А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Первомай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Совет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А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Совет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Энгельс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Ленина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Ленин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36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Ленина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Ленин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Первомай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Пролетар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Пролетар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Совет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Советская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Пролетарская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Энгельс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Энгельса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rPr/>
            </w:pPr>
            <w:r>
              <w:rPr/>
              <w:t>улица Энгельса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улица Энгельса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месторасположению относящихся к зоне № 2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которым применяется коэффициент зоны Кз=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867"/>
        <w:gridCol w:w="534"/>
        <w:gridCol w:w="3379"/>
        <w:gridCol w:w="1049"/>
      </w:tblGrid>
      <w:tr>
        <w:trPr/>
        <w:tc>
          <w:tcPr>
            <w:tcW w:w="4151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улицы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ма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улицы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ма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троительна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троительн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моленский больша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Говоро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моленский больша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Говоро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моленский больша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Говоро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моленский больша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Гусе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моленский больша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апитано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моленский больша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апитано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А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моленский больша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апитано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моленский больша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апитанов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моленский больша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ица Дорогобужский большак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А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ировска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Ленин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расноармейска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А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О. Ржевско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Октябрьска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. Смоленский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адова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Вокзальн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р Кутузовс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Говор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кр Кутузов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415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Капитан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Гвардейск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улица Говор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Зелена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улица Говорова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. Смоленс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/>
              <w:t>улица Октябрьска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nay-g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6:00Z</dcterms:created>
  <dc:creator>ConsultantPlus</dc:creator>
  <dc:description/>
  <cp:keywords/>
  <dc:language>en-US</dc:language>
  <cp:lastModifiedBy>Alexsej</cp:lastModifiedBy>
  <cp:lastPrinted>2015-04-01T15:11:00Z</cp:lastPrinted>
  <dcterms:modified xsi:type="dcterms:W3CDTF">2015-12-08T06:48:00Z</dcterms:modified>
  <cp:revision>3</cp:revision>
  <dc:subject/>
  <dc:title>ПРОЕКТ</dc:title>
</cp:coreProperties>
</file>