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июня 2015  № 2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18 декабря 2014 № 45 (в редакции решений от 22.04.2015 № 7, от 19.06.2015 № 19)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</w:t>
      </w:r>
      <w:r>
        <w:rPr>
          <w:sz w:val="28"/>
        </w:rPr>
        <w:t>,</w:t>
      </w:r>
      <w:r>
        <w:rPr>
          <w:color w:val="000000"/>
          <w:sz w:val="28"/>
        </w:rPr>
        <w:t xml:space="preserve">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  <w:sz w:val="28"/>
        </w:rPr>
        <w:t xml:space="preserve">1. </w:t>
      </w: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18 декабря 2014 года №45«О бюджете Ельнинского городского поселения Ельнинского района Смоленской области на 2015 год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1. Утвердить </w:t>
      </w:r>
      <w:r>
        <w:rPr>
          <w:bCs/>
          <w:sz w:val="28"/>
          <w:lang w:val="en-US"/>
        </w:rPr>
        <w:t>основные характеристики бюджета Ельнинского городского поселения Ельнинского района Смоленской области (далее – бюджет городского поселения) на 201</w:t>
      </w:r>
      <w:r>
        <w:rPr>
          <w:bCs/>
          <w:sz w:val="28"/>
        </w:rPr>
        <w:t>5</w:t>
      </w:r>
      <w:r>
        <w:rPr>
          <w:bCs/>
          <w:sz w:val="28"/>
          <w:lang w:val="en-US"/>
        </w:rPr>
        <w:t xml:space="preserve">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ий объем доходов бюджета городского поселения в сумме 54300,0 тыс. рублей, в том числе объем безвозмездных поступлений в сумме 33377,8 тыс. рублей, из которых объем полученных межбюджетных трансфертов - 26728,1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ий объем расходов бюджета городского поселения в сумме 53161,6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фицит бюджета городского поселения в сумме 1138,4 тыс. рублей, что составляет 5,4 процента от утвержденного общего годового объема доходов бюджета городского поселения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Источники финансирования дефицита бюджета городского поселения в 2015 году изложить в новой редакции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38362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50192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50192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429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88453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88453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88453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88453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11882,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11882,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11882,9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11882,9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 xml:space="preserve">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</w:t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86" w:leader="none"/>
        </w:tabs>
        <w:jc w:val="right"/>
        <w:rPr/>
      </w:pPr>
      <w:r>
        <w:rPr/>
        <w:t>(тыс. руб.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04"/>
        <w:gridCol w:w="851"/>
        <w:gridCol w:w="850"/>
        <w:gridCol w:w="1134"/>
        <w:gridCol w:w="993"/>
        <w:gridCol w:w="1833"/>
      </w:tblGrid>
      <w:tr>
        <w:trPr>
          <w:tblHeader w:val="true"/>
          <w:trHeight w:val="94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ab/>
            </w:r>
            <w:r>
              <w:rPr/>
              <w:t>№ п/п</w:t>
            </w:r>
          </w:p>
        </w:tc>
        <w:tc>
          <w:tcPr>
            <w:tcW w:w="4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Ельнинское городское поселение, Совет депутатов Ельнин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1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вет депутатов Ельнин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дминистрация Ельнин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66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в органы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и референдумов в органы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 нужд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8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4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Текущий и капитальный ремонт муниципального  жилищного фо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и кинематограф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сфере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мероприятий в сфере культур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-сиротам, о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 Ведомственная структура расходов бюджета Ельнинского городского поселения Ельнинского района Смоленской области на 2015 год изложить в новой редакции.</w:t>
      </w:r>
    </w:p>
    <w:p>
      <w:pPr>
        <w:pStyle w:val="Normal"/>
        <w:tabs>
          <w:tab w:val="clear" w:pos="708"/>
          <w:tab w:val="left" w:pos="7472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(тыс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руб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728"/>
        <w:gridCol w:w="1085"/>
        <w:gridCol w:w="425"/>
        <w:gridCol w:w="851"/>
        <w:gridCol w:w="1134"/>
        <w:gridCol w:w="709"/>
        <w:gridCol w:w="1833"/>
      </w:tblGrid>
      <w:tr>
        <w:trPr>
          <w:tblHeader w:val="true"/>
          <w:trHeight w:val="94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Ельнинское городское поселение, Совет депутатов Ельнинского город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1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вет депутатов Ельнинского город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, за исключением фонда оплаты тру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дминистрация Ельнинского город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66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Глава местной администрации (исполнительно-распорядительного органа муниципального образ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проведения выборов и референдум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в органы местного само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и референдумов в органы местного само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рожный фон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автомобильных доро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лгосрочная 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 (муниципальных нужд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8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4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оддержка жилищного хозяй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Текущий и капитальный ремонт муниципального жилищного фон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коммунального хозяй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содержание мест захорон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и кинематографи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сфере культур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мероприятий в сфере культурной деятель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-сиротам, 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 области здравоохранения, спорта и физической культуры, туризм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и муниципального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астоящее решение опубликовать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ru-RU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6-22T16:23:00Z</cp:lastPrinted>
  <dcterms:modified xsi:type="dcterms:W3CDTF">2015-06-30T13:13:00Z</dcterms:modified>
  <cp:revision>61</cp:revision>
  <dc:subject/>
  <dc:title>ПРОЕКТ</dc:title>
</cp:coreProperties>
</file>