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27 января 2015   № 4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гласно приложению на 2015-2016 годы краткосрочный план</w:t>
      </w:r>
      <w:r>
        <w:rPr/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4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П. Новиков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 муниципального образования Ельнинского городского поселения Ельнинского района  Смоленской области</w:t>
      </w:r>
    </w:p>
    <w:p>
      <w:pPr>
        <w:pStyle w:val="Normal"/>
        <w:ind w:left="10680" w:right="89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от 27 января 2015 № 4</w:t>
      </w:r>
    </w:p>
    <w:p>
      <w:pPr>
        <w:pStyle w:val="Normal"/>
        <w:ind w:right="-106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5-2016 года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720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7,3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308 4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103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7138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 044,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 247 187,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525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Первомайская, д. 10/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195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697,3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 308 41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103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1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 04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 247 187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52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  муниципального      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городского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                                           А. П. Нов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564" w:top="620" w:footer="709" w:bottom="76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6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COMP</dc:creator>
  <dc:description/>
  <cp:keywords/>
  <dc:language>en-US</dc:language>
  <cp:lastModifiedBy>Alexsej</cp:lastModifiedBy>
  <cp:lastPrinted>2015-01-30T10:02:00Z</cp:lastPrinted>
  <dcterms:modified xsi:type="dcterms:W3CDTF">2015-12-09T07:33:00Z</dcterms:modified>
  <cp:revision>11</cp:revision>
  <dc:subject/>
  <dc:title> </dc:title>
</cp:coreProperties>
</file>