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3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653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76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7.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ЕЛЬНИНСКОГО ГОРОДСКОГО ПОСЕЛЕНИЯ ЕЛЬН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мая 2015 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муниципальную адресную программу капитального ремонта общего имущества в многоквартирных домах Ельнинского городского поселения Ельнинского района Смоленской области на 2014- 2043 год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адресную программу капитального ремонта общего имущества в многоквартирных домах Ельнинского городского поселения Ельнинского района Смоленской области на 2014- 2043 года, утвержденную распоряжением Глава муниципального образования Ельнинского городского поселения Ельнинского района Смоленской области от 14.11.2013 года №31. изменения, изложив ее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 Главы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Ельнинского      городского 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С.Н. Богачев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188"/>
        <w:gridCol w:w="5103"/>
        <w:gridCol w:w="1713"/>
        <w:gridCol w:w="1480"/>
        <w:gridCol w:w="2824"/>
      </w:tblGrid>
      <w:tr>
        <w:trPr>
          <w:trHeight w:val="1170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F120"/>
            <w:bookmarkStart w:id="1" w:name="RANGE!A1%3AF120"/>
            <w:bookmarkEnd w:id="1"/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4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А</w:t>
              <w:br/>
              <w:t>распоряжением Главы муниципального образования Ельнинского городского поселения Ельнинского района Смоленской области от 14.11.2013  (в редакции распоряжения от 19.05.2015 года №39)</w:t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5104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1510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адресная программа</w:t>
              <w:br/>
              <w:t>капитального ремонта общего имущества в многоквартирных домах Ельнинского городского поселения Ельнинского района Смоленской области на 2013-2043 годы</w:t>
            </w:r>
          </w:p>
        </w:tc>
      </w:tr>
      <w:tr>
        <w:trPr>
          <w:trHeight w:val="22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ногоквартирного дома, подлежащего капитальному ремонту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услуг и (или) работ по капитальному ремонту общего имущества в многоквартирном доме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ый год проведения капитального ремонта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 в эксплуатацию многоквартирного дома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наружных стен многоквартирного дома</w:t>
            </w:r>
          </w:p>
        </w:tc>
      </w:tr>
      <w:tr>
        <w:trPr>
          <w:trHeight w:val="22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15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ое образование «Ельнинский район» Смоленской област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Гвардейская, д. 54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Говорова, д. 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Говорова, д. 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Дорогобужский большак, д. 18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фасада,ремонт внутредомовых инженерныъх систе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Капитанова, д. 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Красноармейская, д. 1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фасада,ремонт внутридомовых инженерных систе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Первомайская, д. 10/2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Советская, д. 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Советская, д. 23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Советская, д. 2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6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Строительная, д. 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фасада, ремонт внутридомовых инженерных систем, установка коллективных (общедомовых) приборов учета, ремонт фундамент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675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Энгельса, д. 1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фасада, ремонт внутридомовых инженерных систем, установка коллективных (общедомовых) приборов учета, ремонт фундамент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-201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Гвардейская, д. 7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Говорова, д. 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Говорова, д. 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Говорова, д. 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Говорова, д. 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Гусева, д. 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Зеленая, д. 1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Интернациональная, д. 40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Капитанова, д. 3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Капитанова, д. 3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Капитанова, д. 39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Ленина, д. 3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Ленина, д. 51/6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-202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Капитанова, д. 3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Кировская, д. 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Красноармейская, д. 16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Ленина, д. 10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, ремонт подвального помещения, ремонт фасада, ремонт крыши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Ленина, д. 31/3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Ленина, д. 3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Ленина, д. 5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Молодежная, д. 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Молодежная, д. 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Молодежная, д. 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Молодежная, д. 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Молодежная, д. 2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. Ельня, ул. Молодежная, д. 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Молодежная, д. 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24-2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Молодежная, д. 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Молодежная, д. 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Молодежная, д. 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Молодежная, д. 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Молодежная, д. 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Октябрьская, д. 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Октябрьская, д. 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, ремонт фасада, ремонт крыши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Ольги Ржевской, д. 6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2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пер. Смоленский, д. 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, ремонт крыши, ркмонт подвального помещения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пер. Смоленский, д. 4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Интернациональная, д. 4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, ремонт подвального помещения, ремонт фасада, ремонт крыши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Интернациональная, д. 5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Красноармейская, д. 1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Ленина, д. 3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Ленина, д. 5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, ремонт крыши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Первомайская, д. 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Первомайская, д. 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Первомайская, д. 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Первомайская, д. 4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Пролетарская, д. 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Пролетарская, д. 2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Пролетарская, д. 7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Пролетарская, д. 7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Пролетарская, д. 7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Садовая, д. 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Смоленский большак, д. 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Смоленский большак, д. 2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, ремонт подвального помещения, ремонт фасада, ремонт крыши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Смоленский большак, д. 2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Смоленский большак, д. 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Смоленский большак, д. 3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Смоленский большак, д. 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Смоленский большак, д. 4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Смоленский большак, д. 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Смоленский большак, д. 6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, ремонт подвального помещения, ремонт фасада, ремонт крыши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Советская, д. 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Советская, д. 1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нутридомовых инженерных систем, ремонт подвального помещения, ремонт фасада, ремонт крыши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Советская, д. 2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подвального помещения, ремонт фасада,ремонт крыши, ремонт внутридомовых инженерных систе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Советская, д. 28/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подвального помещения, ремонт фасада,ремонт крыши, ремонт внутридомовых инженерных систе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Советская, д. 36/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подвального помещения, ремонт фасада,ремонт крыши, ремонт внутридомовых инженерных систе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Советская, д. 4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Советская, д. 47/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Советская, д. 6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подвального помещения, ремонт фасада,ремонт крыши, ремонт внутридомовых инженерных систе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-203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мкрн. Кутузовский, д. 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-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мкрн. Кутузовский, д. 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-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мкрн. Кутузовский, д. 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-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мкрн. Кутузовский, д. 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-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мкрн. Кутузовский, д. 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-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мкрн. Кутузовский, д. 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-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мкрн. Кутузовский, д. 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-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Вокзальная, д. 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-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Пролетарская, д. 35/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подвального помещения,, ремонт внутридомовых инженерных систем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-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Пролетарская, д. 51/3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-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Строительная, д. 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-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Энгельса, д. 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-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Энгельса, д. 1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-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Энгельса, д. 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-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Энгельса, д. 3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-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Энгельса, д. 3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подвального помещения, ремонт внутридомовых инженерных систем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-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Энгельса, д. 3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подвального помещения, ремонт внутридомовых инженерных систем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-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венчатый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Энгельса, д. 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подвального помещения, ремонт внутридомовых инженерных систем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-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ул. Энгельса, д. 9/3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подвального помещения, ремонт внутридомовых инженерных систем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-203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мкрн. Кутузовский, д. 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-20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мкрн. Кутузовский, д. 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-20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мкрн. Кутузовский, д. 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-20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мкрн. Кутузовский, д. 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-20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мкрн. Кутузовский, д. 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-20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мкрн. Кутузовский, д. 1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-20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мкрн. Кутузовский, д. 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-20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мкрн. Кутузовский, д. 1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-20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мкрн. Кутузовский, д. 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-20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мкрн. Кутузовский, д. 1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-20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мкрн. Кутузовский, д. 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-20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</w:t>
            </w:r>
          </w:p>
        </w:tc>
      </w:tr>
      <w:tr>
        <w:trPr>
          <w:trHeight w:val="450" w:hRule="atLeast"/>
        </w:trPr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3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Ельня, мкрн. Кутузовский, д. 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крыши, ремонт внутридомовых инженерных систем, ремонт подвального помещения, ремонт фасада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-20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ел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4:20:00Z</dcterms:created>
  <dc:creator>COMP</dc:creator>
  <dc:description/>
  <cp:keywords/>
  <dc:language>en-US</dc:language>
  <cp:lastModifiedBy>Alexsej</cp:lastModifiedBy>
  <cp:lastPrinted>2015-05-22T16:05:00Z</cp:lastPrinted>
  <dcterms:modified xsi:type="dcterms:W3CDTF">2015-12-09T11:09:00Z</dcterms:modified>
  <cp:revision>13</cp:revision>
  <dc:subject/>
  <dc:title> </dc:title>
</cp:coreProperties>
</file>