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57475</wp:posOffset>
            </wp:positionH>
            <wp:positionV relativeFrom="paragraph">
              <wp:posOffset>-190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Ельнинского городского поселе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Ельнинского района Смолен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А С П О Р Я Ж Е Н И 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00" w:leader="none"/>
        </w:tabs>
        <w:ind w:left="-567" w:right="-908" w:firstLine="567"/>
        <w:outlineLvl w:val="0"/>
        <w:rPr>
          <w:sz w:val="28"/>
          <w:szCs w:val="28"/>
        </w:rPr>
      </w:pPr>
      <w:r>
        <w:rPr>
          <w:sz w:val="28"/>
          <w:szCs w:val="28"/>
        </w:rPr>
        <w:t>от 27 января 2015  №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>
          <w:trHeight w:val="1903" w:hRule="atLeast"/>
        </w:trPr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муниципальную адресную программу по переселению граждан из аварийного жилищного фонда Ельнинского городского поселения Ельнинского района Смоленской области на 2013-2017 годы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в распоряжение Главы муниципального образования Ельнинского городского поселения Ельнинского района Смоленской области от 24.04.2013 г. № 7 «Об утверждении муниципальной адресной программы по переселению граждан из аварийного жилищного фонда Ельнинского городского поселения Ельнинского района Смоленской области на 2013-2017 годы» (в редакции распоряжений Главы муниципального образования Ельнинского городского образования Ельнинского района Смоленской области от 19 марта 2014 года № 16, от 03 июня 2014 года № 41)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Позицию «Объемы и источники финансирования Программы»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634"/>
      </w:tblGrid>
      <w:tr>
        <w:trPr>
          <w:trHeight w:val="204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и источники финансирования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щая стоимость выполнения муниципальной адресной программы составляет 28 661 062,50 руб.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 них за счет средств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 Фонда содействия реформированию жилищно-коммунального хозяйства –15 651 294,40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 областного бюджета – 6 504 884,05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 местных бюджетов – 6 504 884,05 руб.</w:t>
            </w:r>
          </w:p>
          <w:p>
            <w:pPr>
              <w:pStyle w:val="Normal"/>
              <w:jc w:val="both"/>
              <w:rPr/>
            </w:pPr>
            <w:r>
              <w:rPr/>
              <w:t>Средства местного бюджета предназначенные для дополнительного финансирования - 2 679 600 руб..</w:t>
            </w:r>
          </w:p>
        </w:tc>
      </w:tr>
    </w:tbl>
    <w:p>
      <w:pPr>
        <w:pStyle w:val="ConsPlusNormal"/>
        <w:numPr>
          <w:ilvl w:val="0"/>
          <w:numId w:val="1"/>
        </w:numPr>
        <w:tabs>
          <w:tab w:val="clear" w:pos="708"/>
          <w:tab w:val="left" w:pos="993" w:leader="none"/>
          <w:tab w:val="left" w:pos="1560" w:leader="none"/>
        </w:tabs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Cs/>
          <w:sz w:val="28"/>
          <w:szCs w:val="28"/>
        </w:rPr>
        <w:t>. «Общая стоимость муниципальной адресной программы» изложить в следующей редакции:</w:t>
      </w:r>
    </w:p>
    <w:p>
      <w:pPr>
        <w:pStyle w:val="ConsPlusNormal"/>
        <w:tabs>
          <w:tab w:val="clear" w:pos="708"/>
          <w:tab w:val="left" w:pos="993" w:leader="none"/>
          <w:tab w:val="left" w:pos="1560" w:leader="none"/>
        </w:tabs>
        <w:ind w:left="709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Объем финансирования муниципальной адресной программы за счет средств всех источников финансирования в 2013-2017 годах составит - 31 340 662,50 руб.,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ом числе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 средства Фонда – 15 651 294,40руб.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средства областного бюджета – 6 504 884,05 руб.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средства местного бюджета – 6 504 884,05 руб.;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/>
      </w:pPr>
      <w:r>
        <w:rPr>
          <w:color w:val="000000"/>
          <w:sz w:val="28"/>
          <w:szCs w:val="28"/>
        </w:rPr>
        <w:t>- средства местного бюджета предназначенные для дополнительного финансирования - 2 679 600 руб.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ом числе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Объем финансирования муниципальной адресной программы за счет средств всех источников финансирования в 2013 году составит - 9 515 625,00 руб.,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ом числе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 средства Фонда – 5 629 117,40 руб.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средства областного бюджета – 603 453,80 руб.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средства местного бюджета – 603 453,80 руб.,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средства местного бюджета предназначенные для дополнительного финансирования - 2 679 600 руб.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Объем финансирования муниципальной адресной программы за счет средств всех источников финансирования в 2014 году составит - 8 111 880,00 руб.,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ом числе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 средства Фонда – 3 534 912,00 руб.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средства областного бюджета – 2 288 484,00 руб.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средства местного бюджета – 2 288 484,00 руб.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бъем финансирования муниципальной адресной программы за счет средств всех источников финансирования в 2015 году составит - 7 043 085,00 руб.,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ом числе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 средства Фонда – 3 300 477,00 руб.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средства областного бюджета – 1 871 304,00 руб.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средства местного бюджета – 1 871 304,00 руб.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ъем финансирования муниципальной адресной программы за счет средств всех источников финансирования в 2016 году составит - 6 670 072,50 руб.,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редства Фонда – 3 186 788,00 руб.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редства областного бюджета – 1 741 642,25 руб.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едства местного бюджета – 1 741 642,25 руб.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360" w:firstLine="349"/>
        <w:jc w:val="both"/>
        <w:rPr/>
      </w:pPr>
      <w:r>
        <w:rPr>
          <w:sz w:val="28"/>
          <w:szCs w:val="28"/>
        </w:rPr>
        <w:t>Таблицу 1 раздела 6 изложить в следующей редакции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1446"/>
        <w:gridCol w:w="1389"/>
        <w:gridCol w:w="1276"/>
        <w:gridCol w:w="1417"/>
        <w:gridCol w:w="1276"/>
        <w:gridCol w:w="1559"/>
      </w:tblGrid>
      <w:tr>
        <w:trPr>
          <w:trHeight w:val="77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рес МКД</w:t>
            </w:r>
          </w:p>
        </w:tc>
        <w:tc>
          <w:tcPr>
            <w:tcW w:w="55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бъем долевого финансирования, </w:t>
              <w:br/>
              <w:t>руб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местного бюджета, предусмотренные для дополни тельного финанси рования, руб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бщий объём финансирования муниципальной адресной программы (гр.6+гр.7), </w:t>
              <w:br/>
              <w:t>руб.</w:t>
            </w:r>
          </w:p>
        </w:tc>
      </w:tr>
      <w:tr>
        <w:trPr>
          <w:trHeight w:val="4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редства Фонда, </w:t>
              <w:br/>
              <w:t>руб.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ства консолидированного бюджета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бщий объём долевого финансирования (гр.3+гр.4+гр.5), </w:t>
              <w:br/>
              <w:t xml:space="preserve"> руб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редства областного бюджета, </w:t>
              <w:br/>
              <w:t xml:space="preserve"> руб.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редства местного бюджета, </w:t>
              <w:br/>
              <w:t xml:space="preserve"> руб.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МО: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5 651 294,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 504 884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 504 884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8 661 062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 679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1 340 662,5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2013 году: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 629 117,4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720 91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2091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 836 0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 679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 515 625,0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л. Смоленская, д. 1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43 236,5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 319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 319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59 8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8 5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08 460,0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л. Смоленский большак, д. 4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2 753,5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 993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 993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32 7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32 740,0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ер. Рабочий,    д. 1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 852 970,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8 642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8 642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 250 25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 327 6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 577 875,0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ер. Рабочий,    д. 1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00 157,3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6 498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6 498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 093 15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03 39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 796 550,0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по 2014 году: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 534 912,0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 288 484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 288 484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 111 88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 111 880,0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 Смоленская, д. 1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 948 414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 908 78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 908 78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 765 9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 765 990,0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. Ржевской,     д. 3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86 498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79 69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79 69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 345 8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 345 890,0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всего по 2015 году: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 300 477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 871 30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 871 30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 043 08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 043,085,0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 Смоленский большак, д. 1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 118 709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34 285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34 285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 387 2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 387 280,0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ер. Рабочий,    д. 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76 247,0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40 116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40 116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 656 4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 656 480,0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ер. Рабочий,    д. 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66 028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47 718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47 718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 061 46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 061 465,0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л. Первомайская,   д. 19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39 493,0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9 183,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9 183,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37 86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37 860,0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color w:val="000000"/>
              </w:rPr>
              <w:t>итого за 2016г.: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 186 788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 741 642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 741 642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 670 072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 670 072,5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л. Калинина,    д. 2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 529 746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36 035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36 035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 201 81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 201 817,5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 Гвардейская, д. 6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 657 042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05 60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05 606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 468 25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 468 255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360" w:firstLine="349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№ 1-3 изложить в новой редакции (прилагаю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знать утратившим силу распоряжение от 03.06.2014г. №41 «О внесении изменений в муниципальную адресную программу по переселению граждан из аварийного жилищного фонда Ельнинского городского поселения Ельнинского района Смоленской области на 2013-2017 годы» по следующим пунктам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ицию «Объемы и источники финансирования Программы» в паспорте муниципальной адресной программы по переселению граждан из аварийного жилищного фонда Ельнинского городского поселения Ельнинского района Смолен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Общая стоимость муниципальной адресной программы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Таблицу 1 раздел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Объемы и источники финансирования муниципальной адресной программы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1-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А.П. Новиков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357"/>
        <w:gridCol w:w="567"/>
        <w:gridCol w:w="567"/>
        <w:gridCol w:w="709"/>
        <w:gridCol w:w="567"/>
        <w:gridCol w:w="567"/>
        <w:gridCol w:w="425"/>
        <w:gridCol w:w="567"/>
        <w:gridCol w:w="426"/>
        <w:gridCol w:w="580"/>
        <w:gridCol w:w="460"/>
        <w:gridCol w:w="891"/>
        <w:gridCol w:w="1000"/>
        <w:gridCol w:w="876"/>
        <w:gridCol w:w="959"/>
        <w:gridCol w:w="709"/>
        <w:gridCol w:w="851"/>
        <w:gridCol w:w="567"/>
        <w:gridCol w:w="903"/>
      </w:tblGrid>
      <w:tr>
        <w:trPr>
          <w:trHeight w:val="31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  <w:bookmarkStart w:id="0" w:name="RANGE!A1%3AT31"/>
            <w:bookmarkStart w:id="1" w:name="RANGE!A1%3AT31"/>
            <w:bookmarkEnd w:id="1"/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989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Приложение 1</w:t>
            </w:r>
            <w:r>
              <w:rPr>
                <w:color w:val="000000"/>
                <w:sz w:val="24"/>
                <w:szCs w:val="24"/>
              </w:rPr>
              <w:br/>
              <w:t xml:space="preserve">к муниципальной адресной программе </w:t>
              <w:br/>
              <w:t xml:space="preserve">по переселению граждан из аварийного </w:t>
              <w:br/>
              <w:t>жилищного фонда на 2013-2017 годы</w:t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989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989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989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5168" w:type="dxa"/>
            <w:gridSpan w:val="2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еречень аварийных многоквартирных домов</w:t>
            </w:r>
          </w:p>
        </w:tc>
      </w:tr>
      <w:tr>
        <w:trPr>
          <w:trHeight w:val="315" w:hRule="atLeast"/>
        </w:trPr>
        <w:tc>
          <w:tcPr>
            <w:tcW w:w="15168" w:type="dxa"/>
            <w:gridSpan w:val="2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60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рес МКД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кумент, подтверждающий признание МКД аварийны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ируемая дата  окончания пересел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ируемая дата сноса или реконструкции МК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жителей всего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жителей планируемых к переселени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ая площадь жилых помещений МКД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расселяемых жилых помещений</w:t>
            </w:r>
          </w:p>
        </w:tc>
        <w:tc>
          <w:tcPr>
            <w:tcW w:w="27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селяемая площадь жилых помещений</w:t>
            </w:r>
          </w:p>
        </w:tc>
        <w:tc>
          <w:tcPr>
            <w:tcW w:w="30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имость переселения граждан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ые источники финансирования</w:t>
            </w:r>
          </w:p>
        </w:tc>
      </w:tr>
      <w:tr>
        <w:trPr>
          <w:trHeight w:val="31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3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стная собственность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собственность</w:t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стная собственность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собственность</w:t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счет средств Фон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счет средств бюджета субъекта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счет средств местного бюджета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.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.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.м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.м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645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  по Ельнинскому городскому поселению за 2013-2017 гг.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214,8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41,2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5,8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5,4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8 661 062,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 651 294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 504 884,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 504 884,0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79600,00</w:t>
            </w:r>
          </w:p>
        </w:tc>
      </w:tr>
      <w:tr>
        <w:trPr>
          <w:trHeight w:val="630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  по Ельнинскому городскому поселению за 2013 г.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7,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4,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4,5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 836 025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 629 117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3 453,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3 453,8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679 600,00</w:t>
            </w:r>
          </w:p>
        </w:tc>
      </w:tr>
      <w:tr>
        <w:trPr>
          <w:trHeight w:val="49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льня, ул. Смоленская, д. 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/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03.2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12.2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,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5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359 875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43 236,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 319,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 319,23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8585,00</w:t>
            </w:r>
          </w:p>
        </w:tc>
      </w:tr>
      <w:tr>
        <w:trPr>
          <w:trHeight w:val="37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льня, ул. Смоленский большак, д. 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/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03.2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12.2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2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32 74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32 753,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993,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993,24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льня, пер. Рабочий, д. 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/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03.2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12.2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9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9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250 255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52 970,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 642,4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 642,48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7620,0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льня, пер. Рабочий, д. 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/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03.2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12.2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9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9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93 155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 157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 498,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 498,8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3395,00</w:t>
            </w:r>
          </w:p>
        </w:tc>
      </w:tr>
      <w:tr>
        <w:trPr>
          <w:trHeight w:val="645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 по Ельнинскому городскому поселению за 2014 г.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1,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6,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,6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,8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 111 88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 534 91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288 484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288 484,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льня, ул. Смоленская, д. 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/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03.2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12.2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,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6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,6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 765 99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48 414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8788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08 788,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льня, ул. О.Ржевской, д.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/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.10.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12.2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2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345 89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6 498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 696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 696,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 по Ельнинскому городскому поселению за 2015 г.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17,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1,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1,3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 043 085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 300 477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871 304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871 304,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льня, ул. Смоленский большак, д. 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/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.10.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12.2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4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387 28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8 709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4285,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4 285,5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льня, пер. Рабочий, д. 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/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.10.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12.2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4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656 48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6 247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 116,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 116,5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льня, пер. Рабочий, д.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/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03.2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12.2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7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061 465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6 028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7 718,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7 718,5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льня, ул. Первомайская, д.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/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.10.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12.2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8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7 86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9 493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 183,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 183,5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 по Ельнинскому городскому поселению за 2016 г.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9,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9,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8,2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0,8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 670 072,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 186 788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741 642,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741 642,2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льня, ул.Калинина, д. 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/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.10.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9.2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9.2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,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1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 201 817,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29 746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6 035,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6 035,75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2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льня,ул. Гвардейская, д.6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/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.10.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9.2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9.20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9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2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7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 468 255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57 04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5 606,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5 606,5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518" w:type="dxa"/>
            <w:gridSpan w:val="15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муниципального образования Ельнинского городского поселения Ельнинского района Смоленской области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.П. Новиков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8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710"/>
        <w:gridCol w:w="800"/>
        <w:gridCol w:w="920"/>
        <w:gridCol w:w="580"/>
        <w:gridCol w:w="580"/>
        <w:gridCol w:w="580"/>
        <w:gridCol w:w="880"/>
        <w:gridCol w:w="1046"/>
        <w:gridCol w:w="766"/>
        <w:gridCol w:w="580"/>
        <w:gridCol w:w="580"/>
        <w:gridCol w:w="580"/>
        <w:gridCol w:w="580"/>
        <w:gridCol w:w="580"/>
        <w:gridCol w:w="580"/>
        <w:gridCol w:w="999"/>
        <w:gridCol w:w="850"/>
        <w:gridCol w:w="980"/>
        <w:gridCol w:w="980"/>
      </w:tblGrid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9" w:type="dxa"/>
            <w:gridSpan w:val="4"/>
            <w:vMerge w:val="restart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Приложение 2</w:t>
            </w:r>
            <w:r>
              <w:rPr>
                <w:color w:val="000000"/>
              </w:rPr>
              <w:br/>
              <w:t>к муниципальной адресной программе по переселению граждан из аварийного жилищного фонда на 2013-2017 годы</w:t>
            </w:r>
          </w:p>
        </w:tc>
      </w:tr>
      <w:tr>
        <w:trPr>
          <w:trHeight w:val="52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09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09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5583" w:type="dxa"/>
            <w:gridSpan w:val="2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еестр аварийных многоквартирных домов по способам переселения</w:t>
            </w:r>
          </w:p>
        </w:tc>
      </w:tr>
      <w:tr>
        <w:trPr>
          <w:trHeight w:val="19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рес МКД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сселяемая площадь 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 МКД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жилых помещений у застройщиков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жилых помещений у лиц, не являющихся застройщиком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куп жилых помещений у собственников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оимость всег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полнительные источники финансировани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рмативная стоимость 1 кв.м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¾ от нормативная стоимости1 кв.м</w:t>
            </w:r>
          </w:p>
        </w:tc>
      </w:tr>
      <w:tr>
        <w:trPr>
          <w:trHeight w:val="25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частная собственность</w:t>
            </w:r>
          </w:p>
        </w:tc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ощадь</w:t>
            </w:r>
          </w:p>
        </w:tc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оимость</w:t>
            </w:r>
          </w:p>
        </w:tc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ая стоимость 1 кв. м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ощадь</w:t>
            </w:r>
          </w:p>
        </w:tc>
        <w:tc>
          <w:tcPr>
            <w:tcW w:w="10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оимость</w:t>
            </w:r>
          </w:p>
        </w:tc>
        <w:tc>
          <w:tcPr>
            <w:tcW w:w="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ая стоимость 1 кв. м</w:t>
            </w:r>
          </w:p>
        </w:tc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ощадь</w:t>
            </w:r>
          </w:p>
        </w:tc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оимость</w:t>
            </w:r>
          </w:p>
        </w:tc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ая стоимость 1 кв. м</w:t>
            </w:r>
          </w:p>
        </w:tc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ощадь</w:t>
            </w:r>
          </w:p>
        </w:tc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оимость</w:t>
            </w:r>
          </w:p>
        </w:tc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ая стоимость 1 кв. м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6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.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.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.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.м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.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.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</w:tr>
      <w:tr>
        <w:trPr>
          <w:trHeight w:val="1170" w:hRule="atLeast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по муниципальному образованию Ельнинскому городское поселение за 2013-2017 год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1,2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56,8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 340 662,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 45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 661 062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679 60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 45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по муниципальному образованию Ельнинское городское поселение за 2013 год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4,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,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515 625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 978,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836 025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679 60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45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моленская, д. 1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5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7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8 46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462,2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59 875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8 585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45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моленский большак 4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2 74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563,7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2 74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45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Рабочий, д. 1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5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77 875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45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25 895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58 07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45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Рабочий, д. 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96 55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45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7 515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 945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45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110" w:hRule="atLeast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по муниципальному образованию Ельнинское городское поселение за 2014 год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6,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6,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111 88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 45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111 88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 45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моленская, д. 1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,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,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765 99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45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765 99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45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О.Ржевской, д. 3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45 89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45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45 89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45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35" w:hRule="atLeast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по муниципальному образованию Ельнинское городское поселение за 2015 год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,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,3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043 085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 45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043 085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 45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Рабочий, д. 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56 48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45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56 48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45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Рабочий, д. 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7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61 465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45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61 465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45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моленский большак, д. 1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4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87 28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45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87 28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45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ервомайская, д. 1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8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8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7 86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45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7 86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45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05" w:hRule="atLeast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по муниципальному образованию Ельнинское городское поселение за 2016 год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9,0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9,0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670 072,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 45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670 072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 45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Гвардейская, д. 6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68 255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45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68 255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45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алинина, д. 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1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1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01 817,5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45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01 817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45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528" w:type="dxa"/>
            <w:gridSpan w:val="9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образования Ельнинского городского поселения Ельнинского района Смоленской области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49" w:type="dxa"/>
            <w:gridSpan w:val="7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П. Новиков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52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49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52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49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7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181"/>
        <w:gridCol w:w="708"/>
        <w:gridCol w:w="821"/>
        <w:gridCol w:w="739"/>
        <w:gridCol w:w="567"/>
        <w:gridCol w:w="708"/>
        <w:gridCol w:w="709"/>
        <w:gridCol w:w="567"/>
        <w:gridCol w:w="760"/>
        <w:gridCol w:w="700"/>
        <w:gridCol w:w="802"/>
        <w:gridCol w:w="802"/>
        <w:gridCol w:w="820"/>
        <w:gridCol w:w="656"/>
        <w:gridCol w:w="656"/>
        <w:gridCol w:w="700"/>
        <w:gridCol w:w="802"/>
        <w:gridCol w:w="802"/>
        <w:gridCol w:w="760"/>
      </w:tblGrid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6" w:type="dxa"/>
            <w:gridSpan w:val="6"/>
            <w:vMerge w:val="restart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                                                       </w:t>
            </w: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 xml:space="preserve">Приложение 3                              </w:t>
            </w:r>
            <w:r>
              <w:rPr>
                <w:color w:val="000000"/>
              </w:rPr>
              <w:t xml:space="preserve">                                                  к муниципальной адресной программе по переселению граждан из аварийного жилищного фонда на 2013-2017 годы</w:t>
            </w:r>
          </w:p>
        </w:tc>
      </w:tr>
      <w:tr>
        <w:trPr>
          <w:trHeight w:val="76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6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15773" w:type="dxa"/>
            <w:gridSpan w:val="2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анируемые показатели выполнения адресной программы по переселению граждан из аварийного жилищного фонда</w:t>
            </w:r>
          </w:p>
        </w:tc>
      </w:tr>
      <w:tr>
        <w:trPr>
          <w:trHeight w:val="31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МО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еленная площадь</w:t>
            </w:r>
          </w:p>
        </w:tc>
        <w:tc>
          <w:tcPr>
            <w:tcW w:w="44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расселенных помещений</w:t>
            </w:r>
          </w:p>
        </w:tc>
        <w:tc>
          <w:tcPr>
            <w:tcW w:w="43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переселенных жителей</w:t>
            </w:r>
          </w:p>
        </w:tc>
      </w:tr>
      <w:tr>
        <w:trPr>
          <w:trHeight w:val="60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3 г.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 г.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г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г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г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3 г.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 г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г.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г.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г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3 г.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 г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г.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г.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г.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</w:tr>
      <w:tr>
        <w:trPr>
          <w:trHeight w:val="30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.м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.м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.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.м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.м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.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.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.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.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.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.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</w:tr>
      <w:tr>
        <w:trPr>
          <w:trHeight w:val="28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программе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ое образование Ельнинское городское поселение Ельнинского района Смоленской области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4,5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6,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1,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9,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1,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0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9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образования Ельнинского городского поселения Ельнинского района Смоленской обла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4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П. Новиков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8:05:00Z</dcterms:created>
  <dc:creator>COMP</dc:creator>
  <dc:description/>
  <cp:keywords/>
  <dc:language>en-US</dc:language>
  <cp:lastModifiedBy>Alexsej</cp:lastModifiedBy>
  <cp:lastPrinted>2014-04-18T10:10:00Z</cp:lastPrinted>
  <dcterms:modified xsi:type="dcterms:W3CDTF">2015-12-09T07:43:00Z</dcterms:modified>
  <cp:revision>18</cp:revision>
  <dc:subject/>
  <dc:title> </dc:title>
</cp:coreProperties>
</file>