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18542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06 декабря 2015  №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903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адресную программу по переселению граждан из аварийного жилищного фонда Ельнинского городского поселения Ельнинского района Смоленской области на 2013-2017 го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аспоряжение Главы муниципального образования Ельнинского городского поселения Ельнинского района Смоленской области от 24.04.2013 г. № 7 «Об утвержден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-2017 годы» (в редакции распоряжений Главы муниципального образования Ельнинского городского образования Ельнинского района Смоленской области от 19 марта 2014 года № 16, от 03 июня 2014 года № 41, от 27.01.2015 года №5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1)Позицию «Заказчик муниципальной адресной программы» изложить в новой редакции</w:t>
      </w:r>
      <w:r>
        <w:rPr/>
        <w:t>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муниципальной адрес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Ельнинский район» Смоленской обла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озицию «Разработчик муниципальной адресной программы» изложить в </w:t>
      </w:r>
      <w:r>
        <w:rPr/>
        <w:t>ново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муниципальной адрес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«Ельнинский район»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3) П</w:t>
      </w:r>
      <w:r>
        <w:rPr/>
        <w:t>озицию «Объемы и источники финансирования Программы» изложить в следующей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204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выполнения муниципальной адресной программы составляет 29 200 027, 50 руб., из них за счет средств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Фонда содействия реформированию жилищно-коммунального хозяйства – 15 699 895,4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го бюджета – 6 405 235,05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стных бюджетов – 7 094 897,05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предназначенные для дополнительного финансирования - 2 679 600 руб..</w:t>
            </w:r>
          </w:p>
        </w:tc>
      </w:tr>
    </w:tbl>
    <w:p>
      <w:pPr>
        <w:pStyle w:val="ConsPlus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Раздел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 «Общая стоимость муниципальной адресной программы» изложить в следующей редакции:</w:t>
      </w:r>
    </w:p>
    <w:p>
      <w:pPr>
        <w:pStyle w:val="ConsPlusNormal"/>
        <w:tabs>
          <w:tab w:val="clear" w:pos="708"/>
          <w:tab w:val="left" w:pos="993" w:leader="none"/>
          <w:tab w:val="left" w:pos="1560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униципальной адресной программы за счет средств всех источников финансирования в 2013-2017 годах  составит - 31 879 627,50 руб.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– 15 699 895,40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6 405 235,05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7 094 897,05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предназначенные для дополнительного финансирования - 2 679 600 руб.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3 годах  составит - 9 515 625,00 руб.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– 5 629 117,40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603 453,80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603 453,80 руб.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предназначенные для дополнительного финансирования - 2 679 600 руб.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муниципальной адресной программы за счет средств всех источников финансирования в 2014 годах составит - 8 650 845,00 руб.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– 3 380 990,00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2 188 835,00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3 081 020,00 руб.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5 годах составит - 7 043 085,00 руб.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– 3 300 477,00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 871 304,00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1 871 304,00 руб.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адресной программы за счет средств всех источников финансирования в 2016 годах  составит - 6 670 072,50 руб.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Фонда – 3 389 311,00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областного бюджета – 1 741 642,25 руб.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местного бюджета – 1 539 119,25 руб.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>5) Таблицу 1 раздела 6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276"/>
        <w:gridCol w:w="1417"/>
        <w:gridCol w:w="1276"/>
        <w:gridCol w:w="1276"/>
        <w:gridCol w:w="1276"/>
        <w:gridCol w:w="1275"/>
      </w:tblGrid>
      <w:tr>
        <w:trPr>
          <w:trHeight w:val="2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КД</w:t>
            </w:r>
          </w:p>
        </w:tc>
        <w:tc>
          <w:tcPr>
            <w:tcW w:w="52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олевого финансирования,</w:t>
              <w:br/>
              <w:t>тыс. 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, предусмот ренные для дополните льного финансиро вания,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ий объём финансирования муниципальной адресной программы (гр.6+гр.7), </w:t>
              <w:br/>
              <w:t>руб.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Фонда,</w:t>
              <w:br/>
              <w:t>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консолидированного бюджет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ём долевого финансиро вания (гр.3+гр.4+гр.5),</w:t>
              <w:br/>
              <w:t>руб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областного бюджета, </w:t>
              <w:br/>
              <w:t>руб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ства местного бюджета, </w:t>
              <w:br/>
              <w:t>руб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 699 895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05 235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094 897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200 02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79 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879 627,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2013 году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29 11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3 45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603 45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836 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679 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515 62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ая, д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43 23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31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31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9 8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 58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8 46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ий большак,, д. 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 753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99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 99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2 7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2 74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Рабочий,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2 970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642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 642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0 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27 6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7 87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Рабочий, д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 157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49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 49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3 1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 3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96 55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2014 году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80 99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88 83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81 02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650 84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650 84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моленская, д.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48 4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08 7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36 54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93 7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93 74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. Ржевской, д.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 5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 04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47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7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7 10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всего по 2015 году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00 4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1 3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71 3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43 0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043,08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Смоленский большак, д. 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8 7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28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28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7 2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87 28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Рабочий, д. 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 24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1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1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6 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56 48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. Рабочий, д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 0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 7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 71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4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61 465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Первомайская, д. 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 493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 18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18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 86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 860,0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за 2016г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389 3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41 64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39 11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70 07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670 072,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. Калинина, д.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26 9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 035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 81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 81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1 817,50</w:t>
            </w:r>
          </w:p>
        </w:tc>
      </w:tr>
      <w:tr>
        <w:trPr>
          <w:trHeight w:val="5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ул. Гвардейская, д.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62 3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 606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 29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8 25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68 255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я № 1-3 изложить в новой редакции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аспоряжение от 24.04.2013 года №7 «Об утверждении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 на 2013-2017 годы» по следующим пунк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</w:r>
      <w:r>
        <w:rPr/>
        <w:t xml:space="preserve"> </w:t>
      </w:r>
      <w:r>
        <w:rPr>
          <w:sz w:val="28"/>
          <w:szCs w:val="28"/>
        </w:rPr>
        <w:t>Позицию «Заказчик муниципальной адресной программы» в паспорте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Позицию «Разработчик муниципальной адресной программы»</w:t>
      </w:r>
      <w:r>
        <w:rPr/>
        <w:t xml:space="preserve"> </w:t>
      </w:r>
      <w:r>
        <w:rPr>
          <w:sz w:val="28"/>
          <w:szCs w:val="28"/>
        </w:rPr>
        <w:t>в паспорте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аспоряжение от 27.01.2015г. № 5 «О внесении изменений в муниципальную адресную программу по переселению граждан из аварийного жилищного фонда Ельнинского городского поселения Ельнинского района Смоленской области на 2013-2017 годы» по следующим пунк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зицию «Объемы и источники финансирования Программы» в паспорте муниципальной адресной программы по переселению граждан из аварийного жилищного фонда Ельнинского городского поселения Ельнинского района Смоленской обла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бщая стоимость муниципальной адресной программ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Таблицу 1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бъемы и источники финансирования муниципальной адресной программы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720" w:hanging="11"/>
        <w:jc w:val="both"/>
        <w:rPr/>
      </w:pPr>
      <w:r>
        <w:rPr>
          <w:sz w:val="28"/>
          <w:szCs w:val="28"/>
        </w:rPr>
        <w:t>Приложения 1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Н. И Обух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80"/>
        <w:gridCol w:w="1877"/>
        <w:gridCol w:w="760"/>
        <w:gridCol w:w="799"/>
        <w:gridCol w:w="709"/>
        <w:gridCol w:w="710"/>
        <w:gridCol w:w="425"/>
        <w:gridCol w:w="425"/>
        <w:gridCol w:w="851"/>
        <w:gridCol w:w="520"/>
        <w:gridCol w:w="580"/>
        <w:gridCol w:w="560"/>
        <w:gridCol w:w="608"/>
        <w:gridCol w:w="567"/>
        <w:gridCol w:w="709"/>
        <w:gridCol w:w="850"/>
        <w:gridCol w:w="851"/>
        <w:gridCol w:w="708"/>
        <w:gridCol w:w="567"/>
        <w:gridCol w:w="567"/>
      </w:tblGrid>
      <w:tr>
        <w:trPr>
          <w:trHeight w:val="315" w:hRule="atLeast"/>
        </w:trPr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  <w:bookmarkStart w:id="0" w:name="RANGE!A1%3AT31"/>
            <w:bookmarkStart w:id="1" w:name="RANGE!A1%3AT31"/>
            <w:bookmarkEnd w:id="1"/>
          </w:p>
        </w:tc>
        <w:tc>
          <w:tcPr>
            <w:tcW w:w="4855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Приложение 1</w:t>
            </w:r>
            <w:r>
              <w:rPr>
                <w:color w:val="000000"/>
                <w:sz w:val="24"/>
                <w:szCs w:val="24"/>
              </w:rPr>
              <w:br/>
              <w:t xml:space="preserve">к муниципальной адресной программе </w:t>
              <w:br/>
              <w:t xml:space="preserve">по переселению граждан из аварийного </w:t>
              <w:br/>
              <w:t>жилищного фонда на 2013-2017 годы</w:t>
            </w:r>
          </w:p>
        </w:tc>
        <w:tc>
          <w:tcPr>
            <w:tcW w:w="87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55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742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аварийных многоквартирных домов</w:t>
            </w:r>
          </w:p>
        </w:tc>
      </w:tr>
      <w:tr>
        <w:trPr>
          <w:trHeight w:val="315" w:hRule="atLeast"/>
        </w:trPr>
        <w:tc>
          <w:tcPr>
            <w:tcW w:w="14742" w:type="dxa"/>
            <w:gridSpan w:val="2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рес МКД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, подтверждающий признание МКД аварийны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ая дата  окончания переселения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ая дата сноса или реконструкции МК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жителей всег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жителей планируемых к переселени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площадь жилых помещений МКД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сселяемых жилых помещений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еляемая площадь жилых помещений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переселения гражд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ые 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ая собственность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ная собствен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собственность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 счет средств местного бюд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6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 по Ельнинскому городскому поселению за 2013-2017 гг.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14,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9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5,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3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 200 02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 699 895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405 235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094 897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79 600,00</w:t>
            </w:r>
          </w:p>
        </w:tc>
      </w:tr>
      <w:tr>
        <w:trPr>
          <w:trHeight w:val="63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 по Ельнинскому городскому поселению за 2013 г.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7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836 0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 629 117,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45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3 453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679 600,0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ая, д. 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59 8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43 236,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319,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 319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585,00</w:t>
            </w:r>
          </w:p>
        </w:tc>
      </w:tr>
      <w:tr>
        <w:trPr>
          <w:trHeight w:val="37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ий большак, д. 4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32 74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 753,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93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993,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 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250 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2 970,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642,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642,4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762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 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93 1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 157,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9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498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3395,00</w:t>
            </w:r>
          </w:p>
        </w:tc>
      </w:tr>
      <w:tr>
        <w:trPr>
          <w:trHeight w:val="645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по Ельнинскому городскому поселению за 2014 г.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1,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7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 650 8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80 99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188 835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081 020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ая, д. 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493 7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48 414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8788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36 543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О.Ржевской, д.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57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 576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4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 477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по Ельнинскому городскому поселению за 2015 г.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7,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 043 0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00 47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71 30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871 304,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Смоленский большак, д. 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87 2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8 70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285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 285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 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656 4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6 247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116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 116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пер. Рабочий, д.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3.20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61 4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 028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71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 718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 Первомайская, д.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12.20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12.20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7 8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9 493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18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 183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 по Ельнинскому городскому поселению за 2016 г.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9,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9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 670 07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89 311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741 642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539 119,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 ул.Калинина, д. 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201 81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26 962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 035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 819,7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льня,ул. Гвардейская, д.6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/н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10.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9.20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468 25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2 349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 606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 29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30" w:type="dxa"/>
            <w:gridSpan w:val="16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ьнинского городского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ьнинского района Смоленской области</w:t>
            </w:r>
          </w:p>
        </w:tc>
        <w:tc>
          <w:tcPr>
            <w:tcW w:w="269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И. Обуховский</w:t>
            </w:r>
          </w:p>
        </w:tc>
      </w:tr>
      <w:tr>
        <w:trPr>
          <w:trHeight w:val="450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40"/>
        <w:gridCol w:w="766"/>
        <w:gridCol w:w="666"/>
        <w:gridCol w:w="230"/>
        <w:gridCol w:w="350"/>
        <w:gridCol w:w="580"/>
        <w:gridCol w:w="580"/>
        <w:gridCol w:w="587"/>
        <w:gridCol w:w="699"/>
        <w:gridCol w:w="709"/>
        <w:gridCol w:w="580"/>
        <w:gridCol w:w="580"/>
        <w:gridCol w:w="580"/>
        <w:gridCol w:w="580"/>
        <w:gridCol w:w="580"/>
        <w:gridCol w:w="580"/>
        <w:gridCol w:w="1420"/>
        <w:gridCol w:w="1320"/>
        <w:gridCol w:w="980"/>
        <w:gridCol w:w="980"/>
      </w:tblGrid>
      <w:tr>
        <w:trPr>
          <w:trHeight w:val="255" w:hRule="atLeast"/>
        </w:trPr>
        <w:tc>
          <w:tcPr>
            <w:tcW w:w="3734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Приложение 2</w:t>
            </w:r>
            <w:r>
              <w:rPr>
                <w:color w:val="000000"/>
              </w:rPr>
              <w:br/>
              <w:t>к муниципальной адресной программе по переселению граждан из аварийного жилищного фонда на 2013-2017 годы</w:t>
            </w:r>
          </w:p>
        </w:tc>
        <w:tc>
          <w:tcPr>
            <w:tcW w:w="1168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3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73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85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419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естр аварийных многоквартирных домов по способам переселения</w:t>
            </w:r>
          </w:p>
        </w:tc>
      </w:tr>
      <w:tr>
        <w:trPr>
          <w:trHeight w:val="19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селяемая площадь 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МКД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застройщиков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обретение жилых помещений у лиц, не являющихся застройщиком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куп жилых помещений у собственников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 всег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полнительные источники финансиро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рмативная стоимость 1 кв.м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¾ от нормативная стоимости1 кв.м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частная собственность</w:t>
            </w:r>
          </w:p>
        </w:tc>
        <w:tc>
          <w:tcPr>
            <w:tcW w:w="5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оимость</w:t>
            </w:r>
          </w:p>
        </w:tc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ая стоимость 1 кв. м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17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му городское поселение за 2013-2017 год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1,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03,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879 62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200 027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9 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3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4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0,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15 62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978,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36 0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79 60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ая, д. 1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8 4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62,2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59 87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 58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ий большак 4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2 74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563,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2 7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77 87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25 89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58 07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6 55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 51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 945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4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6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,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50 8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665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650 84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ая, д. 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6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3 74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389,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93 74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.Ржевской, д. 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7 1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93,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7 1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5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3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,3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3 08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43 08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4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56 4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. Рабочий, д. 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1 46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61 46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моленский большак, д. 1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4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7 28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87 28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Первомайская, д. 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 86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 86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 по муниципальному образованию Ельнинское городское поселение за 2016 год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70 072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670 072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вардейская, д. 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8 25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8 25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алинина, д. 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1 817,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01 817,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450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530" w:type="dxa"/>
            <w:gridSpan w:val="10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И. Обуховс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53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6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3"/>
        <w:gridCol w:w="656"/>
        <w:gridCol w:w="699"/>
        <w:gridCol w:w="802"/>
        <w:gridCol w:w="165"/>
        <w:gridCol w:w="621"/>
        <w:gridCol w:w="16"/>
        <w:gridCol w:w="72"/>
        <w:gridCol w:w="190"/>
        <w:gridCol w:w="631"/>
        <w:gridCol w:w="596"/>
        <w:gridCol w:w="567"/>
        <w:gridCol w:w="567"/>
        <w:gridCol w:w="709"/>
        <w:gridCol w:w="656"/>
        <w:gridCol w:w="760"/>
        <w:gridCol w:w="700"/>
        <w:gridCol w:w="802"/>
        <w:gridCol w:w="802"/>
        <w:gridCol w:w="820"/>
        <w:gridCol w:w="656"/>
        <w:gridCol w:w="656"/>
        <w:gridCol w:w="699"/>
        <w:gridCol w:w="802"/>
        <w:gridCol w:w="802"/>
        <w:gridCol w:w="759"/>
      </w:tblGrid>
      <w:tr>
        <w:trPr>
          <w:trHeight w:val="255" w:hRule="atLeast"/>
        </w:trPr>
        <w:tc>
          <w:tcPr>
            <w:tcW w:w="3599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Приложение 3                              </w:t>
            </w:r>
            <w:r>
              <w:rPr>
                <w:color w:val="000000"/>
              </w:rPr>
              <w:t xml:space="preserve">                                                  к муниципальной адресной программе по переселению граждан из аварийного жилищного фонда на 2013-2017 годы</w:t>
            </w:r>
          </w:p>
        </w:tc>
        <w:tc>
          <w:tcPr>
            <w:tcW w:w="1226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3599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2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8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5861" w:type="dxa"/>
            <w:gridSpan w:val="2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ируемые показатели выполнения адресной программы по переселению граждан из аварийного жилищного фонда</w:t>
            </w:r>
          </w:p>
        </w:tc>
      </w:tr>
      <w:tr>
        <w:trPr>
          <w:trHeight w:val="31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6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О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еленная площадь</w:t>
            </w:r>
          </w:p>
        </w:tc>
        <w:tc>
          <w:tcPr>
            <w:tcW w:w="4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сселенных помещений</w:t>
            </w:r>
          </w:p>
        </w:tc>
        <w:tc>
          <w:tcPr>
            <w:tcW w:w="43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ереселенных жителей</w:t>
            </w:r>
          </w:p>
        </w:tc>
      </w:tr>
      <w:tr>
        <w:trPr>
          <w:trHeight w:val="6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 г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г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г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г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.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</w:tr>
      <w:tr>
        <w:trPr>
          <w:trHeight w:val="3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программе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образование Ельнинское городское поселение Ельнинского района Смоленской области 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8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,5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,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1,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9,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,6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91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 Ельнинского городского поселения Ельнинского района Смолен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И. Обуховс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п.1 экз. – в дело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Разослать:</w:t>
            </w:r>
            <w:r>
              <w:rPr>
                <w:sz w:val="28"/>
                <w:szCs w:val="28"/>
                <w:lang w:eastAsia="ar-SA"/>
              </w:rPr>
              <w:t xml:space="preserve"> Совет депутатов, ОТДЕЛ ЖКХ И ГОРХОЗ-ВА, прокуратура,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. С. А. Мартын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. 4-13-50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2015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азработчик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А.Г. Повар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ел. 4-27-68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2015 г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Визы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рков В.И.________________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ind w:right="-55" w:hanging="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___»____________ 2015 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-55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8:11:00Z</dcterms:created>
  <dc:creator>COMP</dc:creator>
  <dc:description/>
  <cp:keywords/>
  <dc:language>en-US</dc:language>
  <cp:lastModifiedBy>Alexsej</cp:lastModifiedBy>
  <cp:lastPrinted>2015-12-10T16:59:00Z</cp:lastPrinted>
  <dcterms:modified xsi:type="dcterms:W3CDTF">2016-01-12T10:23:00Z</dcterms:modified>
  <cp:revision>10</cp:revision>
  <dc:subject/>
  <dc:title> </dc:title>
</cp:coreProperties>
</file>