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6535</wp:posOffset>
            </wp:positionH>
            <wp:positionV relativeFrom="paragraph">
              <wp:posOffset>-340360</wp:posOffset>
            </wp:positionV>
            <wp:extent cx="798195" cy="857250"/>
            <wp:effectExtent l="0" t="0" r="0" b="0"/>
            <wp:wrapSquare wrapText="right"/>
            <wp:docPr id="1" name="Gerb_ob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ob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8195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9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УНИЦИПАЛЬНОГО ОБРАЗОВАНИЯ</w:t>
      </w:r>
    </w:p>
    <w:p>
      <w:pPr>
        <w:pStyle w:val="Normal"/>
        <w:numPr>
          <w:ilvl w:val="0"/>
          <w:numId w:val="0"/>
        </w:numPr>
        <w:ind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ЛЬНИНСКОГО ГОРОДСКОГО ПОСЕЛЕНИЯ</w:t>
      </w:r>
    </w:p>
    <w:p>
      <w:pPr>
        <w:pStyle w:val="Normal"/>
        <w:numPr>
          <w:ilvl w:val="0"/>
          <w:numId w:val="0"/>
        </w:numPr>
        <w:ind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ЛЬНИНСКОГО РАЙОНА СМОЛЕНСКОЙ ОБЛАСТИ</w:t>
      </w:r>
    </w:p>
    <w:p>
      <w:pPr>
        <w:pStyle w:val="Normal"/>
        <w:numPr>
          <w:ilvl w:val="0"/>
          <w:numId w:val="0"/>
        </w:numPr>
        <w:ind w:right="-908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-908" w:hanging="426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900" w:leader="none"/>
        </w:tabs>
        <w:spacing w:lineRule="auto" w:line="360"/>
        <w:ind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А С П О Р Я Ж Е Н И Е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900" w:leader="none"/>
        </w:tabs>
        <w:ind w:left="-567" w:right="-908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900" w:leader="none"/>
        </w:tabs>
        <w:ind w:left="-567" w:right="-908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900" w:leader="none"/>
        </w:tabs>
        <w:ind w:left="-567" w:right="-908" w:firstLine="567"/>
        <w:outlineLvl w:val="0"/>
        <w:rPr>
          <w:sz w:val="28"/>
          <w:szCs w:val="28"/>
        </w:rPr>
      </w:pPr>
      <w:r>
        <w:rPr>
          <w:sz w:val="28"/>
          <w:szCs w:val="28"/>
        </w:rPr>
        <w:t>от 28 августа 2015  № 72</w:t>
      </w:r>
    </w:p>
    <w:p>
      <w:pPr>
        <w:pStyle w:val="Normal"/>
        <w:numPr>
          <w:ilvl w:val="0"/>
          <w:numId w:val="0"/>
        </w:numPr>
        <w:ind w:left="-567" w:right="-105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567" w:right="-105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6094" w:hanging="0"/>
        <w:jc w:val="both"/>
        <w:rPr>
          <w:sz w:val="28"/>
          <w:szCs w:val="28"/>
        </w:rPr>
      </w:pPr>
      <w:r>
        <w:rPr>
          <w:sz w:val="28"/>
          <w:szCs w:val="28"/>
        </w:rPr>
        <w:t>О формировании рабочей группы по взаимодействию с исполнительной дирекцией СГВС</w:t>
      </w:r>
    </w:p>
    <w:p>
      <w:pPr>
        <w:pStyle w:val="Normal"/>
        <w:numPr>
          <w:ilvl w:val="0"/>
          <w:numId w:val="0"/>
        </w:numPr>
        <w:ind w:left="-567" w:right="-105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567" w:right="-105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1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Для улучшения взаимодействия между исполнительной дирекцией Союза городов воинской славы и администрациями городов воинской славы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suppressAutoHyphens w:val="true"/>
        <w:ind w:left="0" w:right="-1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Сформировать Рабочую группу (РГР) по взаимодействию с исполнительной дирекцией Союза городов воинской славы (СГВС) в количестве 3-х человек (Приложение № 1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suppressAutoHyphens w:val="true"/>
        <w:ind w:left="0" w:right="-1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Руководителем РГР назначить Хохлову Наталью Викторовну – ведущего специалиста сектора молодежной политики и спорта Администрации муниципального образования «Ельнинский район» Смоленской области (по согласованию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suppressAutoHyphens w:val="true"/>
        <w:ind w:left="0" w:right="-1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Ответственным за оперативное взаимодействие с исполнительной дирекцией СГВС назначить Мартынову Светлану Александровну – ведущего специалиста Совета депутатов Ельнинского городского поселения Ельнинского района Смоленской области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120" w:leader="none"/>
        </w:tabs>
        <w:ind w:left="-567" w:right="-1050" w:hanging="0"/>
        <w:jc w:val="both"/>
        <w:outlineLvl w:val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120" w:leader="none"/>
        </w:tabs>
        <w:ind w:left="-567" w:right="-105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120" w:leader="none"/>
        </w:tabs>
        <w:ind w:left="-567" w:right="-105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-55" w:hanging="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 образования</w:t>
      </w:r>
    </w:p>
    <w:p>
      <w:pPr>
        <w:pStyle w:val="Normal"/>
        <w:widowControl w:val="false"/>
        <w:ind w:right="-55" w:hanging="0"/>
        <w:jc w:val="both"/>
        <w:rPr>
          <w:sz w:val="28"/>
          <w:szCs w:val="28"/>
        </w:rPr>
      </w:pPr>
      <w:r>
        <w:rPr>
          <w:sz w:val="28"/>
          <w:szCs w:val="28"/>
        </w:rPr>
        <w:t>Ельнинского               городского        поселения</w:t>
      </w:r>
    </w:p>
    <w:p>
      <w:pPr>
        <w:pStyle w:val="Normal"/>
        <w:widowControl w:val="false"/>
        <w:ind w:right="-55" w:hanging="0"/>
        <w:jc w:val="both"/>
        <w:rPr>
          <w:sz w:val="28"/>
          <w:szCs w:val="28"/>
        </w:rPr>
      </w:pPr>
      <w:r>
        <w:rPr>
          <w:sz w:val="28"/>
          <w:szCs w:val="28"/>
        </w:rPr>
        <w:t>Ельнинского       района      Смоленской  области</w:t>
        <w:tab/>
        <w:tab/>
        <w:tab/>
        <w:tab/>
        <w:t>С.Н. Богачев</w:t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ind w:right="-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№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аспоряжению № 72 от 28.08.201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став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абочей группы города Ельня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по взаимодействию с исполнительной дирекцией Союза городов воинской славы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4244"/>
        <w:gridCol w:w="5528"/>
        <w:gridCol w:w="1985"/>
        <w:gridCol w:w="3118"/>
      </w:tblGrid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№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амилия Имя Отчество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нимаемая должнос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лефон рабочий и мобильны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Электронная почта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Хохлова Наталья Викторовна - руководитель РГР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Ведущий специалист сектора молодежной политики и спорта Администрации муниципального образования «Ельнинский район» Смолен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4-29-06</w:t>
            </w:r>
          </w:p>
          <w:p>
            <w:pPr>
              <w:pStyle w:val="Normal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8 910 719 25 9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khokhlovanatalja@yandex.ru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ртынова Светлана Александровна - ответственный за оперативное взаимодействие с ИД СГВС (с координатором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едущий специалист Совета депутатов Ельнинского городского поселения Ельнинского района Смолен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4-28-83</w:t>
            </w:r>
          </w:p>
          <w:p>
            <w:pPr>
              <w:pStyle w:val="Normal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8 904 366 24 2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gp_elnay@mail.ru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иколаенкова Елена Петровн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чальник отдела образования Администрации муниципального образования «Ельнинский район» Смолен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-17-56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 915 650 44 4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elnyaobr@mail.ru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-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Garamond" w:hAnsi="Garamond" w:cs="Garamond"/>
      <w:kern w:val="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1T10:16:00Z</dcterms:created>
  <dc:creator>OEM</dc:creator>
  <dc:description/>
  <cp:keywords/>
  <dc:language>en-US</dc:language>
  <cp:lastModifiedBy>Alexsej</cp:lastModifiedBy>
  <cp:lastPrinted>2015-08-28T15:27:00Z</cp:lastPrinted>
  <dcterms:modified xsi:type="dcterms:W3CDTF">2015-12-09T11:11:00Z</dcterms:modified>
  <cp:revision>87</cp:revision>
  <dc:subject/>
  <dc:title/>
</cp:coreProperties>
</file>