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14 сентября 2015  № 75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6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согласно приложению на 2016-2017 годы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3-204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       городского       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 области</w:t>
        <w:tab/>
        <w:tab/>
        <w:tab/>
        <w:tab/>
        <w:t>С.Н. Богач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>от 14 сентября 2015 № 75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6-2017 года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6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08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  <w:gridCol w:w="1240"/>
      </w:tblGrid>
      <w:tr>
        <w:trPr>
          <w:trHeight w:val="495" w:hRule="atLeast"/>
        </w:trPr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92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48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211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15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 370 5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1 370 5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5141,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67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Г. Ельня, ул. Советская, д.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8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13,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28,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45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4 612 00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612 00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566,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2017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Г. Ельня, ул. Красноармейская д. 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6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44,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58,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21,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692 38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692 38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687,9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2017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Г. Ельня, ул. Говорова, д. 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7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17,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,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38,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3 632 5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632 547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686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2017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>Г. Ельня, ул. Говорова, д. 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6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7,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5,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9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1 433 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 433 600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 026,6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.2017</w:t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. Главы муниципального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 городского 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района Смоленской области                                                                                   С.Н. Богачев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567" w:gutter="0" w:header="561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709"/>
        <w:gridCol w:w="611"/>
        <w:gridCol w:w="806"/>
        <w:gridCol w:w="567"/>
        <w:gridCol w:w="567"/>
        <w:gridCol w:w="426"/>
        <w:gridCol w:w="567"/>
        <w:gridCol w:w="851"/>
        <w:gridCol w:w="1134"/>
        <w:gridCol w:w="850"/>
        <w:gridCol w:w="567"/>
        <w:gridCol w:w="993"/>
        <w:gridCol w:w="567"/>
        <w:gridCol w:w="1134"/>
        <w:gridCol w:w="850"/>
        <w:gridCol w:w="851"/>
        <w:gridCol w:w="567"/>
      </w:tblGrid>
      <w:tr>
        <w:trPr>
          <w:trHeight w:val="1425" w:hRule="atLeast"/>
        </w:trPr>
        <w:tc>
          <w:tcPr>
            <w:tcW w:w="16019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  <w:br/>
              <w:t>многоквартирных домов, которые подлежат капитальному ремонту,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</w:t>
            </w:r>
          </w:p>
        </w:tc>
      </w:tr>
      <w:tr>
        <w:trPr>
          <w:trHeight w:val="63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атериал сте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этаж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подъез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 площадь МКД, 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помещений МКД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жителей, зарегистрированных в МКД на дату утверждения краткосрочного плана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капитального ремо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дельная стоимость капитального ремонта 1 кв. м. общей площади помещений МК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едельная стоимость капитального ремонта 1 кв. м. общей площади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ановая дата завершения работ</w:t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вода в эксплуатацию</w:t>
            </w:r>
          </w:p>
        </w:tc>
        <w:tc>
          <w:tcPr>
            <w:tcW w:w="6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вершение последнего капитального ремонта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Фонд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 счет средств собственников помещений в МКД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/кв.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/кв.м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</w:tr>
      <w:tr>
        <w:trPr>
          <w:trHeight w:val="799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Ельнинскому городскому по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2 48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2 211,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2 01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92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1 370 535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1 370 535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41,78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 673,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Советская, д.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1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82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4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4 612 00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 612 00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 566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 6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017</w:t>
            </w:r>
          </w:p>
        </w:tc>
      </w:tr>
      <w:tr>
        <w:trPr>
          <w:trHeight w:val="63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Красноармейская д. 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544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5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21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 692 381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692 38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3 68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 6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01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Говорова, д. 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717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38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638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3 632 54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 632 54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 686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 6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017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Говорова, д. 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ирпич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307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8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2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1 433 60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 433 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5 026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9 67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017</w:t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Зам .Главы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.Н. Богаче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561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1134"/>
        <w:gridCol w:w="1398"/>
        <w:gridCol w:w="708"/>
        <w:gridCol w:w="709"/>
        <w:gridCol w:w="587"/>
        <w:gridCol w:w="587"/>
        <w:gridCol w:w="728"/>
        <w:gridCol w:w="709"/>
        <w:gridCol w:w="851"/>
        <w:gridCol w:w="870"/>
        <w:gridCol w:w="729"/>
        <w:gridCol w:w="567"/>
        <w:gridCol w:w="850"/>
        <w:gridCol w:w="952"/>
        <w:gridCol w:w="851"/>
        <w:gridCol w:w="811"/>
      </w:tblGrid>
      <w:tr>
        <w:trPr>
          <w:trHeight w:val="31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5324" w:type="dxa"/>
            <w:gridSpan w:val="18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естр многоквартирных домов, которые подлежат капитальному ремонту, которым планируется предоставление финансовой поддержки за счет средств Фонда,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, по видам ремонта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капитального ремонта ВСЕГО</w:t>
            </w:r>
          </w:p>
        </w:tc>
        <w:tc>
          <w:tcPr>
            <w:tcW w:w="844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, установленные ч.1 ст.166 Жилищного Кодекса РФ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, установленные нормативным правовым актом субъекта РФ</w:t>
            </w:r>
          </w:p>
        </w:tc>
      </w:tr>
      <w:tr>
        <w:trPr>
          <w:trHeight w:val="21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внутридомовых инженерных систе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или замена лифтового оборудования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крыши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подвальных помещений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фасад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монт фундаме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тепление фасадо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устройству невентилируемой крыши на вентилируемую крышу, устройству выходов на кровл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тановка коллективных (общедомовых) ПУ и УУ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виды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б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79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Ельнинскому городскому поселению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1 370 535,00  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4 071 773,00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66,00  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5 286 894,00  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534,00 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891 868,00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20 000,00  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Советская, д. 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612 007,00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875 000,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73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978 107,00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3,00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28 900,00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0,00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6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Красноармейская д. 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92 381,00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83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235 997,00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78,00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6 384,00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0,00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Говорова, д. 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 632 547,00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666 773,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7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58 630,00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23,00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77 144,00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0,00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Говорова, д. 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433 600,00  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0 000,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40,00  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14 160,00  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30,00 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9 440,00 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 000,00  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15" w:type="dxa"/>
            <w:gridSpan w:val="4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Зам. Главы муниципального образования Ельнинского городского поселения Ельнинского района Смоленской области </w:t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15" w:type="dxa"/>
            <w:gridSpan w:val="4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С.Н. Богачев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1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67" w:gutter="0" w:header="561" w:top="1134" w:footer="709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76"/>
        <w:gridCol w:w="1275"/>
        <w:gridCol w:w="1276"/>
        <w:gridCol w:w="992"/>
        <w:gridCol w:w="851"/>
        <w:gridCol w:w="992"/>
        <w:gridCol w:w="992"/>
        <w:gridCol w:w="851"/>
        <w:gridCol w:w="1276"/>
        <w:gridCol w:w="1275"/>
        <w:gridCol w:w="1418"/>
        <w:gridCol w:w="992"/>
        <w:gridCol w:w="1134"/>
      </w:tblGrid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показатели выполнения адресной программы</w:t>
            </w:r>
          </w:p>
        </w:tc>
      </w:tr>
      <w:tr>
        <w:trPr>
          <w:trHeight w:val="375" w:hRule="atLeast"/>
        </w:trPr>
        <w:tc>
          <w:tcPr>
            <w:tcW w:w="161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 проведению капитального ремонта многоквартирных домов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М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ая</w:t>
              <w:br/>
              <w:t>площадь</w:t>
              <w:br/>
              <w:t>МКД, 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</w:t>
              <w:br/>
              <w:t>жителей,</w:t>
              <w:br/>
              <w:t>зарегистриров</w:t>
              <w:br/>
              <w:t>анных в МКД</w:t>
              <w:br/>
              <w:t>на дату</w:t>
              <w:br/>
              <w:t>утверждения</w:t>
              <w:br/>
              <w:t>программ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ичество МКД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капитального ремонта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 квар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 кварт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 кварта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 кварта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I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V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 :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в.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2 483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  <w:szCs w:val="24"/>
              </w:rPr>
              <w:t>2 4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ьнинское городское посел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48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 370 535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41" w:type="dxa"/>
            <w:gridSpan w:val="10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м. Главы муниципального образования Ельнинского городского поселения Ельнинского района Смоленской области                                      С.Н. Богаче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134" w:right="567" w:gutter="0" w:header="561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COMP</dc:creator>
  <dc:description/>
  <cp:keywords/>
  <dc:language>en-US</dc:language>
  <cp:lastModifiedBy>Alexsej</cp:lastModifiedBy>
  <cp:lastPrinted>2015-09-22T16:23:00Z</cp:lastPrinted>
  <dcterms:modified xsi:type="dcterms:W3CDTF">2015-12-09T11:24:00Z</dcterms:modified>
  <cp:revision>21</cp:revision>
  <dc:subject/>
  <dc:title> </dc:title>
</cp:coreProperties>
</file>