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10.2023  №59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девять 2023 год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19.09.2019 г. №24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девять месяцев 2023 год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девять месяцев 2023 года (далее – отчет) с общим объёмом доходов 5 882 497 рублей 70 копеек., с общим объёмом расходов 5 611 717 рублей 85 копеек., профицит 270 779 рублей 85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Бобровичского сельского поселения </w:t>
      </w:r>
      <w:bookmarkStart w:id="0" w:name="_Hlk149212420"/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направить отчет об исполнении бюджета в Совет депутатов Бобровичского сельского поселения Ельнинского района Смоленской области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23-10-26T11:34:00Z</cp:lastPrinted>
  <dcterms:modified xsi:type="dcterms:W3CDTF">2023-10-26T08:35:00Z</dcterms:modified>
  <cp:revision>74</cp:revision>
  <dc:subject/>
  <dc:title>Утвержден</dc:title>
</cp:coreProperties>
</file>