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Che"/>
        </w:rPr>
      </w:pPr>
      <w:r>
        <w:rPr>
          <w:rFonts w:eastAsia="BatangChe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239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Style21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17</w:t>
      </w:r>
      <w:r>
        <w:rPr>
          <w:bCs/>
          <w:sz w:val="28"/>
          <w:szCs w:val="28"/>
        </w:rPr>
        <w:t>.05.2023  № 2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. Богородицко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изменений в  муниципальну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грамму    «Управление    имущество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 земельными ресурсами Бобрович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 «Управление имуществом и земельными ресурсами  Бобровичского сельского поселения Ельнинского района  Смоленской области»,</w:t>
      </w:r>
      <w:r>
        <w:rPr>
          <w:rFonts w:eastAsia="Calibri"/>
          <w:sz w:val="28"/>
          <w:szCs w:val="28"/>
          <w:lang w:eastAsia="en-US"/>
        </w:rPr>
        <w:t xml:space="preserve"> утвержденную постановлением Администрации Бобровичского сельского поселения Ельнинского района Смоленской области от 02.05.2023  №24, (далее – муниципальная программа), изложив муниципальную программу в новой редакции:  </w:t>
      </w:r>
      <w:r>
        <w:rPr>
          <w:bCs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«</w:t>
      </w:r>
      <w:r>
        <w:rPr>
          <w:bCs/>
          <w:color w:val="000000"/>
          <w:sz w:val="28"/>
          <w:szCs w:val="28"/>
        </w:rPr>
        <w:t>Утвержден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Бобровичского сельского поселения Ельнинского района Смоленской области от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2.05.2023 </w:t>
      </w:r>
      <w:r>
        <w:rPr>
          <w:sz w:val="28"/>
          <w:szCs w:val="28"/>
        </w:rPr>
        <w:t xml:space="preserve"> №24 </w:t>
      </w:r>
      <w:r>
        <w:rPr>
          <w:color w:val="000000"/>
          <w:sz w:val="28"/>
          <w:szCs w:val="28"/>
        </w:rPr>
        <w:t xml:space="preserve"> (в редакции постановления от 17.05.2023 №2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15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имуществом и земельными ресурсами Бобровичского сельского поселения Ельнинского района Смол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4"/>
          <w:szCs w:val="24"/>
        </w:rPr>
        <w:t>1. СТРАТЕГИЧЕСКИЕ ПРИОРИТЕТЫ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реализации мероприятий муниципальной программы осуществляется на основании следующих нормативных акто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кодекс Российской Федерации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9.07.1998 № 135-ФЗ «Об оценочной деятельности в Российской Федераци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Федеральный закон 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21-ФЗ «О кадастровой деятель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стной закон от 27.02.2002 № 22-з «О порядке управления и распоряжения государственной собственностью Смоле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ожением о порядке управления и распоряжения   муниципальным имуществом Бобровичского сельского поселения Ельнинского района  Смоленской области, утвержденным  решением Совета депутатов Бобровичского сельского поселения  Ельнинского района Смоленской области  от 16.10.2014 года №20 (в редакции решений Совета депутатов Положением о порядке управления и распоряжения   муниципальным имуществом Бобровичского сельского поселения Ельнинского района  Смоленской области, утвержденным  решением Совета депутатов Бобровичского сельского поселения  Ельнинского района Смоленской области  от 16.10.2014 года №20 (в редакции решений Совета депутатов Бобровичского сельского поселения Ельнинского района Смоленской области  от 30.01.2018 г. №01, от 24.12.2021 №35),от 30.01.2018 г. №01, от 24.12.2021 №35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эффективной структуры управления и распоряжения муниципальной собственностью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тимизация структуры муниципальной собственности Бобровичского сельского поселения Ельнинского района Смоленской области в интересах обеспечения устойчивых предпосылок для роста экономики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влечение максимального количества объектов муниципальной собственности Бобровичского сельского поселения Ельнинского района Смоленской области в процесс совершенствования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пользование муниципальной собственности Бобровичского сельского поселения Ельнинского района Смоленской области в качестве инструмента для привлечения инвести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ная инвентаризация объектов муниципальной собственности Бобровичского сельского поселения Ельнинского района Смоленской области, разработка и реализация системы учета этих объектов и оформление прав на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управления муниципальной собственностью Бобровичского сельского поселения Ельнинского района Смоленской области с использованием всех современных методов и финансовых инструментов, детальная правовая регламентация процесс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контроля за использованием и сохранностью муниципальной собственности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гласности при совершении сделок с объектами муниципальной собственности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равных прав всех субъектов предпринимательской деятельности на доступ к совершению сделок с объектами муниципальной собственности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ю реализации</w:t>
      </w:r>
      <w:r>
        <w:rPr>
          <w:sz w:val="28"/>
          <w:szCs w:val="28"/>
        </w:rPr>
        <w:t xml:space="preserve"> муниципальной программы является эффективное и рациональное использование имущества и земельных ресурсов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евыми показателями</w:t>
      </w:r>
      <w:r>
        <w:rPr>
          <w:sz w:val="28"/>
          <w:szCs w:val="28"/>
        </w:rPr>
        <w:t xml:space="preserve">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технической инвентаризации объектов недвижимости, выполнение технических паспортов объектов недвижимости и их копий, проведение кадастровых работ и оформление технических планов объектов недвижимого имущества, оценка рыночной стоимости объектов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проектов межевания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кадастровых работ в отношении земельных участков, выполнение комплексных кадастровых работ в отношении кадастрового квартала;</w:t>
      </w:r>
    </w:p>
    <w:p>
      <w:pPr>
        <w:pStyle w:val="Normal"/>
        <w:ind w:left="-142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еспечение сохранности объектов муниципального имущества     Бобровичского сельского поселения Ельнинского района Смоленской области.        </w:t>
      </w:r>
      <w:r>
        <w:rPr>
          <w:b/>
          <w:sz w:val="28"/>
          <w:szCs w:val="28"/>
        </w:rPr>
        <w:t>Ожидаемыми результатами муниципальной программы</w:t>
      </w:r>
      <w:r>
        <w:rPr>
          <w:sz w:val="28"/>
          <w:szCs w:val="28"/>
        </w:rPr>
        <w:t xml:space="preserve"> является оптимизация структуры и повышение эффективности управления имуществом, находящимся в Бобровичском сельском поселении Ельнинского района Смоленской области, включая развитие конкурентоспособности и инвестиционной привлекательност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едставляют собой количественно выраженные величины, отражающие специфику развития сферы управления муниципальной собственностью Бобровичского сельского поселения Ельнинского района Смоленской области. Сведения о целевых показателях реализации муниципальной программы отражены в приложении № 1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аспорт муниципальной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Паспорт муниципальной программы </w:t>
      </w:r>
      <w:r>
        <w:rPr>
          <w:b/>
          <w:sz w:val="28"/>
          <w:szCs w:val="28"/>
          <w:lang w:val="en-US"/>
        </w:rPr>
        <w:t>«Управление имуществом и земельными ресурсами</w:t>
      </w:r>
      <w:r>
        <w:rPr>
          <w:b/>
          <w:sz w:val="28"/>
          <w:szCs w:val="28"/>
        </w:rPr>
        <w:t xml:space="preserve"> Бобровичского сельского</w:t>
      </w:r>
      <w:r>
        <w:rPr>
          <w:b/>
          <w:sz w:val="28"/>
          <w:szCs w:val="28"/>
          <w:lang w:val="en-US"/>
        </w:rPr>
        <w:t xml:space="preserve"> поселения Ельнин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ны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(этапы) реал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этап I: 2023 – 2025 годы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и  рациональное использование имущества и земельных ресурсов  Бобровичского сельского поселения Ельнинского района 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за весь период реализации (по годам реализации и в разрезе источников финансирования на очередной финансовый год и 1, 2-й годы планового периода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за счет бюджета Бобровичского сельского поселения Ельнинского района Смоленской области и федеральной субсидии на подготовку проектов межевания земельных участков и на проведение кадастровых работ составляет 604 239 рублей 10 копеек, в том числе по годам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04 239 рублей 10 копе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 рублей 00 копе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 рублей 00 копе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493 169 рублей 13 копеек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493 169 рублей 1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пе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 рублей 00 копе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 рублей 00 копее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101 010 рублей 55 копеек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101 010 рублей 55 копе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 рублей 00 копе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 рублей 00 копе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бюджета Бобровичского сельского поселения Ельнинского района Смоленской области –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 059 рублей 42 копейки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10 059 рублей 42 копейк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 рублей 00 копе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 рублей 00 копе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5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111"/>
        <w:gridCol w:w="1417"/>
        <w:gridCol w:w="1276"/>
        <w:gridCol w:w="1276"/>
        <w:gridCol w:w="1275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по годам (этапам) реал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826" w:hRule="atLeast"/>
        </w:trPr>
        <w:tc>
          <w:tcPr>
            <w:tcW w:w="5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технической инвентаризации объектов недвижимости, проведение кадастровых работ и оформление межевых планов объектов недвижимого </w:t>
            </w:r>
            <w:r>
              <w:rPr>
                <w:sz w:val="24"/>
                <w:szCs w:val="24"/>
              </w:rPr>
              <w:t>имущества, оценка рыночной стоимости объектов недвижимого имущества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в отношении кадастрового квартала, выполнение кадастровых работ в отношении земельных участков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3. СТРУКТУРА МУНИЦИПАЛЬНОЙ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94"/>
        <w:gridCol w:w="4295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 описание ожидаемых эффектов от реализации задачи структурного эле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казателям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Подготовка проектов межевания земельных участков</w:t>
            </w:r>
            <w:r>
              <w:rPr>
                <w:b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управлению земельными ресурсами Бобровичского сельского поселения Ельнинского района Смоленской област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эффективное и рациональное использование земельных ресурсов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объектов налогооблож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Проведение кадастровых работ</w:t>
            </w:r>
            <w:r>
              <w:rPr>
                <w:b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ение мероприятий по проведению кадастровых работ в отношении земельных участков Бобровичского сельского поселения Ельнинского района Смоленской област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.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е и рациональное использование земельных ресурсов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объектов налогообложения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ИНАНСОВОЕ ОБЕСПЕЧЕНИЕ МУНИЦИПАЛЬНОЙ ПРОГРАММЫ</w:t>
      </w:r>
    </w:p>
    <w:p>
      <w:pPr>
        <w:pStyle w:val="Normal"/>
        <w:widowControl w:val="false"/>
        <w:spacing w:lineRule="auto" w:line="360"/>
        <w:ind w:right="-55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417"/>
        <w:gridCol w:w="1418"/>
        <w:gridCol w:w="127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/ источник финансового обеспе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имуществом и земельными ресурсами Бобровичского сельского поселения Ельнинского района Смолен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2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23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16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16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5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5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Приложение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4"/>
          <w:szCs w:val="24"/>
        </w:rPr>
        <w:t>«Управление имуществом и земельными ресурсами Бобровичского сельского поселения Ельнинского района Смоленской области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оказателях муниципальной программы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3"/>
        <w:gridCol w:w="59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технической инвентаризации объектов недвижимости, проведение кадастровых работ и оформление межевых планов объектов недвижимого </w:t>
            </w:r>
            <w:r>
              <w:rPr>
                <w:sz w:val="24"/>
                <w:szCs w:val="24"/>
              </w:rPr>
              <w:t>имущества, оценка рыночной стоимости объектов недвижимого имуществ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омплексных кадастровых работ в отношении кадастрового квартала, выполнение кадастровых работ в отношении земельных участков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. Сведения о региональном проект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Муниципальная программа «Управление имуществом и земельными ресурсами Бобровичского сельского поселения Ельнинского района Смолен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не является частью регионального проек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аспорт комплекса процесс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 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готовка проектов межевания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444444"/>
          <w:sz w:val="24"/>
          <w:szCs w:val="24"/>
        </w:rPr>
      </w:pPr>
      <w:r>
        <w:rPr>
          <w:rFonts w:cs="Arial" w:ascii="Arial" w:hAnsi="Arial"/>
          <w:b/>
          <w:color w:val="444444"/>
          <w:sz w:val="24"/>
          <w:szCs w:val="24"/>
        </w:rPr>
        <w:t>1. ОБЩИЕ ПОЛОЖЕН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095"/>
      </w:tblGrid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имуществом и земельными ресурсами Бобровичского сельского поселения Ельнинского района Смоленской области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49"/>
        <w:gridCol w:w="1134"/>
        <w:gridCol w:w="1276"/>
        <w:gridCol w:w="1212"/>
        <w:gridCol w:w="63"/>
        <w:gridCol w:w="1134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КАЗАТЕЛИ РЕАЛИЗАЦИИ КОМПЛЕКСА ПРОЦЕССНЫХ МЕРОПРИЯТИЙ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реализации,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ланируемое значение показателя реализации 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5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,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, ед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4.2 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ведение кадастровых рабо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444444"/>
          <w:sz w:val="24"/>
          <w:szCs w:val="24"/>
        </w:rPr>
      </w:pPr>
      <w:r>
        <w:rPr>
          <w:rFonts w:cs="Arial" w:ascii="Arial" w:hAnsi="Arial"/>
          <w:b/>
          <w:color w:val="444444"/>
          <w:sz w:val="24"/>
          <w:szCs w:val="24"/>
        </w:rPr>
        <w:t>1. ОБЩИЕ ПОЛОЖЕНИЯ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62"/>
        <w:gridCol w:w="4111"/>
        <w:gridCol w:w="851"/>
        <w:gridCol w:w="1275"/>
        <w:gridCol w:w="1418"/>
        <w:gridCol w:w="1276"/>
        <w:gridCol w:w="78"/>
        <w:gridCol w:w="1197"/>
      </w:tblGrid>
      <w:tr>
        <w:trPr>
          <w:trHeight w:val="23" w:hRule="atLeast"/>
        </w:trPr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  <w:tc>
          <w:tcPr>
            <w:tcW w:w="60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имуществом и земельными ресурсами Бобровичского сельского поселения Ельнинского района Смоленской области»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КАЗАТЕЛИ РЕАЛИЗАЦИИ КОМПЛЕКСА ПРОЦЕССНЫХ МЕРОПРИЯТИ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реализации,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ланируемое значение показателя реализации 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5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,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, ед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государственного и муниципального регулирования в части налоговых льгот, освобождений и иных преференций по налогам и сборам в рамках реализации муниципальной программы не предусмотрены.</w:t>
      </w:r>
    </w:p>
    <w:p>
      <w:pPr>
        <w:pStyle w:val="Normal"/>
        <w:widowControl w:val="false"/>
        <w:spacing w:lineRule="auto" w:line="360"/>
        <w:ind w:right="-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Сведения о финансировании структурных элементов</w:t>
        <w:br/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«Управление имуществом и земельными ресурсами  Бобровичского сельского поселения Ель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6"/>
        <w:gridCol w:w="1418"/>
        <w:gridCol w:w="1417"/>
        <w:gridCol w:w="709"/>
        <w:gridCol w:w="709"/>
      </w:tblGrid>
      <w:tr>
        <w:trPr>
          <w:trHeight w:val="10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по этапам реализации), тыс. рублей</w:t>
            </w:r>
          </w:p>
        </w:tc>
      </w:tr>
      <w:tr>
        <w:trPr>
          <w:trHeight w:val="5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Подготовка проектов межевания земельных участков</w:t>
            </w:r>
            <w:r>
              <w:rPr>
                <w:b/>
                <w:bCs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 60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 60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1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17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9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1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17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9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Проведение кадастровых работ</w:t>
            </w:r>
            <w:r>
              <w:rPr>
                <w:b/>
                <w:bCs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 63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 638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95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95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64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64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95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95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64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64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4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46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муниципальной программе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 2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 23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 16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 169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01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01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5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59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».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стоящее постановление р</w:t>
      </w:r>
      <w:r>
        <w:rPr>
          <w:rFonts w:eastAsia="Calibri"/>
          <w:sz w:val="28"/>
          <w:szCs w:val="28"/>
          <w:lang w:eastAsia="en-US"/>
        </w:rPr>
        <w:t>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</w:t>
      </w: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Р.Н. Малахова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567" w:top="1135" w:footer="0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276" w:right="991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basedOn w:val="Style11"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rFonts w:ascii="Calibri" w:hAnsi="Calibri" w:eastAsia="Calibri" w:cs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28:00Z</dcterms:created>
  <dc:creator>Пользователь</dc:creator>
  <dc:description/>
  <cp:keywords/>
  <dc:language>en-US</dc:language>
  <cp:lastModifiedBy>Елена</cp:lastModifiedBy>
  <cp:lastPrinted>2023-05-17T13:07:00Z</cp:lastPrinted>
  <dcterms:modified xsi:type="dcterms:W3CDTF">2023-05-17T12:15:00Z</dcterms:modified>
  <cp:revision>48</cp:revision>
  <dc:subject/>
  <dc:title/>
</cp:coreProperties>
</file>