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1.10.2023   №55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 предоставления муниципальной услуги 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53535"/>
          <w:sz w:val="28"/>
          <w:szCs w:val="28"/>
        </w:rPr>
      </w:pPr>
      <w:r>
        <w:rPr>
          <w:rFonts w:cs="Times New Roman" w:ascii="Times New Roman" w:hAnsi="Times New Roman"/>
          <w:color w:val="35353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53535"/>
          <w:sz w:val="28"/>
          <w:szCs w:val="28"/>
        </w:rPr>
      </w:pPr>
      <w:r>
        <w:rPr>
          <w:rFonts w:cs="Times New Roman" w:ascii="Times New Roman" w:hAnsi="Times New Roman"/>
          <w:color w:val="35353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53535"/>
          <w:sz w:val="28"/>
          <w:szCs w:val="28"/>
        </w:rPr>
      </w:pPr>
      <w:r>
        <w:rPr>
          <w:rFonts w:cs="Times New Roman" w:ascii="Times New Roman" w:hAnsi="Times New Roman"/>
          <w:color w:val="35353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sz w:val="28"/>
          <w:szCs w:val="28"/>
        </w:rPr>
        <w:t>В соответствии с Федеральным законом от 6 октября 2003 года № 131-ФЗ «Об общих принципах организации местного самоуправления в Российской Федерации», Федеральным законом от 27 июля 2010 года № 210-ФЗ «Об организации предоставления государственных и муниципальных услуг», Уставом Бобровичского сельского поселения Ельнинского района Смоленской области, Перечнем массовых социально значимых государственных и муниципальных услуг, подлежащих переводу в электронный формат на территории Смоленской области, утвержденным распоряжением Администрации Смоленской области от 8 июля 2021 года № 1298-р/адм, 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left="34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ind w:left="34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информации об объектах учета из реестра муниципального имуще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Постановление </w:t>
      </w:r>
      <w:bookmarkStart w:id="0" w:name="_Hlk147917874"/>
      <w:r>
        <w:rPr>
          <w:rFonts w:cs="Times New Roman" w:ascii="Times New Roman" w:hAnsi="Times New Roman"/>
          <w:sz w:val="28"/>
          <w:szCs w:val="28"/>
        </w:rPr>
        <w:t>Администрации Бобровичского сельского поселения Ельнинского района Смоле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от 11.11.2013 № 36 «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Выдача выписок из реестра муниципальной собственности на объекты недвижимого имущества»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2.2.  Постановление Администрации Бобровичского сельского поселения Ельнинского района Смоленской области от 25.03.2016 № 14 «О внесении изменений в Административный регламент «Выдача выписок из реестра муниципальной собственности на объекты недвижимого имущества»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Настоящее постановление опубликовать в газете </w:t>
      </w:r>
      <w:bookmarkStart w:id="1" w:name="_Hlk147912975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Бобровичский вестник» </w:t>
      </w:r>
      <w:bookmarkStart w:id="2" w:name="_Hlk147912883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разместить </w:t>
      </w:r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фициальном сайте Администрации </w:t>
      </w:r>
      <w:bookmarkStart w:id="3" w:name="_Hlk148360979"/>
      <w:r>
        <w:rPr>
          <w:rFonts w:cs="Times New Roman" w:ascii="Times New Roman" w:hAnsi="Times New Roman"/>
          <w:sz w:val="28"/>
          <w:szCs w:val="28"/>
          <w:shd w:fill="FFFFFF" w:val="clear"/>
        </w:rPr>
        <w:t>Бобровичского сельского поселения Ельнинского района Смоленской области</w:t>
      </w:r>
      <w:bookmarkEnd w:id="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официального опубликования в газе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обровичский вестни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40" w:firstLine="36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340" w:firstLine="3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</w:t>
        <w:tab/>
        <w:t xml:space="preserve">                     Р.Н. Малахова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   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  района    Смоленск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от 11.10.2023 №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информации об объектах учета из  реестра муниципального имуще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Настоящий Административный регламент устанавливает порядок и стандарт предоставления муниципальной услуги «Предоставление информации  об объектах учета из реестра муниципального имущества» (далее – муниципальная услуг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В рамках муниципальной услуги может быть предоставлена информация в отноше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ходящегося в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ходящегося в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ем представительного органа муниципального образования, а также особо ценного движимого имущества, закрепленного за автономными и бюджетными государственными или муниципальными учреждениями и определенное в соответствии с Федеральным законом от 3 ноября 2006 г. № 174-ФЗ «Об автономных учреждения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муниципальному образованию, иных юридических лиц, учредителем (участником) которых является муниципальное образ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Муниципальная услуга предоставляется любым заинтересованным лицам, в том числефизическим лицам, индивидуальным предпринимателям, юридическим лицам (далее – Заявитель), а также их представителям.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которого обратился Заяв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Муниципальная услуга оказывается по единому сценарию для всех Заявителей в зависимости от выбора вида объекта, в отношении которого запрашивается выписка из рее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Признаки Заявителя (Представителя заявителя)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35" w:right="14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Информацию о порядке предоставления муниципальной услуги можно получ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официальном сайте Админ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bookmarkStart w:id="4" w:name="_Hlk148361956"/>
      <w:r>
        <w:rPr>
          <w:rFonts w:cs="Times New Roman" w:ascii="Times New Roman" w:hAnsi="Times New Roman"/>
          <w:sz w:val="28"/>
          <w:szCs w:val="28"/>
          <w:shd w:fill="FFFFFF" w:val="clear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4"/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(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bobrovich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speln.admin-smolensk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далее – Единый портал, ЕПГУ) (электронный адрес:</w:t>
      </w:r>
      <w:r>
        <w:rPr>
          <w:rFonts w:eastAsia="Calibri" w:cs="Calibri" w:ascii="Times New Roman" w:hAnsi="Times New Roman"/>
          <w:sz w:val="28"/>
          <w:szCs w:val="28"/>
        </w:rPr>
        <w:t>http://www.gosuslugi.ru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посредственно в Админ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при личном или письменном обращении по адресу: Российская Федерация, Смоленская область, Ельнинский район, д. Богородицкое, ул. Центральная, д. 7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адрес электронной почты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obrovichi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admin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smolensk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телефону 8(48146) 2-64-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с понедельника по пятницу: 8.30 - 17.30 (перерыв с 13.00 до 14.00), суббота и воскресенье - выходно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в соответствии с графиком (режимом)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 Полное наименование муниципальной услуги: «Предоставление информации об объектах учета из реестра муниципального имущества».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аткое наименование муниципальной услуги на ЕПГУ: «Выдача выписки из реестра муниципального имуществ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. Муниципальная услуга в отношении муниципального имущества предоставляется Администрацие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бровичского сельского поселения Ельнинского района Смоленской области</w:t>
      </w:r>
      <w:r>
        <w:rPr>
          <w:rFonts w:eastAsia="Calibri" w:cs="Times New Roman" w:ascii="Times New Roman" w:hAnsi="Times New Roman"/>
          <w:sz w:val="28"/>
          <w:szCs w:val="28"/>
        </w:rPr>
        <w:t>, уполномоченной на ведение соответствующего реестра (далее – Уполномоченный орган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Предоставление муниципальной услуги в Многофункциональных центрах предоставления государственных и муниципальных услуг (далее – МФЦ) осуществляется при наличии соглашения с таким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ФЦ, в которых организуется предоставление муниципальной услуги, не могут принимать решение об отказе в приеме запроса и документов и (или) информации, необходимых для её предоставления.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0. При обращении Заявителя (Представителя заявителя) за выдачей выписки из реестра муниципального имущества результатами предоставления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решение о предоставлении выписки с приложением самой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, документ на бумажном носител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 решения о предоставлении выписки из реестра муниципального имущества приведена в приложении № 1 к настоящему Административному регламен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ведомление об отсутствии в реестре муниципального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 уведомления об отсутствии в реестре муниципального имущества запрашиваемых сведений приведены в приложении № 2 к настоящему Административному регламен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 решения об отказе в выдаче выписки из реестра муниципального имущества приведена в приложении № 3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ование реестровой записи в качестве результата предоставления муниципальной  услуги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Результат предоставления муниципальной услуги в зависимости от выбора заявителя может быть получен в Уполномоченном органе, посредством ЕПГУ, в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Максимальный срок предоставленя муниципальной услуги составляет </w:t>
      </w:r>
      <w:r>
        <w:rPr>
          <w:rFonts w:cs="Times New Roman" w:ascii="Times New Roman" w:hAnsi="Times New Roman"/>
          <w:sz w:val="28"/>
          <w:szCs w:val="28"/>
        </w:rPr>
        <w:t>10-дневный срок со дня поступления за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м Правительства Российской Федерации от 17.12.2009г. N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июля 2006 г.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экономразвития РФ от 30 августа 2011 г.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Бобровичского сельского поселения Ельнинского района Смоле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4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4.1. Запрос о предоставлении муниципальной услуги по форме, согласно Приложению № 4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бования, предъявляемые к документу при подаче – оригин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аправления запроса посредством ЕПГУ формирование запроса осуществляется посредством заполнения интерактивной формы на ЕПГУ без необходимости дополнительной подачи заявления в какой-либо иной форме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запросе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форме электронного документа в личном кабинете на ЕПГ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 бумажном носителе в виде распечатанного экземпляра электронного документа в Уполномоченном органе,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4.2. Документ, удостоверяющий личность Заявителя, Представителя. Требования, предъявляемые к документу при подаче – оригинал. В случае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4.3. Документ, подтверждающий полномочия представителя действовать от имени заявителя – в случае, если запрос подается Представи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бования, предъявляемые к документ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 подаче в Уполномоченный орган – оригина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 использованием ЕПГУ –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/посредством представления подтверждающего документа в Уполномоченный орган в течение 5 рабочих дней после отправки заявлен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 заполнение форм из профиля гражданина ЕСИА, цифрового профи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 Перечень документов и сведений, получаемых в рамках межведомственного информационного взаимодействия, которые</w:t>
        <w:tab/>
        <w:t xml:space="preserve"> Заявитель вправе предоставить по собственной инициати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сведения из Единого государственного реестра юридических л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ведения из Единого государственного реестра индивидуальных предприним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1. Межведомственные запросы формируются автоматичес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6. Предоставление Заявителем документов, предусмотренных в настоящем подразделе, а также заявления 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утем направления почтового отправления, посредством Единого порта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Исчерпывающий перечень оснований для отказ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7. 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7.1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7.2.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7.3. Представленные в электронной форме документы содержат повреждения, наличие которых не позволяет в полном объеме использовать информациюи сведения, содержащиеся в документах для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8. Решение об отказе в приеме документов, необходимых для предоставления муниципальной услуги, по форме, приведенной в Приложении № 5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. Отказ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Исчерпывающий перечень оснований для приостановления или отказа в предоставлении </w:t>
      </w:r>
      <w:bookmarkStart w:id="5" w:name="_Hlk148363662"/>
      <w:r>
        <w:rPr>
          <w:rFonts w:eastAsia="Calibri"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1. Противоречие документов или сведений, полученных с использованием межведомственного информационного взаимодействия, представленным Заявителем (Представителем заявителя) документам или сведе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мер платы, взимаемой с Заявителя (Представителя заявителя) при предоставлении 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2. За предоставление Услуги не предусмотрено взимание п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явителем запроса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и при получении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. Максимальный срок ожидания в очереди при подаче запроса составляет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4. Максимальный срок ожидания в очереди при получении результата муниципальной услуги составляет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5. Срок регистрации запроса и документов, необходимых для предоставления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й услуги, составляет 1 рабочий день со дня подачи заявления (запроса) о предоставлении муниципальной услуги и документов, необходимых для предоставления муниципальной слуги в Уполномоченном орга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ой услуги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6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 инвалидов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е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наименование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место нахождения и адрес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режим работы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график приема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номера телефонов для справок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отивопожарной системой и средствами пожаротушения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средствами оказания первой медицинской помощи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туалетными комнатами для посетителей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номера кабинета и наименования отдела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графика приема Заявителей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предоставлении Услуги инвалидам обеспечиваются: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suppressAutoHyphens w:val="true"/>
        <w:spacing w:lineRule="auto" w:line="254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7. К показателям доступности предоставления муниципальной услуги относя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беспечена возможность получения муниципальной услуги экстерриториаль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беспечение доступности электронных форм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обеспечен открытый доступ для Заявителей и других лиц к информации о порядке и сроках предоставления муниципальной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8. К показателям качества предоставления муниципальной услуги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тсутствие обоснованных жалоб на действия (бездействие) должностных лиц и их отношение к Заявител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тсутствие нарушений сроков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9. 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III. Состав, последовательность и сроки выполнения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0.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, в отношении которого запрашивается выписка из реестра, следующему кругу Заяви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изическое лиц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едставитель заявителя – физического лиц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юридическое лиц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едставитель заявителя – юридического лиц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ндивидуальный предпринимател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ставитель заявителя – индивидуального предпринима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1. Возможность оставления заявления (запроса) Заявителя о предоставлении муниципальной  услуги без рассмотрения не предусмотре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2. Описание административных процедур и административных действий приведено в Приложении № 6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офилирование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3. 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№ 7 к настоящему Административному регламенту.</w:t>
      </w:r>
      <w:bookmarkStart w:id="6" w:name="_page_33_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4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5. Описания вариантов, приведенные в настоящем разделе, размещаются Органом власти в общедоступном для ознакомления мес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Единый сценарий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6. Максимальный срок предоставления варианта муниципальной услуги составляет 5 рабочих дней со дня регистрации заявления (запроса)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7. В результате предоставления варианта Услуги Заявителю предоста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решение о предоставлении выписки с приложением самой выписки (электронный документ, подписанный усиленной квалификаци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ведомление об отсутствии в реестре (муниципального)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и печатью МФЦ (опционально), документ на бумажном носител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8. Уполномоченный орган отказывает Заявителю в предоставлении муниципальной услуги при наличии оснований, указанных в пунктах 17, 21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9. Административные процедуры, осуществляемые при предоставлении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прием и регистрация заявления и необходимых док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рассмотрение принятых документов и направление межведомственных запро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предоставление результата предоставления муниципальной услуги или отказа в предоставлении муниципальной услуги.</w:t>
      </w:r>
      <w:bookmarkStart w:id="7" w:name="_page_36_0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0. Сценарием предоставления муниципальной услуги административная процедура приостановления предоставления муниципальной услуги не предусмотре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1. Представление Заявителем документов и заявления (запроса) о предоставлении муниципальной услуги в соответствии с формой, предусмотренной в Приложении № 4 к настоящему Административному регламенту, осуществляется в МФЦ, посредством Единого портала, путем направления почтового от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2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, содержится в пункте 15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3. 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в пункте 15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жведомственные запросы формируются автоматичес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4. Способами установления личности (идентификации) Заявителя при взаимодействии с заявителям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в МФЦ – документ, удостоверяющий личн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посредством Единого портала –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     систем, используемых для предоставления муниципальных услуг в электронной фор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путем направления почтового отправления - копия документа, удостоверяющего лич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5. Запрос и документы, необходимые для предоставления варианта муниципальной услуги, могут быть представлены Представителем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6. Уполномоченный орган отказывает Заявителю в приеме документов, необходимых для предоставления муниципальн6ой услуги, при наличии оснований, указанных в пункте 17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7. Муниципальная услуга предусматривает возможности приема запроса и документов, необходимых для предоставления варианта муниципальной услуги по выбору Заявителя, независимо от его места нахождения, в МФЦ, путем направления почтового от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8. Административная процедура «рассмотрение принятых документов и направление межведомственных запросов» осуществляется в Уполномоченном орга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9. Автоматическое информирование заявителя о ходе рассмотрения заявления вне зависимости от канала подачи заявления осуществляется в онлайн-режиме посредством Единого личного кабинета ЕП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0. Срок регистрации запроса и документов, необходимых для предоставления муниципальной услуги, составляет в Уполномоченном органе 1 рабочий день со дня подачи</w:t>
      </w:r>
      <w:bookmarkStart w:id="8" w:name="_page_40_0"/>
      <w:bookmarkEnd w:id="7"/>
      <w:r>
        <w:rPr>
          <w:rFonts w:eastAsia="Calibri" w:cs="Times New Roman" w:ascii="Times New Roman" w:hAnsi="Times New Roman"/>
          <w:sz w:val="28"/>
          <w:szCs w:val="28"/>
        </w:rPr>
        <w:t xml:space="preserve"> заявления (запроса) о предоставлении муниципальной услуги и документов, необходимых для предоставления муниципальной услуги в Уполномоченном орга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нятие реше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1. Решение о предоставлении муниципальной услуги принимается Уполномоченным органом либо в случае направления заявления посредством ЕПГУ – в автоматизированном режиме – системой, при одновременном положительном исполнении условий всех критериев для конкретного Заявителя (Представителя зая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юридических л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ведения о документе, удостоверяющем личность, содержащиеся в заявлении, соответствуют данным, полученным посредством межведомственного взаимодейств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факт оплаты Заявителем за предоставление выписки подтвержден или внесение платы за предоставление выписки не требу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б отказе в предоставлении муниципальной услуги принимается при невыполнении указанных выше критерие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2. Принятие решения о предоставлении муниципальной услуги осуществляется в срок, не превышающий 3 рабочих дней со дня получения Уполномоченным органом всех сведений, необходимых для подтверждения критериев, необходимых для принятия тако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3. Результат предоставления муниципальной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независимо от его места нахождения по электронной почте Заявителя, посредством Единого портала, в МФЦ, путем направления почтового от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4. Предоставление результата муниципальной услуги осуществляется в срок, не превышающий 1 рабочего дня, и исчисляется со дня принятия решения о предоставлении Услуги.</w:t>
      </w:r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9" w:name="_page_43_0"/>
      <w:bookmarkStart w:id="10" w:name="_page_43_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5. 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 к предоставлению муниципальной услуги, а также принятия ими решений осуществляется руководителем (заместителем руководителя) Уполномочен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6. Текущий контроль осуществляется посредством проведения плановых и внеплановых провер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7. Контроль за полнотой и качеством предоставления муниципальной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, содержащие жалобы на решения и действия (бездействия) должностных лиц Уполномочен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8. Контроль за полнотой и качеством предоставления муниципальной услуги осуществляется в форме плановых и внеплановых провер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9. Плановые проверки проводятся на основе ежегодно утверждаемого плана, а внеплановые – на основании жалоб заявителей на решения и действия (бездействие) должностных лиц Уполномоченного органа по решению лиц, ответственных за проведение провер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8. Внеплановая проверка полноты и качества предоставления муниципальной услуги проводится по конкретному обращению (жалобе)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9. Проверки проводятся уполномоченными лицами Уполномочен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1" w:name="_page_43_0"/>
      <w:r>
        <w:rPr>
          <w:rFonts w:eastAsia="Calibri" w:cs="Times New Roman" w:ascii="Times New Roman" w:hAnsi="Times New Roman"/>
          <w:sz w:val="28"/>
          <w:szCs w:val="28"/>
        </w:rPr>
        <w:t>60. 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1. 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2. Контроль за предоставлением муниципальной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3. Оценки качества оказания муниципальной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4. Лица, которые осуществляют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5. Информирование заявителей о порядке подачи и рассмотрения жалобы осуществляется посредством размещения информации на Едином портале, МФЦ, на официальном сайте Уполномоченного органа в сети «Интернет», на информационных стендах в местах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6. Жалобы в форме электронных документов направляются посредством Единого портала или официального сайта Уполномоченного органа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алобы в форме документов на бумажном носителе передаются непосредственно или почтовым отправлением в Уполномоченный орган.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к административному регламенту предоставления муниципальной услуги «Предоставление информации об объектах учета из реестра муниципального имущества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6239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5" w:before="0" w:after="0"/>
        <w:ind w:left="3196" w:right="953" w:hanging="217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решения о выдаче выписки из реестра</w:t>
      </w:r>
    </w:p>
    <w:p>
      <w:pPr>
        <w:pStyle w:val="Normal"/>
        <w:widowControl w:val="false"/>
        <w:spacing w:lineRule="auto" w:line="235" w:before="0" w:after="0"/>
        <w:ind w:left="3196" w:right="953" w:hanging="217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 w:before="0" w:after="7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797" w:right="622" w:hanging="2105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5" w:before="0" w:after="0"/>
        <w:ind w:left="4400" w:right="40" w:hanging="428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 о выдаче выписки из реестра муниципального имущества</w:t>
      </w:r>
    </w:p>
    <w:p>
      <w:pPr>
        <w:pStyle w:val="Normal"/>
        <w:spacing w:lineRule="exact" w:line="240" w:before="0" w:after="7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42" w:leader="none"/>
        </w:tabs>
        <w:spacing w:lineRule="auto" w:line="240" w:before="0" w:after="0"/>
        <w:ind w:left="1098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5" w:before="0" w:after="0"/>
        <w:ind w:right="-19" w:firstLine="8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принято решение о предоставлении выписки из реестра муниципального имущества (прилагается).</w:t>
      </w:r>
    </w:p>
    <w:p>
      <w:pPr>
        <w:pStyle w:val="Normal"/>
        <w:spacing w:lineRule="exact" w:line="240" w:before="0" w:after="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_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 сотрудника,          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14605</wp:posOffset>
                </wp:positionV>
                <wp:extent cx="2495550" cy="933450"/>
                <wp:effectExtent l="6350" t="6350" r="6985" b="6985"/>
                <wp:wrapNone/>
                <wp:docPr id="2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166.95pt;margin-top:1.15pt;width:196.45pt;height:7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ведения об электронн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дпис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инявшего решение                                                                        И.О. Фамилия</w:t>
      </w:r>
    </w:p>
    <w:p>
      <w:pPr>
        <w:pStyle w:val="Normal"/>
        <w:spacing w:lineRule="exact" w:line="240" w:before="0" w:after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tbl>
      <w:tblPr>
        <w:tblW w:w="4820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к административному регламенту предоставления муниципальной услуги «Предоставление информации об объектах учета из реестра муниципального имущества»</w:t>
            </w:r>
          </w:p>
        </w:tc>
      </w:tr>
    </w:tbl>
    <w:p>
      <w:pPr>
        <w:pStyle w:val="Normal"/>
        <w:spacing w:lineRule="exact" w:line="240" w:before="0" w:after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5" w:before="0" w:after="0"/>
        <w:ind w:left="3196" w:right="205" w:hanging="29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уведомления об отсутствии информации в реестре муниципального имущества</w:t>
      </w:r>
    </w:p>
    <w:p>
      <w:pPr>
        <w:pStyle w:val="Normal"/>
        <w:spacing w:lineRule="exact" w:line="240" w:before="0" w:after="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797" w:right="622" w:hanging="2105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5" w:before="0" w:after="0"/>
        <w:ind w:left="4261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домление</w:t>
      </w:r>
    </w:p>
    <w:p>
      <w:pPr>
        <w:pStyle w:val="Normal"/>
        <w:widowControl w:val="false"/>
        <w:spacing w:lineRule="auto" w:line="235" w:before="0" w:after="0"/>
        <w:ind w:left="4400" w:right="324" w:hanging="40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тсутствии информации в реестре муниципального имущества</w:t>
      </w:r>
    </w:p>
    <w:p>
      <w:pPr>
        <w:pStyle w:val="Normal"/>
        <w:spacing w:lineRule="exact" w:line="240" w:before="0" w:after="7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42" w:leader="none"/>
        </w:tabs>
        <w:spacing w:lineRule="auto" w:line="240" w:before="0" w:after="0"/>
        <w:ind w:left="1098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5" w:before="0" w:after="0"/>
        <w:ind w:right="-19" w:firstLine="8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сообщаем об отсутствии в реестре муниципального имущества запрашиваемых сведений.</w:t>
      </w:r>
    </w:p>
    <w:p>
      <w:pPr>
        <w:pStyle w:val="Normal"/>
        <w:spacing w:lineRule="exact" w:line="240" w:before="0" w:after="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_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1690</wp:posOffset>
                </wp:positionH>
                <wp:positionV relativeFrom="paragraph">
                  <wp:posOffset>95250</wp:posOffset>
                </wp:positionV>
                <wp:extent cx="2495550" cy="933450"/>
                <wp:effectExtent l="6350" t="6985" r="6985" b="7620"/>
                <wp:wrapNone/>
                <wp:docPr id="3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white" stroked="t" o:allowincell="f" style="position:absolute;margin-left:164.7pt;margin-top:7.5pt;width:196.45pt;height:7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ведения об электронн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дпис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 сотрудника,   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вшего решение                                                                      И.О. Фамилия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к административному регламенту предоставления муниципальной услуги «Предоставление информации  об объектах учета из реестра муниципального имущества»</w:t>
            </w:r>
          </w:p>
        </w:tc>
      </w:tr>
    </w:tbl>
    <w:p>
      <w:pPr>
        <w:pStyle w:val="Normal"/>
        <w:spacing w:lineRule="exact" w:line="24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5" w:before="0" w:after="0"/>
        <w:ind w:right="327" w:firstLine="4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решения об отказе в выдаче выписки из реестра муниципального имущества</w:t>
      </w:r>
    </w:p>
    <w:p>
      <w:pPr>
        <w:pStyle w:val="Normal"/>
        <w:spacing w:lineRule="exact" w:line="240" w:before="0" w:after="7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797" w:right="620" w:hanging="2105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5" w:before="0" w:after="0"/>
        <w:ind w:left="2410" w:right="526" w:hanging="269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 об отказе в выдаче выписки из реестра муниципального имущества</w:t>
      </w:r>
    </w:p>
    <w:p>
      <w:pPr>
        <w:pStyle w:val="Normal"/>
        <w:spacing w:lineRule="exact" w:line="240" w:before="0" w:after="7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42" w:leader="none"/>
        </w:tabs>
        <w:spacing w:lineRule="auto" w:line="240" w:before="0" w:after="0"/>
        <w:ind w:left="1098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5" w:before="0" w:after="0"/>
        <w:ind w:right="-19" w:firstLine="8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принято решение об отказе в выдаче выписки из реестра муниципального имущества по следующим основаниям:</w:t>
      </w:r>
    </w:p>
    <w:p>
      <w:pPr>
        <w:pStyle w:val="Normal"/>
        <w:widowControl w:val="false"/>
        <w:spacing w:lineRule="auto" w:line="240" w:before="2" w:after="0"/>
        <w:ind w:left="8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 w:before="0" w:after="8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1" w:before="0" w:after="0"/>
        <w:ind w:left="142" w:right="-68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информируем:______________________________________.                 </w:t>
        <w:tab/>
        <w:t>Вы вправе повторно обратиться в уполномоченный орган с заявлением после устранения указанных нарушений.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 сотрудника,   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1690</wp:posOffset>
                </wp:positionH>
                <wp:positionV relativeFrom="paragraph">
                  <wp:posOffset>138430</wp:posOffset>
                </wp:positionV>
                <wp:extent cx="2495550" cy="933450"/>
                <wp:effectExtent l="6350" t="6350" r="6985" b="6985"/>
                <wp:wrapNone/>
                <wp:docPr id="4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164.7pt;margin-top:10.9pt;width:196.45pt;height:7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ведения об электронн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дпис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инявшего решение                                                                      И.О. Фамилия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к административному регламенту предоставления муниципальной услуги «Предоставление информации об объектах учета из реестра муниципального имущества»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35" w:before="0" w:after="0"/>
        <w:ind w:left="6239" w:right="-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spacing w:lineRule="exact" w:line="240" w:before="0" w:after="4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134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(запрос)</w:t>
      </w:r>
    </w:p>
    <w:p>
      <w:pPr>
        <w:pStyle w:val="Normal"/>
        <w:widowControl w:val="false"/>
        <w:spacing w:lineRule="auto" w:line="220" w:before="0" w:after="0"/>
        <w:ind w:left="1892" w:right="409" w:hanging="1427"/>
        <w:jc w:val="center"/>
        <w:rPr>
          <w:rFonts w:ascii="Times New Roman" w:hAnsi="Times New Roman" w:cs="Times New Roman"/>
          <w:color w:val="000000"/>
          <w:position w:val="9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услуги «Предоставление информации об объектах учета из реестра муниципального имущества»</w:t>
      </w:r>
      <w:r>
        <w:rPr>
          <w:rFonts w:cs="Times New Roman" w:ascii="Times New Roman" w:hAnsi="Times New Roman"/>
          <w:color w:val="000000"/>
          <w:position w:val="9"/>
          <w:sz w:val="16"/>
          <w:szCs w:val="16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9"/>
          <w:sz w:val="24"/>
          <w:szCs w:val="24"/>
        </w:rPr>
      </w:r>
    </w:p>
    <w:p>
      <w:pPr>
        <w:pStyle w:val="Normal"/>
        <w:spacing w:lineRule="exact" w:line="120" w:before="0" w:after="19"/>
        <w:rPr>
          <w:rFonts w:ascii="Times New Roman" w:hAnsi="Times New Roman" w:cs="Times New Roman"/>
          <w:position w:val="9"/>
          <w:sz w:val="12"/>
          <w:szCs w:val="12"/>
        </w:rPr>
      </w:pPr>
      <w:r>
        <w:rPr>
          <w:rFonts w:cs="Times New Roman" w:ascii="Times New Roman" w:hAnsi="Times New Roman"/>
          <w:position w:val="9"/>
          <w:sz w:val="12"/>
          <w:szCs w:val="12"/>
        </w:rPr>
      </w:r>
    </w:p>
    <w:p>
      <w:pPr>
        <w:pStyle w:val="Normal"/>
        <w:widowControl w:val="false"/>
        <w:spacing w:lineRule="auto" w:line="271" w:before="0" w:after="0"/>
        <w:ind w:right="1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</w:r>
    </w:p>
    <w:p>
      <w:pPr>
        <w:pStyle w:val="Normal"/>
        <w:widowControl w:val="false"/>
        <w:spacing w:lineRule="auto" w:line="271" w:before="2" w:after="0"/>
        <w:ind w:right="5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 объекта: _________________________________________________________________ ; наименование объекта: _______________________________________________________; реестровый номер объекта: _____________________________________________________; адрес (местоположение) объекта: _______________________________________________; кадастровый (условный) номер объекта: __________________________________________; вид разрешенного использования: _______________________________________________; наименование эмитента: _______________________________________________________; ИНН ________________________________________________________________________; наименование юридического лица (в отношении которого запрашивается информация) __</w:t>
      </w:r>
    </w:p>
    <w:p>
      <w:pPr>
        <w:pStyle w:val="Normal"/>
        <w:widowControl w:val="false"/>
        <w:spacing w:lineRule="auto" w:line="271" w:before="2" w:after="0"/>
        <w:ind w:right="5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; наименование юридического лица, в котором есть уставной капитал _________________; марка, модель ________________________________________________________________; государственный регистрационный номер ________________________________________; идентификационный номер судна _______________________________________________; иные характеристики объекта, помогающие его идентифицировать (в свободной форме): _____________________________________________________________________________.</w:t>
      </w:r>
    </w:p>
    <w:p>
      <w:pPr>
        <w:pStyle w:val="Normal"/>
        <w:widowControl w:val="false"/>
        <w:spacing w:lineRule="auto" w:line="271" w:before="2" w:after="0"/>
        <w:ind w:right="5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position w:val="6"/>
          <w:sz w:val="13"/>
          <w:szCs w:val="13"/>
        </w:rPr>
        <w:t xml:space="preserve">5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</w:t>
      </w:r>
    </w:p>
    <w:p>
      <w:pPr>
        <w:pStyle w:val="Normal"/>
        <w:spacing w:lineRule="exact" w:line="240" w:before="0" w:after="7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заявителе, являющемся физическим лицом:</w:t>
      </w:r>
    </w:p>
    <w:p>
      <w:pPr>
        <w:pStyle w:val="Normal"/>
        <w:widowControl w:val="false"/>
        <w:spacing w:lineRule="auto" w:line="271" w:before="41" w:after="0"/>
        <w:ind w:right="5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оследнее – при наличии):________________________________; наименование документа, удостоверяющего личность: ______________________________; серия и номер документа, удостоверяющего личность: ______________________________; дата выдачи документа, удостоверяющего личность: ________________________________; кем выдан документ, удостоверяющий личность: __________________________________; номер телефона: ______________________________________________________________; адрес электронной почты: ______________________________________________________.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заявителе, являющемся индивидуальным предпринимателем</w:t>
      </w:r>
      <w:r>
        <w:rPr>
          <w:rFonts w:cs="Times New Roman" w:ascii="Times New Roman" w:hAnsi="Times New Roman"/>
          <w:color w:val="000000"/>
          <w:position w:val="9"/>
          <w:sz w:val="16"/>
          <w:szCs w:val="16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1" w:before="44" w:after="0"/>
        <w:ind w:right="5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оследнее – при наличии) индивидуального предпринимателя: ____________________________________________________________________________; ОГРНИП ___________________________________________________________________; идентификационный номер налогоплательщика (ИНН): _____________________________; наименование документа, удостоверяющего личность: ______________________________; серия и номер документа, удостоверяющего личность: _____________________________; дата выдачи документа, удостоверяющего личность: ________________________________; кем выдан документ, удостоверяющий личность: __________________________________; номер телефона: ______________________________________________________________;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_____________________________.</w:t>
      </w:r>
    </w:p>
    <w:p>
      <w:pPr>
        <w:pStyle w:val="Normal"/>
        <w:spacing w:lineRule="exact" w:line="240" w:before="0" w:after="1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заявителе, являющемся юридическим лицом</w:t>
      </w:r>
      <w:r>
        <w:rPr>
          <w:rFonts w:cs="Times New Roman" w:ascii="Times New Roman" w:hAnsi="Times New Roman"/>
          <w:color w:val="000000"/>
          <w:position w:val="9"/>
          <w:sz w:val="16"/>
          <w:szCs w:val="16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1" w:before="40" w:after="0"/>
        <w:ind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е наименование юридического лица с указанием его организационно-правовой формы:______________________________________________________________________; основной государственный регистрационный номер юридического лица (ОГРН): ____________________________________________________________________________; идентификационный номер налогоплательщика (ИНН): ____________________________; номер телефона: _____________________________________________________________; адрес электронной почты: ______________________________________________________; почтовый адрес: ______________________________________________________________.</w:t>
      </w:r>
    </w:p>
    <w:p>
      <w:pPr>
        <w:pStyle w:val="Normal"/>
        <w:widowControl w:val="false"/>
        <w:spacing w:lineRule="auto" w:line="271" w:before="40" w:after="0"/>
        <w:ind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54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position w:val="6"/>
          <w:sz w:val="13"/>
          <w:szCs w:val="13"/>
        </w:rPr>
        <w:t xml:space="preserve">6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В случае направления запроса посредством ЕПГУ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</w:t>
      </w:r>
    </w:p>
    <w:p>
      <w:pPr>
        <w:pStyle w:val="Normal"/>
        <w:widowControl w:val="false"/>
        <w:spacing w:lineRule="auto" w:line="271" w:before="0" w:after="0"/>
        <w:ind w:right="-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заявителе, являющемся представителем (уполномоченным лицом) юридического лиц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1" w:before="0" w:after="0"/>
        <w:ind w:right="-5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оследнее – при наличии) _______________________________; дата рождения ________________________________________________________________; наименование документа, удостоверяющего личность: _____________________________; серия и номер документа, удостоверяющего личность: ______________________________; дата выдачи документа, удостоверяющего личность: ________________________________; кем выдан документ, удостоверяющий личность: ___________________________________; код подразделения, выдавшего документ, удостоверяющий личность: _________________; номер телефона: _______________________________________________________________; адрес электронной почты: _______________________________________________________; должность уполномоченного лица юридического лица ______________________________.</w:t>
      </w:r>
    </w:p>
    <w:p>
      <w:pPr>
        <w:pStyle w:val="Normal"/>
        <w:widowControl w:val="false"/>
        <w:spacing w:before="0" w:after="0"/>
        <w:ind w:right="10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заявителе, являющемся представителем физического лица/индивидуального предпринимателя:</w:t>
      </w:r>
    </w:p>
    <w:p>
      <w:pPr>
        <w:pStyle w:val="Normal"/>
        <w:widowControl w:val="false"/>
        <w:spacing w:lineRule="auto" w:line="271" w:before="0" w:after="0"/>
        <w:ind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оследнее – при наличии):_______________________________; наименование документа, удостоверяющего личность: ______________________________; серия и номер документа, удостоверяющего личность: ____________________________; дата выдачи документа, удостоверяющего личность: ________________________________; кем выдан документ, удостоверяющий личность: ___________________________________; номер телефона: ______________________________________________________________; адрес электронной почты: ______________________________________________________.</w:t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 получения результата услуги:</w:t>
      </w:r>
    </w:p>
    <w:p>
      <w:pPr>
        <w:pStyle w:val="Normal"/>
        <w:widowControl w:val="false"/>
        <w:spacing w:lineRule="auto" w:line="240" w:before="65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адрес электронной почты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>нет;</w:t>
      </w:r>
    </w:p>
    <w:p>
      <w:pPr>
        <w:pStyle w:val="Normal"/>
        <w:widowControl w:val="false"/>
        <w:spacing w:lineRule="auto" w:line="240" w:before="65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ФЦ (в случае подачи заявления через МФЦ)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>нет;</w:t>
      </w:r>
    </w:p>
    <w:p>
      <w:pPr>
        <w:pStyle w:val="Normal"/>
        <w:widowControl w:val="false"/>
        <w:spacing w:lineRule="auto" w:line="292" w:before="58" w:after="0"/>
        <w:ind w:right="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использованием личного кабинета на Едином портале (в случае подачи заявления через личный кабинет на Едином портале)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>нет;</w:t>
      </w:r>
    </w:p>
    <w:p>
      <w:pPr>
        <w:pStyle w:val="Normal"/>
        <w:widowControl w:val="false"/>
        <w:spacing w:lineRule="auto" w:line="240" w:before="1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редством почтового отправления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cs="Times New Roman" w:ascii="Times New Roman" w:hAnsi="Times New Roman"/>
          <w:color w:val="000000"/>
          <w:sz w:val="24"/>
          <w:szCs w:val="24"/>
        </w:rPr>
        <w:t>нет.</w:t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к административному регламенту предоставления муниципальной услуги «Предоставление информации об объектах учета из реестра муниципального имущества»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1119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решения об отказе в приёме и регистрации документов</w:t>
      </w:r>
    </w:p>
    <w:p>
      <w:pPr>
        <w:pStyle w:val="Normal"/>
        <w:spacing w:lineRule="exact" w:line="240" w:before="0" w:after="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797" w:right="621" w:hanging="2105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spacing w:lineRule="auto" w:line="235" w:before="0" w:after="0"/>
        <w:ind w:left="2482" w:right="1481" w:hanging="92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 об отказе в приёме и регистрации документов, необходимых для предоставления услуги</w:t>
      </w:r>
    </w:p>
    <w:p>
      <w:pPr>
        <w:pStyle w:val="Normal"/>
        <w:spacing w:lineRule="exact" w:line="240" w:before="0" w:after="7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42" w:leader="none"/>
        </w:tabs>
        <w:spacing w:lineRule="auto" w:line="240" w:before="0" w:after="0"/>
        <w:ind w:left="1098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5" w:before="0" w:after="0"/>
        <w:ind w:right="-19" w:firstLine="8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принято решение об отказе в приёме и регистрации документов для оказания  муниципальной услуги по следующим основаниям:</w:t>
      </w:r>
    </w:p>
    <w:p>
      <w:pPr>
        <w:pStyle w:val="Normal"/>
        <w:widowControl w:val="false"/>
        <w:spacing w:lineRule="auto" w:line="235" w:before="0" w:after="0"/>
        <w:ind w:left="8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1" w:before="0" w:after="0"/>
        <w:ind w:left="853" w:right="-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_. Вы вправе повторно обратиться в Уполномоченный орган с заявлением после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я указанных нарушений.</w:t>
      </w:r>
    </w:p>
    <w:p>
      <w:pPr>
        <w:pStyle w:val="Normal"/>
        <w:widowControl w:val="false"/>
        <w:spacing w:before="48" w:after="0"/>
        <w:ind w:right="-69" w:firstLine="8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 сотрудника,   </w:t>
      </w:r>
    </w:p>
    <w:p>
      <w:pPr>
        <w:pStyle w:val="Normal"/>
        <w:widowControl w:val="false"/>
        <w:spacing w:lineRule="auto" w:line="240" w:before="0" w:after="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1690</wp:posOffset>
                </wp:positionH>
                <wp:positionV relativeFrom="paragraph">
                  <wp:posOffset>138430</wp:posOffset>
                </wp:positionV>
                <wp:extent cx="2495550" cy="933450"/>
                <wp:effectExtent l="6350" t="6350" r="6985" b="6985"/>
                <wp:wrapNone/>
                <wp:docPr id="5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64.7pt;margin-top:10.9pt;width:196.45pt;height:7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ведения об электронн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дпис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инявшего решение                                                                      И.О. Фамилия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к административному регламенту предоставления муниципальной услуги «Предоставление информации  об объектах учета из реестра муниципального имущества»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писание административных процедур (АП)</w:t>
      </w:r>
    </w:p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и административных действий (АД)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2"/>
        <w:gridCol w:w="1709"/>
        <w:gridCol w:w="567"/>
        <w:gridCol w:w="2440"/>
        <w:gridCol w:w="1813"/>
        <w:gridCol w:w="1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Место выполнени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действия/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используемая ИС</w:t>
            </w:r>
            <w:r>
              <w:rPr>
                <w:rFonts w:eastAsia="Calibri" w:cs="Calibri" w:ascii="Times New Roman" w:hAnsi="Times New Roman"/>
                <w:b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Процедуры</w:t>
            </w:r>
            <w:r>
              <w:rPr>
                <w:rFonts w:eastAsia="Calibri" w:cs="Calibri" w:ascii="Times New Roman" w:hAnsi="Times New Roman"/>
                <w:b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Максимальны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0" w:after="0"/>
              <w:ind w:left="24" w:right="659" w:hanging="0"/>
              <w:rPr>
                <w:rFonts w:ascii="Times New Roman" w:hAnsi="Times New Roman" w:eastAsia="Calibri" w:cs="Calibri"/>
                <w:color w:val="000000"/>
                <w:position w:val="9"/>
                <w:sz w:val="15"/>
                <w:szCs w:val="15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Пилотный субъект/ПГС</w:t>
            </w:r>
            <w:r>
              <w:rPr>
                <w:rFonts w:eastAsia="Calibri" w:cs="Calibri" w:ascii="Times New Roman" w:hAnsi="Times New Roman"/>
                <w:color w:val="000000"/>
                <w:position w:val="9"/>
                <w:sz w:val="15"/>
                <w:szCs w:val="15"/>
              </w:rPr>
              <w:t>9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12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АП 1. Проверка документов и регистрация заяв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АД 1.1. Контроль комплектности предоставленных документов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81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81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81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81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81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81" w:hanging="0"/>
              <w:rPr>
                <w:rFonts w:ascii="Times New Roman" w:hAnsi="Times New Roman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До 1 рабочего дня</w:t>
            </w:r>
            <w:r>
              <w:rPr>
                <w:rFonts w:eastAsia="Calibri" w:cs="Calibri" w:ascii="Times New Roman" w:hAnsi="Times New Roman"/>
                <w:color w:val="000000"/>
                <w:sz w:val="16"/>
                <w:szCs w:val="16"/>
              </w:rPr>
              <w:t>* (не включается в срок предоставления услуг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илотный субъект/ПГС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АД 1.2. </w:t>
            </w: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Подтверждение полномочий представителя заявителя</w:t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илотный субъект/ПГС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35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АД 1.3. Регистрация заявлени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илотный субъект/ПГ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2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АП 2. Выставление начисл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8" w:after="0"/>
              <w:ind w:right="-56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Выставление начисления для направления заявителю уведомления о необходимости внесения платы за предоставление выписки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До 5 рабочих дне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илотный субъект/ПГС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0" w:after="0"/>
              <w:ind w:right="-56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АП 3. Получение сведений посредством СМЭВ АП 5. Рассмотрение документов и сведений</w:t>
            </w:r>
          </w:p>
          <w:p>
            <w:pPr>
              <w:pStyle w:val="Normal"/>
              <w:widowControl w:val="false"/>
              <w:spacing w:lineRule="auto" w:line="235" w:before="0" w:after="0"/>
              <w:ind w:right="339" w:hanging="0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АП 4. Принятие решения о предоставлении услуги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 xml:space="preserve">АД 1.4. Принятие решения об отказе в приеме документов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АД 2.1. Принятие решения о предоставлении услуги</w:t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>АД 2.2. Формирование решения о предоставлении услуги</w:t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илотный субъект/ПГС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3"/>
                <w:szCs w:val="23"/>
              </w:rPr>
              <w:t xml:space="preserve">АД 2.3. Принятие решения об отказе в предоставлении услуги </w:t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</w:rPr>
              <w:t>к административному регламенту предоставления муниципальной услуги «Предоставление информации  об объектах учета из реестра муниципального имущества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признаков Заявителей</w:t>
      </w:r>
    </w:p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Признак Заявител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Значения признака Заявител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77" w:right="-20" w:hanging="0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  <w:t>1. Категория заявител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. Физическое лицо</w:t>
            </w:r>
          </w:p>
          <w:p>
            <w:pPr>
              <w:pStyle w:val="Normal"/>
              <w:tabs>
                <w:tab w:val="clear" w:pos="708"/>
                <w:tab w:val="left" w:pos="2745" w:leader="none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. Юридическое лицо</w:t>
            </w:r>
          </w:p>
          <w:p>
            <w:pPr>
              <w:pStyle w:val="Normal"/>
              <w:tabs>
                <w:tab w:val="clear" w:pos="708"/>
                <w:tab w:val="left" w:pos="2745" w:leader="none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3. 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2745" w:leader="none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-4" w:firstLine="237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  <w:t xml:space="preserve">2. Кто обращается за услугой?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" w:right="-4" w:firstLine="237"/>
              <w:rPr>
                <w:rFonts w:ascii="Times New Roman" w:hAnsi="Times New Roman" w:eastAsia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i/>
                <w:iCs/>
                <w:color w:val="000000"/>
                <w:sz w:val="24"/>
                <w:szCs w:val="24"/>
              </w:rPr>
              <w:t>(вопрос только для очного приема)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. Заявитель обратился лично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. Обратился Представитель заявител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  <w:t>3. Выберите вид имущества, в отношении которого запрашивается выписк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. Недвижимое имущество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. Движимое имущество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n.admin-smolensk.ru/" TargetMode="External"/><Relationship Id="rId4" Type="http://schemas.openxmlformats.org/officeDocument/2006/relationships/hyperlink" Target="mailto:bobrovichi@admin-smolensk.ru" TargetMode="External"/><Relationship Id="rId5" Type="http://schemas.openxmlformats.org/officeDocument/2006/relationships/hyperlink" Target="consultantplus://offline/ref=63602873EC30724734E6CE6F2BC26697E84ADD77921D6EDD8DBAC69DA5AEN3W" TargetMode="External"/><Relationship Id="rId6" Type="http://schemas.openxmlformats.org/officeDocument/2006/relationships/hyperlink" Target="consultantplus://offline/ref=63602873EC30724734E6CE6F2BC26697E848D372941C6EDD8DBAC69DA5E3EFBD60D9F3F23E8EACD2A6NB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4:00Z</dcterms:created>
  <dc:creator>1</dc:creator>
  <dc:description/>
  <cp:keywords/>
  <dc:language>en-US</dc:language>
  <cp:lastModifiedBy>USER</cp:lastModifiedBy>
  <cp:lastPrinted>2023-08-11T14:35:00Z</cp:lastPrinted>
  <dcterms:modified xsi:type="dcterms:W3CDTF">2023-10-17T07:47:00Z</dcterms:modified>
  <cp:revision>6</cp:revision>
  <dc:subject/>
  <dc:title>Утвержден</dc:title>
</cp:coreProperties>
</file>