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BatangChe"/>
        </w:rPr>
      </w:pPr>
      <w:r>
        <w:rPr>
          <w:rFonts w:eastAsia="BatangChe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7239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Style21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АДМИНИСТРАЦИЯ БОБРОВИЧСКОГО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ЕЛЬНИНСКОГО РАЙОНА СМОЛЕН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ind w:left="2124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 02.05.2023  № 24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д. Богородицко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    утверждении  муниципальной программы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Управление     имуществом    и     земельным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урсами Бобровичского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»</w:t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о статьей 179 Бюджетного кодекса Российской Федерации, Положением о порядке управления и распоряжения   муниципальным имуществом Бобровичского сельского поселения Ельнинского района  Смоленской области, утвержденным  решением Совета депутатов Бобровичского сельского поселения  Ельнинского района Смоленской области  от 16.10.2014 года №20 (в редакции решений Совета депутатов Бобровичского сельского поселения Ельнинского района Смоленской области  от 30.01.2018 г. №01, от 24.12.2021 №35), требованиями пункта 4.2.4. Порядка разработки и реализации муниципальных программ Бобровичского сельского поселения Ельнинского района Смоленской области, утвержденного постановлением Администрации Бобровичского сельского поселения Ельнинского района Смоленской области от 20.01.2020 №06,  Администрация Бобровичского сельского поселения Ельнин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numPr>
          <w:ilvl w:val="0"/>
          <w:numId w:val="3"/>
        </w:numPr>
        <w:autoSpaceDE w:val="false"/>
        <w:spacing w:lineRule="auto" w:line="240" w:before="0" w:after="0"/>
        <w:ind w:left="-142"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ую муниципальную программу  «Управление имуществом и земельными ресурсами  Бобровичского сельского поселения Ельнинского района  Смоленской области».</w:t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стоящее постановление подлежит официальному опубликованию  в газете «Бобровичский вестник» и размещению на официальном сайте Администрации Бобровичского сельского поселения Ельнинского района Смоленской области в  сети Интернет.</w:t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644" w:firstLine="6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Бобровичского сельского поселе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6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льнинского района Смоленской области                                         Н.В. Мищенкова                                                          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>Утверждена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Администрации Бобровичского сельского поселения Ельнинского района Смоленской области от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02.05.2023 </w:t>
      </w:r>
      <w:r>
        <w:rPr>
          <w:sz w:val="28"/>
          <w:szCs w:val="28"/>
        </w:rPr>
        <w:t xml:space="preserve"> №24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155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правление имуществом и земельными ресурсами Бобровичского сельского поселения Ельнинского района Смолен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4"/>
          <w:szCs w:val="24"/>
        </w:rPr>
        <w:t>1. СТРАТЕГИЧЕСКИЕ ПРИОРИТЕТЫ В СФЕР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е регулирование реализации мероприятий муниципальной программы осуществляется на основании следующих нормативных актов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ституция Российской Федераци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жданский кодекс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емельный кодекс Российской Федерации;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й закон от 29.07.1998 № 135-ФЗ «Об оценочной деятельности в Российской Федерации»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- Федеральный закон от 21.12.2001 № 178-ФЗ «О приватизации государственного и муниципального имущества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4.07.2007 № 221-ФЗ «О кадастровой деятельност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Федеральный закон от 13.07.2015 № 218-ФЗ «О государственной регистрации недвижимости»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ластной закон от 27.02.2002 № 22-з «О порядке управления и распоряжения государственной собственностью Смоленской област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ложением о порядке управления и распоряжения   муниципальным имуществом Бобровичского сельского поселения Ельнинского района  Смоленской области, утвержденным  решением Совета депутатов Бобровичского сельского поселения  Ельнинского района Смоленской области  от 16.10.2014 года №20 (в редакции решений Совета депутатов Положением о порядке управления и распоряжения   муниципальным имуществом Бобровичского сельского поселения Ельнинского района  Смоленской области, утвержденным  решением Совета депутатов Бобровичского сельского поселения  Ельнинского района Смоленской области  от 16.10.2014 года №20 (в редакции решений Совета депутатов Бобровичского сельского поселения Ельнинского района Смоленской области  от 30.01.2018 г. №01, от 24.12.2021 №35),от 30.01.2018 г. №01, от 24.12.2021 №35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Приоритетами муниципальной политики в сфере реализации муниципальной программы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формирование эффективной структуры управления и распоряжения муниципальной собственностью Бобровичского сельского поселения Ельнинского района Смолен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ходов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птимизация структуры муниципальной собственности Бобровичского сельского поселения Ельнинского района Смоленской области в интересах обеспечения устойчивых предпосылок для роста экономики Бобровичского сельского поселения Ельнинского района Смолен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овлечение максимального количества объектов муниципальной собственности Бобровичского сельского поселения Ельнинского района Смоленской области в процесс совершенствования 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использование муниципальной собственности Бобровичского сельского поселения Ельнинского района Смоленской области в качестве инструмента для привлечения инвестиц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лная инвентаризация объектов муниципальной собственности Бобровичского сельского поселения Ельнинского района Смоленской области, разработка и реализация системы учета этих объектов и оформление прав на ни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вышение эффективности управления муниципальной собственностью Бобровичского сельского поселения Ельнинского района Смоленской области с использованием всех современных методов и финансовых инструментов, детальная правовая регламентация процессов 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беспечение контроля за использованием и сохранностью муниципальной собственности Бобровичского сельского поселения Ельнинского района Смолен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беспечение гласности при совершении сделок с объектами муниципальной собственности Бобровичского сельского поселения Ельнинского района Смолен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беспечение равных прав всех субъектов предпринимательской деятельности на доступ к совершению сделок с объектами муниципальной собственности Бобровичского сельского поселения Ельнинского района Смоленской област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Целью реализации</w:t>
      </w:r>
      <w:r>
        <w:rPr>
          <w:sz w:val="28"/>
          <w:szCs w:val="28"/>
        </w:rPr>
        <w:t xml:space="preserve"> муниципальной программы является эффективное и рациональное использование имущества и земельных ресурсов Бобровичского сельского поселения Ельнинского района Смоленской област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Целевыми показателями</w:t>
      </w:r>
      <w:r>
        <w:rPr>
          <w:sz w:val="28"/>
          <w:szCs w:val="28"/>
        </w:rPr>
        <w:t xml:space="preserve"> реализации муниципальной 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дение технической инвентаризации объектов недвижимости, выполнение технических паспортов объектов недвижимости и их копий, проведение кадастровых работ и оформление технических планов объектов недвижимого имущества, оценка рыночной стоимости объектов недвижимого имущ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готовка проектов межевания земельных участ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полнение кадастровых работ в отношении земельных участков, выполнение комплексных кадастровых работ в отношении кадастрового квартала;</w:t>
      </w:r>
    </w:p>
    <w:p>
      <w:pPr>
        <w:pStyle w:val="Normal"/>
        <w:ind w:left="-142"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обеспечение сохранности объектов муниципального имущества     Бобровичского сельского поселения Ельнинского района Смоленской области.        </w:t>
      </w:r>
      <w:r>
        <w:rPr>
          <w:b/>
          <w:sz w:val="28"/>
          <w:szCs w:val="28"/>
        </w:rPr>
        <w:t>Ожидаемыми результатами муниципальной программы</w:t>
      </w:r>
      <w:r>
        <w:rPr>
          <w:sz w:val="28"/>
          <w:szCs w:val="28"/>
        </w:rPr>
        <w:t xml:space="preserve"> является оптимизация структуры и повышение эффективности управления имуществом, находящимся в Бобровичском сельском поселении Ельнинского района Смоленской области, включая развитие конкурентоспособности и инвестиционной привлекательности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ые показатели муниципальной программы представляют собой количественно выраженные величины, отражающие специфику развития сферы управления муниципальной собственностью Бобровичского сельского поселения Ельнинского района Смоленской области. Сведения о целевых показателях реализации муниципальной программы отражены в приложении № 1 к муниципально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Паспорт муниципальной программы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 xml:space="preserve">Паспорт муниципальной программы </w:t>
      </w:r>
      <w:r>
        <w:rPr>
          <w:b/>
          <w:sz w:val="28"/>
          <w:szCs w:val="28"/>
          <w:lang w:val="en-US"/>
        </w:rPr>
        <w:t>«Управление имуществом и земельными ресурсами</w:t>
      </w:r>
      <w:r>
        <w:rPr>
          <w:b/>
          <w:sz w:val="28"/>
          <w:szCs w:val="28"/>
        </w:rPr>
        <w:t xml:space="preserve"> Бобровичского сельского</w:t>
      </w:r>
      <w:r>
        <w:rPr>
          <w:b/>
          <w:sz w:val="28"/>
          <w:szCs w:val="28"/>
          <w:lang w:val="en-US"/>
        </w:rPr>
        <w:t xml:space="preserve"> поселения Ельнинского района Смоленской области»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37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ный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Бобровичского сельского поселения Ельнинского района Смоленской области</w:t>
            </w:r>
          </w:p>
          <w:p>
            <w:pPr>
              <w:pStyle w:val="Normal"/>
              <w:spacing w:lineRule="auto" w:line="254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(этапы) реализ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этап I: 2023 – 2025 годы</w:t>
            </w:r>
          </w:p>
          <w:p>
            <w:pPr>
              <w:pStyle w:val="Normal"/>
              <w:spacing w:lineRule="auto" w:line="252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е и  рациональное использование имущества и земельных ресурсов  Бобровичского сельского поселения Ельнинского района  Смолен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финансового обеспечения за весь период реализации (по годам реализации и в разрезе источников финансирования на очередной финансовый год и 1, 2-й годы планового периода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ъем финансирования программы за счет бюджета Бобровичского сельского поселения Ельнинского района Смоленской области и федеральной субсидии на подготовку проектов межевания земельных участков и на проведение  кадастровых работ составляет 604239,10 рублей,  в том числе по годам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3 год – 604239,10 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.0,00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5 год –  0,00 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за счет средств федерального бюджета – 516 936,32 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3 год – 516 936,32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4 год – 0,00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5 год – 0,00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за счет средств областного бюджета – 77 243,36 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3 год – 77 243,36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4 год – 0,00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5 год – 0,00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за счет средств бюджета Бобровичского сельского поселения Ельнинского района Смоленской области – 10059,42 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3 год – 10059,4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4 год – 0,00 руб.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,00 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360"/>
        <w:ind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right="-5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ОКАЗАТЕЛИ МУНИЦИПАЛЬНОЙ ПРОГРАММЫ</w:t>
      </w:r>
    </w:p>
    <w:p>
      <w:pPr>
        <w:pStyle w:val="Normal"/>
        <w:widowControl w:val="false"/>
        <w:spacing w:lineRule="auto" w:line="360"/>
        <w:ind w:right="-5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55" w:type="dxa"/>
        <w:jc w:val="left"/>
        <w:tblInd w:w="-156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5111"/>
        <w:gridCol w:w="1417"/>
        <w:gridCol w:w="1276"/>
        <w:gridCol w:w="1276"/>
        <w:gridCol w:w="1275"/>
      </w:tblGrid>
      <w:tr>
        <w:trPr/>
        <w:tc>
          <w:tcPr>
            <w:tcW w:w="5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единица измер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показателя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 по годам (этапам) реализации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826" w:hRule="atLeast"/>
        </w:trPr>
        <w:tc>
          <w:tcPr>
            <w:tcW w:w="5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технической инвентаризации объектов недвижимости, проведение кадастровых работ и оформление межевых планов объектов недвижимого </w:t>
            </w:r>
            <w:r>
              <w:rPr>
                <w:sz w:val="24"/>
                <w:szCs w:val="24"/>
              </w:rPr>
              <w:t>имущества, оценка рыночной стоимости объектов недвижимого имущества, 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5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ыполнение комплексных кадастровых работ в отношении кадастрового квартала, выполнение кадастровых работ в отношении земельных участков е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360"/>
        <w:ind w:right="-5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center"/>
        <w:rPr/>
      </w:pPr>
      <w:r>
        <w:rPr/>
        <w:t>3. СТРУКТУРА МУНИЦИПАЛЬНОЙ ПРОГРАММЫ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794"/>
        <w:gridCol w:w="4295"/>
        <w:gridCol w:w="2551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структурного элемента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 описание ожидаемых эффектов от реализации задачи структурного эле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</w:t>
            </w:r>
          </w:p>
          <w:p>
            <w:pPr>
              <w:pStyle w:val="Normal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казателям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Подготовка проектов межевания земельных участков</w:t>
            </w:r>
            <w:r>
              <w:rPr>
                <w:b/>
                <w:bCs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управлению земельными ресурсами Бобровичского сельского поселения Ельнинского района Смоленской области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, уточнение местоположения, границ земельных участков, находящихся в собственности Бобровичского сельского поселения Ельнинского района Смоленской области.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уточнение местоположения, границ объектов и земельных участков, расположенных на территории Бобровичского сельского поселения Ельнинского района Смоле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эффективное и рациональное использование земельных ресурсов Бобровичского сельского поселения Ельнинского района Смолен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количества объектов налогообложе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Проведение кадастровых работ</w:t>
            </w:r>
            <w:r>
              <w:rPr>
                <w:b/>
                <w:bCs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еспечение мероприятий по проведению кадастровых работ в отношении земельных участков Бобровичского сельского поселения Ельнинского района Смоленской области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, уточнение местоположения, границ земельных участков, находящихся в собственности Бобровичского сельского поселения Ельнинского района Смоленской области.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местоположения, границ объектов и земельных участков, расположенных на территории Бобровичского сельского поселения Ельнинского района Смоле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ффективное и рациональное использование земельных ресурсов Бобровичского сельского поселения Ельнинского района Смолен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количества объектов налогообложения</w:t>
            </w:r>
          </w:p>
        </w:tc>
      </w:tr>
    </w:tbl>
    <w:p>
      <w:pPr>
        <w:pStyle w:val="Normal"/>
        <w:autoSpaceDE w:val="false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ФИНАНСОВОЕ ОБЕСПЕЧЕНИЕ МУНИЦИПАЛЬНОЙ ПРОГРАММЫ</w:t>
      </w:r>
    </w:p>
    <w:p>
      <w:pPr>
        <w:pStyle w:val="Normal"/>
        <w:widowControl w:val="false"/>
        <w:spacing w:lineRule="auto" w:line="360"/>
        <w:ind w:right="-55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560"/>
        <w:gridCol w:w="1417"/>
        <w:gridCol w:w="1418"/>
        <w:gridCol w:w="1275"/>
      </w:tblGrid>
      <w:tr>
        <w:trPr/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/ источник финансового обеспеч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м финансового обеспечения по годам (этапам) реализации,  рублей</w:t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имуществом и земельными ресурсами Бобровичского сельского поселения Ельнинского района Смоленской области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всего)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 23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 23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 936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 936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243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243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59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59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360"/>
        <w:ind w:right="-5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</w:t>
      </w:r>
      <w:r>
        <w:rPr>
          <w:sz w:val="24"/>
          <w:szCs w:val="24"/>
          <w:lang w:eastAsia="en-US"/>
        </w:rPr>
        <w:t>Приложение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  <w:t>к паспорту муниципальной программы</w:t>
      </w:r>
    </w:p>
    <w:p>
      <w:pPr>
        <w:pStyle w:val="Normal"/>
        <w:widowControl w:val="false"/>
        <w:autoSpaceDE w:val="false"/>
        <w:ind w:left="5529" w:hanging="0"/>
        <w:rPr/>
      </w:pPr>
      <w:r>
        <w:rPr>
          <w:sz w:val="24"/>
          <w:szCs w:val="24"/>
        </w:rPr>
        <w:t>«Управление имуществом и земельными ресурсами Бобровичского сельского поселения Ельнинского района Смоленской области»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Normal"/>
              <w:autoSpaceDE w:val="false"/>
              <w:ind w:firstLine="7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ВЕДЕНИЯ</w:t>
            </w:r>
          </w:p>
          <w:p>
            <w:pPr>
              <w:pStyle w:val="Normal"/>
              <w:autoSpaceDE w:val="false"/>
              <w:ind w:firstLine="72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показателях муниципальной программы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13"/>
        <w:gridCol w:w="59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расчета показателя или источник получения информации о значении показателя (наименование формы статистического наблюдения, реквизиты документа об утверждении методики и т.д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технической инвентаризации объектов недвижимости, проведение кадастровых работ и оформление межевых планов объектов недвижимого </w:t>
            </w:r>
            <w:r>
              <w:rPr>
                <w:sz w:val="24"/>
                <w:szCs w:val="24"/>
              </w:rPr>
              <w:t>имущества, оценка рыночной стоимости объектов недвижимого имущества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рческие предло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комплексных кадастровых работ в отношении кадастрового квартала, выполнение кадастровых работ в отношении земельных участков 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рческие предложения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before="0" w:after="240"/>
        <w:jc w:val="center"/>
        <w:textAlignment w:val="baseline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center"/>
        <w:textAlignment w:val="baseline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3. Сведения о региональном проект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Муниципальная программа «Управление имуществом и земельными ресурсами Бобровичского сельского поселения Ельнинского района Смоленской области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 не является частью регионального проект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right="-5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5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4. Паспорт комплекса процессных мероприятий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1 ПАСПОР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а процессных мероприят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дготовка проектов межевания земельных участк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444444"/>
          <w:sz w:val="24"/>
          <w:szCs w:val="24"/>
        </w:rPr>
      </w:pPr>
      <w:r>
        <w:rPr>
          <w:rFonts w:cs="Arial" w:ascii="Arial" w:hAnsi="Arial"/>
          <w:b/>
          <w:color w:val="444444"/>
          <w:sz w:val="24"/>
          <w:szCs w:val="24"/>
        </w:rPr>
        <w:t>1. ОБЩИЕ ПОЛОЖЕН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6095"/>
      </w:tblGrid>
      <w:tr>
        <w:trPr>
          <w:trHeight w:val="23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24"/>
                <w:szCs w:val="24"/>
              </w:rPr>
            </w:pPr>
            <w:r>
              <w:rPr>
                <w:rFonts w:cs="Arial" w:ascii="Arial" w:hAnsi="Arial"/>
                <w:color w:val="444444"/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24"/>
                <w:szCs w:val="24"/>
              </w:rPr>
            </w:pPr>
            <w:r>
              <w:rPr>
                <w:rFonts w:cs="Arial" w:ascii="Arial" w:hAnsi="Arial"/>
                <w:color w:val="444444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ние комплекса мероприятий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бровичского сельского поселения Ельнинского района Смоленской области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муниципальной программой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имуществом и земельными ресурсами Бобровичского сельского поселения Ельнинского района Смоленской области»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"/>
        <w:gridCol w:w="5449"/>
        <w:gridCol w:w="1134"/>
        <w:gridCol w:w="1276"/>
        <w:gridCol w:w="1212"/>
        <w:gridCol w:w="63"/>
        <w:gridCol w:w="1134"/>
      </w:tblGrid>
      <w:tr>
        <w:trPr/>
        <w:tc>
          <w:tcPr>
            <w:tcW w:w="46" w:type="dxa"/>
            <w:tcBorders/>
          </w:tcPr>
          <w:p>
            <w:pPr>
              <w:pStyle w:val="Table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1" w:type="dxa"/>
            <w:gridSpan w:val="4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ПОКАЗАТЕЛИ РЕАЛИЗАЦИИ КОМПЛЕКСА ПРОЦЕССНЫХ МЕРОПРИЯТИЙ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firstLine="56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реализации,</w:t>
            </w:r>
          </w:p>
          <w:p>
            <w:pPr>
              <w:pStyle w:val="Normal"/>
              <w:spacing w:lineRule="auto" w:line="276"/>
              <w:ind w:firstLine="56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Планируемое значение показателя реализации  на очередной финансовый год и плановый период (по этапам реализации)</w:t>
            </w:r>
          </w:p>
        </w:tc>
      </w:tr>
      <w:tr>
        <w:trPr/>
        <w:tc>
          <w:tcPr>
            <w:tcW w:w="5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 год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firstLine="567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firstLine="567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firstLine="567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firstLine="567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firstLine="567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, уточнение местоположения, границ земельных участков, находящихся в собственности Бобровичского сельского поселения Ельнинского района Смоленской области,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местоположения, границ объектов и земельных участков, расположенных на территории Бобровичского сельского поселения Ельнинского района Смоленской области, ед.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</w:rPr>
        <w:t>4.2 ПАСПОР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а процессных мероприят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роведение кадастровых рабо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444444"/>
          <w:sz w:val="24"/>
          <w:szCs w:val="24"/>
        </w:rPr>
      </w:pPr>
      <w:r>
        <w:rPr>
          <w:rFonts w:cs="Arial" w:ascii="Arial" w:hAnsi="Arial"/>
          <w:b/>
          <w:color w:val="444444"/>
          <w:sz w:val="24"/>
          <w:szCs w:val="24"/>
        </w:rPr>
        <w:t>1. ОБЩИЕ ПОЛОЖЕНИЯ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"/>
        <w:gridCol w:w="62"/>
        <w:gridCol w:w="4111"/>
        <w:gridCol w:w="851"/>
        <w:gridCol w:w="1275"/>
        <w:gridCol w:w="1418"/>
        <w:gridCol w:w="1276"/>
        <w:gridCol w:w="78"/>
        <w:gridCol w:w="1197"/>
      </w:tblGrid>
      <w:tr>
        <w:trPr>
          <w:trHeight w:val="23" w:hRule="atLeast"/>
        </w:trPr>
        <w:tc>
          <w:tcPr>
            <w:tcW w:w="10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24"/>
                <w:szCs w:val="24"/>
              </w:rPr>
            </w:pPr>
            <w:r>
              <w:rPr>
                <w:rFonts w:cs="Arial" w:ascii="Arial" w:hAnsi="Arial"/>
                <w:color w:val="444444"/>
                <w:sz w:val="24"/>
                <w:szCs w:val="24"/>
              </w:rPr>
            </w:r>
          </w:p>
        </w:tc>
        <w:tc>
          <w:tcPr>
            <w:tcW w:w="609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24"/>
                <w:szCs w:val="24"/>
              </w:rPr>
            </w:pPr>
            <w:r>
              <w:rPr>
                <w:rFonts w:cs="Arial" w:ascii="Arial" w:hAnsi="Arial"/>
                <w:color w:val="444444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ние комплекса мероприятий</w:t>
            </w:r>
          </w:p>
        </w:tc>
        <w:tc>
          <w:tcPr>
            <w:tcW w:w="60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бровичского сельского поселения Ельнинского района Смоленской области</w:t>
            </w:r>
          </w:p>
        </w:tc>
      </w:tr>
      <w:tr>
        <w:trPr/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муниципальной программой</w:t>
            </w:r>
          </w:p>
        </w:tc>
        <w:tc>
          <w:tcPr>
            <w:tcW w:w="60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имуществом и земельными ресурсами Бобровичского сельского поселения Ельнинского района Смоленской области»</w:t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1" w:type="dxa"/>
            <w:gridSpan w:val="7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ПОКАЗАТЕЛИ РЕАЛИЗАЦИИ КОМПЛЕКСА ПРОЦЕССНЫХ МЕРОПРИЯТИЙ</w:t>
            </w:r>
          </w:p>
          <w:p>
            <w:pPr>
              <w:pStyle w:val="Normal"/>
              <w:autoSpaceDE w:val="false"/>
              <w:ind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firstLine="56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реализации,</w:t>
            </w:r>
          </w:p>
          <w:p>
            <w:pPr>
              <w:pStyle w:val="Normal"/>
              <w:spacing w:lineRule="auto" w:line="276"/>
              <w:ind w:firstLine="56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Планируемое значение показателя реализации  на очередной финансовый год и плановый период (по этапам реализации)</w:t>
            </w:r>
          </w:p>
        </w:tc>
      </w:tr>
      <w:tr>
        <w:trPr/>
        <w:tc>
          <w:tcPr>
            <w:tcW w:w="50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 год</w:t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firstLine="567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firstLine="567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firstLine="567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firstLine="567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firstLine="567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, уточнение местоположения, границ земельных участков, находящихся в собственности Бобровичского сельского поселения Ельнинского района Смоленской области,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местоположения, границ объектов и земельных участков, расположенных на территории Бобровичского сельского поселения Ельнинского района Смоленской области, ед.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5. Применение мер государственного и муниципального регулирования в части налоговых льгот, освобождений и иных преференций по налогам и сборам в сфере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ры государственного и муниципального регулирования в части налоговых льгот, освобождений и иных преференций по налогам и сборам в рамках реализации муниципальной программы не предусмотрены.</w:t>
      </w:r>
    </w:p>
    <w:p>
      <w:pPr>
        <w:pStyle w:val="Normal"/>
        <w:widowControl w:val="false"/>
        <w:spacing w:lineRule="auto" w:line="360"/>
        <w:ind w:right="-5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Сведения о финансировании структурных элементов</w:t>
        <w:br/>
        <w:t>муниципальной программы</w:t>
      </w: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>«Управление имуществом и земельными ресурсами  Бобровичского сельского поселения Ельнинского района Смоленской области»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6"/>
        <w:gridCol w:w="1701"/>
        <w:gridCol w:w="1415"/>
        <w:gridCol w:w="1417"/>
        <w:gridCol w:w="851"/>
        <w:gridCol w:w="850"/>
      </w:tblGrid>
      <w:tr>
        <w:trPr>
          <w:trHeight w:val="109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ового обеспечения (расшифровать)</w:t>
            </w:r>
          </w:p>
        </w:tc>
        <w:tc>
          <w:tcPr>
            <w:tcW w:w="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средств на реализацию муниципальной программы на очередной финансовый год и плановый период (по этапам реализации), тыс. рублей</w:t>
            </w:r>
          </w:p>
        </w:tc>
      </w:tr>
      <w:tr>
        <w:trPr>
          <w:trHeight w:val="58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</w:t>
            </w:r>
          </w:p>
        </w:tc>
      </w:tr>
      <w:tr>
        <w:trPr>
          <w:trHeight w:val="19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Подготовка проектов межевания земельных участков</w:t>
            </w:r>
            <w:r>
              <w:rPr>
                <w:b/>
                <w:bCs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 600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 600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48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одготовку проектов межевания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 481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 481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8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06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06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9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 481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 481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06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06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Проведение кадастровых работ</w:t>
            </w:r>
            <w:r>
              <w:rPr>
                <w:b/>
                <w:bCs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2 638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2 638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9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кадастров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 454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 454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136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136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4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е работы по образованию земельных участков под городскими ле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5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 454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 454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136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136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46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46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муниципальной программе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04 23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04 239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6 936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6 936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 243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 243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5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059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059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type w:val="nextPage"/>
      <w:pgSz w:w="11906" w:h="16838"/>
      <w:pgMar w:left="1276" w:right="991" w:gutter="0" w:header="709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center"/>
      <w:outlineLvl w:val="4"/>
    </w:pPr>
    <w:rPr>
      <w:b/>
      <w:sz w:val="28"/>
      <w:szCs w:val="24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LineNumbering">
    <w:name w:val="Line Number"/>
    <w:basedOn w:val="Style11"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4"/>
      <w:lang w:val="en-US" w:eastAsia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1">
    <w:name w:val="Основной текст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  <w:szCs w:val="24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/>
    <w:rPr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jc w:val="right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4">
    <w:name w:val="Основной текст4"/>
    <w:basedOn w:val="Normal"/>
    <w:qFormat/>
    <w:pPr>
      <w:shd w:fill="FFFFFF" w:val="clear"/>
      <w:spacing w:lineRule="atLeast" w:line="0" w:before="480" w:after="300"/>
    </w:pPr>
    <w:rPr>
      <w:rFonts w:ascii="Calibri" w:hAnsi="Calibri" w:eastAsia="Calibri" w:cs="Calibri"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9:28:00Z</dcterms:created>
  <dc:creator>Пользователь</dc:creator>
  <dc:description/>
  <cp:keywords/>
  <dc:language>en-US</dc:language>
  <cp:lastModifiedBy>USER</cp:lastModifiedBy>
  <cp:lastPrinted>2023-04-27T16:24:00Z</cp:lastPrinted>
  <dcterms:modified xsi:type="dcterms:W3CDTF">2023-05-11T08:27:00Z</dcterms:modified>
  <cp:revision>43</cp:revision>
  <dc:subject/>
  <dc:title/>
</cp:coreProperties>
</file>