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22  №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едварительных итогов социально-экономического развит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екший период 2022 года и ожидаемых итогов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за 2022 год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едварительные итоги социально-экономического развития 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екший период 2022 года и ожидаемые итоги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за 2022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1.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Бобровичского сельского поселения Ельнинского района Смоленской област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и опубликовать в газете «Бобровичский вестни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тп. 1 экз. - в дело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. О.А. Клименкова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_       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л. 2-64-33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right="282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20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szCs w:val="28"/>
        </w:rPr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USER</cp:lastModifiedBy>
  <cp:lastPrinted>2022-11-11T09:15:00Z</cp:lastPrinted>
  <dcterms:modified xsi:type="dcterms:W3CDTF">2022-11-11T06:17:00Z</dcterms:modified>
  <cp:revision>19</cp:revision>
  <dc:subject/>
  <dc:title> </dc:title>
</cp:coreProperties>
</file>