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5722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22 №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добрении прогноза социально – экономического развития Бобровичского сельского поселения Ельнинского района Смоленской области на 2023 год и на плановый период 2024 и 2025 годов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3 Бюджетного кодекса Российской Федерации, Порядком разработки и утверждения бюджетного прогноза Бобровичского сельского поселения Ельнинского района Смоленской области на долгосрочный период, утвержденным постановлением Администрации Бобровичского сельского поселения Ельнинского района Смоленской области от 18.10.2017 №56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гноз социально – экономического развития Бобровичского сельского поселения Ельнинского района Смоленской области на 2023 год и на плановый период 2024 и 2025 годов согласно при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Бобровичского сельского поселения Ельнинского района Смоленской области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 и опубликовать в газете «Бобрович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ind w:right="20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льнинского района Смоленской области</w:t>
        <w:tab/>
        <w:t xml:space="preserve">                                     Р.Н. Малахова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п. 1 экз. - в дело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О.А. Клименк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64-3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202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23:00Z</dcterms:created>
  <dc:creator>Оксана</dc:creator>
  <dc:description/>
  <cp:keywords/>
  <dc:language>en-US</dc:language>
  <cp:lastModifiedBy>USER</cp:lastModifiedBy>
  <cp:lastPrinted>2020-11-24T15:48:00Z</cp:lastPrinted>
  <dcterms:modified xsi:type="dcterms:W3CDTF">2022-11-11T06:20:00Z</dcterms:modified>
  <cp:revision>36</cp:revision>
  <dc:subject/>
  <dc:title> </dc:title>
</cp:coreProperties>
</file>