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6.03.2022 №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программу «Увековечение       памяти </w:t>
      </w:r>
    </w:p>
    <w:p>
      <w:pPr>
        <w:pStyle w:val="Normal"/>
        <w:rPr/>
      </w:pPr>
      <w:r>
        <w:rPr/>
        <w:t xml:space="preserve">погибших    при  защите      Отечества  </w:t>
      </w:r>
    </w:p>
    <w:p>
      <w:pPr>
        <w:pStyle w:val="Normal"/>
        <w:rPr/>
      </w:pPr>
      <w:r>
        <w:rPr/>
        <w:t xml:space="preserve">в   Бобровичском </w:t>
      </w:r>
      <w:r>
        <w:rPr>
          <w:bCs/>
        </w:rPr>
        <w:t xml:space="preserve">сельском поселении     </w:t>
      </w:r>
    </w:p>
    <w:p>
      <w:pPr>
        <w:pStyle w:val="Normal"/>
        <w:rPr>
          <w:bCs/>
        </w:rPr>
      </w:pPr>
      <w:r>
        <w:rPr>
          <w:bCs/>
        </w:rPr>
        <w:t xml:space="preserve">Ельнинского      района    Смоленской </w:t>
      </w:r>
    </w:p>
    <w:p>
      <w:pPr>
        <w:pStyle w:val="Normal"/>
        <w:rPr>
          <w:bCs/>
        </w:rPr>
      </w:pPr>
      <w:r>
        <w:rPr>
          <w:bCs/>
        </w:rPr>
        <w:t xml:space="preserve">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«</w:t>
      </w:r>
      <w:r>
        <w:rPr/>
        <w:t xml:space="preserve">Увековечение памяти погибших    при защите Отечества  в   Бобровичском </w:t>
      </w:r>
      <w:r>
        <w:rPr>
          <w:bCs/>
        </w:rPr>
        <w:t xml:space="preserve">сельском поселении Ельнинского  района    Смоленской области»,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12.12.2019 №81 (в редакции постановлений Администрации Бобровичского сельского поселения Ельнинского района Смоленской области от 05.02.2020 №08, от 20.02.2020 №20,от 08.02.2021 №04, от 08.06.2021 №20), следующие изменения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в ПАСПОРТЕ ПРОГРАММЫ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а) строку «Объемы и источники финансирования Программы)» изложить в ново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7046"/>
      </w:tblGrid>
      <w:tr>
        <w:trPr>
          <w:trHeight w:val="25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финансирования Программы всего: 925436,85 рублей,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 -  752451,09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 – 112478,91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счет средств местного бюджета – 60506,85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них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572051,09 рублей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2021 г. – 180400,00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 рублей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2023 г. – 0,00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0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ет средств областного бюджета: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. –  85478,91 рублей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021 г. –  27000,00 рублей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 – 0,00 рублей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2023 г. – 0,00 рублей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2024 г. – 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. –  34 606,85 руб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. –  10900,00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 15000,00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0 рублей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. – 0,00 руб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ходе реализации муниципальной программы перечень  программных мероприятий может корректироваться, изменяться и дополняться по решению заказчика Программы.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б) абзац 3 раздела </w:t>
      </w:r>
      <w:r>
        <w:rPr>
          <w:b/>
        </w:rPr>
        <w:t xml:space="preserve">6. Финансовое обеспечение реализации Программы </w:t>
      </w:r>
      <w:r>
        <w:rPr/>
        <w:t>изложить в новой редакции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</w:t>
      </w:r>
      <w:r>
        <w:rPr>
          <w:bCs/>
        </w:rPr>
        <w:t>Затраты на реализацию Программы за счет всех источников финансирования планируются в размере 925436,85 рублей, из них:</w:t>
      </w:r>
    </w:p>
    <w:p>
      <w:pPr>
        <w:pStyle w:val="Normal"/>
        <w:rPr/>
      </w:pPr>
      <w:r>
        <w:rPr>
          <w:bCs/>
        </w:rPr>
        <w:t>за счет федерального бюджета – 752451,09 рублей;</w:t>
      </w:r>
    </w:p>
    <w:p>
      <w:pPr>
        <w:pStyle w:val="Normal"/>
        <w:rPr>
          <w:bCs/>
        </w:rPr>
      </w:pPr>
      <w:r>
        <w:rPr>
          <w:bCs/>
        </w:rPr>
        <w:t xml:space="preserve">за счет средств областного бюджета – 112478,91 рублей; </w:t>
      </w:r>
    </w:p>
    <w:p>
      <w:pPr>
        <w:pStyle w:val="Normal"/>
        <w:rPr>
          <w:bCs/>
        </w:rPr>
      </w:pPr>
      <w:r>
        <w:rPr>
          <w:bCs/>
        </w:rPr>
        <w:t>за счет средств местного бюджета – 60506,85 рублей.»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</w:t>
      </w:r>
      <w:r>
        <w:rPr>
          <w:bCs/>
        </w:rPr>
        <w:t>1.2. Приложение</w:t>
      </w:r>
      <w:r>
        <w:rPr/>
        <w:t xml:space="preserve"> </w:t>
      </w:r>
      <w:r>
        <w:rPr>
          <w:bCs/>
        </w:rPr>
        <w:t xml:space="preserve">к муниципальной программе «Увековечение памяти погибших    при защите Отечества в   Бобровичском сельском поселении Ельнинского      района    Смоленской области»                 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</w:rPr>
        <w:t xml:space="preserve">                                                                  </w:t>
      </w: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мероприятий по реализац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«Увековечение памяти погибших при защите Отечества </w:t>
      </w:r>
    </w:p>
    <w:p>
      <w:pPr>
        <w:pStyle w:val="Normal"/>
        <w:overflowPunct w:val="false"/>
        <w:autoSpaceDE w:val="false"/>
        <w:ind w:left="-142" w:hanging="0"/>
        <w:textAlignment w:val="baseline"/>
        <w:rPr/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изложить в новой редакци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 2.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rFonts w:eastAsia="Times New Roman"/>
          <w:bCs/>
          <w:sz w:val="24"/>
          <w:szCs w:val="24"/>
          <w:lang w:eastAsia="ru-RU"/>
        </w:rPr>
        <w:t xml:space="preserve">Увековечение памяти погибших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при защите Отечества в Бобровичском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 xml:space="preserve">сельском поселении Ельнинского 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  <w:lang w:eastAsia="ru-RU"/>
        </w:rPr>
        <w:t>района Смоленской области»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>ПЕРЕЧ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мероприятий по реализации муниципальной программы «Увековечение памяти погибших при защите Отечества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 Бобровичском сельском поселении Ельнинского района Смоленской области»</w:t>
      </w:r>
    </w:p>
    <w:p>
      <w:pPr>
        <w:pStyle w:val="Normal"/>
        <w:ind w:left="24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22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87"/>
        <w:gridCol w:w="2127"/>
        <w:gridCol w:w="993"/>
        <w:gridCol w:w="1275"/>
        <w:gridCol w:w="1276"/>
        <w:gridCol w:w="1276"/>
        <w:gridCol w:w="1276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3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цели, задачи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сполнитель мероприят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оки реализаци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 руб.)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 муниципальной программы: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b/>
                <w:sz w:val="24"/>
                <w:szCs w:val="24"/>
                <w:lang w:eastAsia="ar-SA"/>
              </w:rPr>
              <w:t>приведение в надлежащее состояние памятников, обелисков, воинских захоронений, братских могил на территории Бобровичского сельского поселения Ельнинского района Смоленской области в соответствии с требованиями современного общества, достойное увековечение памяти погибших при защите Отечества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сновное мероприятие 1.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Расходы бюджета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Бобровичского сельского поселения Ельнинского района Смоленской области, связанных с реализацией федеральной целевой программы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«Увековечение памяти погибших при защите Отечества на 2019-2024 годы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Братская могила 980 воинов Советской Армии и партизан, погибших в 1941-1945 гг. в боях с немецко- фашистскими захватчиками. Установлен обелиск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Ушаково, Ельнинский райо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183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706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94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а М. Сухорукова, партизана-комсомольца, павшего в борьбе с немецко-фашистскими захватчиками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преля 1926 – 10 июня 1942 гг.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2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841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19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0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213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7205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547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Братская могила советских воинов, павших в боях с гитлеровцами, август-сентябрь 1943 г.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Смоленская область, Ельнинский район, д. Рождество)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0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1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8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8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лагоустройство (ремонт) воинского захоронения: Братская могила советских воинов, погибших летом 1941 года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д. Клемятино, Ельнинский район)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2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(ремонт) воинского захоронения: могила Образцова Ф.П. и Лохтюхова Д.В., расстрелянных немецко – фашистскими захватчиками, июнь 1942 г.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д. Холмец, Ельнинский район);</w:t>
            </w:r>
          </w:p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3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.6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«Благоустройство (ремонт) воинского захоронения: Братская могила воинов Советской Армии и партизан, погибших в1941 – 1943 гг. в боях с немецко-фашистскими захватчиками. Установлен обелиск (д. Островщина, Ельнинский район)»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дминистрация  Бобровичского сельского поселения Ельнинского района Смолен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того по основному мероприятию 1.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 за 2024 год: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15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того по реализации муниципальной Программы: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 них по источникам финансирова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92543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9213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1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75245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57205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180400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1247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8547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605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34 60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0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69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bCs/>
          <w:sz w:val="24"/>
          <w:szCs w:val="24"/>
          <w:lang w:val="en-US" w:eastAsia="ru-RU"/>
        </w:rPr>
      </w:pPr>
      <w:r>
        <w:rPr>
          <w:rFonts w:eastAsia="Times New Roman"/>
          <w:bCs/>
          <w:sz w:val="24"/>
          <w:szCs w:val="24"/>
          <w:lang w:val="en-US"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8:25:00Z</dcterms:created>
  <dc:creator>K200-3</dc:creator>
  <dc:description/>
  <cp:keywords/>
  <dc:language>en-US</dc:language>
  <cp:lastModifiedBy>USER</cp:lastModifiedBy>
  <cp:lastPrinted>2022-03-18T11:52:00Z</cp:lastPrinted>
  <dcterms:modified xsi:type="dcterms:W3CDTF">2022-03-18T08:54:00Z</dcterms:modified>
  <cp:revision>39</cp:revision>
  <dc:subject/>
  <dc:title> </dc:title>
</cp:coreProperties>
</file>