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/>
        <w:t>ЕЛЬНИНСКОГО РАЙОНА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4.05.2022 №2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программу       «Комплексное      развитие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сельских   территорий        Бобровичского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>сельского поселения Ельнинского района</w:t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 xml:space="preserve">Смоленской области»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В соответствии с требованиями пункта 4.2.4. Порядка разработки и реализации муниципальных программ Бобровичского сельского поселения Ельнинского района Смоленской области, утвержденного постановлением Администрации Бобровичского сельского поселения Ельнинского района Смоленской области от 20.01.2020 №06, Администрация Бобровичского сельского поселения Ельнинского района Смоленской области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п о с т а н о в л я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Times New Roman"/>
        </w:rPr>
        <w:t xml:space="preserve">         </w:t>
      </w:r>
      <w:r>
        <w:rPr/>
        <w:t>1.  Внести</w:t>
      </w:r>
      <w:r>
        <w:rPr>
          <w:bCs/>
        </w:rPr>
        <w:t xml:space="preserve"> в муниципальную программу </w:t>
      </w:r>
      <w:r>
        <w:rPr/>
        <w:t xml:space="preserve">«Комплексное развитие сельских территорий Бобровичского </w:t>
      </w:r>
      <w:r>
        <w:rPr>
          <w:bCs/>
        </w:rPr>
        <w:t xml:space="preserve">сельского поселения Ельнинского района Смоленской области», </w:t>
      </w:r>
      <w:r>
        <w:rPr/>
        <w:t>утвержденную постановлением Администрации Бобровичского сельского поселения Ельнинского района Смоленской области от 12.01.2021 №01 (в редакции постановления Администрации Бобровичского сельского поселения Ельнинского района Смоленской области от 24.03.2021 №09)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/>
        <w:t xml:space="preserve">в ПАСПОРТЕ муниципальной программы «Комплексное развитие сельских территорий Бобровичского </w:t>
      </w:r>
      <w:r>
        <w:rPr>
          <w:bCs/>
        </w:rPr>
        <w:t>сельского поселения Ельнинского района Смоленской области»: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троке 6. «Сроки (этапы) реализации муниципальной программы» цифры «2021-2022» заменить цифрами «2021-2024»;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  <w:t>б) строку 7. «Объемы ассигнований муниципальной программы (по годам</w:t>
      </w:r>
    </w:p>
    <w:p>
      <w:pPr>
        <w:pStyle w:val="ConsPlusNormal1"/>
        <w:widowControl/>
        <w:ind w:hanging="0"/>
        <w:rPr/>
      </w:pPr>
      <w:r>
        <w:rPr/>
        <w:t xml:space="preserve">реализации и в размере источников финансирования) изложить в новой редакции: </w:t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5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(по год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и в размере источников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 финансирования Программы всего 1670,4 тыс. рублей,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по источникам финансировани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 счет средств федерального бюджета – 1059,5 тыс. рублей,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счет средств областного бюджета – 32,8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 – 218,0 тыс. рублей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рудовое участие вклад граждан – 360,1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 по год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федеральн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г. – 1059,5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.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.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. – 0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областного бюджета: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1 г. –  32,8   тыс. рублей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22 г. –   0,0 тыс. рублей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. –  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24 г. – 0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1 г. – 108,0  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2 г. – 11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.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. – 0,0 тыс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ое участие вклад граждан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1 г. – 360,1   тыс. рублей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2 г. –  0,0 тыс. рублей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3 г. – 0,0 тыс.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4 г. – 0,0 тыс. рубле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lang w:eastAsia="ar-SA"/>
              </w:rPr>
            </w:pPr>
            <w:r>
              <w:rPr>
                <w:color w:val="000000"/>
              </w:rPr>
              <w:t xml:space="preserve">В ходе реализации муниципальной программы перечень  программных мероприятий может корректироваться, изменяться и дополняться по решению заказчика Программы.                                                              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12"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абзац 12 раздела </w:t>
      </w: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Программы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Сроки реализации Программы (2021 – 2024 годы) учитывают возможности бюджетных источников финансирования программных мероприятий.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абзац 2 пункта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5. Условия предоставления и распределения субсидий на реализацию мероприятий по благоустройству сельских территорий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lang w:eastAsia="ru-RU"/>
        </w:rPr>
      </w:pPr>
      <w:r>
        <w:rPr>
          <w:b/>
        </w:rPr>
        <w:t>«</w:t>
      </w:r>
      <w:r>
        <w:rPr>
          <w:rFonts w:eastAsia="Times New Roman"/>
          <w:lang w:eastAsia="ru-RU"/>
        </w:rPr>
        <w:t>а)</w:t>
      </w:r>
      <w:r>
        <w:rPr>
          <w:rFonts w:eastAsia="Times New Roman"/>
          <w:color w:val="000000"/>
          <w:lang w:eastAsia="ru-RU"/>
        </w:rPr>
        <w:t xml:space="preserve"> капитальный ремонт водозаборных сооружений для функционирования объектов жилого и нежилого фонда (д. Богородицкое, д. Чужумово, д. Ушаково);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б)</w:t>
      </w:r>
      <w:r>
        <w:rPr>
          <w:rFonts w:eastAsia="Times New Roman"/>
          <w:lang w:eastAsia="ru-RU"/>
        </w:rPr>
        <w:t xml:space="preserve"> капитальный ремонт спортзала (Ивано-Гудинский филиал МБОУ Коробецкой СШ);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лагоустройство обелиска в честь погибших земляков (д. Фенино, Ельнинский район);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  <w:lang w:eastAsia="ru-RU"/>
        </w:rPr>
        <w:t>г) благоустройство памятника - «Памятник Гаубица – «М-30», установлен на месте и в ознаменование ожесточенных боев советских войск и партизан с гитлеровцами в 1941 г.» (Смоленская область, Ельнинский район, д. Ушаково)</w:t>
      </w:r>
      <w:r>
        <w:rPr>
          <w:rFonts w:eastAsia="Times New Roman"/>
        </w:rPr>
        <w:t>.»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overflowPunct w:val="false"/>
        <w:autoSpaceDE w:val="false"/>
        <w:textAlignment w:val="baseline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1.2. Приложение №1 к Программе</w:t>
      </w:r>
    </w:p>
    <w:p>
      <w:pPr>
        <w:pStyle w:val="ConsPlusNormal1"/>
        <w:tabs>
          <w:tab w:val="clear" w:pos="708"/>
          <w:tab w:val="left" w:pos="2520" w:leader="none"/>
          <w:tab w:val="left" w:pos="9639" w:leader="none"/>
        </w:tabs>
        <w:ind w:left="-9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субсидий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ероприятий по благоустройству сельских территорий в рамки муниципальной программы «Комплексное развитие Бобровичского сельского поселения Ельнинского района Смоленской области»</w:t>
      </w:r>
    </w:p>
    <w:p>
      <w:pPr>
        <w:pStyle w:val="Normal"/>
        <w:rPr>
          <w:bCs/>
        </w:rPr>
      </w:pP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202" w:hanging="493"/>
        <w:rPr>
          <w:bCs/>
        </w:rPr>
      </w:pPr>
      <w:r>
        <w:rPr/>
        <w:t xml:space="preserve">1.3. Приложение № 2 к Программ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ЗАТРАТ И ИСТОЧНИКИ ФИНАНСИРОВАНИЯ ПРОГРАММНЫХ МЕРОПРИЯТИЙ, тыс. руб.</w:t>
      </w:r>
    </w:p>
    <w:p>
      <w:pPr>
        <w:pStyle w:val="Normal"/>
        <w:rPr>
          <w:bCs/>
        </w:rPr>
      </w:pPr>
      <w:r>
        <w:rPr>
          <w:bCs/>
        </w:rPr>
        <w:t>изложить в новой редакции (прилагается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  2. Разместить на официальном сайте Администрации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бровичского сельского поселения</w:t>
      </w:r>
    </w:p>
    <w:p>
      <w:pPr>
        <w:pStyle w:val="Normal"/>
        <w:rPr>
          <w:bCs/>
        </w:rPr>
      </w:pPr>
      <w:r>
        <w:rPr/>
        <w:t xml:space="preserve">Ельнинского района Смоленской области </w:t>
        <w:tab/>
        <w:t xml:space="preserve">                                      Р.Н. Малах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>Приложение № 1 к Программе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ind w:left="-96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9639" w:leader="none"/>
        </w:tabs>
        <w:autoSpaceDE w:val="false"/>
        <w:ind w:left="-96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редоставление субсидий      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 реализацию мероприятий по благоустройству сельских территорий в рамки муниципальной программы «Комплексное развитие Бобровичского сельского поселения Ельнинского района Смоленской области»</w:t>
      </w:r>
    </w:p>
    <w:p>
      <w:pPr>
        <w:pStyle w:val="Normal"/>
        <w:jc w:val="left"/>
        <w:rPr>
          <w:rFonts w:eastAsia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/>
          <w:b/>
          <w:vanish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154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27"/>
        <w:gridCol w:w="1838"/>
        <w:gridCol w:w="1273"/>
        <w:gridCol w:w="1273"/>
        <w:gridCol w:w="1131"/>
        <w:gridCol w:w="1133"/>
        <w:gridCol w:w="1132"/>
        <w:gridCol w:w="2405"/>
        <w:gridCol w:w="1414"/>
      </w:tblGrid>
      <w:tr>
        <w:trPr>
          <w:trHeight w:val="359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№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2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24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й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Срок  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 за счет средств:</w:t>
            </w:r>
          </w:p>
        </w:tc>
        <w:tc>
          <w:tcPr>
            <w:tcW w:w="240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ли и целевые индикаторы проектов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сполнения,  </w:t>
            </w:r>
          </w:p>
        </w:tc>
        <w:tc>
          <w:tcPr>
            <w:tcW w:w="12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юджетов</w:t>
            </w:r>
          </w:p>
        </w:tc>
        <w:tc>
          <w:tcPr>
            <w:tcW w:w="11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небюд-жетных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чников</w:t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оды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едерального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областного  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стного</w:t>
            </w:r>
          </w:p>
        </w:tc>
        <w:tc>
          <w:tcPr>
            <w:tcW w:w="11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1541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Основное мероприятие: Благоустройство сельских территорий</w:t>
            </w:r>
          </w:p>
        </w:tc>
      </w:tr>
      <w:tr>
        <w:trPr>
          <w:trHeight w:val="249" w:hRule="atLeast"/>
        </w:trPr>
        <w:tc>
          <w:tcPr>
            <w:tcW w:w="5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водозаборных сооружений для функционирования объектов жилого и нежилого фонда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обровичского сельского поселения Ельнинского района Смоленской област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59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541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спортзала (Ивано-Гудинский филиал МБОУ Коробецкой СШ)</w:t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4</w:t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дминистрац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Бобровичского сельского поселения Ельнинского района Смоленской области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594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33" w:gutter="0" w:header="0" w:top="0" w:footer="0" w:bottom="4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1701"/>
        <w:gridCol w:w="1276"/>
        <w:gridCol w:w="1275"/>
        <w:gridCol w:w="1164"/>
        <w:gridCol w:w="1104"/>
        <w:gridCol w:w="1134"/>
        <w:gridCol w:w="2410"/>
        <w:gridCol w:w="1495"/>
      </w:tblGrid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ели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честь погибших земля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. Фенино, Ельнинс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4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left="-245" w:right="-541"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Бобрович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го поселения Ельнинского района Смоленской облас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памятника - «Памятник Гаубица – «М-30», установлен на месте и в ознаменование ожесточ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оев советских войск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артизан с гитлеровцами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1 г.» (Смоленская область, Ельнинский район, д. Ушаково)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4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left="-245" w:right="-541" w:hanging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обровичского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left="-245" w:right="-541" w:hanging="0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льского поселения Ельнинского района Смоленской области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left="-245"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left="-245"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left="-245"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left="-245"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left="-245"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15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ind w:right="-108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 денежных средств по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сновному мероприятию: Благоустройство сельских территори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 - 2024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jc w:val="center"/>
              <w:outlineLvl w:val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90" w:leader="none"/>
                <w:tab w:val="left" w:pos="14459" w:leader="none"/>
              </w:tabs>
              <w:autoSpaceDE w:val="false"/>
              <w:snapToGrid w:val="false"/>
              <w:ind w:right="-108" w:hanging="0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snapToGrid w:val="false"/>
              <w:ind w:right="-541" w:hanging="0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59" w:leader="none"/>
        </w:tabs>
        <w:autoSpaceDE w:val="false"/>
        <w:ind w:right="-541" w:hanging="0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 xml:space="preserve">Приложение № 2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ЪЕМЫ ЗАТРАТ И ИСТОЧНИКИ ФИНАНСИРОВАНИЯ ПРОГРАММНЫХ МЕРОПРИЯТИЙ,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148"/>
        <w:gridCol w:w="1677"/>
        <w:gridCol w:w="1677"/>
        <w:gridCol w:w="1677"/>
        <w:gridCol w:w="1678"/>
        <w:gridCol w:w="1614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3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правления и источники</w:t>
              <w:br/>
              <w:t>финансирования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-2024</w:t>
            </w:r>
          </w:p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водозаборных сооружений для функционирования объектов жилого и нежилого фонд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питальный ремонт спортзала (Ивано-Гудинский филиал МБОУ Коробецкой СШ)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83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Благоустройство обелиска в честь погибших земляко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. Фенино, Ельнинский район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60,4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83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9,5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0,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 памятника - «Памятник Гаубица – «М-30», установлен на месте и в ознаменование ожесточен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оев советских войск 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артизан с гитлеровцами 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59" w:leader="none"/>
              </w:tabs>
              <w:autoSpaceDE w:val="false"/>
              <w:ind w:right="-541" w:hanging="0"/>
              <w:jc w:val="left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41 г.» (Смоленская область, Ельнинский район, д. Ушаково)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23" w:right="-58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04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том числе по бюджетам:           </w:t>
            </w:r>
          </w:p>
        </w:tc>
        <w:tc>
          <w:tcPr>
            <w:tcW w:w="83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7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ластно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стный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01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небюджетные источники             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3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0:00Z</dcterms:created>
  <dc:creator>K200-3</dc:creator>
  <dc:description/>
  <cp:keywords/>
  <dc:language>en-US</dc:language>
  <cp:lastModifiedBy>USER</cp:lastModifiedBy>
  <cp:lastPrinted>2022-05-24T09:34:00Z</cp:lastPrinted>
  <dcterms:modified xsi:type="dcterms:W3CDTF">2022-05-24T06:34:00Z</dcterms:modified>
  <cp:revision>19</cp:revision>
  <dc:subject/>
  <dc:title> </dc:title>
</cp:coreProperties>
</file>