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9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мероприятий по противодействию коррупции в Администрации Бобровичского сельского поселения Ельнинского района Смоленской области на 2021-2024 годы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020435" cy="1456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1"/>
                            </w:tblGrid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9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right="-284" w:hanging="0"/>
                                    <w:outlineLvl w:val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3828" w:right="-284" w:hanging="3828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БОБРОВИЧ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3828" w:right="-284" w:hanging="3828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ЬНИНСКОГО РАЙОНА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3828" w:right="-284" w:hanging="3828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60"/>
                                    <w:ind w:left="3828" w:right="-284" w:hanging="3828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-426" w:right="-284" w:firstLine="426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09.2021 №3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right="-284" w:hanging="0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. Богородиц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14.7pt;mso-wrap-distance-left:9pt;mso-wrap-distance-right:9pt;mso-wrap-distance-top:0pt;mso-wrap-distance-bottom:10pt;margin-top:-5.6pt;mso-position-vertical-relative:text;margin-left: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1"/>
                      </w:tblGrid>
                      <w:tr>
                        <w:trPr>
                          <w:trHeight w:val="2060" w:hRule="atLeast"/>
                        </w:trPr>
                        <w:tc>
                          <w:tcPr>
                            <w:tcW w:w="94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right="-284" w:hanging="0"/>
                              <w:outlineLvl w:val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3828" w:right="-284" w:hanging="3828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БОБРОВИЧ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3828" w:right="-284" w:hanging="3828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ЬНИН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3828" w:right="-284" w:hanging="3828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60"/>
                              <w:ind w:left="3828" w:right="-284" w:hanging="3828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-426" w:right="-284" w:firstLine="426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09.2021 №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right="-284" w:hanging="0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. Богородиц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</w:t>
      </w:r>
      <w:r>
        <w:rPr>
          <w:sz w:val="28"/>
          <w:szCs w:val="28"/>
        </w:rPr>
        <w:t>подпунктом «б» пункта 3 Указа Президента Российской Федерации от 16.08.2021 № 478 «О Национальном плане противодействия коррупции на 2021-2024 годы»,</w:t>
      </w:r>
      <w:r>
        <w:rPr>
          <w:spacing w:val="-10"/>
          <w:sz w:val="28"/>
          <w:szCs w:val="28"/>
        </w:rPr>
        <w:t xml:space="preserve"> в целях проведения эффективной работы по предупреждению коррупции в Администрации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right="-1" w:firstLine="709"/>
        <w:jc w:val="both"/>
        <w:outlineLvl w:val="0"/>
        <w:rPr/>
      </w:pPr>
      <w:r>
        <w:rPr>
          <w:spacing w:val="-10"/>
          <w:sz w:val="28"/>
          <w:szCs w:val="28"/>
        </w:rPr>
        <w:t>Утвердить прилагаемый план мероприятий по противодействию коррупции в Администрации Бобровичского сельского поселения Ельнинского района Смоленской области на 2021-2024 го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ind w:left="3828" w:right="-1" w:hanging="3828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230" w:leader="none"/>
        </w:tabs>
        <w:ind w:right="-1" w:firstLine="709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 Постановление Администрации Бобровичского сельского поселения Ельнинского района Смоленской области от 27.12.2019  №87 «Об утверждении Плана мероприятий по противодействию коррупции в Администрации Бобровичского сельского поселения Ельнинского района Смоленской области на 2020 – 2021 годы» признать утратившим силу.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/>
      </w:pPr>
      <w:r>
        <w:rPr>
          <w:sz w:val="28"/>
          <w:szCs w:val="28"/>
        </w:rPr>
        <w:t>Ельнинского района Смоленской области                                           Р.Н. Малахова</w:t>
      </w:r>
    </w:p>
    <w:p>
      <w:pPr>
        <w:pStyle w:val="Normal"/>
        <w:widowControl w:val="false"/>
        <w:numPr>
          <w:ilvl w:val="0"/>
          <w:numId w:val="0"/>
        </w:numPr>
        <w:ind w:right="-5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   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льнинского    района   Смолен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ласти от 27.09.2021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 Ельнинского района Смоленской области на 2021 -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984"/>
        <w:gridCol w:w="1985"/>
        <w:gridCol w:w="3402"/>
      </w:tblGrid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е обеспечение реализации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овых актов Администрации Бобровичского сельского поселения Ельнинского района Смоленской области (далее – Администрация поселения) по вопросам антикоррупцион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илактик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ов о реализации плана мероприятий по противодействию коррупции в Администрации посел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ое лицо за ведение кадровой работы в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антикоррупционной деятельност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Антикоррупционное образование, просвещение и пропаган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тикоррупционного образования (повышения квалификации) муниципальных служащих по программ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коррупции, в том числе должностных лиц, ответственных за профилактику коррупционных и иных правонару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нтикоррупционного мировоззрения и повышение общего уровня правосознания муниципальных служащих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у муниципальных служащих органов местного самоуправления Бобровичского сельского поселения Ельнинского района Смоленской области негативного отношения к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нтикоррупционного мировоззрения и повышение общего уровня правосознания муниципальных служащ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м служащим консультативной, информационной и иной помощи по вопросам, связанным с соблюдением требований к служебному поведению, ограничений и запретов, исполнения обязанностей, установленных в целях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ое лицо за ведение кадровой работы в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опросов на знание антикоррупционного законодательства при проведении аттестац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ое лицо за ведение кадровой работы в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на официальном сайте Администрации поселения  информационных материалов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ационной открытости деятельности Администрации района по противодействию коррупции</w:t>
            </w:r>
          </w:p>
        </w:tc>
      </w:tr>
      <w:tr>
        <w:trPr>
          <w:trHeight w:val="1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актуализация в помещениях Администрации  поселения  информационных и просветительских материалов по вопросам формирования антикоррупционного поведения муниципальных служащих и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ое лицо за ведение кадровой работы в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глядности деятельности по противодействию коррупци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правовой основы противодействия коррупции на территории Бобровичского сельского  поселения Ельнин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ar-SA"/>
              </w:rPr>
              <w:t>Внесение изменений в действующий  план мероприятий по противодействию коррупции в Администрации поселения в соответствии с Национальным планом противодействия коррупции на 2021 – 2024 годы,</w:t>
            </w:r>
            <w:r>
              <w:rPr>
                <w:rFonts w:eastAsia="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 xml:space="preserve"> настоящим планом направленных на минимизацию коррупционных рисков и обеспечение контроля их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pacing w:val="-4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ar-SA"/>
              </w:rPr>
              <w:t xml:space="preserve">До 30 сентября 2021 г. – внесение изменений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pacing w:val="-4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spacing w:val="-4"/>
                <w:kern w:val="2"/>
                <w:sz w:val="24"/>
                <w:szCs w:val="24"/>
                <w:lang w:eastAsia="hi-IN" w:bidi="hi-IN"/>
              </w:rPr>
              <w:t xml:space="preserve">в течение </w:t>
              <w:br/>
              <w:t>2021-2024 – обеспечение контроля их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и рекомендаций, установленных Национальным планом противодейств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Смоленской области по вопросам противодействия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административных регламентов по предоставлению муниципальных услуг с целью их приведения в соответствие с действующим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 xml:space="preserve">4. Разработка проектов правовых актов органов местного самоуправления Бобрович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ьнинского района Смоленской обла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нормативно-правовым 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ов муниципальных нормативных правовых актов на официальном сайте Администрации поселения в целях обеспечения возможности проведения независимой антикоррупционной эксперт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за 5 календарных дней до даты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при принятии муниципальных нормативных 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Администр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с муниципальными органами Ельнинского района, прокуратурой Ельнин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за 10 календарных дней до даты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униципальных служащих в обсуждении проектов муниципальных правовых актов, касающихся вопросов противодействия коррупции на муниципальной слу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разработки проектов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тороннее содействие при принятии нормативных правовых актов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, направленные на совершенствование системы муниципальной службы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также усиления контроля за служебной деятельностью муниципальных служащих, вопросы кадровой полити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х правовых актов по вопросам соблюдения муниципальными служащими и лицами, замещающими муниципальные должности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законодательством РФ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преждение коррупции, минимизация и (или) ликвидация последствий коррупционных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в органах местного самоуправления Бобровичского сельского поселения Ельнинского района Смоленской области отрицательного отношения к коррупции, в том числе негативного отношения к дарению подарков муниципальным служащим в связи с исполнением ими служеб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ступивших в Администрацию  поселения  обращений граждан и организаций на предмет наличия информации о фактах коррупционных проявлений со стороны муниципальных служащих, принятие мер по повышению результативности и эффективности работы с данными обра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ретарь комиссии по противодействию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братной связи для получения сообщений о несоблюдении муниципальными служащими, ограничений и запретов, а также о фактах коррупции, принятие необходимых мер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 по предупреждению коррупции, минимизации и (или) ликвидации последствий коррупционных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 и принятие действенных мер, предусмотренных законодательством РФ, по предотвращению и урегулированию конфликта интересов на муниципальной слу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блюдению требований к служебному поведению муниципальных служащ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служащими ограничений и запретов, а также требование к служебному поведению установленных законодательством РФ о муниципальной службе и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предоставлением лицами, замещающими муниципальные должности, и муниципальными служащими сведений о своих доходах, расходах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ов (супруг) и несовершеннолетних детей (далее – сведения), в порядке, установленном законодатель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служащими ограничений и запретов связанных с муниципальной служб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на основании представленных муниципальными служащими,  сведений о доходах, расходах, об имуществе и обязательствах имущественного характера   своих, супруга (супруги) и несовершеннолетних детей и её размещение на официальном сайте Администрации   поселения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требований законодательства о порядк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ах размещения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ьзования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осуществление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тветственный за размещение информации на сай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заполнение, сохранность данных, автосо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отношении муниципальных служащих на предме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я требований к служебному повед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информации, являющейся основанием для назначения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отношении лиц, претендующих на замещение должностей муниципальной службы, на предме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оверности и полноты сведений, представляемых при поступлении на муниципальную служ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я ограничений и запретов, установленных законодательством Российской Федерации о муниципальной службе и противодействии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блюдения гражданином, ранее замещавшим должность муниципальной службы, ограничений, налагаемых при заключении им трудового или гражданско-правового договора, установленных частью 1 статьи 12 Федерального закона от 25.12.2008 № 273-ФЗ «О противодействии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2 лет с момента увольнения с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ответственный за кадровую работ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 служащим, организацией установленных законодательством обязан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информированию муниципальных служащих  об обязанности по предварительному уведомлению представителя нанимателя (работодателя) о намерении выполнять иную оплачиваемую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озможности возникновения конфликта интересов при выполнении дан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граждан, поступающих на муниципальную службу, положений законодательства о противодействии коррупции в сфере муниципальной службы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недопустимости возникновения конфликта интересов и о его урегулирован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недопущении получения и дачи взят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блюдении ограничений, запретов, требований к служебному поведению, исполнении обязанн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росвещение лиц, поступающих на муниципальную служб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Администрации  поселения на соответствие замещ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три года (согласно графи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лужебно-должностного соответствия к предъявляемым требованиям к замещаемой должности на муниципальной служ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рофессионального образования муниципальных служащих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 систематизация знаний, ликвидация коррупционных нарушений при прохождении муниципа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5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анти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6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лиц, впервые поступивших на муниципальную службу, и замещающих должности муниципальной службы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анти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  <w:t xml:space="preserve"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антикоррупционному поведению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иления антикоррупционной составляющей при организации профессиональной переподготовки, повышения квалификации или стажировк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анти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учаев возникновения конфликта интересов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Ф, одной из сторон которого являются муниципальные 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значении на долж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мероприятий, направленных на формирование антикоррупционно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ответственный за кадров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мероприятий, направленных на формирование антикоррупционного поведения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Меры, направленные на обеспечение доступа населения к информации о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бровичского сельского поселения Ельнинского района Смоленской области, в том числе в сфере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б установленных фактах коррупции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установления фактов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Админист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граждан и организаций к информации, обеспечение открыт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, направленных на противодействие коррупции в муницип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росвещение лиц, поступающих на муниципальную службу, руководителей муниципа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го наполнения и актуализации раздела «Противодействие коррупции» официального сайта Администрации   поселения, обеспечив при этом защиту информации ограниченного досту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Администраци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организации деятельности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  Администрации ответственный за проведение заку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 закуп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тветственный за проведение заку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р по противодействию коррупции в сфере закуп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личной заинтересованности муниципальных служащих, работников при осуществлении закупок товаров, работ и услуг для обеспечения муниципальных нужд, которая приводит или может привести к конфликту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осуществления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менеджер Администрации ответственный за проведение заку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р по противодействию коррупции в сфере закупок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осуществления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менеджер Администрации ответственный за проведение заку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граждан и организаций к информации о закупках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зультативности использования бюджетных средств при осуществлении закупок товаров, работ, услуг для обеспечения муниципальных нужд   путем конкурсов и аукци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учета и ведение реестра имущества, находящего в муниципальной собственности. Контроль за сохранностью и использованием по назначению муниципального имущества. Размещение информации в СМИ и на официальном сайте Администрации поселени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едстоящих торгах по продаже, предоставлении в аренду муниципального имущества и результатах проводимых тор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тветственный за ведение рее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ость сведений, предоставляемых для заинтересованных лиц, увеличение успешности и пользования собственностью муниципального образования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02" w:right="964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</w:pPr>
    <w:rPr>
      <w:rFonts w:ascii="Arial" w:hAnsi="Arial" w:cs="Tahoma"/>
      <w:b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32"/>
    </w:rPr>
  </w:style>
  <w:style w:type="paragraph" w:styleId="2">
    <w:name w:val="Основной текст 2"/>
    <w:basedOn w:val="Normal"/>
    <w:qFormat/>
    <w:pPr>
      <w:ind w:right="4579" w:hanging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4:00Z</dcterms:created>
  <dc:creator>123</dc:creator>
  <dc:description/>
  <cp:keywords/>
  <dc:language>en-US</dc:language>
  <cp:lastModifiedBy>Раиса Малахова</cp:lastModifiedBy>
  <cp:lastPrinted>2021-10-08T12:10:00Z</cp:lastPrinted>
  <dcterms:modified xsi:type="dcterms:W3CDTF">2021-10-12T09:24:00Z</dcterms:modified>
  <cp:revision>13</cp:revision>
  <dc:subject/>
  <dc:title>АДМИНИСТРАЦИЯ  БАКЧАРСКОГО  СЕЛЬСКОГО  ПОСЕЛЕНИЯ</dc:title>
</cp:coreProperties>
</file>