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aps/>
          <w:sz w:val="28"/>
          <w:szCs w:val="28"/>
        </w:rPr>
        <w:t>Бобрович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Ельнинского района Смол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11.2021   №4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городицкое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едварительных итогов социально-экономического развития з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екший период 2021 года и ожидаемых итогов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за 2021 год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я е 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едварительные итоги социально-экономического развития з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екший период 2021 года и ожидаемые итоги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за 2021 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Бобровичского сельского поселения Ельнинского района Смоленской области в сети «Интернет» и опубликовать в газете «Бобровичский вестни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С.В. Костюч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тп. 1 экз. - в дело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сп. О.А. Клименкова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___________________ 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тел. 2-64-33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«____» ________2021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Предварительные итоги социально-экономического развития за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истекший период 2021 года и ожидаемые итоги социально-экономического развития </w:t>
      </w:r>
      <w:r>
        <w:rPr>
          <w:rFonts w:cs="Times New Roman" w:ascii="Times New Roman" w:hAnsi="Times New Roman"/>
          <w:b/>
          <w:sz w:val="16"/>
          <w:szCs w:val="16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/>
          <w:bCs/>
          <w:sz w:val="16"/>
          <w:szCs w:val="16"/>
        </w:rPr>
        <w:t>за 2021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4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60"/>
        <w:gridCol w:w="1560"/>
        <w:gridCol w:w="1417"/>
        <w:gridCol w:w="1559"/>
        <w:gridCol w:w="1559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 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нварь-сентябр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ценка 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мография и занятость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годовая численность постоянного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енность работников предприятий и организаций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. ч. В бюджетной сфер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нд заработной платы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. ч. В бюджетной сфер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омышленное производ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отгруженных товаров собственного производства,  выполненных работ и услуг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.ч. обрабатывающие произво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ельскохозяйственное производ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дукция сельского хозяйства в хозяйствах всех категор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.ч. Продукция сельскохозяйствен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требительский рын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рот розничной торговли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рот общественного питания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платных услуг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алое и среднее предприниматель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о малых и средних пред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списочная численность работников малых и средних пред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рот малых и средних пред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6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социально-экономического развития з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екший период 2021 года и ожидаемые итоги социально-экономического развития </w:t>
      </w:r>
      <w:r>
        <w:rPr>
          <w:rFonts w:cs="Times New Roman" w:ascii="Times New Roman" w:hAnsi="Times New Roman"/>
          <w:b/>
          <w:sz w:val="28"/>
          <w:szCs w:val="28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за 2021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оказатели</w:t>
      </w:r>
    </w:p>
    <w:p>
      <w:pPr>
        <w:pStyle w:val="Style19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Численность постоянно проживающего населения в Бобровичском сельском поселении Ельнинского района Смоленской области в 2020 году составила 0,77 тыс. человек. По оценке 2021 года численность населения на конец года составит 0,74 тыс. человек, по прогнозу к концу 2024 года численность населения уменьшится и составит 0,73 тыс. человек.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Промышленное производство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На территории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(далее – Бобровичское сельское поселение) не имеется крупных промышленных предприятий. Промышленное производство не развивается.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Сельскохозяйственное производство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Производство сельскохозяйственной продукции в хозяйствах всех категорий в 2020 году составило 22,4 млн. рублей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Оценка 2021 года- 20,8 млн. руб.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В прогнозном периоде 2022 -2024 года предполагается увеличение объемов до 24,0 млн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анируется за счет введения в оборот дополнительных посевных площадей, оптимизации системы применения удобрений и средств защиты растений, а также внедрения новых перспективных сортов и гибридов сельскохозяйственных культур, приобретения новейшей техники и оборудования. </w:t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Потребительский рынок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 xml:space="preserve">Важное место в жизнеобеспечении населения сельского поселения занимает потребительский рынок. </w:t>
      </w:r>
      <w:r>
        <w:rPr>
          <w:sz w:val="28"/>
          <w:szCs w:val="28"/>
        </w:rPr>
        <w:t>Сфера потребительского рынка включает в себя два направления: торговля и бытовое обслуживание населения.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По состоянию на 1 января 2021 года на территории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</w:t>
      </w:r>
      <w:r>
        <w:rPr>
          <w:b/>
          <w:sz w:val="28"/>
        </w:rPr>
        <w:t xml:space="preserve"> </w:t>
      </w:r>
      <w:r>
        <w:rPr>
          <w:sz w:val="28"/>
        </w:rPr>
        <w:t>функционируют 5 предприятия розничной торговли, из них: 5 магазинов стационарной торговли.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 xml:space="preserve">По-прежнему, приоритетным направлением развития инфраструктуры потребительского рынка остается стационарная торговля. С приходом сетевых магазинов повысилась конкуренция между участниками рынка, что оказывает положительное влияние для потребителей. В целом по поселению состояние розничной торговли в 2021 году оценивается как стабильное. Состояние товарных запасов в организациях торговли обеспечивает потребность населения сельского поселения в необходимых товарах и услугах.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Оборот розничной торговли в 2020 году составил 18,4 млн. руб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Оценка 2021 года – 18,1 млн. рублей. Прогнозный показатель 2024 года 20,6 млн. рублей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В 2020 году оборот общественного питания составил 0,1 млн. рублей. Оценка 2021 года – 0,1 млн. рублей. Прогнозный показатель 2024 года 0,1 млн. рублей.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Составной частью потребительского рынка являются платные услуги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За 2020 год оказано платных услуг населению на 3,8 млн. руб. По оценке 2021 года объем платных услуг составит 3,4 млн. руб. К 2024 году объем платных услуг достигнет уровня 4,3 млн. рублей. Увеличение связано с повышением цен и тарифов на данные услуги, а также повышением спроса на указанные виды услуг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Малое и среднее предпринимательство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Важнейшим фактором в улучшении социально-экономического состояния Бобровичского сельского поселения Ельнинского района Смоленской области является поддержка и развитие малого бизнеса. Малое предпринимательство обеспечивает создание новых рабочих мест, стабильность доходов населения, насыщение потребительского рынка товарами и услугами, увеличение налоговой базы. Преобладающим видом деятельности среди индивидуальных предпринимателей является торговля.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В 2020 году на территории сельского поселения осуществляло свою деятельность 5 предприятий.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По оценке 2021 года их численность планируется в количестве 5 единиц. К 2024 году их численность планируется 6 единиц. Структура малого и среднего предпринимательства по видам экономической деятельности в течение ряда лет остается практически неизменной. В связи с достаточно высокой оборачиваемостью капитала деревообрабатывающее производство и сфера торговли является наиболее востребованной в малом бизнесе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В 2020 году оборот средних и малых предприятий, включая микро предприятия, составит 15,4 млн. руб. рублей. В 2024 году данный показатель планируется в размере 15,9 млн. рублей. Среднесписочная численность работников малых и средних предприятий, включая, микро предприятия в 2020 году составляет 13 человек. Оценка 2021 года – 13 человек, прогнозный показатель 2024 года – 13 человека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Поддержка малого и среднего предпринимательства в прогнозном периоде будет осуществляться в рамках реализации муниципальной программы «Развитие субъектов малого и среднего предпринимательства в Бобровичском сельском поселении Ельнинского района Смоленской области» с финансированием из местного бюджета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Объем инвестиций в основной капитал за счет всех источников финансирования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 xml:space="preserve">В 2020 году объем инвестиций составил 0,40 млн. рублей. По оценке 2021 года должен составить 0,06 млн. рублей 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В 2022 году объем инвестиций планируется в сумме 0,1 млн. руб.;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В 2023 году объем инвестиций прогнозируется 0,1 млн. руб.;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В 2024 году объем инвестиций прогнозируется 0,1 млн. руб.</w:t>
      </w:r>
    </w:p>
    <w:p>
      <w:pPr>
        <w:pStyle w:val="Style19"/>
        <w:widowControl/>
        <w:spacing w:lineRule="auto" w:line="240"/>
        <w:ind w:firstLine="720"/>
        <w:rPr>
          <w:rStyle w:val="FontStyle31"/>
          <w:sz w:val="28"/>
          <w:szCs w:val="28"/>
        </w:rPr>
      </w:pPr>
      <w:r>
        <w:rPr>
          <w:bCs/>
          <w:sz w:val="28"/>
        </w:rPr>
        <w:t>Инвестиционная политика в прогнозируемом периоде будет зависеть от эффективной работы сельского поселения по привлечению инвесторов и реализации региональных и федеральных программ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contextualSpacing/>
        <w:rPr>
          <w:rStyle w:val="FontStyle31"/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/>
      </w:r>
    </w:p>
    <w:sectPr>
      <w:headerReference w:type="defaul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Arial" w:hAnsi="Arial" w:eastAsia="Times New Roman" w:cs="Arial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Arial" w:hAnsi="Arial" w:eastAsia="Times New Roman" w:cs="Arial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Arial" w:hAnsi="Arial" w:eastAsia="Times New Roman" w:cs="Arial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Arial" w:hAnsi="Arial" w:eastAsia="Times New Roman" w:cs="Arial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Arial" w:hAnsi="Arial" w:eastAsia="Times New Roman" w:cs="Arial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Arial" w:hAnsi="Arial" w:eastAsia="Times New Roman" w:cs="Arial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Arial" w:hAnsi="Arial" w:eastAsia="Times New Roman" w:cs="Arial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B12923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Arial" w:hAnsi="Arial" w:eastAsia="Times New Roman" w:cs="Arial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Arial" w:hAnsi="Arial" w:eastAsia="Times New Roman" w:cs="Arial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rFonts w:ascii="Arial" w:hAnsi="Arial" w:eastAsia="Times New Roman" w:cs="Arial"/>
      <w:i/>
      <w:iCs/>
      <w:color w:val="404040"/>
      <w:sz w:val="22"/>
      <w:szCs w:val="22"/>
      <w:lang w:val="en-US" w:bidi="en-US"/>
    </w:rPr>
  </w:style>
  <w:style w:type="character" w:styleId="8">
    <w:name w:val="Заголовок 8 Знак"/>
    <w:qFormat/>
    <w:rPr>
      <w:rFonts w:ascii="Arial" w:hAnsi="Arial" w:eastAsia="Times New Roman" w:cs="Arial"/>
      <w:color w:val="4F81BD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lang w:val="en-US" w:bidi="en-US"/>
    </w:rPr>
  </w:style>
  <w:style w:type="character" w:styleId="Style6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character" w:styleId="Style7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character" w:styleId="Style10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PageNumber">
    <w:name w:val="Page Number"/>
    <w:basedOn w:val="Style5"/>
    <w:rPr/>
  </w:style>
  <w:style w:type="character" w:styleId="FontStyle31">
    <w:name w:val="Font Style3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5040" w:hanging="0"/>
    </w:pPr>
    <w:rPr>
      <w:rFonts w:ascii="Arial" w:hAnsi="Arial" w:eastAsia="Arial Unicode MS" w:cs="Arial"/>
      <w:kern w:val="2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bidi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7:00Z</dcterms:created>
  <dc:creator>Оксана</dc:creator>
  <dc:description/>
  <cp:keywords/>
  <dc:language>en-US</dc:language>
  <cp:lastModifiedBy>DeloPro</cp:lastModifiedBy>
  <cp:lastPrinted>2019-11-13T11:49:00Z</cp:lastPrinted>
  <dcterms:modified xsi:type="dcterms:W3CDTF">2021-11-16T06:30:00Z</dcterms:modified>
  <cp:revision>19</cp:revision>
  <dc:subject/>
  <dc:title> </dc:title>
</cp:coreProperties>
</file>