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21 №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гноза социально – экономического развития Бобровичского сельского поселения Ельнинского района Смоленской области на 2022 год и на плановый период 2023 и 2024 годов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3 Бюджетного кодекса Российской Федерации, Порядком разработки и утверждения бюджетного прогноза Бобровичского сельского поселения Ельнинского района Смоленской области на долгосрочный период, утвержденным постановлением Администрации Бобровичского сельского поселения Ельнинского района Смоленской области от 18.10.2017 №56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гноз социально – экономического развития Бобровичского сельского поселения Ельнинского района Смоленской области на 2022 год и на плановый период 2023 и 2024 годов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.о. Главы муниципального образования</w:t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а Смоленской области</w:t>
        <w:tab/>
        <w:t xml:space="preserve">                       С.В. Костюченкова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. 1 экз. - в дело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О.А. Климен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64-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гноз социально-экономического развития Бобровичского сельского поселения Ельнинского  района Смоленской области на 2022 год и на плановый период 2023 и 2024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10"/>
        <w:gridCol w:w="1276"/>
        <w:gridCol w:w="1417"/>
        <w:gridCol w:w="1418"/>
        <w:gridCol w:w="1275"/>
        <w:gridCol w:w="1418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мография и занятость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работников предприятий и организаций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 ч. в бюджет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заработной платы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 ч. в бюджет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мышленное произ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 выполненных работ и услуг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 ч. обрабатывающие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ельскохозяйственное произ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 ч. Продукция сельскохозяйствен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требительский рын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розничной торговли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общественного пита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латных услуг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малых и средни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малых и средни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малых и средни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3:00Z</dcterms:created>
  <dc:creator>Оксана</dc:creator>
  <dc:description/>
  <cp:keywords/>
  <dc:language>en-US</dc:language>
  <cp:lastModifiedBy>DeloPro</cp:lastModifiedBy>
  <cp:lastPrinted>2020-11-24T15:48:00Z</cp:lastPrinted>
  <dcterms:modified xsi:type="dcterms:W3CDTF">2021-11-17T06:45:00Z</dcterms:modified>
  <cp:revision>34</cp:revision>
  <dc:subject/>
  <dc:title> </dc:title>
</cp:coreProperties>
</file>