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0 №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 Бобровичского сельского поселения Ельнинского района Смоленской области на 2021 год и на плановый период 2022 и 2023годов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Бобровичском сельском поселении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от 19.09.2019  №24 (в редакции решения Совета депутатов Бобровичского сельского поселения Ельнинского района Смоленской области от 03.11.2020 №31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направления бюджетной и налоговой политики Бобровичского сельского поселения Ельнинского района Смоленской области 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 лицам, ответственным за составление и разработку проекта бюджета Бобровичского сельского поселения Ельнинского района Смоленской области на 2021 год и на плановый период 2022 и 2023 годов, обеспечить соблюдение основных направлений бюджетной и налоговой политики Бобровичского сельского поселения Ельнинского района Смоленской области на 2021 год и на плановый период 2022 и 2023 г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   сельского      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С.В. Костю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6885" w:leader="none"/>
        </w:tabs>
        <w:overflowPunct w:val="false"/>
        <w:autoSpaceDE w:val="false"/>
        <w:spacing w:lineRule="auto" w:line="240" w:before="0" w:after="0"/>
        <w:ind w:right="282" w:hanging="0"/>
        <w:rPr/>
      </w:pPr>
      <w:r>
        <w:rPr/>
        <w:tab/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бровичского сельского поселения Ельнинского района Смоленской области от 10.11.2020 №5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и бюджетной политики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бровичского сельского поселения Ельнинского района Смоленской области на 2021 год и на плановый период 2022 и 2023 годов</w:t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Бобровичского сельского поселения Ельнинского района Смоленской области на 2021 год и на плановый период 2022 и 2023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 в целях формирования задач бюджетной и налоговой политики на среднесрочный период, а также условий и подходов, принимаемых при составлении проекта бюджета сельского поселения на 2021 год и плановый период 2022 и 2023 год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готовке основных направлений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1 год и плановый период 2022 и 2023 годов были учтены положения 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 января 2020 года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Бобровичского сельского поселения Ельнинского района Смоленской области сохраняют преемственность в отношении определенных ранее приоритетов и скорректированы с учетом текущей экономической ситуации, вызванной распространением новой коронавирусной инфекции, и принятием на федеральном, региональном и местном уровне мер по ее устранению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сновные задачи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ихся экономических условиях основными задачами бюджетной и налоговой политики Бобровичского сельского поселения Ельнинского района Смоленской области на 2021-2023 годы являю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хранение устойчивости бюджетной системы сельского поселения и обеспечение долгосрочной сбалансированности бюджета Бобровичского сельского поселения Ельнинского района Смоленской области (далее – бюджета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восстановления роста экономики, занятости и доходов населения,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репление доходной базы бюджета сельского поселения за счет повышения эффективности администрирования налоговых и неналоговых доходов и мобилизации имеющихся резер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Реализация приоритетных направлений и национальных проектов, в первую очередь направленных на решение задач, поставле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беспечение прозрачного механизма оценки эффективности предоставленных налоговых льгот, установленных соответствующими област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ткрытость и прозрачность управления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нало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 является с одной стороны сохранение условий для поддержания устойчивого роста экономики региона, предпринимательской и инвестиционной активности, с другой стороны – сохранение бюджетной устойчивости, получение необходимого объема бюджетных доходов и обеспечение сбалансированности бюджета сель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оящий трехлетний период стратегически увязана с обеспечением восстановительного роста и развития экономики в условиях ухудшения ситуации в связи с распространением новой коронавирусной инфекции в 2020 год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на 2021 год и на плановый период 2022 и 2023 годов являю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, направленная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предпринимательской активности и развитию субъектов малого и среднего предпринимательства на территории </w:t>
        <w:br/>
        <w:t>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абильной налоговой нагрузки на налогоплатель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алогового администрирования предполагае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доходов бюджета сельского поселения будет продолжена работа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на постоянной основе сведений, предоставляемых органами, осуществляющими регистрацию и учет объектов недвижимого имущества, в УФНС России по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(неиспользования), а также фактов самовольного занятия земельных участков  и использования земельных участков без оформленных в установленным порядке правоустанавливающи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сельского поселения на 2021 - 2023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  <w:bookmarkStart w:id="0" w:name="_GoBack"/>
      <w:bookmarkEnd w:id="0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местного бюджета и снижения рисков несбалансированности бюджет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ые направления бюджет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, а также исполнение принятых расходных обязательств наиболее рациональными и эффективными способами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, увеличению их доступности и кач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на 2021 год и на плановый период 2022 и 2023 годов остается обеспечение сбалансированности и устойчивости местного бюджета с учетом текущей экономической ситуации.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сельского поселения 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сельского поселения необходимо обеспечить финансирование действующи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нтрация расходов на первоочередных и приоритетных направлениях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олговой политики с учетом сохранения безопасного уровня долговой нагрузки на бюджет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(открытости) и публичности процесса управления финансами, гарантирующих обществу право на доступ к открытым  данным, в том числе в рамках размещения финансовой и иной информации о бюджете и бюджетном процессе на официальном сайте Администрации Бобровичского сельского поселения Ельнин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лучшение условий жизни человека, адресное решение социальных пробл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ходов от распоряжения имуществом, находящимся в муниципальной соб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размера бюджетного дефици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сходных обязательств, направленных на ключевые социально-экономические на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 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Дальнейшая реализация программно</w:t>
      </w:r>
      <w:r>
        <w:rPr>
          <w:rFonts w:eastAsia="Times-Roman;MS Mincho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целевого принципа планирования бюджета сельского поселения повысит обоснованность бюджетных ассигнований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бюджетной поли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Бобровичского сельского поселения Ельнинского района Смоленской области на 2021 год и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ый период являю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бездефицитного бюджета поселения, с целью снижения долговой нагрузки на бюдж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ального прогноза доходов, расходов и источников финансирования дефицит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ение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кономически безопасном уровне, позволяющем обеспечивать привлечение заемных средств на условиях реальной возможности обслуживания и п</w:t>
      </w:r>
      <w:r>
        <w:rPr>
          <w:rFonts w:cs="Times New Roman" w:ascii="Times New Roman" w:hAnsi="Times New Roman"/>
          <w:sz w:val="28"/>
          <w:szCs w:val="28"/>
        </w:rPr>
        <w:t>огашения долговых обязательств, сокращение краткосрочных заимств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бюджетных расходов за счет сокращения неэффективных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пущение просроченной задолженности по бюджетным обязательствам Бобрович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 повышение эффективности процедур муниципальных закупок товаров, работ, услуг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EB33D636BFCF46CF09AC9A8B5199EEA2712A351E3ECC6E4384E274D7v74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20-11-18T14:31:00Z</cp:lastPrinted>
  <dcterms:modified xsi:type="dcterms:W3CDTF">2020-11-18T11:42:00Z</dcterms:modified>
  <cp:revision>26</cp:revision>
  <dc:subject/>
  <dc:title> </dc:title>
</cp:coreProperties>
</file>