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073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32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3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П О С Т А Н О В Л Е Н И Е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  <w:t>от 12.02.2020   №16</w:t>
      </w:r>
    </w:p>
    <w:p>
      <w:pPr>
        <w:pStyle w:val="List"/>
        <w:ind w:left="0" w:right="1255" w:hanging="0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бюджетный прогноз Бобровичского сельского поселения Ельнинского района Смоленской области на долгосрочный период до 2023 года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-144" w:firstLine="709"/>
        <w:jc w:val="both"/>
        <w:rPr>
          <w:color w:val="2D2D2D"/>
          <w:spacing w:val="2"/>
          <w:sz w:val="28"/>
          <w:szCs w:val="28"/>
          <w:lang w:val="ru-RU"/>
        </w:rPr>
      </w:pPr>
      <w:r>
        <w:rPr>
          <w:color w:val="2D2D2D"/>
          <w:spacing w:val="2"/>
          <w:sz w:val="28"/>
          <w:szCs w:val="28"/>
          <w:lang w:val="ru-RU"/>
        </w:rPr>
      </w:r>
    </w:p>
    <w:p>
      <w:pPr>
        <w:pStyle w:val="Normal"/>
        <w:autoSpaceDE w:val="false"/>
        <w:ind w:right="-144" w:firstLine="709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соответствии с пунктом 2 </w:t>
      </w:r>
      <w:r>
        <w:rPr>
          <w:sz w:val="28"/>
          <w:szCs w:val="28"/>
        </w:rPr>
        <w:t>Порядка разработки и утверждения бюджетного прогноза Бобровичского сельского поселения Ельнинского района Смоленской области  на долгосрочный период, утвержденного постановлением Администрации Бобровичского сельского поселения Ельнинского района Смоленской области от 18.10.2017 г. №56 «О Порядке разработки и утверждения бюджетного прогноза Бобровичского сельского поселения Ельнинского района Смоленской области на долгосрочный период»,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нести в бюджетный </w:t>
      </w:r>
      <w:hyperlink r:id="rId3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обровичского сельского поселения Ельнинского района </w:t>
      </w:r>
      <w:r>
        <w:rPr>
          <w:sz w:val="28"/>
          <w:szCs w:val="28"/>
        </w:rPr>
        <w:t>Смоленской области на долгосрочный период до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, утвержденный </w:t>
      </w:r>
      <w:r>
        <w:rPr>
          <w:sz w:val="28"/>
          <w:szCs w:val="28"/>
          <w:lang w:val="ru-RU"/>
        </w:rPr>
        <w:t>постановлением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 xml:space="preserve"> Бобровичского сельского поселения Ельнинского района</w:t>
      </w:r>
      <w:r>
        <w:rPr>
          <w:sz w:val="28"/>
          <w:szCs w:val="28"/>
        </w:rPr>
        <w:t xml:space="preserve"> Смоленской области от</w:t>
      </w:r>
      <w:r>
        <w:rPr>
          <w:sz w:val="28"/>
          <w:szCs w:val="28"/>
          <w:lang w:val="ru-RU"/>
        </w:rPr>
        <w:t>15.01.2018 г. №02 (в редакции постановлений от 04.06.2018 г. №50, от 10.08.2018г №72, от 18.02.2019 №13)</w:t>
      </w:r>
      <w:r>
        <w:rPr>
          <w:sz w:val="28"/>
          <w:szCs w:val="28"/>
        </w:rPr>
        <w:t>, следующие измен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ы 1-4 изложить в следующей редакции:</w:t>
      </w:r>
    </w:p>
    <w:p>
      <w:pPr>
        <w:pStyle w:val="List"/>
        <w:ind w:left="0" w:right="-55" w:hanging="0"/>
        <w:jc w:val="both"/>
        <w:rPr>
          <w:b/>
          <w:b/>
          <w:sz w:val="28"/>
        </w:rPr>
      </w:pPr>
      <w:r>
        <w:rPr>
          <w:bCs/>
          <w:sz w:val="28"/>
          <w:szCs w:val="28"/>
        </w:rPr>
        <w:t>«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 Текущие характеристики бюджета Бобровичского сельского поселения Ельнинского района</w:t>
      </w:r>
      <w:r>
        <w:rPr>
          <w:sz w:val="28"/>
        </w:rPr>
        <w:t xml:space="preserve"> </w:t>
      </w:r>
      <w:r>
        <w:rPr>
          <w:b/>
          <w:sz w:val="28"/>
        </w:rPr>
        <w:t>Смоленской области и социально-экономического развития Бобровичского сельского поселения Ельнинского района</w:t>
      </w:r>
      <w:r>
        <w:rPr>
          <w:sz w:val="28"/>
        </w:rPr>
        <w:t xml:space="preserve"> </w:t>
      </w:r>
      <w:r>
        <w:rPr>
          <w:b/>
          <w:sz w:val="28"/>
        </w:rPr>
        <w:t>Смоленской области</w:t>
      </w:r>
    </w:p>
    <w:p>
      <w:pPr>
        <w:pStyle w:val="List"/>
        <w:ind w:left="0" w:right="-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Общий объем доходов на 2019 год утвержден в сумме 5 552,9 тыс. рублей, общий объем расходов в сумме 5 956,2 тыс. руб. рублей, дефицит бюджета Бобровичского сельского поселения Ельнинского района Смоленской области составляет 403,3тыс. руб. рублей, что составляет 27,2 процента от утвержденного общего годового объема доходов бюджет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без учета утвержденного объема безвозмездных поступлений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b/>
          <w:sz w:val="28"/>
        </w:rPr>
        <w:t>десять</w:t>
      </w:r>
      <w:r>
        <w:rPr>
          <w:sz w:val="28"/>
        </w:rPr>
        <w:t xml:space="preserve"> месяцев 2019 года бюджет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исполнен по доходам в сумме 4 661,8 тыс. рублей (83,9 % к плану), в том числе налоговые и неналоговые доходы бюджет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исполнены в сумме 1 289,0 (87,0 % к плану), по расходам в сумме 4 446.5 тыс. рублей (74,7% к плану), профицит бюджет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составил 215,3 тыс. рублей.</w:t>
      </w:r>
    </w:p>
    <w:p>
      <w:pPr>
        <w:pStyle w:val="List"/>
        <w:ind w:left="0" w:right="-55" w:hanging="0"/>
        <w:jc w:val="center"/>
        <w:rPr/>
      </w:pPr>
      <w:r>
        <w:rPr>
          <w:b/>
          <w:sz w:val="28"/>
        </w:rPr>
        <w:t>Промышленное производство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На территории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(далее – Бобровичское сельское поселение) не имеется крупных промышленных предприятий. Промышленное производство не развивается.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Сельскохозяйственное производство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Прогноз развития сельского хозяйства разработан с учетом имеющегося в районе потенциала и сложившихся тенденций развития предприятий агропромышленного комплекса,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крестьянских (фермерских) хозяйств и хозяйств населения, а также заключенного Соглашения о сотрудничестве между Администрацией Смоленской области и муниципальным образованием «Ельнинский район» Смоленской области по реализации мероприятий, предусмотренных областной государственной  программой «Развитие сельского хозяйства и регулирование рынков сельскохозяйственной продукции, сырья и продовольствия в Смоленской области» на 2014-2020 годы от 16.05.2014 № 594-р/адм, где доведены целевые и контрольные показатели производства основных видов продукции растениеводства и животноводства. 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Производство сельскохозяйственной продукции в хозяйствах всех категорий в 2018 году составило 30,3 млн. рублей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Оценка 2019 года- 22,7 млн. руб. В прогнозном периоде 2020-2024 года предполагается увеличение объемов до 39,7 млн. руб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Увеличение планируется за счет введения в оборот дополнительных посевных площадей, оптимизации системы применения удобрений и средств защиты растений, а также внедрения новых перспективных сортов и гибридов сельскохозяйственных культур, приобретения техники и оборудования.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Потребительский рынок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Важное место в жизнеобеспечении населения сельского поселения занимает потребительский рынок. По состоянию на 1 января 2019 года на территории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</w:t>
      </w:r>
      <w:r>
        <w:rPr>
          <w:b/>
          <w:sz w:val="28"/>
        </w:rPr>
        <w:t xml:space="preserve"> </w:t>
      </w:r>
      <w:r>
        <w:rPr>
          <w:sz w:val="28"/>
        </w:rPr>
        <w:t>функционируют 5 предприятия розничной торговли, из них: 5 магазинов стационарной торговли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Общая площадь торговых объектов Бобровичского сельского поселения</w:t>
      </w:r>
      <w:r>
        <w:rPr>
          <w:b/>
          <w:sz w:val="28"/>
        </w:rPr>
        <w:t xml:space="preserve"> </w:t>
      </w:r>
      <w:r>
        <w:rPr>
          <w:sz w:val="28"/>
        </w:rPr>
        <w:t>составляет 244 кв. м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По-прежнему, приоритетным направлением развития инфраструктуры потребительского рынка остается стационарная торговля. С приходом сетевых магазинов повысилась конкуренция между участниками рынка, что оказывает положительное влияние для потребителей. В целом по поселению состояние розничной торговли в 2019 году оценивается как стабильное. Состояние товарных запасов в организациях торговли обеспечивает потребность населения района в необходимых товарах и услугах. 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Оборот розничной торговли в 2018 году составил 14,1 млн. руб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Оценка 2019 года – 16,2 млн. рублей. Прогнозный показатель 2024 года – 21,3 млн. рублей</w:t>
      </w:r>
      <w:r>
        <w:rPr>
          <w:bCs/>
          <w:sz w:val="28"/>
        </w:rPr>
        <w:t>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В 2018 году оборот общественного питания составил 0,3 млн. рублей. Оценка 2019 года – 0,5 млн. рублей. Прогнозный показатель 2024 года – 0,7 млн. рублей</w:t>
      </w:r>
      <w:r>
        <w:rPr>
          <w:bCs/>
          <w:sz w:val="28"/>
        </w:rPr>
        <w:t>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Составной частью потребительского рынка являются платные услуги.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За 2018 год оказано платных услуг населению на 2,8 млн. руб. По оценке 2019 года объем платных услуг составит 3,6 млн. руб. К 2024 году объем платных услуг достигнет уровня 6,0 млн. руб. Увеличение связано с повышением цен и тарифов на данные услуги, а также повышением спроса на указанные виды услуг.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Малое и среднее предпринимательство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Важнейшим фактором в улучшении социально-экономического состояния Бобровичского сельского поселения Ельнинского района Смоленской области является поддержка и развитие малого бизнеса. Малое предпринимательство обеспечивает создание новых рабочих мест, стабильность доходов населения, насыщение потребительского рынка товарами и услугами, увеличение налоговой базы. Преобладающим видом деятельности среди индивидуальных предпринимателей является торговля.</w:t>
      </w:r>
    </w:p>
    <w:p>
      <w:pPr>
        <w:pStyle w:val="List"/>
        <w:ind w:left="0" w:right="-55" w:firstLine="851"/>
        <w:jc w:val="both"/>
        <w:rPr>
          <w:sz w:val="28"/>
        </w:rPr>
      </w:pPr>
      <w:r>
        <w:rPr>
          <w:sz w:val="28"/>
        </w:rPr>
        <w:t>По оценке 2019 года их численность планируется в количестве 2 единиц. К 2024 году их численность составит 3 единицы.</w:t>
      </w:r>
    </w:p>
    <w:p>
      <w:pPr>
        <w:pStyle w:val="List"/>
        <w:ind w:left="0" w:right="-55" w:firstLine="851"/>
        <w:jc w:val="both"/>
        <w:rPr/>
      </w:pPr>
      <w:r>
        <w:rPr>
          <w:sz w:val="28"/>
        </w:rPr>
        <w:t>Структура малого и среднего предпринимательства по видам экономической деятельности в течение ряда лет остается практически неизменной. В связи с достаточно высокой оборачиваемостью капитала деревообрабатывающее производство и сфера торговли является наиболее востребованной в малом бизнесе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В 2019 году оборот средних и малых предприятий, включая микро предприятия, составит 2,8 млн. руб. рублей. В 2024 году данный показатель планируется в размере 16 млн. рублей. 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Среднесписочная численность работников малых и средних предприятий, включая, микро предприятия в 2019 году составляет 16 человек и в последующих годах составит 18 человек.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Поддержка малого и среднего предпринимательства в прогнозном периоде будет осуществляться в рамках реализации муниципальной программы «Развитие субъектов малого и среднего предпринимательства в Бобровичском сельском поселении Ельнинского района Смоленской области» с финансированием из местного бюджета. 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Объем инвестиций в основной капитал за счет всех источников финансир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В 2020 году объем инвестиций планируется в сумме 0,3 млн. руб.;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В 2021 году объем инвестиций прогнозируется 0,3 млн. руб.;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В 2022 году объем инвестиций прогнозируется 0,1 млн. руб.</w:t>
      </w:r>
    </w:p>
    <w:p>
      <w:pPr>
        <w:pStyle w:val="List"/>
        <w:ind w:left="0" w:right="-55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Инвестиционная политика в прогнозируемом периоде будет зависеть от эффективной работы сельского поселения по привлечению инвесторов и реализации региональных и федеральных программ.</w:t>
      </w:r>
    </w:p>
    <w:p>
      <w:pPr>
        <w:pStyle w:val="List"/>
        <w:ind w:left="0"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List"/>
        <w:ind w:left="0"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List"/>
        <w:ind w:left="0" w:right="-55" w:hanging="0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 Цели и задачи налоговой, бюджетной и долговой политики в долгосрочном периоде</w:t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Налоговая политик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ой целью налоговой политики на 2020 год и на плановый период 2021 и 2022 годов остается обеспечение сбалансированности и устойчивости местного бюджета с учетом текущей экономической ситу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сосредоточить усилия на решении задачи по обеспечению необходимого уровня доходов местного бюджет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ми направлениями налоговой политики на 2020 год и на плановый период 2021 и 2022 годов явля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ходности муниципального имущества, переданного в возмездное пользование, вовлечение в хозяйственный оборот неиспользуемых объектов недвижимости и земельных участков, осуществление муниципального земельного контро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изация работы, направленная на повышение собираемости платежей в местный бюджет, проведение претензионной работы с неплательщиками, осуществление мер принудительного взыскания задолж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роведению мероприятий по легализации оплаты труда и обеспечению полноты поступления в бюджет сельского поселения налога на доходы физ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мер по созданию условий для повышения инвестиционной привлекательности сельского поселения и росту ее экономического потенц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вышению предпринимательской активности и развитию субъектов малого и среднего предпринимательства на территории </w:t>
        <w:br/>
        <w:t>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й налоговой нагрузки на налогоплательщ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налогового администрирования предпо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доходов бюджета сельского поселения будет продолжена работа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на постоянной основе сведений, предоставляемых органами, осуществляющими регистрацию и учет объектов недвижимого имущества, в УФНС России по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рганами местного самоуправления сельского поселения совместно с территориальными налоговыми органами индивидуальной работы с физическими лицами, имеющими задолженность в бюджет по имущественным налогам, информирование работодателей о сотрудниках, имеющих задолженность по имущественным налогам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Для наполнения доходной базы местных бюджетов за счет увеличения собираемости земельного налога будет активизирована работа в рамках муниципального земельного контроля и государственного земельного надзора с целью выявления фактов использования земельных участков не по целевому назначению (неиспользования), а также фактов самовольного занятия земельных участков  и использования земельных участков без оформленных в установленным порядке правоустанавливающ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вая политика сельского поселения на 2020 - 2022 годы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бюджет сельского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в обеспечении устойчивости бюджетной системы отводится снижению рисков неисполнения первоочередных и социально значимых обязательств, недопущению принятия новых расходных обязательств, не обеспеченных доходными источниками. Реализация мер должна являться необходимым условием повышения доходной части местного бюджета и снижения рисков несбалансированности бюдже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Бюджетная политик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иоритетах бюджетной политики сельского поселения на среднесрочный период сохраняется обеспечение устойчивости бюджета сельского поселения в условиях текущей экономической ситуации, а также исполнение принятых расходных обязательств наиболее рациональными и эффективными способами</w:t>
      </w:r>
      <w:r>
        <w:rPr>
          <w:rFonts w:eastAsia="Times-Roman;MS Mincho"/>
          <w:sz w:val="28"/>
          <w:szCs w:val="28"/>
        </w:rPr>
        <w:t xml:space="preserve">. </w:t>
      </w:r>
      <w:r>
        <w:rPr>
          <w:sz w:val="28"/>
          <w:szCs w:val="28"/>
        </w:rPr>
        <w:t>Проведение предсказуемой и ответственной бюджетной политики, обеспечение долгосрочной сбалансированности и устойчивости бюджетной системы сельского поселения обеспечат экономическую стабильность и необходимые условия для повышения эффективности деятельности органов местного самоуправления по обеспечению потребностей граждан и общества в муниципальных услугах на территории сельского поселения, увеличению их доступности и каче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ой целью бюджетной политики на 2020 год и на плановый период 2021 и 2022 годов остается обеспечение сбалансированности и устойчивости местного бюджета с учетом текущей экономической ситуации. В условиях ограниченности собственных доходов бюджета сельского поселения на первый план выходит решение задач повышения эффективности расходов и переориентации бюджетных ассигнований на реализацию приоритетных направлений социально-экономической политики  сельского поселения  достижение измеримых общественно значимых результатов, наиболее важные из которых установлены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сельского поселения необходимо обеспечить финансирование действующих расходных обязательств.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политики в области расходо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реалистичности и минимизация рисков несбалансированности бюдж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концентрация расходов на первоочередных и приоритетных направлениях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направленных на достижение целевых показателей по соответствующим направления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оведение долговой политики с учетом сохранения безопасного уровня долговой нагрузки на бюджет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ение прозрачности (открытости) и публичности процесса управления финансами, гарантирующих обществу право на доступ к открытым данным, в том числе в рамках размещения финансовой и иной информации о бюджете и бюджетном процессе на официальном сайте Бобровичского сельского поселения Ельнинского района Смоленской об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табильности экономики сельского поселения и обеспечение бюджетной устойчив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лучшение условий жизни человека, адресное решение социальных пробл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ходов от распоряжения имуществом, находящимся в муниципальной собствен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размера бюджетного дефици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ных обязательств, направленных на ключевые социально-экономические на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т на 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шения данной задачи будет продолжена работа по созданию стимулов для более рационального и экономного использования бюджетных средств (в том числе при размещении заказов и исполнении обязательств), сокращению доли неэффективных бюджетных расходов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го управления, остаются муниципальные программы. Дальнейшая реализация программно</w:t>
      </w:r>
      <w:r>
        <w:rPr>
          <w:rFonts w:eastAsia="Times-Roman;MS Mincho"/>
          <w:sz w:val="28"/>
          <w:szCs w:val="28"/>
        </w:rPr>
        <w:t>-</w:t>
      </w:r>
      <w:r>
        <w:rPr>
          <w:sz w:val="28"/>
          <w:szCs w:val="28"/>
        </w:rPr>
        <w:t>целевого принципа планирования бюджета сельского поселения повысит обоснованность бюджетных ассигнований, обеспечит их большую прозрачность для общества и наличие более широких возможностей для оценки их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ными задачами бюджетной политики </w:t>
      </w:r>
      <w:r>
        <w:rPr>
          <w:color w:val="000000"/>
          <w:sz w:val="28"/>
          <w:szCs w:val="28"/>
        </w:rPr>
        <w:t>Бобровичского сельского поселения Ельнинского района Смоленской области на 2020 год и плановый период 2021 и 2022 годов</w:t>
      </w:r>
      <w:r>
        <w:rPr>
          <w:sz w:val="28"/>
          <w:szCs w:val="28"/>
          <w:lang w:eastAsia="en-US"/>
        </w:rPr>
        <w:t xml:space="preserve"> на среднесрочный период являются:</w:t>
      </w:r>
    </w:p>
    <w:p>
      <w:pPr>
        <w:pStyle w:val="ConsPlusNormal1"/>
        <w:ind w:firstLine="708"/>
        <w:jc w:val="both"/>
        <w:rPr/>
      </w:pPr>
      <w:r>
        <w:rPr>
          <w:color w:val="000000"/>
          <w:sz w:val="28"/>
          <w:szCs w:val="28"/>
        </w:rPr>
        <w:t xml:space="preserve">- формирование бездефицитного бюджета поселения, с целью снижения долговой нагрузки на бюджет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ормирование реального прогноза доходов, расходов и источников финансирования дефицита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хранение объема муниципального долга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экономически безопасном уровне, позволяющем обеспечивать привлечение заемных средств на условиях реальной возможности обслуживания и п</w:t>
      </w:r>
      <w:r>
        <w:rPr>
          <w:rFonts w:cs="Times New Roman" w:ascii="Times New Roman" w:hAnsi="Times New Roman"/>
          <w:sz w:val="28"/>
          <w:szCs w:val="28"/>
        </w:rPr>
        <w:t>огашения долговых обязательств, сокращение краткосрочных заимство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эффективности и результативности бюджетных расходов за счет сокращения неэффективных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недопущение просроченной задолженности по бюджетным обязательствам </w:t>
      </w:r>
      <w:r>
        <w:rPr>
          <w:sz w:val="28"/>
          <w:szCs w:val="28"/>
        </w:rPr>
        <w:t xml:space="preserve">Бобровичского сельского </w:t>
      </w:r>
      <w:r>
        <w:rPr>
          <w:color w:val="000000"/>
          <w:sz w:val="28"/>
          <w:szCs w:val="28"/>
        </w:rPr>
        <w:t>поселения Ельнинского района Смоленской област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вершенствование и повышение эффективности процедур муниципальных закупок товаров, работ, услуг.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олговая политика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Управление муниципальным долгом является одним из важнейших элементов финансовой политики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и представляет собой совокупность мероприятий по регулированию его объема и структуры, определению условий и осуществлению заимствований, регулированию рынка заимствований, реализации мер управления проблемными долгами, обслуживанию и погашению муниципального долг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, контролю за эффективным использованием заимствованных средств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Основными целями муниципальной долговой политики Бобровичского сельского поселения Ельнинского района Смоленской области на долгосрочный период являются: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- сохранение объема муниципального долг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на экономически безопасном уровне, позволяющем обеспечивать привлечение заемных средств на условиях реальной возможности их обслуживания и погашения долговых обязательств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(далее также – долговые обязательства);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- стабильное обслуживание долговых обязательств;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- равномерное распределение долговой нагрузки на бюджет Бобровичского сельского поселения</w:t>
      </w:r>
      <w:r>
        <w:rPr>
          <w:b/>
          <w:sz w:val="28"/>
        </w:rPr>
        <w:t xml:space="preserve"> </w:t>
      </w:r>
      <w:r>
        <w:rPr>
          <w:sz w:val="28"/>
        </w:rPr>
        <w:t>Ельнинского района Смоленской области по годам;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- совершенствование учета и мониторинга муниципального долга;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- сокращение долговой нагрузки и оптимизация расходов на обслуживание муниципального долг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путем осуществления мониторинга процентных ставок по кредитам кредитных организаций, сокращения краткосрочных заимствований;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Муниципальная долговая политика является частью бюджетной политики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, и управление муниципальным долгом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непосредственно связано с бюджетным процессом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В процессе управления муниципальным долгом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приоритетными являются следующие задачи: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-обеспечение сбалансированности бюджета Бобровичского сельского поселения Ельнинского района Смоленской области при недостаточности собственных источников финансирования дефицита бюджета сельского поселения;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- поэтапное снижение дефицита бюджета сельского поселения;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- достижение эффективного и целевого использования заемных средств;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- учет и регистрация долговых обязательств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Объем муниципального долга в бюджете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Смоленской области не прогнозировался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труктур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Смоленской области приведена в приложении № 4 к бюджетному прогнозу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до 2023 года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Основные параметры прогноза социально-экономического развития на долгосрочный период и условия реализации бюджетного прогноза</w:t>
      </w:r>
    </w:p>
    <w:p>
      <w:pPr>
        <w:pStyle w:val="List"/>
        <w:ind w:left="0" w:right="-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 xml:space="preserve">Параметры прогноза долгосрочного социально-экономического развития до 2023 года разработаны на основе анализа текущей социально-экономической ситуации и внутренних возможностей поселения. 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Параметры прогноза долгосрочного социально-экономического развития сельского поселения до 2023 года разработаны на основе анализа текущей социально-экономической ситуации, с учетом внутренних возможностей сельского поселения, ориентиров и приоритетов экономической политики на долгосрочный период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Параметры прогноза социально-экономического развития сельского поселения на период до 2023 года разработаны по одному сценарию долгосрочного развития. В качестве базового варианта для составления бюджетного прогноза сельского поселения на долгосрочный период предлагается </w:t>
      </w:r>
      <w:r>
        <w:rPr>
          <w:b/>
          <w:i/>
          <w:sz w:val="28"/>
        </w:rPr>
        <w:t>Вариант 1 (базовый).</w:t>
      </w:r>
      <w:r>
        <w:rPr>
          <w:sz w:val="28"/>
        </w:rPr>
        <w:t xml:space="preserve"> По данному варианту развитие экономики характеризуется через прирост среднегодовых показателей, без учета факторов, которые не подлежат прогнозированию на уровне сельского поселения (возможных кризисов, экономических циклов и т.п.)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уществуют значительные макроэкономические риски, как на федеральном уровне, на региональном уровне, а также на местном. Основными факторами торможения по - прежнему выступают слабый рост потребительского спроса, вызванный падением реальных денежных доходов населения, высокие внешнеполитические риски, высокая зависимость от узкой группы экспортируемых товаров, сохраняется ограничение в доступе на внешние рынки и рынки высокотехнологических продуктов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Одним из рисков социально-экономического развития в долгосрочном периоде остается сокращение численности населения, в том числе в трудоспособном возрасте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b/>
          <w:i/>
          <w:sz w:val="28"/>
        </w:rPr>
        <w:t>Вариант 1 (базовый)</w:t>
      </w:r>
      <w:r>
        <w:rPr>
          <w:sz w:val="28"/>
        </w:rPr>
        <w:t xml:space="preserve"> предполагает сохранение трендов, сложившихся в последний период, консервативную инвестиционную политику частных компаний, вызванную недостатком собственных и заемных средств, инфраструктурные ограничения. Данный прогноз предполагает умеренный рост валового производства продукции. Слабый рост уровня жизни в целом по Российской Федерации приведет к замедлению развития потребительского сектора, и, следовательно, спроса на производимые товары и услуги. Инфраструктурные ограничения и ограничения, касающиеся отдельных аспектов делового климата, характерные для страны в целом, не дают в полной мере использовать преимущество импортозамещения.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Численность постоянно проживающего населения в Бобровичском сельском поселении Ельнинского района Смоленской области в 2018году составила 0,84 тыс. человек. По оценке 2019 года численность населения на конец года составит 0,79 тыс. человек, по прогнозу к концу 2024 года численность населения уменьшится и составит – 0,78 тыс. человек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араметры прогноз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Бобровичского сельского </w:t>
      </w:r>
      <w:r>
        <w:rPr>
          <w:rFonts w:cs="Times New Roman" w:ascii="Times New Roman" w:hAnsi="Times New Roman"/>
          <w:bCs/>
          <w:sz w:val="28"/>
        </w:rPr>
        <w:t>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долгосрочный период до 2023 года приведены в приложении № 1 к настоящему бюджетному прогнозу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Прогноз основных показателей бюджета Бобровичского сельского</w:t>
      </w:r>
      <w:r>
        <w:rPr>
          <w:sz w:val="28"/>
        </w:rPr>
        <w:t xml:space="preserve"> </w:t>
      </w:r>
      <w:r>
        <w:rPr>
          <w:b/>
          <w:sz w:val="28"/>
        </w:rPr>
        <w:t>поселения Ельнинского района Смоленской области на долгосрочный период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Налоговые и неналоговые доходы бюджета сельского поселения спрогнозированы в соответствии с положениями Бюджетного кодекса Российской Федерации, на основе показателей базового варианта прогноза социально-экономического развития Смоленской области на долгосрочный период (до 2023 года)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В условиях бюджетного прогноза ожидается рост собственных доходов бюджета сельского поселения: с 1 591,2 тыс. рублей в 2020 году до 2 072,5 тыс. рублей к 2023 году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Структура доходов и расходов бюджета сельского поселения на долгосрочный период до 2023 года приведена в приложении № 2 к бюджетному прогнозу Бобровичского сельского поселения Ельнинского района Смоленской области на долгосрочный период до 2023 года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В период до 2023 года в бюджете Бобровичского сельского поселения Ельнинского района Смоленской области будет осуществляться реализация муниципальных программ. Данные о показателях финансового обеспечения муниципальных программ Бобровичского сельского поселения Ельнинского района Смоленской области на период их действия, а также прогноз объемов бюджетных ассигнований местного бюджета на осуществление непрограммных направлений деятельности приведены в приложении № 3 к бюджетному прогнозу Бобровичского сельского поселения Ельнинского района Смоленской области на долгосрочный период до 2023 года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Показатели объема муниципального долга Бобровичского сельского поселения Ельнинского района Смоленской области представлены в приложении №4 к бюджетному прогнозу Бобровичского сельского поселения Ельнинского района Смоленской области на долгосрочный период до 2023 года.</w:t>
      </w:r>
    </w:p>
    <w:p>
      <w:pPr>
        <w:pStyle w:val="ConsPlusNormal1"/>
        <w:spacing w:before="1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sz w:val="28"/>
            <w:szCs w:val="28"/>
          </w:rPr>
          <w:t>приложения №1-3</w:t>
        </w:r>
      </w:hyperlink>
      <w:r>
        <w:rPr>
          <w:sz w:val="28"/>
          <w:szCs w:val="28"/>
        </w:rPr>
        <w:t xml:space="preserve"> изложить в новой </w:t>
      </w:r>
      <w:hyperlink w:anchor="P33">
        <w:r>
          <w:rPr>
            <w:rStyle w:val="InternetLink"/>
            <w:sz w:val="28"/>
            <w:szCs w:val="28"/>
          </w:rPr>
          <w:t>редакции</w:t>
        </w:r>
      </w:hyperlink>
      <w:r>
        <w:rPr>
          <w:sz w:val="28"/>
          <w:szCs w:val="28"/>
        </w:rPr>
        <w:t xml:space="preserve"> (прилагаются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 Контроль за исполнением настоящего постановления возложить на старшего менеджера И.Е. Афанась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 xml:space="preserve">Ельнинского района Смоленской области </w:t>
        <w:tab/>
        <w:tab/>
        <w:tab/>
        <w:t xml:space="preserve">                 Р.Н. Малахова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List"/>
              <w:snapToGrid w:val="false"/>
              <w:ind w:left="283" w:right="-55" w:hanging="28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List"/>
              <w:ind w:left="283" w:right="-5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</w:t>
            </w:r>
          </w:p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 xml:space="preserve">к бюджетному прогнозу Бобровичского сельского поселения Ельнинского района Смоленской области на долгосрочный период (в редакции постановления Администрации Бобровичского сельского поселения Ельнинского района Смоленской области </w:t>
            </w:r>
          </w:p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от 18.02.2019 № 13, от 12.02.2020 №16)</w:t>
            </w:r>
          </w:p>
          <w:p>
            <w:pPr>
              <w:pStyle w:val="List"/>
              <w:ind w:left="283" w:right="-55" w:hanging="28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"/>
        <w:ind w:left="283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283" w:right="-55" w:hanging="28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параметры</w:t>
      </w:r>
    </w:p>
    <w:p>
      <w:pPr>
        <w:pStyle w:val="List"/>
        <w:ind w:left="283" w:right="-55" w:hanging="0"/>
        <w:jc w:val="center"/>
        <w:rPr/>
      </w:pPr>
      <w:r>
        <w:rPr>
          <w:b/>
          <w:bCs/>
          <w:sz w:val="28"/>
        </w:rPr>
        <w:t xml:space="preserve">прогноза социально-экономического развития </w:t>
      </w:r>
      <w:r>
        <w:rPr>
          <w:b/>
          <w:sz w:val="28"/>
        </w:rPr>
        <w:t>Бобровичского сельского</w:t>
      </w:r>
      <w:r>
        <w:rPr>
          <w:sz w:val="28"/>
        </w:rPr>
        <w:t xml:space="preserve"> </w:t>
      </w:r>
      <w:r>
        <w:rPr>
          <w:b/>
          <w:bCs/>
          <w:sz w:val="28"/>
        </w:rPr>
        <w:t>поселения Ельнинского района Смоленской области на долгосрочный период</w:t>
      </w:r>
    </w:p>
    <w:p>
      <w:pPr>
        <w:pStyle w:val="List"/>
        <w:ind w:left="283" w:right="-5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List"/>
        <w:ind w:left="283" w:right="-55" w:hanging="28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846"/>
        <w:gridCol w:w="992"/>
        <w:gridCol w:w="937"/>
        <w:gridCol w:w="853"/>
        <w:gridCol w:w="721"/>
        <w:gridCol w:w="853"/>
        <w:gridCol w:w="853"/>
      </w:tblGrid>
      <w:tr>
        <w:trPr>
          <w:trHeight w:val="737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</w:tr>
      <w:tr>
        <w:trPr>
          <w:trHeight w:val="951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8"/>
              </w:rPr>
            </w:pPr>
            <w:r>
              <w:rPr>
                <w:sz w:val="28"/>
              </w:rPr>
              <w:t>Валовый региональный продук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8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8"/>
              </w:rPr>
            </w:pPr>
            <w:r>
              <w:rPr>
                <w:sz w:val="28"/>
              </w:rPr>
              <w:t>Темпы роста внутреннего регионального продук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4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8"/>
              </w:rPr>
            </w:pPr>
            <w:r>
              <w:rPr>
                <w:sz w:val="28"/>
              </w:rPr>
              <w:t>Фонд заработной платы работни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20 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21 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22 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23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23 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23 700</w:t>
            </w:r>
          </w:p>
        </w:tc>
      </w:tr>
      <w:tr>
        <w:trPr>
          <w:trHeight w:val="886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8"/>
              </w:rPr>
            </w:pPr>
            <w:r>
              <w:rPr>
                <w:sz w:val="28"/>
              </w:rPr>
              <w:t>Численность на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0,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0,7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0,7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0,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0,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/>
            </w:pPr>
            <w:r>
              <w:rPr/>
              <w:t>0,78</w:t>
            </w:r>
          </w:p>
        </w:tc>
      </w:tr>
      <w:tr>
        <w:trPr>
          <w:trHeight w:val="1126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8"/>
              </w:rPr>
            </w:pPr>
            <w:r>
              <w:rPr>
                <w:sz w:val="28"/>
              </w:rPr>
              <w:t>Численность экономически активного на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2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8"/>
              </w:rPr>
            </w:pPr>
            <w:r>
              <w:rPr>
                <w:sz w:val="28"/>
              </w:rPr>
              <w:t>Среднегодовая численность занятых в экономик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ConsPlusNormal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</w:t>
            </w:r>
          </w:p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к бюджетному прогнозу Бобровичского сельского поселения Ельнинского района Смоленской области на долгосрочный период (в редакции постановлений Администрации Бобровичского сельского поселения Ельнинского района Смоленской области от 04.06.2018 г. №50, от 10.08.2018 г. №72, от 18.02.2019 № 13, от 12.02.2020 №16)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Основные характеристики бюджета Бобровичского сельского </w:t>
      </w:r>
      <w:r>
        <w:rPr/>
        <w:t>поселения Ельнинского района Смоленской области на долгосрочный период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82"/>
        <w:gridCol w:w="1163"/>
        <w:gridCol w:w="1116"/>
        <w:gridCol w:w="1116"/>
        <w:gridCol w:w="1116"/>
        <w:gridCol w:w="1125"/>
        <w:gridCol w:w="1125"/>
        <w:gridCol w:w="82"/>
      </w:tblGrid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5" w:type="dxa"/>
            <w:gridSpan w:val="8"/>
            <w:tcBorders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785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5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5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26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12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7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9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6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92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72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1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7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3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8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3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4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4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8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81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3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4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5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26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12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ез учета межбюджетных трансфер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0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24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9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79,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/профици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5341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>
          <w:trHeight w:val="3118" w:hRule="atLeast"/>
        </w:trPr>
        <w:tc>
          <w:tcPr>
            <w:tcW w:w="534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3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бюджетному прогнозу Бобровичского сельского Ельнинского района Смоленской области на долгосрочный период (в редакции постановлений Администрации Бобровичского сельского поселения Ельнинского района Смоленской области от 04.06.2018 г. №50, от 10.08.2018 г. №72, от 18.02.2019 № 13, от 12.02.2020 №16)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финансового обеспечения муниципальных программ Бобровичского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Ельнинского района Смоленской области на период их действия, а также прогноз объемов бюджетных ассигнований местного бюджета на осуществление непрограммных направлений деятельности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560"/>
        <w:gridCol w:w="1559"/>
        <w:gridCol w:w="1559"/>
        <w:gridCol w:w="1559"/>
        <w:gridCol w:w="133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26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12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том числе: на реализацию муниципальных программ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79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Обеспечение безопасности дорожного движения на территории Бобровичского сельского поселения Ельнинского района Смолен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5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«О мерах по противодействию терроризму и экстремизму на территории Бобровичского сельского поселения Ельнинского района Смолен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субъектов малого и среднего предпринимательства в Бобровичском сельском поселении Ельнин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Увековечение памяти погибших при защите Отечества в Бобровичском сельском поселении Ельнин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24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12,5</w:t>
            </w:r>
          </w:p>
        </w:tc>
      </w:tr>
    </w:tbl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16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0968663D866923F61CB51FB8563882D473815AAC8AB67D73249213A7A70C99261768FD68632ADB6F6FD5bEk3M" TargetMode="External"/><Relationship Id="rId4" Type="http://schemas.openxmlformats.org/officeDocument/2006/relationships/hyperlink" Target="consultantplus://offline/ref=B80968663D866923F61CB51FB8563882D473815AAC8AB67D73249213A7A70C99261768FD68632ADB6F66D5bEkC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3:37:00Z</dcterms:created>
  <dc:creator>************************</dc:creator>
  <dc:description/>
  <cp:keywords/>
  <dc:language>en-US</dc:language>
  <cp:lastModifiedBy>Раиса Малахова</cp:lastModifiedBy>
  <cp:lastPrinted>2020-02-19T21:06:00Z</cp:lastPrinted>
  <dcterms:modified xsi:type="dcterms:W3CDTF">2020-02-19T18:10:00Z</dcterms:modified>
  <cp:revision>370</cp:revision>
  <dc:subject/>
  <dc:title> </dc:title>
</cp:coreProperties>
</file>