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20 №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едварительных итогов социально-экономического развит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екший период 2020 года и ожидаемых итог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за 2020 год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едварительные итоги социально-экономического развит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екший период 2020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за 2020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 сети «Интернет» и опубликовать в газете «Бобровичский вест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   сельского      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С.В. Костю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тп. 1 экз. - в дело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. О.А. Клименков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_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л. 2-64-33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Cs w:val="28"/>
        </w:rPr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USER</cp:lastModifiedBy>
  <cp:lastPrinted>2020-11-17T12:25:00Z</cp:lastPrinted>
  <dcterms:modified xsi:type="dcterms:W3CDTF">2020-11-18T11:51:00Z</dcterms:modified>
  <cp:revision>18</cp:revision>
  <dc:subject/>
  <dc:title> </dc:title>
</cp:coreProperties>
</file>