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07.2019   №5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 об  архиве Администрации Бобровичского сельского поселения Ельнинского района     Смоленской       области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» от 18 января 2007 года № 19, Уставом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Утвердить прилагаемое Положение об архиве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__________________   ______________________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NewRoman;MS Mincho"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«____» _______________ 2019 г.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ПОЛОЖЕНИЕ ОБ АРХИ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 xml:space="preserve">АДМИНИСТРАЦИИ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. Документы организаци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Администрации Бобровичского сельского поселения Ельнинского района Смоленской области (далее-Администрация сельского поселе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Администрация сельского поселения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, Администрация сельского поселения  обеспечивает своевременную передачу документов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Администрации сельского посел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должностные лица Администрации сельского поселения 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3. В Администрации сельского поселения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Администрация сельского поселения обеспечивает архив необходимым помещением, оборудованием и кадрам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рхив Администрации сельского поселения входит в состав службы документационного обеспечения или является самостоятельным структурным подразделением Администрации сельского поселения с непосредственным подчинением его Главе муниципального образования Бобровичс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озглавляет архив лицо, ответственное за сохранность документов в Администрации сельского поселения, назначенное распоряжением Администрации  Бобрович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5. В своей работе архив Администрации сельского поселения руководствуется Федеральным законом Российской Федерации от 22.10.2004 № 125-ФЗ «Об архивном деле в Российской Федерации»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б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6. Положение об архиве Администрации сельского поселения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7. Положение об архиве Администрации сельского поселения после согласования с архивным отделом Администрации муниципального образования «Ельнинский район» Смоленской области утверждается Главой муниципального образова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8. Архив Администрации сельского поселения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9. Контроль за деятельностью архива Администрации сельского поселения осуществляют: Глава муниципального образования, экспертная комисси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0. Организационно-методическое руководство деятельностью архива Администрации сельского поселения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СОСТАВ ДОКУМЕНТОВ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архиве Администрации сельского поселения находятся на хранен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1. Документы постоянного хранения, образовавшиеся в деятельности Администрации сельского поселения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Законченные делопроизводством документы Администрации сельского поселения постоянного хранения, образовавшиеся в деятельности Администрации сельского поселения, в том числе специальная документация, относящаяся к основной отраслевой (специфической) деятельности Администрации сельского поселения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Документы постоянного хранения и по личному составу Администраций сельских поселений-предшественник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4. Документы постоянного хранения и по личному составу ликвидированных Администраций сельских поселений, непосредственно подчинявшихс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5. Личные фонды и коллекции документов сотруднико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6. Служебные и ведомственные изд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ЗАДАЧИ И ФУНКЦИИ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новными задачами архива являютс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4. Осуществление контроля за формированием и оформлением дел в делопроизводстве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и туризму (далее – ЭПК Департамента Смоленской области по культуре и туризму) и передачи документов Архивного фонда Российской Федерации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Администрации сельского поселения организации и ЭПК Департамента Смоленской области по культуре и туризму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6. Информирует руководство и работников организации о составе и содержании документов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2. Участвует в проведении мероприятий по повышению квалификации специалистов Администрации сельского поселения, ответственных за ведение делопроизводства и архи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4. Подготавливает и в установленном порядке и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4. ПРАВА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Контролировать выполнение установленных правил работы с документами 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Администрации сельского посел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5. ОТВЕТСТВЕННОСТЬ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Архив совместно с Главой муниципального образования Бобровичского сельского поселения Ельнинского района Смоленской области несет ответственность з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Необоснованный отказ в приеме на хранение документов постоянного хранения и по личному составу Администрации сельского поселения, при ликвидации Администрации сельского поселения или изменении формы собственно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List"/>
        <w:ind w:left="0" w:right="-55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9-08-01T10:29:00Z</cp:lastPrinted>
  <dcterms:modified xsi:type="dcterms:W3CDTF">2019-08-01T07:30:00Z</dcterms:modified>
  <cp:revision>61</cp:revision>
  <dc:subject/>
  <dc:title>Утвержден</dc:title>
</cp:coreProperties>
</file>