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right="-284" w:hanging="6663"/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6953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284" w:hanging="0"/>
        <w:rPr/>
      </w:pPr>
      <w:r>
        <w:rPr/>
      </w:r>
    </w:p>
    <w:p>
      <w:pPr>
        <w:pStyle w:val="ConsPlusTitle"/>
        <w:tabs>
          <w:tab w:val="clear" w:pos="708"/>
          <w:tab w:val="left" w:pos="0" w:leader="none"/>
          <w:tab w:val="left" w:pos="851" w:leader="none"/>
        </w:tabs>
        <w:ind w:right="57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мероприятий по противодействию коррупции в Администрации Бобровичского сельского поселения Ельнинского района Смоленской области на 2020-2021 годы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020435" cy="1461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146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1"/>
                            </w:tblGrid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9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 БОБРОВИЧСКОГО СЕЛЬСКОГО ПОСЕЛЕНИЯ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ЛЬНИНСКОГО РАЙОНА СМОЛЕНСКОЙ ОБЛАСТИ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List"/>
                                    <w:spacing w:lineRule="auto" w:line="276"/>
                                    <w:ind w:left="-426" w:right="-284" w:firstLine="4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7.12.2019  №8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28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. Богородиц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115.05pt;mso-wrap-distance-left:9pt;mso-wrap-distance-right:9pt;mso-wrap-distance-top:0pt;mso-wrap-distance-bottom:10pt;margin-top:-5.6pt;mso-position-vertical-relative:text;margin-left:1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1"/>
                      </w:tblGrid>
                      <w:tr>
                        <w:trPr>
                          <w:trHeight w:val="2060" w:hRule="atLeast"/>
                        </w:trPr>
                        <w:tc>
                          <w:tcPr>
                            <w:tcW w:w="94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/>
                              <w:t>АДМИНИСТРАЦИЯ БОБРОВИЧСКОГО СЕЛЬСКОГО ПОСЕЛЕНИ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/>
                              <w:t>ЕЛЬНИНСКОГО РАЙОНА СМОЛЕНСКОЙ ОБЛАСТИ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ubtitl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List"/>
                              <w:spacing w:lineRule="auto" w:line="276"/>
                              <w:ind w:left="-426" w:right="-284" w:firstLine="42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7.12.2019  №87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0" w:right="-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. Богородиц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20" w:leader="none"/>
        </w:tabs>
        <w:ind w:left="3828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>
          <w:spacing w:val="-10"/>
        </w:rPr>
      </w:pPr>
      <w:r>
        <w:rPr>
          <w:spacing w:val="-10"/>
        </w:rPr>
        <w:t>В соответствии с Федеральным законом от 25 декабря 2008 года № 273-ФЗ «О противодействии коррупции», в целях проведения эффективной работы по предупреждению коррупции в Администрации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>
          <w:spacing w:val="-10"/>
        </w:rPr>
      </w:pPr>
      <w:r>
        <w:rPr>
          <w:spacing w:val="-10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" w:firstLine="748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1" w:firstLine="709"/>
        <w:jc w:val="both"/>
        <w:rPr/>
      </w:pPr>
      <w:r>
        <w:rPr>
          <w:spacing w:val="-10"/>
        </w:rPr>
        <w:t>Утвердить прилагаемый План мероприятий по противодействию коррупции в Администрации Бобровичского сельского поселения Ельнинского района Смоленской области на 2020-2021 годы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0" w:right="-1" w:firstLine="709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30" w:leader="none"/>
        </w:tabs>
        <w:ind w:left="0" w:right="-1" w:firstLine="709"/>
        <w:jc w:val="both"/>
        <w:rPr/>
      </w:pPr>
      <w:r>
        <w:rPr>
          <w:spacing w:val="-10"/>
        </w:rPr>
        <w:t>2. Признать утратившими сил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30" w:leader="none"/>
        </w:tabs>
        <w:ind w:left="0" w:right="-1" w:firstLine="709"/>
        <w:jc w:val="both"/>
        <w:rPr>
          <w:spacing w:val="-10"/>
        </w:rPr>
      </w:pPr>
      <w:r>
        <w:rPr>
          <w:spacing w:val="-10"/>
        </w:rPr>
        <w:t>- постановление Администрации Бобровичского сельского поселения Ельнинского района Смоленской области от 04.06.2018 г. №51 «Об утверждении Плана противодействия коррупции в Администрации Бобровичского сельского поселения Ельнинского района Смоленской области на 2018 – 2019 годы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30" w:leader="none"/>
        </w:tabs>
        <w:ind w:left="0" w:right="-1" w:firstLine="709"/>
        <w:jc w:val="both"/>
        <w:rPr>
          <w:bCs/>
          <w:spacing w:val="-10"/>
        </w:rPr>
      </w:pPr>
      <w:r>
        <w:rPr>
          <w:spacing w:val="-10"/>
        </w:rPr>
        <w:t>- постановление Администрации Бобровичского сельского поселения Ельнинского района Смоленской области от 04.03.2019 №17 «</w:t>
      </w:r>
      <w:r>
        <w:rPr>
          <w:bCs/>
          <w:spacing w:val="-10"/>
        </w:rPr>
        <w:t>О внесении изменений в план мероприятий по противодействию коррупции в Администрации Бобровичского сельского поселения Ельнинского района Смоленской области на 2018 - 2019 годы».</w:t>
      </w:r>
    </w:p>
    <w:p>
      <w:pPr>
        <w:pStyle w:val="Normal"/>
        <w:widowControl/>
        <w:ind w:left="0" w:right="0" w:firstLine="708"/>
        <w:jc w:val="both"/>
        <w:outlineLvl w:val="9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widowControl/>
        <w:ind w:left="0" w:right="0" w:firstLine="708"/>
        <w:jc w:val="both"/>
        <w:outlineLvl w:val="9"/>
        <w:rPr/>
      </w:pPr>
      <w:r>
        <w:rPr/>
        <w:t>3. Настоящее постановление обнародовать и разместить на официальном сайте Администрации Бобровичского сельского поселения Ельнинского района Смоленской области в сети «Интернет»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Бобровичского сельского поселения </w:t>
      </w:r>
    </w:p>
    <w:p>
      <w:pPr>
        <w:pStyle w:val="Normal"/>
        <w:rPr/>
      </w:pPr>
      <w:r>
        <w:rPr/>
        <w:t>Ельнинского района Смоленской области                                             Р.Н. Малахов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126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7" w:right="0" w:hanging="0"/>
              <w:jc w:val="both"/>
              <w:rPr/>
            </w:pPr>
            <w:r>
              <w:rPr/>
              <w:t>УТВЕРЖДЕН</w:t>
            </w:r>
          </w:p>
          <w:p>
            <w:pPr>
              <w:pStyle w:val="Normal"/>
              <w:autoSpaceDE w:val="false"/>
              <w:ind w:left="217" w:right="0" w:hanging="0"/>
              <w:jc w:val="both"/>
              <w:rPr/>
            </w:pPr>
            <w:r>
              <w:rPr/>
              <w:t>постановлением Администрации  Бобровичского сельского поселения Ельнинского района Смоленской области от 27.12.2019  №87</w:t>
            </w:r>
          </w:p>
          <w:p>
            <w:pPr>
              <w:pStyle w:val="Normal"/>
              <w:autoSpaceDE w:val="false"/>
              <w:ind w:left="217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1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-2" w:hanging="0"/>
        <w:jc w:val="center"/>
        <w:rPr>
          <w:b/>
          <w:b/>
          <w:szCs w:val="20"/>
        </w:rPr>
      </w:pPr>
      <w:r>
        <w:rPr>
          <w:b/>
          <w:szCs w:val="20"/>
        </w:rPr>
        <w:t>План мероприятий</w:t>
      </w:r>
    </w:p>
    <w:p>
      <w:pPr>
        <w:pStyle w:val="Normal"/>
        <w:ind w:left="0" w:right="-2" w:hanging="0"/>
        <w:jc w:val="center"/>
        <w:rPr/>
      </w:pPr>
      <w:r>
        <w:rPr>
          <w:b/>
          <w:szCs w:val="20"/>
        </w:rPr>
        <w:t xml:space="preserve">по противодействию коррупции в Администрации </w:t>
      </w:r>
      <w:r>
        <w:rPr>
          <w:b/>
          <w:spacing w:val="-10"/>
        </w:rPr>
        <w:t>Бобровичского сельского поселения Ельнинского района</w:t>
      </w:r>
      <w:r>
        <w:rPr>
          <w:b/>
          <w:szCs w:val="20"/>
        </w:rPr>
        <w:t xml:space="preserve"> Смоленской области на 2020 - 2021 годы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7"/>
        <w:gridCol w:w="4765"/>
        <w:gridCol w:w="2011"/>
        <w:gridCol w:w="2693"/>
      </w:tblGrid>
      <w:tr>
        <w:trPr>
          <w:trHeight w:val="4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 (год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авовых и организационных мер, направленных на противодействие коррупции</w:t>
            </w:r>
          </w:p>
        </w:tc>
      </w:tr>
      <w:tr>
        <w:trPr>
          <w:trHeight w:val="10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Разработка проектов муниципальных нормативных правовых актов по противодействию корруп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Специалисты Администрации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Проведение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–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autoSpaceDE w:val="false"/>
              <w:ind w:left="0" w:right="-80" w:hanging="0"/>
              <w:jc w:val="both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зработка административных регламентов предоставления муниципальных услуг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–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Анализ и внесение изменений в административные регламенты исполнения муниципальных функций (предоставления муниципальных услуг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Изучение действующей нормативно-правовой базы в сфере, регламентирующей работу по предупреждению и противодействию коррупции на территории сельского поселения в целях создания эффективной системы противодействия коррупции в органах местного самоуправления, муниципальных предприятиях, организациях и учреждениях сельского посе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Специалисты Администр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бота по учету рекомендаций об устранении коррупционных факторов, выявленных в нормативных правовых акта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Специалисты Администрации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33" w:hanging="35"/>
              <w:jc w:val="both"/>
              <w:rPr/>
            </w:pPr>
            <w:r>
              <w:rPr/>
              <w:t xml:space="preserve">Доведение до лиц, замещающих должности муниципальной службы положений действующего законодательства Российской Федерации о противодействии коррупции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Ответственное лицо за работу по профилактике коррупционных и иных правонаруш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33" w:hanging="35"/>
              <w:jc w:val="both"/>
              <w:rPr/>
            </w:pPr>
            <w:r>
              <w:rPr/>
              <w:t>Организация работы комиссии по соблюдению требований к служебному поведению и урегулированию конфликта интересов муниципальных служащих Администрации сельского посе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33" w:hanging="35"/>
              <w:jc w:val="both"/>
              <w:rPr/>
            </w:pPr>
            <w:r>
              <w:rPr/>
              <w:t>Организация работы по представлению сведений о доходах, расходах, имуществе и обязательствах  имущественного характера гражданами, претендующими на замещение должностей муниципальной службы, лицами, замещающими муниципальные должности, муниципальными служащими, а также о доходах, расходах, имуществе и обязательствах имущественного характера их супруги (супруга) и несовершеннолетних дете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78" w:hanging="0"/>
              <w:jc w:val="both"/>
              <w:rPr/>
            </w:pPr>
            <w:r>
              <w:rPr/>
              <w:t>2020 – 2021 (до 30 апреля ежегод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рганизация 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2020 – 2021 (при наличии основа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 xml:space="preserve">Ответственное лицо за ведение кадровой работы в Администрации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Организация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, их супруги (супруга) и несовершеннолетних детей на официальном сайте Администрации сельского поселен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78" w:hanging="0"/>
              <w:jc w:val="both"/>
              <w:rPr/>
            </w:pPr>
            <w:r>
              <w:rPr/>
              <w:t>2020 – 2021 (до 10 мая ежегод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Ответственное лицо за ведение кадровой работы в Администрации, ведущий специалис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, установленных законодательств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соблюдения лицами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Комиссия по противодействию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реализации муниципальными служащими обязанности уведомлять представителя нанимателя о случаях обращения к ним каких-либо лиц в целях склонения их к совершению коррупционных правонарушен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Глава муниципального образования, ответственное лицо за ведение кадровой работы в Администрации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9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рганизация исполнения муниципальными служащими Администрации сельского поселения требований 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соблюдения муниципальными служащими Кодекса чести и Правил служебного поведения муниципальных служащи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Анализ результатов проверок соблюдения муниципальными служащими ограничений и запретов, связанных с прохождением  муниципальной службы; проверок сведений о доходах, расходах, об имуществе и обязательствах имущественного характера, а также их супруги (супруга) и несовершеннолетних детей; практики выявления и устранения нарушений Кодекса чести и служебного поведения муниципальных служащих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1 раз в три года согласно графи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Анализ должностных инструкций муниципальных служащих на предмет наличия в них положений, способствующих коррупционным проявления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Глава муниципального образования; ответственное лицо за ведение кадровой работы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Анализ жалоб и обращений граждан о фактах обращений в целях склонения муниципальных служащих к совершению коррупционных правонарушен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78" w:hanging="0"/>
              <w:jc w:val="both"/>
              <w:rPr/>
            </w:pPr>
            <w:r>
              <w:rPr/>
              <w:t>2020 – 2021 (при налич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Принятие мер по повышению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78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 мере необходимости но не реже 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Принят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По мере необходимости но не реже 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ие коррупции в сфере закупок товаров, работ, услуг для обеспечения муниципальных нужд, совершенствование порядка использования муниципального имуще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Контроль за соблюдением требований Федерального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закона</w:t>
              </w:r>
            </w:hyperlink>
            <w:r>
              <w:rPr/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Обеспечение финансового контроля и контроля за выполнением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менедже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Мониторинг результативности использования бюджетных средств при  осуществлении закупок товаров, работ, услуг для обеспечения муниципальных нужд путем конкурсов и аукцион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менедже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змещение информации о проведении закупок товаров, работ, услуг для обеспечения муниципальных нужд на официальном сайте Единой информационной системы в сфере закуп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Контрактный управляющ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зработка проектов правовых актов в сфере реализации мер, направленных на противодействие коррупции в сферах размещения заказов, осуществления закупок и иных конкурентных процеду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Контрактный управляющ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рганизация учета и ведение реестра имущества, находящегося в муниципальной собственности. Контроль за сохранностью и использованием по назначению муниципального имущества.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змещение информации в СМИ и на официальном сайте Администрации сельского поселения: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-о возможности заключения договоров аренды муниципального недвижимого имущества;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-о приватизации муниципального имущества, их результатах;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-о предстоящих торгах по продаже, представлении в аренду муниципального имущества и результатах проведенных торг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тарший менеджер,</w:t>
            </w:r>
          </w:p>
          <w:p>
            <w:pPr>
              <w:pStyle w:val="Normal"/>
              <w:autoSpaceDE w:val="false"/>
              <w:ind w:left="0" w:right="-284" w:hanging="0"/>
              <w:rPr/>
            </w:pPr>
            <w:r>
              <w:rPr/>
              <w:t>ведущий специалист, контрактный управляющ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межведомственного электронного взаимодействия субъектов информационного обмена, предусмотренного Федеральным законом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Специалисты Администр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антикоррупционного образования и пропаганд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Включение вопросов на знание антикоррупционного законодательства при проведении аттестации муниципальных служащих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участия муниципальных служащих на семинарах или курсах по вопросам противодействия коррупции в органах власти, в том числе ответственных за работу по профилактике коррупционных и иных правонарушен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рганизация обучения по образовательным программам в области противодействия коррупции муниципальных служащих, впервые поступивших на муниципальную службу для замещения должностей, включенных в перечень, должностей муниципальной службы  Администрации Бобровичского сельского поселения Ельнинского района Смолен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тветственное лицо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за ведение кадровой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>
                <w:spacing w:val="-10"/>
              </w:rPr>
              <w:t>работы в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открытости и доступности деяте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и Бобрович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льнинского района Смоленской област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Обеспечение своевременности и полноты размещения информации о деятельности Администрации</w:t>
            </w:r>
            <w:r>
              <w:rPr>
                <w:b/>
              </w:rPr>
              <w:t xml:space="preserve"> </w:t>
            </w:r>
            <w:r>
              <w:rPr/>
              <w:t xml:space="preserve">Бобровичского сельского поселения </w:t>
            </w:r>
          </w:p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Ельнинского района Смоленской области на официальном сайте Администрации сельского поселен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Обеспечение работы с гражданами и организациями и получение информации о фактах совершения коррупционных правонарушений муниципальными служащими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Ответственное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лицо за ведение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кадровой работы в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Прием граждан по вопросам противодействия коррупции в Администрации сельского посе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Участие в проведении заседаний с участием представителей органов местного самоуправления, правоохранительных органов и предпринимателей (по согласованию) с целью предупреждения и исключения фактов корруп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не реж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 раза в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Организация предоставления населению информации о бюджетном процессе в Администрации на официальном сайте Администрации сельского посе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–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тарший менедже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Размещение на официальном сайте Администрации сельского поселения проектов и административных регламентов предоставления муниципальных услуг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78" w:hanging="0"/>
              <w:jc w:val="both"/>
              <w:rPr/>
            </w:pPr>
            <w:r>
              <w:rPr/>
              <w:t>2020 - 2021, по мере утверждения соответствующих административных регла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Специалист ответственный за актуализацию сай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Размещение на официальном сайте Администрации муниципальных </w:t>
            </w:r>
            <w:r>
              <w:rPr>
                <w:bCs/>
              </w:rPr>
              <w:t>нормативных правовых актов сельского поселения и проектов муниципальных нормативных правовых актов в целях</w:t>
            </w:r>
            <w:r>
              <w:rPr/>
              <w:t xml:space="preserve"> организации проведения н</w:t>
            </w:r>
            <w:r>
              <w:rPr>
                <w:bCs/>
              </w:rPr>
              <w:t>езависимой антикоррупционной экспертизы юридическими лицами и физическими лицами, аккредитованными Министерством юстиции  Российской Федерации в качестве независимых экспертов антикоррупционной экспертиз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Специалист ответственный за актуализацию сай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Принятие мер на акты прокурорского реагирования, поступивших на муниципальные нормативные правовые акты и проекты муниципальных нормативных правовых актов 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  <w:p>
            <w:pPr>
              <w:pStyle w:val="Normal"/>
              <w:rPr/>
            </w:pPr>
            <w:r>
              <w:rPr/>
              <w:t>годы,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</w:rPr>
            </w:pPr>
            <w:r>
              <w:rPr/>
              <w:t>(при наличии поступивших актов и заключ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>
                <w:sz w:val="24"/>
                <w:szCs w:val="24"/>
              </w:rPr>
            </w:pPr>
            <w:r>
              <w:rPr/>
              <w:t xml:space="preserve">Специалист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9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Проведение мониторинга официального сайта Администрации сельского поселения   на предмет обеспечения доступа к информации о деятельности указанного орга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пециалист ответственный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 </w:t>
            </w:r>
            <w:r>
              <w:rPr/>
              <w:t>за актуализацию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 </w:t>
            </w:r>
            <w:r>
              <w:rPr/>
              <w:t>сай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противодействию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Отчет о фактах, выявленных в ходе анализа жалоб, отзывов и предложений граждан, на предмет наличия в них информации о коррупции со стороны сотрудников Администрации сельского посе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информационном стенде Администрации сельского поселения контактных данных лиц, ответственных за организацию противодействия коррупции в органах;</w:t>
            </w:r>
          </w:p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памяток для граждан (посетителей) об общественно опасных последствиях проявления коррупции и об уголовной ответственности за коррупционные преступ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209" w:hanging="0"/>
              <w:jc w:val="center"/>
              <w:rPr>
                <w:b/>
                <w:b/>
              </w:rPr>
            </w:pPr>
            <w:r>
              <w:rPr>
                <w:b/>
              </w:rPr>
              <w:t>Межведомственная координация по вопросам противодействия коррупции в Бобровичском сельском поселении Ельнинского района Смоленской област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Привлечение общественности к обсуждению проекта бюджета сельского поселения, дополнений и изменений к нем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взаимодействия   Администрации сельского поселения со средствами массовой информации по вопросам противодействия  корруп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Обеспечение гласности в средствах массовой информации каждого факта коррупции муниципальных служащих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-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муниципального образования 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</w:pPr>
    <w:rPr>
      <w:rFonts w:ascii="Cambria" w:hAnsi="Cambria" w:eastAsia="Times New Roman" w:cs="Times New Roman"/>
      <w:b/>
      <w:bCs/>
      <w:color w:val="365F9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Arial" w:hAnsi="Arial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284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ourier New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CBCC131CE284B04B7B5DA5F17D52E605A13F683FD4B8BDE42745E5Fu6U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5:44:00Z</dcterms:created>
  <dc:creator>Admin</dc:creator>
  <dc:description/>
  <cp:keywords/>
  <dc:language>en-US</dc:language>
  <cp:lastModifiedBy>USER</cp:lastModifiedBy>
  <cp:lastPrinted>2019-12-31T12:03:00Z</cp:lastPrinted>
  <dcterms:modified xsi:type="dcterms:W3CDTF">2019-12-31T09:05:00Z</dcterms:modified>
  <cp:revision>11</cp:revision>
  <dc:subject/>
  <dc:title/>
</cp:coreProperties>
</file>