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07.2019   №56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о постоянно     действующей       экспертной                         комиссии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Бобровичского сельского поселения Ельнинского района     Смоленской       облас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» от 18 января 2007 года № 19, Уставом Бобровичского сельского поселения Ельнинского района Смоленской области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стоянно действующей экспертной комиссии Администрации Бобровичского сельского поселения Ельнинского района Смоленской области. 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ind w:firstLine="540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Ельнинского района Смоле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autoSpaceDE w:val="false"/>
        <w:spacing w:lineRule="auto" w:line="240" w:before="0" w:after="0"/>
        <w:ind w:firstLine="540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______________   _________________</w:t>
      </w:r>
    </w:p>
    <w:p>
      <w:pPr>
        <w:pStyle w:val="Normal"/>
        <w:autoSpaceDE w:val="false"/>
        <w:spacing w:lineRule="auto" w:line="240" w:before="0" w:after="0"/>
        <w:ind w:firstLine="54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NewRoman;MS Mincho"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«____» _______________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 xml:space="preserve">АДМИНИСТРАЦИИ БОБРОВИЧС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включая управленческую, аудиовизуальную, фото-видео – относящуюся к основной отраслевой (специфической) деятельности, научно-техническую и другую документацию, образующуюся в процессе деятельности Администрации Бобровичского сельского поселения Ельнинского района Смоленской области (далее – Администрация сельского посе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оянно действующая ЭК является совещательным орга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1.2. В своей работе ЭК Администрация сельского поселения руководствуется Федеральным законом Российской Федерации от 22.10.2004 № 125-ФЗ «Об архивном деле в Российской Федерации»,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Администрации сельского поселения, настоящим Положением об ЭК Администрации Бобровичского сельского поселения Ельнинского района Смоленской обла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3. Персональный состав ЭК назначается распоряжением Администрации Бобровичского сельского поселения Ельнинского района Смоленской области из числа наиболее квалифицированных сотрудников Администрации сельского поселения. По согласованию сторон в состав ЭК может быть включен представитель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4. Администрация сельского поселения разрабатывает индивидуальное положение о своей ЭК, которое после согласования с архивным отделом Администрации муниципального образования «Ельнинский район» Смоленской области утверждается и вводится в действие постановлением Администрац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5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 ОСНОВНЫЕ ЗАДАЧ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сновными задачами ЭК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Организация, проведение отбора и подготовка документов, в том числе аудиовизуальной, фото-видео, машиночитаемой, научно-технической и другой специальной документации к передаче на постоянное хра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 ОСНОВНЫЕ ФУНКЦИ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уществляет методическое руководство работой по экспертизе ценности документов Администрации сельского поселения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Организует и проводит совместно с делопроизводственной и архивной службами работу по ежегодному отбору документов Администрации сельского поселения, в том числе аудиовизуальной, фото-видео, машиночитаемой, научно-технической и другой специальной документации для дальнейшего хранения и уничтожения, по подготовке дел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1. На утверждение экспертно-проверочной комиссии (ЭПК) Департамента Смоленской области по культуре и туризму, а затем на утверждение Главе муниципального образования Бобровичского сельского поселения Ельнинского района Смоленской области (далее – Глава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стоянного хранения управленческой, а также специальной документации, относящейся к основной отраслевой (специфической) деятельности Администрации сельского поселения, в том числе фото-видео, научно-технической документации, и научно-справочный аппарат к ним на бумажном и электронном носител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2. На согласование ЭПК Департамента Смоленской области по культуре и туризму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 личному составу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, включенных в состав Архив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3. На рассмотрение ЭПК Департамента Смоленской области по культуре и туризм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4. На согласование ЭПК Департамента Смоленской области по культуре и туризму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сводную номенклатуру дел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инструкцию по делопроизводст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экспертной комиссии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архиве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5.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 (кроме перечисленных в п. 3.3.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4. Совместно со специалистом, занятым делопроизводством, проводит консультации для сотрудников Администрации сельского поселения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 ПРАВА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ЭК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1. В пределах своей компетенции давать рекомендации сотрудникам Администрации сельского поселения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пециалистов Администрации сельского посел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3. Заслушивать на своих заседаниях сообщения специалистов Администрации сельского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4. Приглашать на заседания комиссии в качестве экспертов специалистов  архивного отдела Администрации муниципального образования «Ельнинский район» Смоленской области,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5.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6. Информировать Главу муниципального образования  о состоянии делопроизводства и архива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7. В установленном порядке представлять Администрацию сельского поселения 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 ОРГАНИЗАЦИЯ РАБОТЫ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1. ЭК Администрации сельского поселения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работает в тесном контакте с ЭПК Департамента Смоленской области по культуре и туризму, с архивным отделом Администрации муниципального образования «Ельнинский район» Смоленской области, получает от них соответствующие организационно-методические указ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ЭК работает по годовому плану, утвержденному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протоколируются. Поступившие на рассмотрение ЭК документы рассматриваются на ее заседании не позднее, чем через 10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муниципального образования (в необходимых случаях по согласованию с архивным отделом Администрации муниципального образования «Ельнинский район» Смоленской области). Право решающего голоса имеют только члены ЭК. Приглашенные консультанты и эксперты имеют право совещательного голоса и в голосовании не уча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6. 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Департамента Смоленской области по культуре и туризму вместе с пакетом документов, предлагаемых для рассмот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29:00Z</dcterms:created>
  <dc:creator>1</dc:creator>
  <dc:description/>
  <cp:keywords/>
  <dc:language>en-US</dc:language>
  <cp:lastModifiedBy>USER</cp:lastModifiedBy>
  <cp:lastPrinted>2019-08-01T10:27:00Z</cp:lastPrinted>
  <dcterms:modified xsi:type="dcterms:W3CDTF">2019-08-01T07:28:00Z</dcterms:modified>
  <cp:revision>6</cp:revision>
  <dc:subject/>
  <dc:title>Утвержден</dc:title>
</cp:coreProperties>
</file>