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9.09.2019  №59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18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 об  архиве Администрации Бобровичского сельского поселения Ельнинского района     Смоленской       области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Утвердить прилагаемое Положение об архиве Администрации Бобрович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Бобровичского сельского поселения Ельнинского района Смоленской области от 29.07.2019 №5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 об  архиве Администрации Бобровичского сельского поселения Ельнинского района     Смоленской       области»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бласти от 09.09.2019 № 59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>ПОЛОЖЕНИЕ ОБ АРХИ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 xml:space="preserve">АДМИНИСТРАЦИИ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. Документы Администрации Бобровичского сельского поселения Ельнинского района Смоленской области, имеющие историческое, культурное, научное, социальное, экономическое и политическое значение, входят в состав Архивного фонда Российской Федерации, являются собственностью государства и подлежат постоянному хранению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До передачи на постоянное хранение эти документы временно, в пределах сроков, установленных Федеральным законом Российской Федерации от 22.10.2004 № 125-ФЗ «Об архивном деле в Российской Федерации», хранятся в Администрации Бобровичского сельского поселения Ельнинского района Смоленской области (далее - Администрация сельского поселе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Администрация сельского поселения обеспечивает отбор, упорядочение, учет, сохранность и использование документов Архивного фонда Российской Федерации, образующихся в ее деятельности. В соответствии с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Администрация сельского поселения  обеспечивает своевременную передачу документов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Все работы, связанные с подготовкой, транспортировкой и передачей архивных документов, производятся силами и за счет Администрации сельского поселения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За утрату и порчу документов Архивного фонда Российской Федерации должностные лица Администрации сельского поселения 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3. В Администрации сельского поселения для хранения документов Архивного фонда Российской Федерации постоянного хранения и документов по личному составу, их отбора, учета, использования и подготовки к передаче на постоянное хранение создается архив. Администрация сельского поселения обеспечивает архив необходимым помещением, оборудованием и кадрам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Архив Администрации сельского поселения входит в состав службы документационного обеспечения или является самостоятельным структурным подразделением Администрации сельского поселения с непосредственным подчинением его Главе муниципального образования Бобровичского сельского поселения Ельнинского района Смоленской области (далее – Глава муниципального образования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озглавляет архив лицо, ответственное за сохранность документов в Администрации сельского поселения, назначенное распоряжением Администрации  Бобрович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5. В своей работе архив Администрации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Администрации сельского поселения, настоящим Положением об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6. Положение об архиве Администрации сельского поселения разрабатывается на основании Типового положения об архиве организации (источника комплект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1.7. Положение об архиве Администрации сельского поселения после согласования с архивным отделом Администрации муниципального образования «Ельнинский район» Смоленской области утверждается постановлением Администрации Бобровичского сельского поселения Ельнинского района Смоленской области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8. Архив Администрации сельского поселения работает по плану, утвержденному Главой муниципального образования, и отчитывается перед ним в своей работ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9. Контроль за деятельностью архива Администрации сельского поселения осуществляют: Глава муниципального образования, экспертная комиссия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10. Организационно-методическое руководство деятельностью архива Администрации сельского поселения осуществляет архивный отдел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2. СОСТАВ ДОКУМЕНТОВ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архиве Администрации сельского поселения находятся на хранении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1. Документы постоянного хранения, образовавшиеся в деятельности Администрации сельского поселения, включенные в состав Архивного фонда Российской Федерации, до истечения законодательно установленного срока хранения на мест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Законченные делопроизводством документы Администрации сельского поселения постоянного хранения, образовавшиеся в деятельности Администрации сельского поселения, в том числе специальная документация, относящаяся к основной отраслевой (специфической) деятельности Администрации сельского поселения;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Документы постоянного хранения и по личному составу Администраций сельских поселений-предшественник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4. Документы постоянного хранения и по личному составу ликвидированных Администраций сельских поселений, непосредственно подчинявшихся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5. Личные фонды и коллекции документов сотруднико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6. Служебные и ведомственные изд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7. Учетные документы и научно-справочный аппарат к документам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3. ЗАДАЧИ И ФУНКЦИИ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новными задачами архива являются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овленных Федеральным законом Российской Федерации от 22.10.2004 № 125 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4. Осуществление контроля за формированием и оформлением дел в делопроизводстве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. Принимает не позднее, чем через 2 года после завершения в делопроизводстве, учитывает и хранит документы структурных подразделений организации, упорядоченные в соответствии с требованиями, установленными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2. Разрабатывает и согласовывает с архивным отделом Администрации муниципального образования «Ельнинский район» Смоленской области графики представления описей на рассмотрение экспертно-проверочной комиссии Департамента Смоленской области по культуре (далее – ЭПК Департамента Смоленской области по культуре) и передачи документов Архивного фонда Российской Федерации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3. Составляет и представляет не позднее, чем через 2 года после завершения в делопроизводстве, годовые разделы описей дел постоянного хранения и по личному составу на рассмотрение экспертной комиссии (ЭК) Администрации сельского поселения и ЭПК Департамента Смоленской области по культур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4. Осуществляет учет и обеспечивает полную сохранность принятых на хранение де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6. Информирует руководство и работников организации о составе и содержании документов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7. Выдает в установленном порядке дела, документы или копии документов в целях служебного и научного использов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8. Исполняет запросы организаций и заявления граждан об установлении трудового стажа и по другим вопросам социально – правового характера, в установленном порядке выдает копии документов и архивные справк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9. Ведет учет использования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0. Проводит экспертизу ценности документов, хранящихся в архиве, участвует в работе экспертной комиссии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1. Оказывает методическую помощь службе делопроизводства в составлении номенклатуры дел организации, контролирует правильность формирования и оформления дел в делопроизводстве, а также подготовку дел к передаче в архи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2. Участвует в проведении мероприятий по повышению квалификации специалистов Администрации сельского поселения, ответственных за ведение делопроизводства и архи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3. Ежегодно представляет в архивный отдел Администрации муниципального образования «Ельнинский район» Смоленской области сведения о составе и объеме документов по установленной форм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4. Подготавливает и в установленном порядке и передает на хранение в архивный отдел Администрации муниципального образования «Ельнинский район» Смоленской области документы Архивного фон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4. ПРАВА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1. Контролировать выполнение установленных правил работы с документами 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Администрации сельского поселения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5. ОТВЕТСТВЕННОСТЬ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Архив совместно с Главой муниципального образования Бобровичского сельского поселения Ельнинского района Смоленской области несет ответственность з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1. Несоблюдение условий обеспечения сохранности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Утрату и несанкционированное уничтожение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Необоснованный отказ в приеме на хранение документов постоянного хранения и по личному составу Администрации сельского поселения, при ликвидации Администрации сельского поселения или изменении формы собственно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List"/>
        <w:ind w:left="0" w:right="-55" w:hanging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9:00Z</dcterms:created>
  <dc:creator>1</dc:creator>
  <dc:description/>
  <cp:keywords/>
  <dc:language>en-US</dc:language>
  <cp:lastModifiedBy>Елена</cp:lastModifiedBy>
  <cp:lastPrinted>2019-09-09T15:48:00Z</cp:lastPrinted>
  <dcterms:modified xsi:type="dcterms:W3CDTF">2019-09-11T12:31:00Z</dcterms:modified>
  <cp:revision>7</cp:revision>
  <dc:subject/>
  <dc:title>Утвержден</dc:title>
</cp:coreProperties>
</file>