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65722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aps/>
          <w:sz w:val="28"/>
          <w:szCs w:val="28"/>
        </w:rPr>
        <w:t>Бобрович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Ельнинского района Смолен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4.12.2019   № 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городицкое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Бобровичского сельского поселения Ельнинского района Смоленской области от 13.11.2019 №73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Бобровичского сельского поселения Ельнинского района Смоленской област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Бобровичского сельского поселения Ельнинского района Смоленской области от 13.11.2019 №73 «Об утверждении прогноза социально – экономического развития Бобровичского сельского поселения Ельнинского района Смоленской области на 2020 год и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заголовке постановления Администрации Бобровичского сельского поселения Ельнинского района Смоленской области от 13.11.2019 №73 слово «утверждении» заменить словом «одобрении»;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еамбулу постановления Администрации Бобровичского сельского поселения Ельнинского района Смоленской области от 13.11.2019 №73 изложить в новой редакции: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оответствии со статьей 173 Бюджетного кодекса Российской Федерации, Порядком разработки прогноза социально-экономического развития Бобровичского сельского поселения Ельнинского района Смоленской области, утвержденным постановлением Администрации Бобровичского сельского поселения Ельнинского района Смоленской области от 18.10.2017 г. №56, Администрация Бобрович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постановляющей части пункта 1 постановления Администрации Бобровичского сельского поселения Ельнинского района Смоленской области от 13.11.2019 №73 слово «Утвердить» заменить словом «Одобрить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азместить настоящее постановление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>и опубликовать в официальном источнике информации «Бобровичский вестни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0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right="20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обровичского сельского поселения </w:t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льнинского района Смоленской области</w:t>
        <w:tab/>
        <w:t xml:space="preserve">                                     Р.Н. Малахова</w:t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п. 1 экз. - в дело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О.А. Климен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2-64-3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2019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Arial" w:hAnsi="Arial" w:eastAsia="Times New Roman" w:cs="Arial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Arial" w:hAnsi="Arial" w:eastAsia="Times New Roman" w:cs="Arial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Arial" w:hAnsi="Arial" w:eastAsia="Times New Roman" w:cs="Arial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Arial" w:hAnsi="Arial" w:eastAsia="Times New Roman" w:cs="Arial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Arial" w:hAnsi="Arial" w:eastAsia="Times New Roman" w:cs="Arial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Arial" w:hAnsi="Arial" w:eastAsia="Times New Roman" w:cs="Arial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Arial" w:hAnsi="Arial" w:eastAsia="Times New Roman" w:cs="Arial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B12923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Arial" w:hAnsi="Arial" w:eastAsia="Times New Roman" w:cs="Arial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Arial" w:hAnsi="Arial" w:eastAsia="Times New Roman" w:cs="Arial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rFonts w:ascii="Arial" w:hAnsi="Arial" w:eastAsia="Times New Roman" w:cs="Arial"/>
      <w:i/>
      <w:iCs/>
      <w:color w:val="404040"/>
      <w:sz w:val="22"/>
      <w:szCs w:val="22"/>
      <w:lang w:val="en-US" w:bidi="en-US"/>
    </w:rPr>
  </w:style>
  <w:style w:type="character" w:styleId="8">
    <w:name w:val="Заголовок 8 Знак"/>
    <w:qFormat/>
    <w:rPr>
      <w:rFonts w:ascii="Arial" w:hAnsi="Arial" w:eastAsia="Times New Roman" w:cs="Arial"/>
      <w:color w:val="4F81BD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lang w:val="en-US" w:bidi="en-US"/>
    </w:rPr>
  </w:style>
  <w:style w:type="character" w:styleId="Style6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character" w:styleId="Style7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character" w:styleId="Style10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5040" w:hanging="0"/>
    </w:pPr>
    <w:rPr>
      <w:rFonts w:ascii="Arial" w:hAnsi="Arial" w:eastAsia="Arial Unicode MS" w:cs="Arial"/>
      <w:kern w:val="2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02:00Z</dcterms:created>
  <dc:creator>Оксана</dc:creator>
  <dc:description/>
  <cp:keywords/>
  <dc:language>en-US</dc:language>
  <cp:lastModifiedBy>User</cp:lastModifiedBy>
  <cp:lastPrinted>2019-12-04T15:37:00Z</cp:lastPrinted>
  <dcterms:modified xsi:type="dcterms:W3CDTF">2019-12-05T12:05:00Z</dcterms:modified>
  <cp:revision>7</cp:revision>
  <dc:subject/>
  <dc:title> </dc:title>
</cp:coreProperties>
</file>