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04.12.2019    №77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 Богородицко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  внесении изменений в муниципальную 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у «О мерах по противодействию 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оризму и экстремизму  на территории 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          поселения 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 Смоленской области»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ункта 4.2.4. Порядка разработки и реализации муниципальных программ Бобровичского сельского поселения Ельнинского района Смоленской области, утвержденного постановлением Администрации Бобровичского сельского поселения Ельнинского района Смоленской области от 21.11.2014 г. №29, Администрация Бобровичс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 Вне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муниципальную программу «О мерах по противодействию терроризму и экстремизму на территории Бобровичского сельского  поселения Ельнинского района Смоленской области», </w:t>
      </w:r>
      <w:r>
        <w:rPr>
          <w:rFonts w:cs="Times New Roman" w:ascii="Times New Roman" w:hAnsi="Times New Roman"/>
          <w:sz w:val="28"/>
          <w:szCs w:val="28"/>
        </w:rPr>
        <w:t>утвержденную постановлением Администрации Бобровичского сельского поселения Ельнинского района Смоленской области от 10.11.2017 г. №64 (в редакции постановления от 07.11.2018 №84),  следующие изменения: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) в </w:t>
      </w:r>
      <w:r>
        <w:rPr>
          <w:rFonts w:cs="Times New Roman" w:ascii="Times New Roman" w:hAnsi="Times New Roman"/>
          <w:b/>
          <w:sz w:val="28"/>
          <w:szCs w:val="28"/>
        </w:rPr>
        <w:t>ПАСПОРТЕ ПРОГРАММЫ: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  в строке «Сроки реализ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» слова «2018-2021 годы» заменить словами «2019 -2022 годы»;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троку «Источники финансирования муниципальной программы»  изложить в новой редакции:</w:t>
      </w:r>
    </w:p>
    <w:tbl>
      <w:tblPr>
        <w:tblW w:w="92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рограмме 5,0 тыс. руб.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По источникам финансирования: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2019 -0,0 тыс. руб. из местного бюджета;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2020 - 5,0 тыс. руб. из местного бюджета;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2021 – 0,0 тыс. руб. из местного бюджета;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2022 – 0,0 тыс. руб. из местного бюджета.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Финансирование муниципальной программы осуществляется из бюджета Бобровичского сельского поселения Ельнинского района Смоленской области..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ходе реализации муниципальной программы  перечень программных мероприятий может корректироваться, изменяться и дополняться по решению заказчика Программы.                                   </w:t>
            </w:r>
          </w:p>
        </w:tc>
      </w:tr>
    </w:tbl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 реализации муниципальной программы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мерах по противодействию терроризму и экстремизму на территории Бобровичского сельского  поселения Ельнинского района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моленской области» </w:t>
      </w:r>
      <w:r>
        <w:rPr>
          <w:rFonts w:cs="Times New Roman" w:ascii="Times New Roman" w:hAnsi="Times New Roman"/>
          <w:sz w:val="28"/>
          <w:szCs w:val="28"/>
        </w:rPr>
        <w:t>изложить в новой редауции: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"/>
        <w:gridCol w:w="3213"/>
        <w:gridCol w:w="1080"/>
        <w:gridCol w:w="1332"/>
        <w:gridCol w:w="1166"/>
        <w:gridCol w:w="13"/>
        <w:gridCol w:w="1134"/>
        <w:gridCol w:w="1701"/>
      </w:tblGrid>
      <w:tr>
        <w:trPr>
          <w:trHeight w:val="9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1.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е и пропагандистские мероприятия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лана                             профилактических мер,                                направленных на              предупреждение экстремистской          деятельности, в том числе на            выявление и последующее      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причин и условий, способствующих осуществлению экстремистской деятельности     на территории Бобровичского сельского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2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бровичского 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методических рекомендаций и памяток по профилактическим мерам антитеррористического характера, а также действиям при возникновении чрезвычайных ситуаций,  информирование населения о безопасном поведении в экстремальных ситу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2022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бровичского 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обучающих занятий в Администрации   и учреждениях  сельского поселения на тему: «Профилактика терроризма и экстремиз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2022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бровичского  сельского поселения, руководители учрежд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бесед в учреждениях образования и культуры, направленных на профилактику проявлений экстремизма, терроризма,  о  наказаниях  за  осуществление экстремистской 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2022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уроков и                    мероприятий, направленных на             развитие толерантного        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нания у молодежи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2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 Павловская средняя школа Фенинский филиал, Богородицкий филиал, МБОУ Коробецкая средняя школа Ивано-Гудинский фили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 беседы,  разъяснительная  работа  с населением  по недопущению  с  их  стороны  совершения  преступлений,  правонарушений,  срыва  проводимых  мероприят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2022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обровичского поселения, отделение полиции по Ельнинскому району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учреждений культуры  и           образования по утверждению в сознании молодых людей идеи                         личной и коллективной        обязанности уважать права    человека и разнообразие в                           нашем обществе (как          проявление культурных,    этнических, религиозных,                         политических и иных различий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 людьми), формированию  нетерпимости к любым         проявлениям экстремизма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2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ы, СДК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Фенино,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Старое Устиново,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Богородицкое, 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аристо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ые проверки          потенциально опасных объектов на предмет профилактики и     предупреждения               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ористических актов и        техногенных аварий на них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2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обровичского поселения, отделение полиции по Ельнинскому району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населения    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по вопросам           противодействия терроризму,    предупреждению                 террористических актов,        поведения в  условиях ЧС 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2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бровичского сельского поселения, отделение полиции по Ельнинскому район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заимодействия с органами внутренних дел по вопросам  координации действий в    профилактике терроризма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2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брович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2.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профилактике экстремизма и терроризма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печатных  памяток по тематике  противодействия экстремизму и терроризму   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обровичского сельского поселения 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информированности населения  Бобровичского сельского поселения Ельнинского района Смоленской области в сфере противодействия террористической угрозы, экстрем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2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обровичского сельского поселения 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плакатной продукции, оформление стенда «Осторожно – террориз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обровичского сельского поселения 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ходных дверей в здании Администрации Бобровичского сельского поселения Ельнинского района  Смоленской области.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обровичского сельского поселения  </w:t>
            </w:r>
          </w:p>
        </w:tc>
      </w:tr>
      <w:tr>
        <w:trPr/>
        <w:tc>
          <w:tcPr>
            <w:tcW w:w="3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й программе 5,0 тыс. рублей,  в том числе по года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.</w:t>
            </w:r>
          </w:p>
        </w:tc>
        <w:tc>
          <w:tcPr>
            <w:tcW w:w="5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</w:t>
            </w:r>
          </w:p>
        </w:tc>
        <w:tc>
          <w:tcPr>
            <w:tcW w:w="5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</w:p>
        </w:tc>
        <w:tc>
          <w:tcPr>
            <w:tcW w:w="5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.</w:t>
            </w:r>
          </w:p>
        </w:tc>
        <w:tc>
          <w:tcPr>
            <w:tcW w:w="5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печатном средстве массовой информации Бобровичского сельского поселения Ельнинского района Смоленской области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ьнинского района Смоленской области </w:t>
        <w:tab/>
        <w:t xml:space="preserve">                                           Р.Н. Малахова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"/>
        <w:ind w:left="0" w:right="-5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20:38:00Z</dcterms:created>
  <dc:creator>1</dc:creator>
  <dc:description/>
  <cp:keywords/>
  <dc:language>en-US</dc:language>
  <cp:lastModifiedBy>USER</cp:lastModifiedBy>
  <cp:lastPrinted>2019-12-05T11:37:00Z</cp:lastPrinted>
  <dcterms:modified xsi:type="dcterms:W3CDTF">2019-12-05T08:38:00Z</dcterms:modified>
  <cp:revision>9</cp:revision>
  <dc:subject/>
  <dc:title>Утвержден</dc:title>
</cp:coreProperties>
</file>