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Calibri"/>
          <w:bCs/>
          <w:sz w:val="28"/>
          <w:szCs w:val="28"/>
          <w:vertAlign w:val="superscript"/>
          <w:lang w:eastAsia="zh-CN"/>
        </w:rPr>
      </w:pPr>
      <w:r>
        <w:rPr>
          <w:rFonts w:eastAsia="Calibri"/>
          <w:bCs/>
          <w:sz w:val="28"/>
          <w:szCs w:val="28"/>
          <w:vertAlign w:val="superscript"/>
          <w:lang w:eastAsia="zh-CN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vertAlign w:val="superscript"/>
          <w:lang w:eastAsia="zh-CN"/>
        </w:rPr>
      </w:pPr>
      <w:r>
        <w:rPr>
          <w:rFonts w:eastAsia="Calibri"/>
          <w:bCs/>
          <w:sz w:val="28"/>
          <w:szCs w:val="28"/>
          <w:vertAlign w:val="superscript"/>
          <w:lang w:eastAsia="zh-CN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vertAlign w:val="superscript"/>
          <w:lang w:val="en-US" w:eastAsia="zh-CN"/>
        </w:rPr>
      </w:pPr>
      <w:r>
        <w:rPr>
          <w:rFonts w:eastAsia="Calibri"/>
          <w:bCs/>
          <w:sz w:val="28"/>
          <w:szCs w:val="28"/>
          <w:vertAlign w:val="superscript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9718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vertAlign w:val="superscript"/>
          <w:lang w:eastAsia="zh-CN"/>
        </w:rPr>
      </w:pPr>
      <w:r>
        <w:rPr>
          <w:rFonts w:eastAsia="Calibri"/>
          <w:bCs/>
          <w:sz w:val="28"/>
          <w:szCs w:val="28"/>
          <w:vertAlign w:val="superscript"/>
          <w:lang w:eastAsia="zh-CN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vertAlign w:val="superscript"/>
          <w:lang w:eastAsia="zh-CN"/>
        </w:rPr>
      </w:pPr>
      <w:r>
        <w:rPr>
          <w:rFonts w:eastAsia="Calibri"/>
          <w:bCs/>
          <w:sz w:val="28"/>
          <w:szCs w:val="28"/>
          <w:vertAlign w:val="superscript"/>
          <w:lang w:eastAsia="zh-CN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 xml:space="preserve">АДМИНИСТРАЦИЯ БОБРОВИЧСКОГО СЕЛЬСКОГО ПОСЕЛЕНИЯ ЕЛЬНИНСКОГО РАЙОНА СМОЛЕНСКОЙ ОБЛАСТИ 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П О С Т А Н О В Л Е Н И Е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>от 14.05.2019   №34</w:t>
      </w:r>
    </w:p>
    <w:p>
      <w:pPr>
        <w:pStyle w:val="Normal"/>
        <w:autoSpaceDE w:val="false"/>
        <w:jc w:val="both"/>
        <w:rPr>
          <w:rFonts w:eastAsia="Calibri"/>
          <w:bCs/>
          <w:lang w:eastAsia="zh-CN"/>
        </w:rPr>
      </w:pPr>
      <w:r>
        <w:rPr>
          <w:rFonts w:eastAsia="Calibri"/>
          <w:bCs/>
          <w:lang w:eastAsia="zh-CN"/>
        </w:rPr>
        <w:t>д. Богородицкое</w:t>
      </w:r>
    </w:p>
    <w:p>
      <w:pPr>
        <w:pStyle w:val="Normal"/>
        <w:tabs>
          <w:tab w:val="clear" w:pos="708"/>
          <w:tab w:val="left" w:pos="510" w:leader="none"/>
        </w:tabs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tabs>
          <w:tab w:val="clear" w:pos="708"/>
          <w:tab w:val="left" w:pos="4536" w:leader="none"/>
        </w:tabs>
        <w:rPr/>
      </w:pPr>
      <w:r>
        <w:rPr>
          <w:bCs/>
          <w:iCs/>
          <w:sz w:val="28"/>
          <w:szCs w:val="28"/>
        </w:rPr>
        <w:t xml:space="preserve">О назначении должностного лица, </w:t>
      </w:r>
    </w:p>
    <w:p>
      <w:pPr>
        <w:pStyle w:val="Default"/>
        <w:tabs>
          <w:tab w:val="clear" w:pos="708"/>
          <w:tab w:val="left" w:pos="4536" w:leader="none"/>
        </w:tabs>
        <w:rPr/>
      </w:pPr>
      <w:r>
        <w:rPr>
          <w:bCs/>
          <w:iCs/>
          <w:sz w:val="28"/>
          <w:szCs w:val="28"/>
        </w:rPr>
        <w:t xml:space="preserve">ответственного за      организацию </w:t>
      </w:r>
    </w:p>
    <w:p>
      <w:pPr>
        <w:pStyle w:val="Default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обработки персональных данных в </w:t>
      </w:r>
    </w:p>
    <w:p>
      <w:pPr>
        <w:pStyle w:val="Default"/>
        <w:tabs>
          <w:tab w:val="clear" w:pos="708"/>
          <w:tab w:val="left" w:pos="4536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дминистрации      Бобровичского </w:t>
      </w:r>
    </w:p>
    <w:p>
      <w:pPr>
        <w:pStyle w:val="Default"/>
        <w:tabs>
          <w:tab w:val="clear" w:pos="708"/>
          <w:tab w:val="left" w:pos="4536" w:leader="none"/>
        </w:tabs>
        <w:rPr/>
      </w:pPr>
      <w:r>
        <w:rPr>
          <w:iCs/>
          <w:sz w:val="28"/>
          <w:szCs w:val="28"/>
        </w:rPr>
        <w:t>сельского поселения Ельнинского</w:t>
      </w:r>
    </w:p>
    <w:p>
      <w:pPr>
        <w:pStyle w:val="Default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iCs/>
          <w:sz w:val="28"/>
          <w:szCs w:val="28"/>
        </w:rPr>
        <w:t xml:space="preserve">района Смоленской области </w:t>
      </w:r>
    </w:p>
    <w:p>
      <w:pPr>
        <w:pStyle w:val="Default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о исполнение Федерального закона от 27.07.2006 № 152-ФЗ «О персональных данных» Администрация Бобровичского сельского поселения Ельнинского района Смолен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е т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. Назначить ответственным за организацию обработки персональных данных в Администрации Бобровичского сельского поселения Ельнинского района Смоленской области ведущего специалиста Костюченкову Светлану Владимировну. 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Инструкцию ответственного лица за обработку персональных данных в Администрации Бобровичского сельского поселения Ельнинского района Смоленской области (Приложение № 1). </w:t>
      </w:r>
      <w:r>
        <w:rPr>
          <w:sz w:val="18"/>
          <w:szCs w:val="18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3. Возложить на Клименкову Оксану Анатольевну следующие обязанности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предоставление на утверждение списка лиц, доступ которых к персональным данным, обрабатываемым в Администрации Бобровичского сельского поселения Ельнинского района Смоленской области необходим для выполнения служебных (трудовых) обязанностей, а также изменений к нем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внутреннего контроля за соблюдением работниками Администрации Бобровичского сельского поселения Ельнинского района Смоленской области законодательства Российской Федерации о персональных данных, в том числе требований к защите персональных данны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едение до сведения работников (оператора) положения законодательства Российской Федерации о персональных данных, локальных актов по вопросам обработки персональных данных, требований к защите персональных данны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иема и обработка обращений субъектов персональных данных или их представителей и осуществление контроля за приемом и обработкой таких обращений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4. Утвердить форму на обработку персональных данных (Приложение№2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бровичского сельского поселения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     Р.Н. Мал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№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 постановлению Администрации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Бобровичского сельского поселения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Ельнинского района Смоленской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области от 14.05.2019 №34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ИНСТРУКЦИЯ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го лица за организацию обработки персональных данных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Бобровичского сельского поселения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.1 Настоящая должностная инструкция ответственного лица за обработку персональных данных в Администрации Бобровичского сельского поселения Ельнинского района Смоленской области (далее – Инструкция) определяет права, ответственность и обязанности ответственного лица (далее - ответственный) за организацию обработки персональных данных (далее - ПДн) в Администрации Бобровичского сельского поселения Ельнинского района Смоленской области. </w:t>
      </w:r>
    </w:p>
    <w:p>
      <w:pPr>
        <w:pStyle w:val="Default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.2 Методическое руководство и контроль работы должностных лиц в Администрации Бобровичского сельского поселения Ельнинского района Смоленской области осуществляет ответственный за организацию обработки персональных данных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бязанности ответственного за организацию 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и персональных данных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2.1 Должностное лицо, ответственное за организацию обработки ПДн в Администрации Бобровичского сельского поселения Ельнинского района Смоленской области, обязано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 и выполнять требования действующего законодательства РФ, а также внутренних инструкций и положений, регламентирующих деятельность по обработке и защите ПДн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леживать изменения действующего законодательства РФ по вопросам защиты и обработки ПДн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вовать в проведении служебных расследований по фактам нарушения функционирования информационной системы персональных данных, а также других случаев нарушения правил обработки и защиты ПДн в соответствующем структурном подразделении; </w:t>
      </w:r>
    </w:p>
    <w:p>
      <w:pPr>
        <w:pStyle w:val="Default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sz w:val="28"/>
          <w:szCs w:val="28"/>
        </w:rPr>
        <w:t xml:space="preserve">организовывать прием и обработку обращений и запросов субъектов ПДн или их представителей и (или) осуществлять контроль за приемом и обработкой таких обращений и запрос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ть ведение журнала учета обращений субъектов ПДн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ть инструктаж должностных лиц, уполномоченных на обработку персональных данных. </w:t>
      </w:r>
      <w:r>
        <w:br w:type="page"/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3. Права ответственного за организацию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и персональных данных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Должностное лицо, ответственное за организацию обработки ПДн в Администрации Бобровичского сельского поселения Ельнинского района Смоленской области, имеет право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ть от должностных лиц, уполномоченных на обработку персональных данных, безусловного соблюдения установленных правил обработки и защиты ПДн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требовать от должностных лиц, уполномоченных на обработку персональных данных, прекращения обработки ПДн, в случаях их неправомерного использования и нарушения установленного порядка обработ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а во все помещения соответствующего структурного подразделения, где осуществляется обработка ПДн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4. Ответственность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4.1 Должностное лицо, ответственное за организацию обработки ПДн в Администрации Бобровичского сельского поселения Ельнинского района Смоленской области, несет ответственност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качество и полноту проводимых им работ по организации обработки ПДн в соответствии с функциональными обязанностями, определенными настоящей Инструкцией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- за сохранность сведений ограниченного распространения в соответствии с требованиями законодательства в области защиты ПД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№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 постановлению Администрации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Бобровичского сельского поселения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Ельнинского района Смоленской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области от 14.05.2019 №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работку персональных данных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,_________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ФИО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аспортные дан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гистрированный по адресу: 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. 1 ст. 9 закона РФ от 27.07.2006 № 152-ФЗ «О персональных данных»  «__________________________________________________________________________________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емуся по адресу: 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ю разрешение на обработку моих персональных данных любым законодательно дозволенным спосо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ение дается на обработку следующих персональных данных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место рождения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регистрации по месту жительства и фактического проживания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.</w:t>
      </w:r>
      <w:bookmarkStart w:id="0" w:name="_GoBack"/>
      <w:bookmarkEnd w:id="0"/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разовании, профессиональной переподготовке, повышении квалификации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семейном положении, составе семьи, необходимые для предоставления законодательно установленных льгот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воинской обязанности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трудовом стаже, предыдущих местах работы, доходах на предыдущих местах работы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.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ведения о событиях, связанных с моей трудовой деятельностью в  «_________________________________________________________________».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анные о моих доходах в «___________________________________________»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оих деловых качест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ботка данных осуществляется с целью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соблюдения требований законодательства РФ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я и регулирования трудовых отношений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я информации в кадровых документах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я заработной платы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исления и уплаты налоговых платежей, предусмотренных законодательством РФ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законодательно установленной отчетности по физическим лицам в ИФНС и внебюджетные фонды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сведений в банк для оформления банковской карты и последующего перечисления на нее заработной платы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налоговых вычетов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езопасных условий труда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сохранности имущества, принадлежащего работодателю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требований к количеству и качеству выполняемой м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ее разрешение действительно с дня его подписания до дня отзыва в письмен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/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</w:t>
      </w:r>
      <w:r>
        <w:rPr>
          <w:sz w:val="28"/>
          <w:szCs w:val="28"/>
          <w:vertAlign w:val="superscript"/>
        </w:rPr>
        <w:t>(Подпись)                                                                       (Расшифро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3:00:00Z</dcterms:created>
  <dc:creator>u </dc:creator>
  <dc:description/>
  <cp:keywords/>
  <dc:language>en-US</dc:language>
  <cp:lastModifiedBy>Раиса Малахова</cp:lastModifiedBy>
  <cp:lastPrinted>2019-05-16T06:16:00Z</cp:lastPrinted>
  <dcterms:modified xsi:type="dcterms:W3CDTF">2019-05-16T03:17:00Z</dcterms:modified>
  <cp:revision>53</cp:revision>
  <dc:subject/>
  <dc:title>НАИМЕНОВАНИЕ СЕЛЬСКОГО ПОСЕЛЕНИЯ___________________________________</dc:title>
</cp:coreProperties>
</file>