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5785</wp:posOffset>
            </wp:positionH>
            <wp:positionV relativeFrom="line">
              <wp:posOffset>26670</wp:posOffset>
            </wp:positionV>
            <wp:extent cx="714375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АДМИНИСТРАЦИЯ БОБРОВИЧ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caps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31.05.2019   №41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1703" w:hRule="atLeast"/>
        </w:trPr>
        <w:tc>
          <w:tcPr>
            <w:tcW w:w="478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Cs w:val="28"/>
              </w:rPr>
              <w:t>О запрете использования водоемов, расположенных на территории Бобровичского сельского поселения Ельнинского района Смоленской области для купания в летний период 2019 года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ab/>
        <w:t xml:space="preserve">В соответствии с частью 4 статьи 6 Водного кодекса Российской Федерации, руководствуясь Правилами охраны жизни людей на воде в Смоленской области утвержденными постановлением Администрации Смоленской области от 31.08.2006 № 322, в связи с наступлением купального сезона и отсутствием на территории Бобровичского сельского поселения Ельнинского района Смоленской области обустроенных мест массового отдыха населения и несоответствия водоемов, расположенных на территории Бобровичского сельского поселения Ельнинского района Смоленской области, санитарно – гигиеническим нормам, в целях обеспечения безопасности, предупреждения и сокращения количества несчастных случаев на водоемах расположенных на территории Бобровичского сельского поселения Ельнинского района Смоленской области,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ab/>
        <w:t>1. Запретить использовать водоемы, расположенные на территории Бобровичского сельского поселения Ельнинского района Смоленской области для купания в летний период 2019 год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ab/>
        <w:t>2. Выставить щиты (аншлаги) с предупреждениями и запрещающими надписями купания на водоёмах, расположенных на территории Бобровичского сельского поселения Ельнинского района Смоленской области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Ельнинского района Смоленской области                                              Р.Н. Малахова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37:00Z</dcterms:created>
  <dc:creator>Миринская Татьяна</dc:creator>
  <dc:description/>
  <cp:keywords/>
  <dc:language>en-US</dc:language>
  <cp:lastModifiedBy>USER</cp:lastModifiedBy>
  <cp:lastPrinted>2019-06-03T21:15:00Z</cp:lastPrinted>
  <dcterms:modified xsi:type="dcterms:W3CDTF">2019-06-05T07:09:00Z</dcterms:modified>
  <cp:revision>31</cp:revision>
  <dc:subject/>
  <dc:title>Проект</dc:title>
</cp:coreProperties>
</file>