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widowControl w:val="false"/>
        <w:jc w:val="center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right="1255" w:hanging="0"/>
        <w:rPr>
          <w:sz w:val="28"/>
          <w:szCs w:val="28"/>
        </w:rPr>
      </w:pPr>
      <w:r>
        <w:rPr>
          <w:sz w:val="28"/>
          <w:szCs w:val="28"/>
        </w:rPr>
        <w:t>от 04.10.2019   №63</w:t>
      </w:r>
    </w:p>
    <w:p>
      <w:pPr>
        <w:pStyle w:val="Normal"/>
        <w:widowControl w:val="false"/>
        <w:ind w:right="1255" w:hanging="0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widowControl w:val="false"/>
        <w:ind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 внесении изменений в Инструкцию о порядке рассмотрения обращений граждан в Администрации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 мая 2006 года № 59-ФЗ «О порядке рассмотрения обращений граждан Российской Федерации», 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 Внести в Инструкцию о порядке рассмотрения обращений граждан в Администрации Бобровичского сельского поселения Ельнинского района Смоленской области, утвержденную постановлением Администрации Бобровичского сельского поселения Ельнинского района Смоленской области от 27.03.2018 г. № 35 «Об утверждении Инструкции о порядке рассмотрения обращений граждан в Администрации Бобровичского сельского поселения Ельнинского района Смоленской области»</w:t>
      </w:r>
      <w:r>
        <w:rPr>
          <w:sz w:val="28"/>
          <w:szCs w:val="28"/>
        </w:rPr>
        <w:t xml:space="preserve"> следующие изменения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4.6.1. слова «Управлении Федеральной миграционной службы по Смоленской области» заменить словами «территориальный орган федерального органа исполнительной власти в сфере внутренних дел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Ельнинского района Смоленской области                        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24:00Z</dcterms:created>
  <dc:creator>****</dc:creator>
  <dc:description/>
  <cp:keywords/>
  <dc:language>en-US</dc:language>
  <cp:lastModifiedBy>USER</cp:lastModifiedBy>
  <cp:lastPrinted>2019-10-04T15:07:00Z</cp:lastPrinted>
  <dcterms:modified xsi:type="dcterms:W3CDTF">2019-10-04T12:11:00Z</dcterms:modified>
  <cp:revision>5</cp:revision>
  <dc:subject/>
  <dc:title>                 </dc:title>
</cp:coreProperties>
</file>