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142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60730" cy="876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spacing w:val="20"/>
          <w:sz w:val="28"/>
        </w:rPr>
        <w:t>АДМИНИСТРАЦИЯ БОБРОВИЧСКОГО СЕЛЬСКОГО ПОСЕЛЕНИЯ ЕЛЬНИНСКОГО РАЙОНА СМОЛЕНСКОЙ ОБЛАСТИ</w:t>
      </w:r>
    </w:p>
    <w:p>
      <w:pPr>
        <w:pStyle w:val="Style16"/>
        <w:spacing w:before="0" w:after="0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spacing w:val="20"/>
          <w:sz w:val="28"/>
        </w:rPr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П О С Т А Н О В Л Е Н И Е </w:t>
      </w:r>
    </w:p>
    <w:p>
      <w:pPr>
        <w:pStyle w:val="List"/>
        <w:ind w:left="0" w:right="1255" w:hanging="0"/>
        <w:rPr>
          <w:sz w:val="28"/>
        </w:rPr>
      </w:pPr>
      <w:r>
        <w:rPr>
          <w:sz w:val="28"/>
        </w:rPr>
        <w:t>от  07.02.2018 г.   № 15</w:t>
      </w:r>
    </w:p>
    <w:p>
      <w:pPr>
        <w:pStyle w:val="List"/>
        <w:ind w:left="0" w:right="1255" w:hanging="0"/>
        <w:rPr>
          <w:sz w:val="18"/>
          <w:szCs w:val="18"/>
        </w:rPr>
      </w:pPr>
      <w:r>
        <w:rPr>
          <w:sz w:val="18"/>
          <w:szCs w:val="18"/>
        </w:rPr>
        <w:t>д. Богородицкое</w:t>
      </w:r>
    </w:p>
    <w:p>
      <w:pPr>
        <w:pStyle w:val="List"/>
        <w:ind w:left="0" w:right="125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"/>
        <w:ind w:left="0" w:right="-55" w:hanging="0"/>
        <w:jc w:val="both"/>
        <w:rPr>
          <w:sz w:val="28"/>
          <w:szCs w:val="18"/>
          <w:lang w:val="en-US" w:eastAsia="en-US"/>
        </w:rPr>
      </w:pPr>
      <w:r>
        <w:rPr>
          <w:sz w:val="2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5240</wp:posOffset>
                </wp:positionH>
                <wp:positionV relativeFrom="paragraph">
                  <wp:posOffset>37465</wp:posOffset>
                </wp:positionV>
                <wp:extent cx="2733675" cy="13944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139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 утверждении Порядка определения годовой арендной платы за пользование объектами муниципальной собственности Бобровичского сельского поселения Ельнинского района Смоленской области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25pt;height:109.8pt;mso-wrap-distance-left:9.05pt;mso-wrap-distance-right:9.05pt;mso-wrap-distance-top:0pt;mso-wrap-distance-bottom:0pt;margin-top:2.95pt;mso-position-vertical-relative:text;margin-left:-1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Об утверждении Порядка определения годовой арендной платы за пользование объектами муниципальной собственности Бобровичского сельского поселения Ельнинского района Смоленской област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54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 Бобровичского сельского поселения Ельнинского района Смоленской области, </w:t>
      </w:r>
      <w:r>
        <w:rPr>
          <w:color w:val="000000"/>
          <w:sz w:val="28"/>
          <w:szCs w:val="28"/>
        </w:rPr>
        <w:t>Положением о порядке управления и распоряжения  муниципальным имуществом Бобровичского сельского поселения Ельнинского района Смоленской области,  утвержденным  решением Совета депутатов Бобровичского сельского поселения Ельнинского района Смоленской области от 16.10.2014 № 20 (в редакции постановления от 30.01.2018 г.),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целях установления единого экономически обоснованного подхода к определению размера арендной платы за пользование объектами нежилого фонда, повышения эффективности использования имущества, находящегося в муниципальной собственности Бобровичского сельского поселения Ельнинского района Смоленской области, и увеличения поступлений в бюджет Администрации Бобровичского сельского поселения Ельнинского района Смоленской области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Бобровичского сельского поселения Ельнинского района Смоленской област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орядок определения годовой арендной платы за пользование объектами  муниципальной собственности Бобровичского сельского поселения Ельнинского района Смоле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Бобровичского сельского поселения</w:t>
        <w:tab/>
        <w:tab/>
        <w:tab/>
        <w:tab/>
        <w:tab/>
        <w:tab/>
        <w:t xml:space="preserve">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льнинского района Смоленской области </w:t>
        <w:tab/>
        <w:tab/>
        <w:t xml:space="preserve">       </w:t>
        <w:tab/>
        <w:t xml:space="preserve">              Р.Н. Малахова</w:t>
        <w:tab/>
        <w:tab/>
        <w:tab/>
        <w:t xml:space="preserve">           </w:t>
        <w:tab/>
        <w:t xml:space="preserve">  </w:t>
      </w:r>
      <w:r>
        <w:br w:type="page"/>
      </w:r>
    </w:p>
    <w:p>
      <w:pPr>
        <w:pStyle w:val="List"/>
        <w:spacing w:lineRule="auto" w:line="360"/>
        <w:ind w:left="3822" w:right="-55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22345</wp:posOffset>
                </wp:positionH>
                <wp:positionV relativeFrom="paragraph">
                  <wp:posOffset>47625</wp:posOffset>
                </wp:positionV>
                <wp:extent cx="2733675" cy="14776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147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УТВЕРЖДЕН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становлением Администрации Бобровичского сельского поселения Ельнинского района  Смоленской области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07.02.2018 г. № 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25pt;height:116.35pt;mso-wrap-distance-left:9.05pt;mso-wrap-distance-right:9.05pt;mso-wrap-distance-top:0pt;mso-wrap-distance-bottom:0pt;margin-top:3.75pt;mso-position-vertical-relative:text;margin-left:277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УТВЕРЖДЕН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постановлением Администрации Бобровичского сельского поселения Ельнинского района  Смоленской области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т 07.02.2018 г. №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ab/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определения годовой арендной платы за пользование объектами муниципальной собственности Бобровичского сельского поселения Ельнинского района Смоленской област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1.1. Настоящий Порядок применяется для расчета годовой арендной платы за пользование объектами муниципальной собственности Бобровичского сельского поселения Ельнинского района Смоленской области (далее – объекты), за исключением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земельных участков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участков недр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лесного фонд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водных объектов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особо охраняемых территори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иных природных ресурсов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объектов жилищного фонд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2.  Настоящий Порядок применяется по отношению к вновь заключаемым договорам аренды объектов, а также для перерасчета годовой арендной платы по долгосрочным договорам аренды объекто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3. Годовая арендная плата рассчитывается индивидуально для каждого объект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4. Сумма годовой арендной платы за пользование объектом подлежит обложению налогом на добавленную стоимость, который перечисляется в соответствующий бюджет в соответствии с законодательством Российской Федерации о налогах и сборах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5. Оценка рыночной стоимости годовой арендной платы за пользование объектом проводится в соответствии с Федеральным законом «Об оценочной деятельности в Российской Федерации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ыночная величина годовой арендной платы за пользование объектом, установленная в отчете об оценке независимого оценщика, применяется для определения годовой арендной платы за пользование объекто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определения годовой арендной платы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.1. Годовая арендная плата за пользование объектом по договорам, заключаемым по результатам проведения торгов, устанавливается по предложению победителя торгов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2.2. Начальная величина годовой арендной платы за пользование объектом (Ан) для проведения торгов и величина годовой арендной платы за пользование объектом по договорам, заключаемым в соответствии с федеральным законодательством без проведения торгов, а также величина годовой арендной платы за пользование объектом по указанным в пункте 2 статьи 621 Гражданского кодекса Российской Федерации договорам определяются по формуле</w:t>
      </w:r>
      <w:r>
        <w:rPr>
          <w:b/>
          <w:sz w:val="28"/>
          <w:szCs w:val="28"/>
        </w:rPr>
        <w:t>:      Ан=Ад+Соц,  где: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 – доходная величина годовой арендной платы за пользование объектом (чистый доход от сдачи объекта в аренду), которая равна рыночной величине годовой арендной платы за пользование объек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ц – величина размера возмещаемых арендатором затрат, произведенных при оценке рыночной величины годовой арендной платы за пользование объек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личина годовой арендной платы за пользование объектом по долгосрочным договорам аренды объектов после первого года пользования объектом (Апл) определяется по формуле:     </w:t>
      </w:r>
      <w:r>
        <w:rPr>
          <w:b/>
          <w:sz w:val="28"/>
          <w:szCs w:val="28"/>
        </w:rPr>
        <w:t>Апл=Ап+Инф, гд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п – величина годовой арендной платы за пользование соответствующим объектом, установленная в договоре арен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 – доля величины годовой арендной платы за пользование объектом (в процентах), соответствующая уровню инфляции, установленному федеральным законом о федеральном бюджете на очередной финансовый год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Порядок определения годовой арендной платы за пользование объектами, находящимися в муниципальной собственности, включенными в перечень имущества, свободного от прав третьих лиц (за исключением имущественных прав субъектов малого и среднего предпринимательства)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Годовая арендная плата за пользование объектом рассчитывается индивидуально для каждого объек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2. Оценка рыночной величины годовой арендной платы за пользование объектом осуществляется 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б оценочной деятельности в Российской Федерации» оценщиком, имеющим лицензию на осуществление указанного вида деятельности, и отражается в отчете об оценке имуществ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Начальная цена торгов на право заключения договора аренды равна рыночной величине годовой арендной платы за пользование объект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4. Величина годовой арендной платы за пользование объектом (А) определяется по следующей формуле:  </w:t>
      </w:r>
      <w:r>
        <w:rPr>
          <w:b/>
          <w:sz w:val="28"/>
          <w:szCs w:val="28"/>
        </w:rPr>
        <w:t>А = (Ад + Соц) x Кп, где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 - доходная величина годовой арендной платы за пользование объектом (чистый доход от сдачи объекта в аренду), которая равна рыночной величине годовой арендной платы за пользование объект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ц - величина размера возмещаемых арендатором затрат, произведенных при оценке рыночной величины годовой арендной платы за пользование объект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п - понижающий коэффициен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нижающий коэффициент устанавливается равным 10 процентам для субъектов малого и среднего предпринимательства, осуществляющих в соответствии с Общероссийским классификатором видов экономической деятельности (ОК 029-2001) социально значимые виды деятельности по следующим раздела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раздел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 Обрабатывающие производ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дел Г. Строительство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Величина годовой арендной платы за пользование объектом по договорам аренды после первого года пользования объектом (Апл) определяется по следующей формуле:   </w:t>
      </w:r>
      <w:r>
        <w:rPr>
          <w:b/>
          <w:sz w:val="28"/>
          <w:szCs w:val="28"/>
        </w:rPr>
        <w:t>Апл = Ап + Инф, где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п - величина годовой арендной платы за пользование соответствующим объектом, установленная в договоре аренд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 - доля величины годовой арендной платы за пользование объектом (в процентах), соответствующая уровню инфляции, установленному федеральным законом о федеральном бюджете на очередной финансовый г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4. Договор аренды объек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Объект предоставляется в аренду на основании краткосрочных или долгосрочных договоров. В отношении объектов муниципального имущества, включенных в перечень имущества, свободного от прав третьих лиц (за исключением имущественных прав субъектов малого и среднего предпринимательства) объекты предоставляются в аренду на срок не менее чем 5 лет. По истечении срока действия договора аренды он подлежит расторжению. Срок договора аренды может быть уменьшен на основании поданного до заключения такого договора заявления заинтересованного лиц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Краткосрочный договор аренды заключается на срок не более одного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В договоре аренды указывается, чт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ходы по содержанию арендованного объекта не входят в состав арендной платы, определенной договором аренды, и включают в себ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лату за эксплуатационные, коммунальные и необходимые арендатору административно-хозяйственные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озмещение затрат органа, учреждения, казенного предприятия, предприятия на амортизационные отчисления, налоги на землю и имущество в части передаваемого в аренду объек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озмещение затрат, связанных со страхованием объек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казанные расходы несет арендатор посредством возмещения органу по отдельному договору, заключенному между органом и арендатор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говоры на эксплуатационные, коммунальные и необходимые арендатору административно-хозяйственные услуги могут заключаться арендатором с организациями, предоставляющими указанные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5. Порядок оплаты арендной платы </w:t>
      </w:r>
      <w:r>
        <w:rPr>
          <w:b/>
          <w:bCs/>
          <w:sz w:val="28"/>
          <w:szCs w:val="28"/>
        </w:rPr>
        <w:t>за пользование объектами, находящимися в муниципальной собственности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1. Оплата производится ежемесячно, не позднее 10-го числа месяца, следующего за отчетным, путем перечисления суммы арендной платы без учета налога на добавленную стоимость (НДС) по реквизитам, указанным в договоре аренд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3F0F9A0E11C158234E6893334CA5DB47B5033603C511F0636E78762B432P8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7:15:00Z</dcterms:created>
  <dc:creator>************************</dc:creator>
  <dc:description/>
  <cp:keywords/>
  <dc:language>en-US</dc:language>
  <cp:lastModifiedBy>Елена</cp:lastModifiedBy>
  <cp:lastPrinted>2017-05-16T16:32:00Z</cp:lastPrinted>
  <dcterms:modified xsi:type="dcterms:W3CDTF">2018-02-19T10:21:00Z</dcterms:modified>
  <cp:revision>21</cp:revision>
  <dc:subject/>
  <dc:title> </dc:title>
</cp:coreProperties>
</file>