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7.2017 г.   №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о комиссии по установлению трудового стажа работы работников, исполняющих обязанности по техническому обеспечению деятельности Администрации 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Администрации Смоленской области от 06.04.2015</w:t>
      </w:r>
      <w:r>
        <w:rPr>
          <w:rFonts w:cs="Calibri"/>
          <w:sz w:val="28"/>
          <w:szCs w:val="20"/>
        </w:rPr>
        <w:t xml:space="preserve"> </w:t>
      </w:r>
      <w:r>
        <w:rPr>
          <w:sz w:val="28"/>
          <w:szCs w:val="28"/>
        </w:rPr>
        <w:t xml:space="preserve">N 152 г.  «Об утверждении положения </w:t>
      </w:r>
      <w:r>
        <w:rPr>
          <w:bCs/>
          <w:sz w:val="28"/>
          <w:szCs w:val="28"/>
        </w:rPr>
        <w:t>об  исчислении стажа  работы  работников, замещающих должности, не являющиеся государственными  должностями Смоленской области,  должностями государственной гражданской службы Смоленской  области, для  выплаты им  ежемесячной  надбавки  за выслугу  лет к должностному окладу»</w:t>
      </w:r>
      <w:r>
        <w:rPr>
          <w:sz w:val="28"/>
          <w:szCs w:val="28"/>
        </w:rPr>
        <w:t xml:space="preserve">, постановлением Администрации Бобровичского сельского поселения Ельнинского района Смоленской области от 02.11.2017 г. № 61 «Об оплате труда лиц,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», </w:t>
      </w:r>
      <w:r>
        <w:rPr>
          <w:color w:val="000000"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остав комиссии по установлению трудового стажа работы  работников, исполняющих обязанности по техническому обеспечению деятельности Администрации  Бобровичского сельского поселения Ельнинского района Смоленской области  (приложение № 1 настоящего постановления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о комиссии по установлению трудового стажа работы работников, исполняющих обязанности по техническому обеспечению деятельности Администрации  Бобровичского сельского поселения Ельнинского района Смоленской области (приложение № 2 настоящего постановления)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21" w:right="-1" w:hanging="11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ьнинского района Смоленской области                                            Р.Н. Малахова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right"/>
        <w:rPr/>
      </w:pPr>
      <w:r>
        <w:rPr>
          <w:color w:val="000000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ьнинского района Смоленской области</w:t>
      </w:r>
    </w:p>
    <w:p>
      <w:pPr>
        <w:pStyle w:val="Normal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7.2018 г.    № 62</w:t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установлению трудового стажа работы работников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яющих обязанности по техническому обеспечению деятель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 Боброви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1219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хова Раиса Николае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ченкова Светла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колаевна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Члены комиссии:                                        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лава муниципального образования Бобровичского сельского поселения Ельнинского района Смоленской области, председатель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арший менеджер Администрации Бобровичского сельского поселения Ельнинского района Смоленской области, секретарь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ва Еле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 1 категории Администрации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ченко Ирина Александр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арший менеджер Администрации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ликовская Наталь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н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неджер Администрации Бобровичского сельского поселения Ельнинского района Смоленской област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right"/>
        <w:rPr/>
      </w:pPr>
      <w:r>
        <w:rPr>
          <w:color w:val="000000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ьнинского района Смоленской области</w:t>
      </w:r>
    </w:p>
    <w:p>
      <w:pPr>
        <w:pStyle w:val="Normal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7.2018 г.   №6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комиссии по установлению  трудового стажа работы работников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няющих обязанности по техническому обеспечению деятельно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 Бобрович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24" w:firstLine="360"/>
        <w:jc w:val="both"/>
        <w:rPr/>
      </w:pPr>
      <w:r>
        <w:rPr>
          <w:color w:val="000000"/>
          <w:sz w:val="28"/>
          <w:szCs w:val="28"/>
        </w:rPr>
        <w:t>Настоящим Положением определяется порядок образования и деятельности комиссии по установлению трудового стажа работы работников, исполняющих обязанности по техническому обеспечению деятельности Администрации  Бобровичского сельского поселения Ельнинского района Смоленской области (далее – Комисс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рассматривает вопросы, связанные с установлением трудового стажа работы работников, исполняющих обязанности по техническому обеспечению деятельности Администрации  Бобровичского сельского поселения Ельнинского района Смоленской области, для выплаты им ежемесячной надбавки за выслугу лет к должностному окла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24" w:firstLine="360"/>
        <w:jc w:val="both"/>
        <w:rPr/>
      </w:pPr>
      <w:r>
        <w:rPr>
          <w:color w:val="000000"/>
          <w:sz w:val="28"/>
          <w:szCs w:val="28"/>
        </w:rPr>
        <w:t>Комиссия в своей деятельности руководствуется постановлениями Администрации Смоленской области 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6.04.2015 N 152 г.  «Об утверждении положения </w:t>
      </w:r>
      <w:r>
        <w:rPr>
          <w:bCs/>
          <w:color w:val="000000"/>
          <w:sz w:val="28"/>
          <w:szCs w:val="28"/>
        </w:rPr>
        <w:t>об  исчислении стажа  работы  работников, замещающих должности, не являющиеся государственными  должностями Смоленской области,  должностями государственной гражданской службы Смоленской  области, для  выплаты им  ежемесячной  надбавки  за выслугу  лет к должностному окладу»</w:t>
      </w:r>
      <w:r>
        <w:rPr>
          <w:color w:val="000000"/>
          <w:sz w:val="28"/>
          <w:szCs w:val="28"/>
        </w:rPr>
        <w:t>,  от 27.10.2005 N 311 "Об оплате труда работников, замещающих должности, не являющиеся государственными должностями Смоленской области, должностями государственной гражданской службы Смоленской области" (в ред. постановления Администрации Смоленской области  от 01.11.2017 г. №729), постановлением Администрации Бобровичского сельского поселения Ельнинского района Смоленской области от 02.11.2017 г. № 61 «Об оплате труда лиц, исполняющих обязанности по техническому обеспечению деятельности Администрации Бобровичского сельского поселения Ельнинского района Смоленской области»,   правовыми актами органов местного самоуправления Бобровичского сельского поселения и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24" w:firstLine="360"/>
        <w:jc w:val="both"/>
        <w:rPr/>
      </w:pPr>
      <w:r>
        <w:rPr>
          <w:color w:val="000000"/>
          <w:sz w:val="28"/>
          <w:szCs w:val="28"/>
        </w:rPr>
        <w:t>Основные функции Комисси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документов  по установлению  трудового стажа работы для  назначения и начисления ежемесячной надбавки за выслугу лет к должностному окладу работников  и  утверждение  ее размера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/>
      </w:pPr>
      <w:r>
        <w:rPr>
          <w:color w:val="000000"/>
          <w:sz w:val="28"/>
          <w:szCs w:val="28"/>
        </w:rPr>
        <w:t>- иные вопросы, связанные с исчислением трудового стажа работы и назначением выплаты ежемесячной надбавки за выслугу лет к должностному окладу работников, исполняющих обязанности по техническому обеспечению деятельности Администрации  Бобрович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седания Комиссии проводятся по мере необходимост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седания Комиссии проводит председатель комиссии . Заседание Комиссии считается правомочным, если на нем присутствует более половины от установленного состава комисси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шения Комиссии принимаются простым большинством голосов от числа присутствующих на заседании Комиссии. В случае равенства голосов, решающим является голос председательствующего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омиссии оформляется протоколом, который подписывается председательствующим и секретарем комисси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заседания комиссии включает в себя информацию о дате проведения заседания, присутствующих членах комиссии, перечне обслуживаемых вопросов, принятых решениях и итогах голосовани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едседатель комисси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дату проведения и повестку очередного заседания Комисси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ает иные вопросы, связанные с организацией деятельности Комисси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екретарь комисси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яет протоколы заседания Комисси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ует членов комиссии о дате, месте и времени проведения заседаний Комиссии и о вопросах, включенных в повестку дня заседания комисси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надлежащее хранение протоколов заседаний и иных материалов работы Комисси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 членов комиссии с имеющимися сведениями и материалами, связанными с деятельностью Комисси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анизационно-техническое и документационное обеспечение деятельности Комиссии осуществляет Администрация Бобрович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i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58:00Z</dcterms:created>
  <dc:creator>Пользователь</dc:creator>
  <dc:description/>
  <cp:keywords/>
  <dc:language>en-US</dc:language>
  <cp:lastModifiedBy>USER</cp:lastModifiedBy>
  <cp:lastPrinted>2018-07-23T14:28:00Z</cp:lastPrinted>
  <dcterms:modified xsi:type="dcterms:W3CDTF">2018-07-23T11:30:00Z</dcterms:modified>
  <cp:revision>31</cp:revision>
  <dc:subject/>
  <dc:title> </dc:title>
</cp:coreProperties>
</file>