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06.08.2018    №69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center" w:pos="4962" w:leader="none"/>
        </w:tabs>
        <w:autoSpaceDE w:val="false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 внесении изменений в       </w:t>
      </w: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310" w:leader="none"/>
          <w:tab w:val="center" w:pos="4962" w:leader="none"/>
        </w:tabs>
        <w:autoSpaceDE w:val="false"/>
        <w:spacing w:lineRule="auto" w:line="240" w:before="0" w:after="0"/>
        <w:ind w:right="56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и и реализации муниципальных программ Бобровичского сельского поселения Ельнинского района Смоленской области  </w:t>
      </w:r>
    </w:p>
    <w:p>
      <w:pPr>
        <w:pStyle w:val="Normal"/>
        <w:spacing w:lineRule="auto" w:line="240" w:before="0" w:after="0"/>
        <w:ind w:right="566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статьей 179 Бюджетного кодекса Российской Федерации, постановлением Правительства Российской Федерации от 02.08.2010 № 588 «Об утверждении Порядка разработки, реализация и оценки эффективности государственных программ Российской Федерации», с целью внедрения программно-целевых принципов организации бюджетного процесса, Администрация Бобрович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Вне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Порядок разработки и реализации муниципальных программ Бобровичского сельского поселения Ельнинского района Смоленской области, утвержденный постановлением Администрации Бобровичского сельского поселения Ельнинского района Смоленской области от 21.11.2014 г. №29, следующее изменение: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 втором абзаце пункта 4.2.4. слова «Сычевского района» заменить словами «Ельнинского района».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печатном средстве массовой информации Бобровичского сельского поселения Ельнинского района Смоленской области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02:00Z</dcterms:created>
  <dc:creator>1</dc:creator>
  <dc:description/>
  <cp:keywords/>
  <dc:language>en-US</dc:language>
  <cp:lastModifiedBy>Раиса Малахова</cp:lastModifiedBy>
  <cp:lastPrinted>2018-08-01T15:44:00Z</cp:lastPrinted>
  <dcterms:modified xsi:type="dcterms:W3CDTF">2018-08-14T02:58:00Z</dcterms:modified>
  <cp:revision>8</cp:revision>
  <dc:subject/>
  <dc:title>Утвержден</dc:title>
</cp:coreProperties>
</file>