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06.08.2018    №70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у «Развитие субъектов малого и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него предпринимательства               в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обровичском     сельском        поселении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льнинского района Смоленской области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18-2020 годы»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1.11.2014 г. №29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Вне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 на 2018-2020 годы» </w:t>
      </w:r>
      <w:r>
        <w:rPr>
          <w:rFonts w:cs="Times New Roman" w:ascii="Times New Roman" w:hAnsi="Times New Roman"/>
          <w:sz w:val="28"/>
          <w:szCs w:val="28"/>
        </w:rPr>
        <w:t>утвержденную постановлением Администрации Бобровичского сельского поселения Ельнинского района Смоленской области от 25.04.2018 г. №42,  следующее изменение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 в строке «Объемы ассигнований муниципальной программы (по годам реализации и в разрезе источников финансирования)» ПАСПОРТА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лова «</w:t>
      </w:r>
      <w:r>
        <w:rPr>
          <w:rFonts w:cs="Times New Roman" w:ascii="Times New Roman" w:hAnsi="Times New Roman"/>
          <w:sz w:val="28"/>
          <w:szCs w:val="28"/>
        </w:rPr>
        <w:t>2018 г. – 1 тыс. руб.» заменить словами «2018 г. – 1,0  тыс. руб.»,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«2019 г. – 1 тыс. руб.» заменить словами «2019 г. – 1,0  тыс. руб.», слова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0 г. – 1 тыс. руб.» заменить словами «2020 г. – 1,0  тыс. руб.»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печатном средстве массовой информации Бобровичского сельского поселения Ельнинского района Смолен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2:00:00Z</dcterms:created>
  <dc:creator>1</dc:creator>
  <dc:description/>
  <cp:keywords/>
  <dc:language>en-US</dc:language>
  <cp:lastModifiedBy>Раиса Малахова</cp:lastModifiedBy>
  <cp:lastPrinted>2018-08-01T15:44:00Z</cp:lastPrinted>
  <dcterms:modified xsi:type="dcterms:W3CDTF">2018-08-14T02:45:00Z</dcterms:modified>
  <cp:revision>5</cp:revision>
  <dc:subject/>
  <dc:title>Утвержден</dc:title>
</cp:coreProperties>
</file>