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2.2018 г. №12</w:t>
      </w:r>
    </w:p>
    <w:p>
      <w:pPr>
        <w:pStyle w:val="Normal"/>
        <w:jc w:val="both"/>
        <w:rPr/>
      </w:pPr>
      <w:r>
        <w:rPr/>
        <w:t>д. Богородиц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становлении процентной ставки када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и  земельных участков,   находящихся    в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  собственности   Бобрович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   поселения      Ельнинского  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оленской области, при заключении договор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ли-продажи таких  земельных  участков   без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   39.4 Земельного кодекса Российской Федерации, областным законом от 28.02.2013 №24-з «О порядке определения цены земельных участков находящихся в государственной собственности Смоленской области, и земельных участков, государственная собственность на которые не разграничена, при заключении  договоров купли-продажи таких земельных участков без проведения торгов, а также об установлении цены земельных участков, находящихся в государственной или муниципальной собственности», 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центная ставка кадастровой стоимости земельных участков, находящихся в муниципальной собственности Бобровичского сельского поселения Ельнинского района Смоленской области (далее – земельные участки), при заключении договоров купли-продажи таких земельных участков без проведения торгов соста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 процентов кадастровой стоимости земельного участка – отношении земельных участков, относящихся к категории земель сельскохозяйственного назначения, на которых расположены здания, сооружения, предоставляемых собственникам таких зданий, сооружений либо помещений в ни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процентов кадастровой стоимости земельного участка – в отношении земельных участков с разрешенным использованием для жилищного строительства (включая индивидуальное жилищное строительство) и личного подсобного хозяйства, на которых расположены здания, сооружения, предоставляемых собственникам таких зданий, сооружений либо помещений в ни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 процентов кадастровой стоимости земельного участка – в отношении земельных участков, на которых размещены индивидуальные гаражи физических лиц или их некоммерческих объедин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 процентов кадастровой стоимости земельного участка – в отношении земельных участков, на которых размещены производственные и административные здания, строения и сооружения промышленности и коммунального хозяй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 процентов кадастровой стоимости земельного участка – в отношении земельных участков, на которых размещены гостиницы или гостиничные комплекс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0 процентов кадастровой стоимости земельного участка – в отношении прочих земельных участ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процентов кадастровой стоимости земельного участка – в отношении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5 процентов кадастровой стоимости земельного участка – в отношении  земельных участков, образованных из земельного участка, предоставленного некоммерческой организации, созданной гражданами для ведения садоводства, огородничества, дачного хозяйства (за исключением земельных участков, отнесенных к имуществу общего поль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процентов кадастровой стоимости земельного участка – в отношении 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процентов кадастровой стоимости земельного участка – в отношении   земельных участков, образованных в результате раздела земельного участка, предоставленного юридическому лицу  для ведения дачного хозяйства и относящегося к имуществу общего поль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 процентов кадастровой стоимости земельного участка – в отношении земельных участков, образованных из земельного участка, предоставленного для комплексного освоения территории, предоставляемых лицу, с которым в соответствии с Градостроительным кодексом Российской Федерации заключен договор о комплексном освоении территор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 процентов кадастровой стоимости земельного участка – в отношении земельных участков, предназначенных для ведения сельскохозяйственного производства и переданных в аренду гражданину или юридическому лицу, предоставляемом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исполнительного органа местного самоуправления в пределах их компетенции в соответствии со статьями 9-11 Земельного кодекса Российской Федерации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5 процентов кадастровой стоимости земельного участка – в отношен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х участков в границах государственных индустриальных парков, на которых расположены здания, сооружения, предоставляемых резидентам государственных индустриальных парков и управляющим компаниям государственных индустриальных парков – собственникам таких зданий, сооружений либо помещений в них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Кадастровая стоимость земельного участка определяется на основании сведений о кадастровой стоимости земельного участка, выдаваемых уполномоченным федеральным органом    исполнительной власти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Р.Н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31:00Z</dcterms:created>
  <dc:creator>Matveeva</dc:creator>
  <dc:description/>
  <cp:keywords/>
  <dc:language>en-US</dc:language>
  <cp:lastModifiedBy>Елена</cp:lastModifiedBy>
  <cp:lastPrinted>2018-02-19T10:36:00Z</cp:lastPrinted>
  <dcterms:modified xsi:type="dcterms:W3CDTF">2018-02-19T07:39:00Z</dcterms:modified>
  <cp:revision>6</cp:revision>
  <dc:subject/>
  <dc:title> </dc:title>
</cp:coreProperties>
</file>