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2"/>
      </w:tblGrid>
      <w:tr>
        <w:trPr>
          <w:trHeight w:val="3534" w:hRule="atLeast"/>
        </w:trPr>
        <w:tc>
          <w:tcPr>
            <w:tcW w:w="9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4855" cy="843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ОБРОВИЧСКОГО СЕЛЬСКОГО ПОСЕЛЕНИЯ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ЕЛЬНИНСКОГО РАЙОНА СМОЛЕНСКОЙ ОБЛАСТИ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lineRule="auto" w:line="276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СТАНОВЛЕНИЕ</w:t>
            </w:r>
          </w:p>
          <w:p>
            <w:pPr>
              <w:pStyle w:val="Lis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6.2018 г.     №51</w:t>
            </w:r>
          </w:p>
          <w:p>
            <w:pPr>
              <w:pStyle w:val="Normal"/>
              <w:spacing w:lineRule="auto" w:line="276"/>
              <w:ind w:left="0"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городицкое</w:t>
            </w:r>
          </w:p>
        </w:tc>
      </w:tr>
    </w:tbl>
    <w:p>
      <w:pPr>
        <w:pStyle w:val="ConsPlusTitle"/>
        <w:tabs>
          <w:tab w:val="clear" w:pos="708"/>
          <w:tab w:val="left" w:pos="0" w:leader="none"/>
          <w:tab w:val="left" w:pos="851" w:leader="none"/>
        </w:tabs>
        <w:ind w:right="57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мероприятий по противодействию коррупции в Администрации Бобровичского сельского поселения Ельнинского района Смоленской области на 2018-2019 год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20" w:leader="none"/>
        </w:tabs>
        <w:ind w:left="3828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/>
      </w:pPr>
      <w:r>
        <w:rPr>
          <w:spacing w:val="-10"/>
        </w:rPr>
        <w:t>В соответствии с Федеральным законом от 25 декабря 2008 года № 273-ФЗ «О противодействии коррупции», в целях проведения эффективной работы по предупреждению коррупции в Администрации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30" w:leader="none"/>
        </w:tabs>
        <w:ind w:left="0" w:right="-284" w:firstLine="709"/>
        <w:jc w:val="both"/>
        <w:rPr/>
      </w:pPr>
      <w:r>
        <w:rPr>
          <w:spacing w:val="-10"/>
        </w:rPr>
        <w:t>1. Утвердить прилагаемый План мероприятий по противодействию коррупции в Администрации Бобровичского сельского поселения Ельнинского района Смоленской области на 2018-2019 годы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30" w:leader="none"/>
        </w:tabs>
        <w:ind w:left="0" w:right="-284" w:firstLine="709"/>
        <w:jc w:val="both"/>
        <w:rPr>
          <w:spacing w:val="-10"/>
        </w:rPr>
      </w:pPr>
      <w:r>
        <w:rPr>
          <w:spacing w:val="-10"/>
        </w:rPr>
        <w:t>2. Постановление Администрации Бобровичского сельского поселения Ельнинского района Смоленской области  от 04.04.2018 г. №37 «Об утверждении Плана  противодействия коррупции в Администрации Бобровичского сельского поселения Ельнинского района Смоленской области на 2018 год» признать утратившим силу.</w:t>
      </w:r>
    </w:p>
    <w:p>
      <w:pPr>
        <w:pStyle w:val="Normal"/>
        <w:widowControl/>
        <w:ind w:left="0" w:right="0" w:firstLine="708"/>
        <w:jc w:val="both"/>
        <w:outlineLvl w:val="9"/>
        <w:rPr/>
      </w:pPr>
      <w:r>
        <w:rPr/>
        <w:t>3. Обнародовать настоящее постановление путём размещения на информационных стендах Администрации Бобрович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30" w:leader="none"/>
        </w:tabs>
        <w:ind w:left="0" w:right="-284" w:firstLine="709"/>
        <w:jc w:val="both"/>
        <w:rPr/>
      </w:pPr>
      <w:r>
        <w:rPr>
          <w:spacing w:val="-10"/>
        </w:rPr>
        <w:t>4. Настоящее постановление вступает в силу с момента подписания.</w:t>
      </w:r>
    </w:p>
    <w:p>
      <w:pPr>
        <w:pStyle w:val="Normal"/>
        <w:rPr/>
      </w:pPr>
      <w:r>
        <w:rPr/>
        <w:t xml:space="preserve">          </w:t>
      </w: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бровичского сельского поселения </w:t>
      </w:r>
    </w:p>
    <w:p>
      <w:pPr>
        <w:pStyle w:val="Normal"/>
        <w:rPr/>
      </w:pPr>
      <w:r>
        <w:rPr/>
        <w:t>Ельнинского района Смоленской области                                       Р.Н. Малах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481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810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/>
              <w:t>постановлением Администрации  Бобровичского сельского поселения Ельнинского района Смоленской области от 04.06.2018г.   №51</w:t>
            </w:r>
          </w:p>
        </w:tc>
      </w:tr>
    </w:tbl>
    <w:p>
      <w:pPr>
        <w:pStyle w:val="Normal"/>
        <w:ind w:left="0" w:right="-2" w:hanging="0"/>
        <w:jc w:val="center"/>
        <w:rPr>
          <w:b/>
          <w:b/>
          <w:szCs w:val="20"/>
        </w:rPr>
      </w:pPr>
      <w:r>
        <w:rPr>
          <w:b/>
          <w:szCs w:val="20"/>
        </w:rPr>
        <w:t>План мероприятий</w:t>
      </w:r>
    </w:p>
    <w:p>
      <w:pPr>
        <w:pStyle w:val="Normal"/>
        <w:ind w:left="0" w:right="-2" w:hanging="0"/>
        <w:jc w:val="center"/>
        <w:rPr/>
      </w:pPr>
      <w:r>
        <w:rPr>
          <w:b/>
          <w:szCs w:val="20"/>
        </w:rPr>
        <w:t xml:space="preserve">по противодействию коррупции в Администрации </w:t>
      </w:r>
      <w:r>
        <w:rPr>
          <w:b/>
          <w:spacing w:val="-10"/>
        </w:rPr>
        <w:t>Бобровичского сельского поселения Ельнинского района</w:t>
      </w:r>
      <w:r>
        <w:rPr>
          <w:b/>
          <w:szCs w:val="20"/>
        </w:rPr>
        <w:t xml:space="preserve"> Смоленской области на 2018 - 2019 годы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7"/>
        <w:gridCol w:w="4765"/>
        <w:gridCol w:w="1590"/>
        <w:gridCol w:w="2831"/>
      </w:tblGrid>
      <w:tr>
        <w:trPr>
          <w:trHeight w:val="4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 (годы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авовых и организационных мер, направленных на противодействие коррупции</w:t>
            </w:r>
          </w:p>
        </w:tc>
      </w:tr>
      <w:tr>
        <w:trPr>
          <w:trHeight w:val="10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Разработка проектов муниципальных нормативных правовых актов по противодействию корруп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–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работка административных регламентов предоставления муниципальных усл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–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Анализ и внесение изменений в административные регламенты исполнения муниципальных функций (предоставления муниципальных услуг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Изучение действующей нормативно-правовой базы в сфере, регламентирующей работу по предупреждению и противодействию коррупции на территории сельского поселения в целях создания эффективной системы противодействия коррупции в органах местного самоуправления, муниципальных предприятиях, организациях и учреждениях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бота по учету рекомендаций об устранении коррупционных факторов, выявленных в нормативных правовых акта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33" w:hanging="35"/>
              <w:jc w:val="both"/>
              <w:rPr/>
            </w:pPr>
            <w:r>
              <w:rPr/>
              <w:t xml:space="preserve">Доведение до лиц, замещающих должности муниципальной службы положений действующего законодательства Российской Федерации о противодействии коррупци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Ответственное лицо за работу по профилактике коррупционных и иных правонаруш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33" w:hanging="35"/>
              <w:jc w:val="both"/>
              <w:rPr/>
            </w:pPr>
            <w:r>
              <w:rPr/>
              <w:t>Организация работы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33" w:hanging="35"/>
              <w:jc w:val="both"/>
              <w:rPr/>
            </w:pPr>
            <w:r>
              <w:rPr/>
              <w:t>Организация работы по представлению сведений о доходах, расходах, имуществе и обязательствах  имущественного характера гражданами, претендующими на замещение должностей муниципальной службы, лицами, замещающими муниципальные должности, муниципальными служащими, а также о доходах, расходах, имуществе и обязательствах имущественного характера их супруги (супруга) и несовершеннолетних дет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18 – 2019 (до 30 апреля ежегодно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2018 – 2019 (при наличии оснований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 xml:space="preserve">Ответственное лицо за ведение кадровой работы в Администрации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Организация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их супруги (супруга) и несовершеннолетних детей на официальном сайте Администрации сельского поселен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18 – 2019 (до 10 мая ежегодно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Ответственное лицо за ведение кадровой работы в Администрации, ведущий специалис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, установленных законодательств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соблюдения лицами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Комиссия по противодействию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реализации муниципальными служащими обязанности уведомлять представителя нанимателя о случаях обращения к ним каких-либо лиц в целях склонения их к совершению коррупционных правонаруш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Глава муниципального образования, ответственное лицо за ведение кадровой работы в Администрации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исполнения муниципальными служащими Администрации сельского поселения требований 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соблюдения муниципальными служащими Кодекса чести и Правил служебного поведения муниципальных служащи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Анализ результатов проверок соблюдения муниципальными служащими ограничений и запретов, связанных с прохождением  муниципальной службы; проверок сведений о доходах, расходах, об имуществе и обязательствах имущественного характера, а также их супруги (супруга) и несовершеннолетних детей; практики выявления и устранения нарушений Кодекса чести и служебного поведения муниципальных служащих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1 раз в три года согласно графику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Анализ должностных инструкций муниципальных служащих на предмет наличия в них положений, способствующих коррупционным проявления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Глава муниципального образования; ответственное лицо за ведение кадровой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Анализ жалоб и обращений граждан о фактах обращений в целях склонения муниципальных служащих к совершению коррупционных правонаруш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18 – 2019 (при наличии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коррупции в сфере закупок товаров, работ, услуг для обеспечения муниципальных нужд, совершенствование порядка использования муниципального имущест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Контроль за соблюдением требований Федерального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закона</w:t>
              </w:r>
            </w:hyperlink>
            <w:r>
              <w:rPr/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Обеспечение финансового контроля и контроля за выполнением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менедж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Мониторинг результативности использования бюджетных средств при  осуществлении закупок товаров, работ, услуг для обеспечения муниципальных нужд путем конкурсов и аукцио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менедж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Контрактный управляющ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работка проектов правовых актов в сфере реализации мер, направленных на противодействие коррупции в сферах размещения заказов, осуществления закупок и иных конкурентных процеду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Контрактный управляющ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учета и ведение реестра имущества, находящегося в муниципальной собственности. Контроль за сохранностью и использованием по назначению муниципального имущества.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мещение информации в СМИ и на официальном сайте Администрации сельского поселения: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-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-о приватизации муниципального имущества, их результатах;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-о предстоящих торгах по продаже, представлении в аренду муниципального имущества и результатах проведенных торг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тарший менеджер,</w:t>
            </w:r>
          </w:p>
          <w:p>
            <w:pPr>
              <w:pStyle w:val="Normal"/>
              <w:autoSpaceDE w:val="false"/>
              <w:ind w:left="0" w:right="-284" w:hanging="0"/>
              <w:rPr/>
            </w:pPr>
            <w:r>
              <w:rPr/>
              <w:t>ведущий специалист, контрактный управляющ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межведомственного электронного взаимодействия субъектов информационного обмена, предусмотренного Федеральным законом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антикоррупционного образования и пропаганд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Включение вопросов на знание антикоррупционного законодательства при проведении аттестации муниципальных служащих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Ответственное лицо за ведение кадровой работы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участия муниципальных служащих на семинарах или курсах по вопросам противодействия коррупции в органах власти, в том числе ответственных за работу по профилактике коррупционных и иных правонаруш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открытости и доступности деяте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и Бобрович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льнинского района Смоленской обла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Обеспечение своевременности и полноты размещения информации о деятельности Администрации</w:t>
            </w:r>
            <w:r>
              <w:rPr>
                <w:b/>
              </w:rPr>
              <w:t xml:space="preserve"> </w:t>
            </w:r>
            <w:r>
              <w:rPr/>
              <w:t xml:space="preserve">Бобровичского сельского поселения </w:t>
            </w:r>
          </w:p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Ельнинского района Смоленской области на официальном сайте Администрации сельского поселен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Обеспечение работы с гражданами и организациями и получение информации о фактах совершения коррупционных правонарушений муниципальными служащим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Ответственное лицо за ведение кадровой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Прием граждан по вопросам противодействия коррупции в Администрации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Участие в проведении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не реж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 раза в год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Организация предоставления населению информации о бюджетном процессе в Администрации на официальном сайте Администрации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–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тарший менеджер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Размещение на официальном сайте Администрации сельского поселения проектов и административных регламентов предоставления муниципальных услуг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18 - 2019, по мере утверждения соответствующих административных регламент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Специалист ответственный за актуализацию сай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Размещение на официальном сайте Администрации муниципальных </w:t>
            </w:r>
            <w:r>
              <w:rPr>
                <w:bCs/>
              </w:rPr>
              <w:t>нормативных правовых актов сельского поселения и проектов муниципальных нормативных правовых актов в целях</w:t>
            </w:r>
            <w:r>
              <w:rPr/>
              <w:t xml:space="preserve"> организации проведения н</w:t>
            </w:r>
            <w:r>
              <w:rPr>
                <w:bCs/>
              </w:rPr>
              <w:t>езависимой антикоррупционной экспертизы юридическими лицами и физическими лицами, аккредитованными Министерством юстиции  Российской Федерации в качестве независимых экспертов антикоррупционной экспертиз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Специалист ответственный за актуализацию сай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Принятие мер на акты прокурорского реагирования, поступивших на муниципальные нормативные правовые акты и проекты муниципальных нормативных правовых актов 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19</w:t>
            </w:r>
          </w:p>
          <w:p>
            <w:pPr>
              <w:pStyle w:val="Normal"/>
              <w:rPr/>
            </w:pPr>
            <w:r>
              <w:rPr/>
              <w:t>годы,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</w:rPr>
            </w:pPr>
            <w:r>
              <w:rPr/>
              <w:t>(при наличии поступивших актов и заключений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>
                <w:sz w:val="24"/>
                <w:szCs w:val="24"/>
              </w:rPr>
            </w:pPr>
            <w:r>
              <w:rPr/>
              <w:t xml:space="preserve">Специалист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оведение мониторинга официального сайта Администрации сельского поселения   на предмет обеспечения доступа к информации о деятельности указанного орга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пециалист ответственный за актуализацию сай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мероприя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противодействию корруп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Отчет о фактах, выявленных в ходе анализа жалоб, отзывов и предложений граждан, на предмет наличия в них информации о коррупции со стороны сотрудников Администрации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 xml:space="preserve">Ответственное лицо за ведение кадровой работы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информационном стенде Администрации сельского поселения контактных данных лиц, ответственных за организацию противодействия коррупции в органах;</w:t>
            </w:r>
          </w:p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памяток для граждан (посетителей) об общественно опасных последствиях проявления коррупции и об уголовной ответственности за коррупционные преступ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-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209" w:hanging="0"/>
              <w:jc w:val="center"/>
              <w:rPr>
                <w:b/>
                <w:b/>
              </w:rPr>
            </w:pPr>
            <w:r>
              <w:rPr>
                <w:b/>
              </w:rPr>
              <w:t>Межведомственная координация по вопросам противодействия коррупции в Бобровичском сельском поселении Ельнинского района Смоленской обла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ивлечение общественности к обсуждению проекта бюджета сельского поселения, дополнений и изменений к нем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взаимодействия   Администрации сельского поселения со средствами массовой информации по вопросам противодействия  корруп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Обеспечение гласности в средствах массовой информации каждого факта коррупции муниципальных служащих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 - 20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</w:pPr>
    <w:rPr>
      <w:rFonts w:ascii="Cambria" w:hAnsi="Cambria" w:eastAsia="Times New Roman" w:cs="Times New Roman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Arial" w:hAnsi="Arial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284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ourier New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CBCC131CE284B04B7B5DA5F17D52E605A13F683FD4B8BDE42745E5Fu6U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6:00Z</dcterms:created>
  <dc:creator>Admin</dc:creator>
  <dc:description/>
  <cp:keywords/>
  <dc:language>en-US</dc:language>
  <cp:lastModifiedBy>Раиса Малахова</cp:lastModifiedBy>
  <cp:lastPrinted>2014-06-04T10:24:00Z</cp:lastPrinted>
  <dcterms:modified xsi:type="dcterms:W3CDTF">2018-06-12T10:42:00Z</dcterms:modified>
  <cp:revision>9</cp:revision>
  <dc:subject/>
  <dc:title/>
</cp:coreProperties>
</file>