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АДМИНИСТРАЦИЯ БОБРОВИЧСКОГО СЕЛЬСКОГО ПОСЕЛЕН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ЕЛЬНИН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spacing w:val="20"/>
          <w:sz w:val="28"/>
          <w:szCs w:val="32"/>
        </w:rPr>
      </w:pPr>
      <w:r>
        <w:rPr>
          <w:rFonts w:cs="Times New Roman" w:ascii="Times New Roman" w:hAnsi="Times New Roman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07.02.2018 г.   № 14</w:t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5385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б утверждении Положения о порядке и условиях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бровичского сельского поселения Ель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6.07.2006 N 135-ФЗ "О защите конкуренции", Федеральным законом от 24.07.2007 N 209-ФЗ "О развитии малого и среднего предпринимательства в Российской Федерации",  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 Утвердить Положение о порядке и условиях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бровичского сельского поселения Ельнинского района Смоленской области (Приложение 1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. Создать комиссию по вопросам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бровичского сельского поселения Ельнинского района Смоленской области (Приложение 2).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>
          <w:color w:val="000000"/>
          <w:sz w:val="28"/>
          <w:szCs w:val="28"/>
        </w:rPr>
        <w:t>3. Утвердить Порядок работы комиссии по вопросам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бровичского сельского поселения Ельнинского района Смоленской области (Приложение 3).</w:t>
      </w:r>
    </w:p>
    <w:p>
      <w:pPr>
        <w:pStyle w:val="Normal"/>
        <w:shd w:fill="FFFFFF" w:val="clear"/>
        <w:spacing w:lineRule="atLeast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разместить на официальном сайт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ab/>
        <w:tab/>
        <w:t xml:space="preserve">          Р.Н. Малахова</w:t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  <w:tab/>
        <w:t xml:space="preserve">  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</w:rPr>
        <w:t xml:space="preserve">  </w:t>
      </w:r>
      <w:r>
        <w:rPr>
          <w:sz w:val="28"/>
          <w:szCs w:val="28"/>
          <w:lang w:eastAsia="en-US"/>
        </w:rPr>
        <w:t xml:space="preserve">Приложение 1 </w:t>
      </w:r>
    </w:p>
    <w:p>
      <w:pPr>
        <w:pStyle w:val="Normal"/>
        <w:ind w:left="5103" w:hanging="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 Бобровичского сельского поселения Ельнинского района Смоленской области</w:t>
      </w:r>
    </w:p>
    <w:p>
      <w:pPr>
        <w:pStyle w:val="Normal"/>
        <w:spacing w:before="0" w:after="200"/>
        <w:ind w:left="5103" w:hanging="0"/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от 07.02.2018 г.  №14</w:t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Л О Ж Е Н И Е</w:t>
      </w:r>
    </w:p>
    <w:p>
      <w:pPr>
        <w:pStyle w:val="Normal"/>
        <w:shd w:fill="FFFFFF" w:val="clear"/>
        <w:spacing w:lineRule="atLeast" w:line="25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и условиях предоставления муниципальной преференции</w:t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целях поддержки субъектов малого и среднего предпринимательства в виде   передачи в аренду муниципального имущества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Настоящее Положение определяет порядок и условия предоставления муниципальной преференции в целях поддержки субъектов малого и среднего предпринимательства в виде передачи в аренду муниципального имущества Бобровичского сельского поселения Ельнинского района Смоленской области  (далее также – муниципальная  преференци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ая преференция предоставляется юридическим лицам и индивидуальным предпринимателям, соответствующим условиям, установленным статьей 4 Федерального закона от 24.07.2007 N 209-ФЗ "О развитии малого и среднего предпринимательства в Российской Федерации" (далее - заявители), за исключением субъектов малого и среднего предпринимательства, указанных в части 3 статьи 14 указанного Федерального закона, при отсутствии задолженности по налогам и другим обязательным платежам в бюджеты всех уровней бюджетной системы Российской Федерации. 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униципальное имущество Бобровичского сельского поселения Ельнинского района Смоленской области (далее - муниципальное имущество) предоставляется в аренду без проведения торгов субъектам МСП на срок не более чем на 5 лет;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Субъект МСП может обратиться за предоставлением муниципальной преференции один раз в текущем финансовом году при условии отсутствия заключенного ранее договора аренды муниципального имущества в рамках предоставления муниципальной преференции, срок действия которого на момент подачи заявления не истек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5. Заявитель представляет письменное обращение о предоставлении муниципальной  преференции (далее - письменное обращение) с приложением документов, указанных в пункте 7 настоящего Положения, в Администрацию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6. При представлении двух и более письменных обращений в отношении одного объекта муниципальной собственности Бобровичского сельского поселения Ельнинского района Смоленской области решение о предоставлении муниципальной преференции принимается в отношении заявителя, чье обращение поступило и зарегистрировано первым в хронологическом порядке. </w:t>
        <w:br/>
        <w:t xml:space="preserve">            7. К письменному обращению заявителя (Приложение 1), содержащему сведения об объекте муниципальной  собственности Бобровичского сельского поселения Ельнинского района Смоленской области, подлежащем сдаче в аренду (местонахождение, общая площадь, назначение, срок договора аренды), прилагаются документы, установленные в </w:t>
      </w:r>
      <w:hyperlink r:id="rId3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> - </w:t>
      </w:r>
      <w:hyperlink r:id="rId4">
        <w:r>
          <w:rPr>
            <w:rStyle w:val="InternetLink"/>
            <w:sz w:val="28"/>
            <w:szCs w:val="28"/>
          </w:rPr>
          <w:t>6 пункта 1 статьи 20</w:t>
        </w:r>
      </w:hyperlink>
      <w:r>
        <w:rPr>
          <w:color w:val="000000"/>
          <w:sz w:val="28"/>
          <w:szCs w:val="28"/>
        </w:rPr>
        <w:t> Федерального закона от 26.07.2006 N 135-ФЗ "О защите конкуренции", а также документы, подтверждающие отнесение к категории субъектов МСП в соответствии с требованиями </w:t>
      </w:r>
      <w:hyperlink r:id="rId5">
        <w:r>
          <w:rPr>
            <w:rStyle w:val="InternetLink"/>
            <w:sz w:val="28"/>
            <w:szCs w:val="28"/>
          </w:rPr>
          <w:t>статьи 4</w:t>
        </w:r>
      </w:hyperlink>
      <w:r>
        <w:rPr>
          <w:color w:val="000000"/>
          <w:sz w:val="28"/>
          <w:szCs w:val="28"/>
        </w:rPr>
        <w:t> 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Не допускается требовать у субъектов МСП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от 27.06.2010 N 210-ФЗ "Об организации предоставления государственных и муниципальных услуг" перечень документов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 Документы, предусмотренные пунктом 7 настоящего Порядка, направляются в Комиссию по вопросам предоставления муниципальной преференции (далее – Комисси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существляет следующие полномочия: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рассматривает поступившие заявления от хозяйствующих субъектов о предоставлении муниципальных преференций и прилагаемые к ним документы;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имает решение о возможности или не возможности предоставления хозяйствующему субъекту муниципальной преференции;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9. В предоставлении муниципальной преференции отказывается в случае, если: </w:t>
        <w:br/>
        <w:t>- объект муниципальной  собственности Бобровичского сельского поселения Ельнинского района Смоленской области предназначен к использованию для нужд Бобровичского сельского поселения Ельнинского района Смоленской области;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о решение о предоставлении муниципальной  преференции другому заявителю в соответствии с пунктом 6 настоящего Положения; </w:t>
        <w:br/>
        <w:t>- в отношении заявителя ранее было принято решение о предоставлении муниципальной преференции и сроки ее предоставления не истекли; </w:t>
        <w:br/>
        <w:t>- заявителем не представлены или представлены не в полном объеме документы, указанные в пункте 7 настоящего Положения; 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ем представлены недостоверные сведения и документы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; 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не соответствует условиям, установленным статьей 4 Федерального закона "О развитии малого и среднего предпринимательства в Российской Федерации"; 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>- у заявителя имеется задолженность по налогам и другим обязательным платежам в бюджеты всех уровней бюджетной системы Российской Федерации; </w:t>
        <w:br/>
        <w:t>- с момента признания заявителя допустившим нарушение порядка и условий оказания поддержки субъектам малого и среднего предпринимательства, в том числе не обеспечившим целевого использования средств поддержки, прошло менее чем три года. 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. При принятии решения о предоставлении муниципальной преференции или об отказе в предоставлении муниципальной преференции Администрация Бобровичского сельского поселения Ельнинского района Смоленской области уведомляет об этом заявителя в письменной форме в течение 5 дней со дня принятия    соответствующего решения. 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 Муниципальная преференция предоставляется на основании постановления Администрации 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ist"/>
        <w:spacing w:lineRule="auto" w:line="360"/>
        <w:ind w:left="3822"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3822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ложению о порядке и условиях предоставления муниципальной преференции в целях поддержки субъектов малого и среднего предпринимательства в виде   передачи в аренду муниципального имуще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ind w:left="5103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  <w:br/>
      </w:r>
    </w:p>
    <w:p>
      <w:pPr>
        <w:pStyle w:val="Normal"/>
        <w:jc w:val="right"/>
        <w:rPr/>
      </w:pPr>
      <w:r>
        <w:rPr>
          <w:sz w:val="28"/>
          <w:szCs w:val="28"/>
        </w:rPr>
        <w:t>Главе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  <w:t>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</w:t>
        <w:br/>
        <w:t>от ___________________________________</w:t>
        <w:br/>
      </w:r>
      <w:r>
        <w:rPr/>
        <w:t xml:space="preserve">(для индивидуального предпринимателя – </w:t>
      </w:r>
    </w:p>
    <w:p>
      <w:pPr>
        <w:pStyle w:val="Normal"/>
        <w:jc w:val="right"/>
        <w:rPr/>
      </w:pPr>
      <w:r>
        <w:rPr/>
        <w:t>Ф.И.О. и адрес проживания, для юридического лица -</w:t>
        <w:br/>
        <w:t>юридический и (или) почтовый адрес)</w:t>
      </w:r>
      <w:r>
        <w:rPr>
          <w:sz w:val="28"/>
          <w:szCs w:val="28"/>
        </w:rPr>
        <w:br/>
        <w:t>телефон ______________________________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В целях поддержки субъекта малого и среднего предпринимательства прошу</w:t>
        <w:br/>
        <w:t>оказать муниципальную преференцию в виде передачи в аренду муниципального</w:t>
        <w:br/>
        <w:t>имущества без проведения торгов объект (объекты) муниципального нежилого</w:t>
        <w:br/>
        <w:t>фонда (нежилое помещение, встроенное, пристроенное к жилому или нежилому</w:t>
        <w:br/>
        <w:t>зданию, отдельно стоящее здание, сооружение, строение), расположенное по</w:t>
        <w:br/>
        <w:t>адресу:</w:t>
        <w:br/>
        <w:t>__________________________________________________________________________________________________________________________________________</w:t>
        <w:br/>
      </w:r>
      <w:r>
        <w:rPr>
          <w:sz w:val="18"/>
          <w:szCs w:val="18"/>
        </w:rPr>
        <w:t xml:space="preserve">                 (точный адрес здания, сооружения, уточняющие характеристик расположения объекта: подъезд, эта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общей площадью __________ кв. м, для использования ______________________</w:t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(целевое назначение)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Приложение:</w:t>
        <w:br/>
        <w:t>_____________________________________________________________________</w:t>
        <w:br/>
        <w:t>_____________________________________________________________________</w:t>
        <w:br/>
        <w:br/>
        <w:t>__________________ __________________________</w:t>
        <w:br/>
      </w:r>
      <w:r>
        <w:rPr>
          <w:sz w:val="18"/>
          <w:szCs w:val="18"/>
        </w:rPr>
        <w:t>(дата)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ind w:left="5103" w:hanging="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 Бобровичского сельского поселения Ельнинского района Смоленской области</w:t>
      </w:r>
    </w:p>
    <w:p>
      <w:pPr>
        <w:pStyle w:val="Normal"/>
        <w:spacing w:before="0" w:after="200"/>
        <w:ind w:left="5103" w:hanging="0"/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от 07.02.2018 г.  № 14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комиссии по вопросам предоставления муниципальной преференции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429"/>
        <w:gridCol w:w="5901"/>
      </w:tblGrid>
      <w:tr>
        <w:trPr>
          <w:trHeight w:val="552" w:hRule="atLeast"/>
        </w:trPr>
        <w:tc>
          <w:tcPr>
            <w:tcW w:w="33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: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а Р.Н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Бобровичского сельского поселения Ельнинского района Смоленской области  </w:t>
            </w:r>
          </w:p>
        </w:tc>
      </w:tr>
      <w:tr>
        <w:trPr>
          <w:trHeight w:val="271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2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енкова О.А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Администрации Бобровичского сельского поселения Ельнинского района Смоленской области  </w:t>
            </w:r>
          </w:p>
        </w:tc>
      </w:tr>
      <w:tr>
        <w:trPr>
          <w:trHeight w:val="282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: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ва Е.В.</w:t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 Администрации Бобровичского сельского поселения Ельнинского района Смоленской области  </w:t>
            </w:r>
          </w:p>
        </w:tc>
      </w:tr>
      <w:tr>
        <w:trPr>
          <w:trHeight w:val="207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ва Н.М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епутат Совета депутатов Бобровичского сельского поселения Ельнинского района Смоленской области  </w:t>
            </w:r>
          </w:p>
        </w:tc>
      </w:tr>
      <w:tr>
        <w:trPr>
          <w:trHeight w:val="1105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фанасьева И.Е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_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менеджер Администрации Бобровичского сельского поселения Ельнинского района Смоленской области  </w:t>
            </w:r>
          </w:p>
        </w:tc>
      </w:tr>
      <w:tr>
        <w:trPr>
          <w:trHeight w:val="282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Фильченкова С.Н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менеджер Администрации Бобровичского сельского поселения Ельнинского района Смоленской области  </w:t>
            </w:r>
          </w:p>
        </w:tc>
      </w:tr>
      <w:tr>
        <w:trPr>
          <w:trHeight w:val="271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еликовская Н.В.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 Администрации Бобровичского сельского поселения Ельнинского района Смоленской области  </w:t>
            </w:r>
          </w:p>
        </w:tc>
      </w:tr>
      <w:tr>
        <w:trPr>
          <w:trHeight w:val="207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8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ind w:left="5103" w:hanging="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 Бобровичского сельского поселения Ельнинского района Смоленской области </w:t>
      </w:r>
    </w:p>
    <w:p>
      <w:pPr>
        <w:pStyle w:val="Normal"/>
        <w:spacing w:before="0" w:after="200"/>
        <w:ind w:left="5103" w:hanging="0"/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от 07.02.2018 г.  №14</w:t>
      </w:r>
    </w:p>
    <w:p>
      <w:pPr>
        <w:pStyle w:val="Normal"/>
        <w:shd w:fill="FFFFFF" w:val="clear"/>
        <w:spacing w:lineRule="atLeast" w:line="252"/>
        <w:jc w:val="righ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работы комиссии </w:t>
      </w:r>
    </w:p>
    <w:p>
      <w:pPr>
        <w:pStyle w:val="Normal"/>
        <w:shd w:fill="FFFFFF" w:val="clear"/>
        <w:spacing w:lineRule="atLeast" w:line="25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просам предоставления муниципальной преференции</w:t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tLeast" w:line="25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миссия по вопросам предоставления муниципальной преференции создана в целях организации предоставления муниципальной преференции (далее – Комисси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миссия в своей деятельности руководствуется Федеральным законом от 26.07.2006г. № 135-ФЗ «О защите конкуренции», Федеральным законом от 24.07.2007г. № 209-ФЗ «О развитии малого и среднего предпринимательства в Российской Федерации», муниципальными правовыми актами, а также настоящим Порядком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миссия осуществляет свои полномочия во взаимодействии организациями и предприятиями независимо от их организационно-правовых форм и гражданами по всем интересующим ее вопросам, касающимся организации предоставления муниципальной преференции на территории 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став комиссии</w:t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иссия – постоянно действующий, коллегиальный орган, возглавляемый председателем, состоящий из заместителя председателя, секретаря и членов Комисси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ю возглавляет председатель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о время отсутствия председателя Комиссии (командировка, отпуск, болезнь, прочие обстоятельства) его обязанности выполняет заместитель председателя Комисси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и председателя и заместителя председателя Комиссии их обязанности исполняет член Комиссии, избранный на заседании Комиссии из членов Комиссии простым большинством голосов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В состав Комиссии входят представители Администрации Бобровичского сельского поселения Ельнинского района Смоленской области и депутаты  Совета депутатов Бобровичского сельского поселения Ельнинского района Смоленской области. 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Изменение состава Комиссии осуществляется на основании постановления Администрации Бобровичского сельского поселения Ельнинского района Смоленской области.  </w:t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лномочия Комиссии</w:t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миссия для осуществления возложенных на нее задач осуществляет следующие полномочия: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рассматривает поступившие заявления от хозяйствующих субъектов о предоставлении муниципальных преференций и прилагаемые к ним документы;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имает решение о возможности или не возможности предоставления хозяйствующему субъекту муниципальной преференци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миссия для осуществления возложенных на нее задач имеет право: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прашивать и получать в установленном порядке от организаций, учреждений и предприятий вне зависимости от их организационно-правовых форм, и граждан информацию и материалы по всем интересующим ее вопросам, связанным с предоставлением муниципальной преференции на территории Бобровичского сельского поселения Ельнинского района Смоленской области;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взаимодействовать по вопросам предоставления муниципальной преференции с Управлением Федеральной антимонопольной службы по Смоленской области.</w:t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деятельности Комиссии</w:t>
      </w:r>
    </w:p>
    <w:p>
      <w:pPr>
        <w:pStyle w:val="Normal"/>
        <w:shd w:fill="FFFFFF" w:val="clear"/>
        <w:spacing w:lineRule="atLeast" w:line="252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осуществляет свою деятельность посредством проведения постоянных заседаний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вестка дня заседания формируется секретарем Комиссии по согласованию с председателем Комиссии либо его заместителем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седания Комиссии проводятся по мере необходимост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екретарь Комиссии извещает членов Комиссии о месте, дате и времени проведения заседания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ешение Комиссии считается правомочным, если на заседании присутствуют не менее половины численного состава членов Комисси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Решения Комиссии принимаются простым большинством голосов от числа присутствующих на заседании путем открытого голосования и оформляются протоколами. При равенстве голосов решающий голос принадлежит председательствующему. Протокол подписывается всеми членами Комиссии, присутствующими на заседании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1140" w:leader="none"/>
        </w:tabs>
        <w:spacing w:lineRule="auto" w:line="276" w:before="0" w:after="200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85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List"/>
        <w:spacing w:lineRule="auto" w:line="360"/>
        <w:ind w:left="3822" w:right="-55" w:hanging="0"/>
        <w:jc w:val="both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065662255150F8576104C67A3B0678474E5E36642DC61F869069CFDDD50E8E2FD97C87Z2g9N" TargetMode="External"/><Relationship Id="rId4" Type="http://schemas.openxmlformats.org/officeDocument/2006/relationships/hyperlink" Target="consultantplus://offline/ref=96065662255150F8576104C67A3B0678474E5E36642DC61F869069CFDDD50E8E2FD97C87Z2gDN" TargetMode="External"/><Relationship Id="rId5" Type="http://schemas.openxmlformats.org/officeDocument/2006/relationships/hyperlink" Target="consultantplus://offline/ref=96065662255150F8576104C67A3B0678474D5A3E6A20C61F869069CFDDD50E8E2FD97C8F2B211774Z3g9N" TargetMode="External"/><Relationship Id="rId6" Type="http://schemas.openxmlformats.org/officeDocument/2006/relationships/hyperlink" Target="consultantplus://offline/ref=96065662255150F8576104C67A3B0678474E583C622DC61F869069CFDDZDg5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34:00Z</dcterms:created>
  <dc:creator>************************</dc:creator>
  <dc:description/>
  <cp:keywords/>
  <dc:language>en-US</dc:language>
  <cp:lastModifiedBy>Елена</cp:lastModifiedBy>
  <cp:lastPrinted>2018-02-19T12:07:00Z</cp:lastPrinted>
  <dcterms:modified xsi:type="dcterms:W3CDTF">2018-02-19T10:20:00Z</dcterms:modified>
  <cp:revision>14</cp:revision>
  <dc:subject/>
  <dc:title> </dc:title>
</cp:coreProperties>
</file>