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07.08.2018    №84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 внесении изменений в муниципальную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у «О мерах по противодействию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оризму и экстремизму  на территории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          поселения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 Смоленской области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от 21.11.2014 г. №29, Администрация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Вне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муниципальную программу «О мерах по противодействию терроризму и экстремизму на территории Бобровичского сельского  поселения Ельнинского района Смоленской области на 2018-2020 годы», </w:t>
      </w:r>
      <w:r>
        <w:rPr>
          <w:rFonts w:cs="Times New Roman" w:ascii="Times New Roman" w:hAnsi="Times New Roman"/>
          <w:sz w:val="28"/>
          <w:szCs w:val="28"/>
        </w:rPr>
        <w:t>утвержденную постановлением Администрации Бобровичского сельского поселения Ельнинского района Смоленской области от 10.11.2017 г. №64,  следующие изменения: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в наименован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слова </w:t>
      </w:r>
      <w:r>
        <w:rPr>
          <w:rFonts w:cs="Times New Roman" w:ascii="Times New Roman" w:hAnsi="Times New Roman"/>
          <w:bCs/>
          <w:sz w:val="28"/>
          <w:szCs w:val="28"/>
        </w:rPr>
        <w:t>«О мерах по противодействию терроризму и экстремизму на территории Бобровичского сельского  поселения Ельнинского района Смоленской области на 2018-2020 годы» заменить словами «О мерах по противодействию терроризму и экстремизму на территории Бобровичского сельского 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 в </w:t>
      </w:r>
      <w:r>
        <w:rPr>
          <w:rFonts w:cs="Times New Roman" w:ascii="Times New Roman" w:hAnsi="Times New Roman"/>
          <w:b/>
          <w:sz w:val="28"/>
          <w:szCs w:val="28"/>
        </w:rPr>
        <w:t>ПАСПОРТЕ ПРОГРАММЫ: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строку «Наименование муниципальной программы» 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 мерах по противодействию терроризму и экстремизму на территории Бобровичского сельского  поселения Ельнинского района Смоленской области» (далее - муниципальная программа)</w:t>
            </w:r>
          </w:p>
        </w:tc>
      </w:tr>
    </w:tbl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троке «Сроки реал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» слова «2018-2020 годы» заменить словами «2018-2021 годы»;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строку «Источники финансирования муниципальной программы»  после слов «2020 – 5,0 тыс. руб. из местного бюджета.» дополнить словами « 2021 - 0,0 тыс. руб. из местного бюджета.»;                                                  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)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 реализации муниципальной программы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ах по противодействию терроризму и экстремизму на территории Бобровичского сельского  поселения Ельнинского района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моленской области на 2018-2020 годы» </w:t>
      </w:r>
      <w:r>
        <w:rPr>
          <w:rFonts w:cs="Times New Roman" w:ascii="Times New Roman" w:hAnsi="Times New Roman"/>
          <w:sz w:val="28"/>
          <w:szCs w:val="28"/>
        </w:rPr>
        <w:t>изложить в новой редауции: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ЕРЕЧЕНЬ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 реализации муниципальной программы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мерах по противодействию терроризму и экстремизму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Бобровичского сельского  поселения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»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3213"/>
        <w:gridCol w:w="1080"/>
        <w:gridCol w:w="1332"/>
        <w:gridCol w:w="1166"/>
        <w:gridCol w:w="13"/>
        <w:gridCol w:w="1134"/>
        <w:gridCol w:w="1701"/>
      </w:tblGrid>
      <w:tr>
        <w:trPr>
          <w:trHeight w:val="9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и пропагандистские мероприятия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лана                             профилактических мер,                                направленных на              предупреждение экстремистской          деятельности, в том числе на            выявление и последующее     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причин и условий, способствующих осуществлению экстремистской деятельности     на территории Бобровичского сельского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1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методических рекомендаций и памяток по профилактическим мерам антитеррористического характера, а также действиям при возникновении чрезвычайных ситуаций,  информирование населения о безопасном поведении в экстремальных ситу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2021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обучающих занятий в Администрации   и учреждениях  сельского поселения на тему: «Профилактика терроризма и экстремиз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2021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 сельского поселения, руководители учрежд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 в учреждениях образования и культуры, направленных на профилактику проявлений экстремизма, терроризма,  о  наказаниях  за  осуществление экстремистской 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2021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уроков и                    мероприятий, направленных на             развитие толерантного       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нания у молодежи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1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 Павловская средняя школа Фенинский филиал, Богородицкий филиал, МБОУ Коробецкая средняя школа Ивано-Гудинский фили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 беседы,  разъяснительная  работа  с населением  по недопущению  с  их  стороны  совершения  преступлений,  правонарушений,  срыва  проводимых  мероприя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2021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бровичского поселения, отделение полиции по Ельнинскому району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учреждений культуры  и           образования по утверждению в сознании молодых людей идеи                         личной и коллективной        обязанности уважать права    человека и разнообразие в                           нашем обществе (как          проявление культурных,    этнических, религиозных,                         политических и иных различий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 людьми), формированию  нетерпимости к любым         проявлениям экстремизма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1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ы, СДК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Фенино,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Старое Устиново,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Богородицкое,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аристо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ые проверки          потенциально опасных объектов на предмет профилактики и     предупреждения              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ористических актов и        техногенных аварий на них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1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бровичского поселения, отделение полиции по Ельнинскому району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  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по вопросам           противодействия терроризму,    предупреждению                 террористических актов,        поведения в  условиях ЧС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1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сельского поселения, отделение полиции по Ельнинскому район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заимодействия с органами внутренних дел по вопросам  координации действий в    профилактике терроризма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1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рофилактике экстремизма и терроризма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печатных  памяток по тематике  противодействия экстремизму и терроризму   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бровичского сельского поселения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информированности населения  Бобровичского сельского поселения Ельнинского района Смоленской области в сфере противодействия террористической угрозы, экстрем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1 г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бровичского сельского поселения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плакатной продукции, оформление стенда «Осторожно – террориз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бровичского сельского поселения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ходных дверей в здании Администрации Бобровичского сельского поселения Ельнинского района  Смоленской области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бровичского сельского поселения  </w:t>
            </w:r>
          </w:p>
        </w:tc>
      </w:tr>
      <w:tr>
        <w:trPr/>
        <w:tc>
          <w:tcPr>
            <w:tcW w:w="3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программе 8,0 тыс. рублей,  в том числе по года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.</w:t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</w:t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печатном средстве массовой информации Бобровичского сельского поселения Ельнинского района Смоленской области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</w:t>
        <w:tab/>
        <w:t xml:space="preserve">                                           Р.Н. Малахова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20:38:00Z</dcterms:created>
  <dc:creator>1</dc:creator>
  <dc:description/>
  <cp:keywords/>
  <dc:language>en-US</dc:language>
  <cp:lastModifiedBy>Раиса Малахова</cp:lastModifiedBy>
  <cp:lastPrinted>2018-11-07T17:50:00Z</cp:lastPrinted>
  <dcterms:modified xsi:type="dcterms:W3CDTF">2018-11-07T14:54:00Z</dcterms:modified>
  <cp:revision>5</cp:revision>
  <dc:subject/>
  <dc:title>Утвержден</dc:title>
</cp:coreProperties>
</file>