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5.04.2018 г.     №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right="4818" w:hanging="0"/>
        <w:rPr>
          <w:rFonts w:ascii="Arial" w:hAnsi="Arial" w:cs="Arial"/>
          <w:b/>
          <w:b/>
        </w:rPr>
      </w:pPr>
      <w:r>
        <w:rPr>
          <w:rStyle w:val="StrongEmphasis"/>
          <w:b w:val="false"/>
          <w:sz w:val="28"/>
          <w:szCs w:val="28"/>
        </w:rPr>
        <w:t>Об        утверждении        административного регламента              по           предоставлению муниципальной услуги  «Дача   письменных разъяснений налогоплательщикам              по вопросам    применения        муниципальных нормативных правовых актов  о налогах     и сборах»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№ 210-ФЗ «Об организации предоставления государственных и муниципальных услуг», ст. 34.2 «Налогового кодекса Российской Федерации» от 31.07.1998 № 146-ФЗ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дминистрация   Бобровичского сельского поселения Ельнинского района Смоленской области </w:t>
      </w:r>
    </w:p>
    <w:p>
      <w:pPr>
        <w:pStyle w:val="Style15"/>
        <w:spacing w:before="280" w:after="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Дача письменных разъяснений налогоплательщикам по вопросам применения муниципальных нормативных правовых актов о налогах и сборах» (прилагается)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я Бобровичского сельского поселения  Ельнинского района Смоленской области в информационно-телекоммуникационной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  <w:lang w:val="ru-RU"/>
        </w:rPr>
        <w:t>Бобрович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</w:t>
      </w:r>
      <w:r>
        <w:rPr>
          <w:szCs w:val="28"/>
          <w:lang w:val="ru-RU"/>
        </w:rPr>
        <w:t xml:space="preserve">                              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 района Смоленской области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5.04.2018 г. №44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ЧА ПИСЬМЕННЫХ РАЗЪЯСНЕНИЙ НАЛОГОПЛАТЕЛЬЩИКАМ ПО ВОПРОСАМ ПРИМЕНЕНИЯ МУНИЦИПАЛЬНЫХ НОРМАТИВНЫХ ПРАВЫОВЫХ АКТОВ О НАЛОГАХ И СБОРАХ»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1.1.  Административный регламент предоставления муниципальной услуги «Дача письменных разъяснений налогоплательщикам  по вопросам применения муниципальных нормативных правовых актов о налогах и сборах» (далее - Административный регламент) разработан в соответствии с Федераль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27 июля 2010 года № 210-ФЗ "Об организации предоставления государственных и муниципальных услуг" (далее - Федеральный закон № 210-ФЗ), регулирует процедуру подготовки и предоставления письменных разъяснений на поступившие в Администрацию Бобровичского сельского поселения Ельнинского района Смоленской области (далее – Администрация) обращения по вопросам применения муниципальных правовых актов о местных налогах и сборах на территории Бобровичского сельского поселения Ельнинского района Смоленской области (далее – обращения)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Заявителем при предоставлении муниципальной услуги является физическое или юридическое лицо (за исключением государственных </w:t>
      </w:r>
      <w:bookmarkStart w:id="0" w:name="_GoBack"/>
      <w:bookmarkEnd w:id="0"/>
      <w:r>
        <w:rPr>
          <w:sz w:val="28"/>
          <w:szCs w:val="28"/>
        </w:rPr>
        <w:t>органов,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с запросом о предоставлении муниципальной услуги, выраженным в устной, письменной или электронной форме (далее – заявитель)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1.3. Порядок информирования о предоставлении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br/>
        <w:t xml:space="preserve">       1) место нахождения Администрации Бобровичского сельского поселения Ельнинского  района Смоленской области: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Почтовый адрес Администрации: 216335, Смоленская область,  Ельнинский район, д. Богородицкое, ул. Центральная, д.7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Телефон/факс: 8(48146) 2-64-33.</w:t>
        <w:br/>
        <w:t>Адрес электронной почты</w:t>
      </w:r>
      <w:r>
        <w:rPr>
          <w:b/>
          <w:sz w:val="28"/>
          <w:szCs w:val="28"/>
        </w:rPr>
        <w:t>:  </w:t>
      </w:r>
      <w:r>
        <w:rPr>
          <w:b/>
          <w:sz w:val="28"/>
          <w:szCs w:val="28"/>
          <w:lang w:val="en-US"/>
        </w:rPr>
        <w:t>bobrovichi</w:t>
      </w:r>
      <w:r>
        <w:rPr>
          <w:b/>
          <w:sz w:val="28"/>
          <w:szCs w:val="28"/>
        </w:rPr>
        <w:t>@admin-smolensk.ru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08.30 до 16.45 час.</w:t>
        <w:br/>
        <w:t>Перерыв на обед: с 12.30 до 13.30 час, выходной: суббота, воскресенье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График приема посетителей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Еженедельно с понедельника по пятницу, с 08:30 – 16.45 часов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:30-13:30 часов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В день, предшествующий нерабочему праздничному дню, установленному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12</w:t>
        </w:r>
      </w:hyperlink>
      <w:r>
        <w:rPr>
          <w:sz w:val="28"/>
          <w:szCs w:val="28"/>
        </w:rPr>
        <w:t> 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Прием заявлений и документов для предоставления муниципальной услуги, а также устные консультации при личном приеме по вопросам предоставления муниципальной услуги осуществляются по графику работы Администрации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устной форме при личном обращении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заявителей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, факсимильной связ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посредством электронной связи по адресу электронной почты Администрации</w:t>
      </w:r>
      <w:r>
        <w:rPr>
          <w:b/>
          <w:sz w:val="28"/>
          <w:szCs w:val="28"/>
        </w:rPr>
        <w:t>:  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bobrovichi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admin-smolensk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посредством почтовой связ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Наименование муниципальной услуги:</w:t>
      </w:r>
      <w:r>
        <w:rPr>
          <w:sz w:val="28"/>
          <w:szCs w:val="28"/>
        </w:rPr>
        <w:t xml:space="preserve"> «Даче письменных разъяснений налогоплательщикам по вопросам применения муниципальных нормативных правовых актов о местных налогах и сборах»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Наименование органа предоставляющего муниципальную услугу:</w:t>
      </w:r>
      <w:r>
        <w:rPr>
          <w:sz w:val="28"/>
          <w:szCs w:val="28"/>
        </w:rPr>
        <w:t xml:space="preserve"> Администрация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письменное разъяснение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4. Срок предоставления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ступившие в Администрацию и не требующие дополнительного изучения, рассматриваются в течение 30 дней со дня поступления соответствующего обращ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статьей 34.2 части первой Налогового кодекса Российской Федераци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Федеральным законом от 2 мая 2006 № 59-ФЗ «О порядке рассмотрения обращений граждан Российской Федераци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Федеральным законом от 27 июля 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авом Бобровичского сельского поселения Ельнинского района Смоленской област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1.11.2014 г. №27 «Об утверждении Положения о  земельном налоге на территории  Бобрович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-  Решение Совета депутатов Бобровичского сельского поселения Ельнинского района Смоленской области от 01.02.2016 года № 1 «Об утверждении Положения о налоге на имущество физических лиц на территории Бобрович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заявитель представляет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1)заявление о даче письменных разъяснений по вопросам применения муниципальных правовых актов о местных налогах и сборах (далее – заявление) по форме, указанной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2. Заявитель в своем письменном обращении в обязательном порядке указывает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уполномоченного органа местного самоуправления, либо фамилию, имя, отчество руководителя, либо должность соответствующего лица, которому направлено письменное обращение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организации или фамилия, имя, отчество гражданина, направившего обращение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ный почтовый адрес заявителя, по которому должен быть направлен ответ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обращения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дпись лица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ата обращ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3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4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, и излагает содержание своего устного обращ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о предоставлении муниципальной услуги и прилагаемые документы представляются заявителем в Администрацию на бумажном носителе непосредственно или направляются почтовым отправлением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7. Запрещено требовать от заявителя представления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7. 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8. Исчерпывающий перечень оснований для приостановления и (или) отказа в предоставлении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приостановления предоставления муниципальной услуги законодательством не предусмотрены, за исключением случая приостановки по письменной просьбе заявител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если в письменном обращении заявителя содержится вопрос, на который ему уполномоченным органом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 Бобровичского сельского поселения Ельнинского района Смоленской области (далее -  Глава муниципального образования)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олномоченный орган. О данном решении уведомляется заявитель, направивший обращение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если обращение содержит нецензурные либо оскорбительные выражения, угрозы жизни, здоровью и имуществу должностного лица, а также членов его семьи. Заявителю сообщается о недопустимости злоупотребления правом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8.3. После устранения причин, послуживших основаниями для принятия решения об отказе в предоставлении муниципальной услуги, заявитель вправе вновь обратиться в Администрацию в порядке, установленном настоящим Административным регламентом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0. Порядок, размер платы и основания взимаем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для приема в Администрации, предоставляющей муниципальную услугу, и при получении результата предоставления муниципальной услуги, не должно превышать 15 минут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2.12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 регистрации заявлений (далее – Журнал регистрации)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Журнал регистрации в ближайший рабочий день, следующий за днем поступления указанного заявл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2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3. Требования к помещениям, в которых предоставляется муниципальная услуга, к местам ожидания и приема заявителей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3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3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В помещениях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граждан оборудуются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3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наиболее важные места выделяются полужирным шрифтом либо подчеркиваются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3.4. Места ожидания и приема заявителей,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3.5. На автомобильных стоянках у зданий, в которых исполняется муниципальная услуга, предусматриваются места для парковки автомобилей лиц с ограниченными возможностями здоровь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информирование заявителей о предоставлении муниципальной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беспечение информирования заявителей о работе Администрации и предоставляемой муниципальной услуге (размещение информации на официальном сайте Администрации)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ктивное, всестороннее и своевременное рассмотрение обращений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свободный доступ заявителей в здание Администраци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удовлетворенность заявителя от процесса получения муниципальной услуги и ее результата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полнота информирования заявителей о предоставлении муниципальной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доступность получения заявителям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перативность оказания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5. Органы местного самоуправления обеспечивают инвалидам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условия беспрепятственного доступа к объекту (зданию, помещению), в котором предоставляетс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допуск собаки – проводника на объекты (здания, помещения), в которых предоставляются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х процедур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ю заявления и приложенных к нему документов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документов, принятие решения о даче письменных разъяснений по вопросам применения муниципальных правовых актов о налогах и сборах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результатов рассмотрения заявления, выдача документов заявителю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3.2. Последовательность административных процедур при предоставлении муниципальной услуги приведена в блок-схеме (Приложение № 2 к Административному регламенту)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Прием и регистрация заявления и приложенных к нему документов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поступление в Администрацию заявления и приложенных к нему документов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3.3.2. Заявление, поступившее непосредственно от заявителя, посредством факсимильной или почтовой связи принимается и регистрируется в день поступления специалистом Администрации, ответственным за прием документов. При личном обращении заявителя в Администрацию по его просьбе делается отметка о приеме заявления на копии или втором экземпляре с указанием даты приема заявления, количества принятых листов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3. При личном обращении заявитель предварительно может получить консультацию специалиста Администрации, ответственного за информирование, в отношении порядка предоставления и правильности оформления заявл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4. В день регистрации заявления указанное заявление с приложенными документами специалист, ответственный за прием документов Администрации передает на рассмотрение Главе муниципального образова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4. Рассмотрение заявления и документов, принятие и направление заявителю решения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заявления и прилагаемых к нему документов Главой муниципального образова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2. Глава муниципального образования не позднее рабочего дня, следующего за днем передачи заявления и прилагаемых к нему документов, определяет специалиста, ответственного за рассмотрение заявления (далее-ответственный исполнитель), путем наложения соответствующей визы на заявление и передает указанные документы специалисту, ответственному за предоставление муниципальной услуги (далее-ответственный исполнитель)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3. Ответственный исполнитель рассматривает заявление с приложенными к нему документами и оформляет письменное разъяснение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предоставляется в простой, четкой и понятной форме за подписью Главы муниципального образования либо лица его замещающего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твете также указывается фамилия, имя отчество, номер телефона должностного лица ответственного за подготовку ответа на обращение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заявителя подписывается Главой муниципального образования в срок не более 2 рабочих дней с момента получения проекта ответа от ответственного исполнителя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После подписания ответа специалист,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ающего в форме электронного документа, направляется в форме электронного документа по адресу электронной почты, указанной в обращении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8. Максимальный срок исполнения административной процедуры составляет 3 календарных дня с даты поступления заявл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9. Результатом административной процедуры является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либо передача решения Администрацией о даче письменных разъяснений по вопросам применения муниципальных нормативных правовых актов о местных налогах и сборах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либо передача решения Администрацией об отказе в даче письменных разъяснений по вопросам применения муниципальных нормативных правовых актов о местных налогах и сборах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4.1. Контроль за соблюдением и исполнением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и и муниципальными служащими Администрации, а также за принятием ими решений включает в себя общий, текущий контроль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Общий контроль над полнотой и качеством предоставления муниципальной услуги осуществляет Глава муниципального образова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4.3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Периодичность проверок: плановые - 1 раз в год, внеплановые – по конкретному обращению заявител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Главе муниципального образования в течение 10 рабочих дней после завершения проверк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4.6. Ответственность за неисполнение, ненадлежащее исполнение возложенных обязанностей по предоставлению муниципальной услуги, предусмотренная в соответствии с Трудовым Кодексом Российской федерации, Кодексом Российской Федерации об административных правонарушениях возлагается на лиц, замещающих должности в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ую услугу, а также должностных лиц,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ть их права на обжалование указанных решений, действий (бездействия) в судебном порядке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области для предоставления муниципальной услуги, муниципальными правовыми актами муниципального образования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 для предоставления муниципальной услуги, муниципальными правовыми актами муниципального образования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актами области, муниципальными правовыми актами муниципального образования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должностных лиц, муниципальных служащих – Главы муниципального образова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именование Администрации, должностного лица Администрации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фамилию, имя, отчество (последнее при 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 либо муниципального служащего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6. На стадии досудебного обжалования действий (бездействия) Администрации, должностного лица Администрации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Жалоба, поступившая в Администрацию, рассматривается в течение 15 рабочих дней со дня ее регистрации, а в случае обжалования отказа Администрации,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8. Случаи оставления жалобы без ответа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9. Случаи отказа в удовлетворении жалобы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тсутствие нарушения порядка предоставления муниципальной услуг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б удовлетворении жалобы, в том числе в форме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>- об отказе в удовлетворении жалоб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указать наименование Уполномоченного органа)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от 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(ФИО физического лица)     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___________________________ 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ФИО руководителя организации)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>(адрес)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контактный телефон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че письменных разъяснений по вопросам примен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 о налогах и сборах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шу дать разъяснение по вопросу_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Заявитель: _____________________________________           _________________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Ф.И.О., должность представителя                                            (подпись)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юридического лица; Ф.И.О. гражданина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"__"__________ 20____ г.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  ПРЕДОСТАВЛЕНИЯ МУНИЦИПАЛЬНОЙ УСЛУГИ ПО ДАЧЕ ПИСЬМЕННЫХ РАЗЪЯСНЕНИЙ НАЛОГОПЛПТЕЛЬЩИКАМ    ПО ВОПРОСАМ ПРИМЕНЕНИЯ МУНИЦИПАЛЬНЫХ ПРАВОВЫХ АКТОВ О НАЛОГАХ И СБОРАХ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6870</wp:posOffset>
                </wp:positionH>
                <wp:positionV relativeFrom="paragraph">
                  <wp:posOffset>1168400</wp:posOffset>
                </wp:positionV>
                <wp:extent cx="635" cy="35369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28.1pt;margin-top:9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301" w:type="dxa"/>
        <w:jc w:val="left"/>
        <w:tblInd w:w="1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</w:tblGrid>
      <w:tr>
        <w:trPr>
          <w:trHeight w:val="108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и приложенных к нему документов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8418" w:type="dxa"/>
        <w:jc w:val="left"/>
        <w:tblInd w:w="1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1271" w:hRule="atLeas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ления и документов, принятие решен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письменных разъяснений по вопросам применения муниципальных правовых актов о налогах и сборах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9740</wp:posOffset>
                </wp:positionH>
                <wp:positionV relativeFrom="paragraph">
                  <wp:posOffset>15240</wp:posOffset>
                </wp:positionV>
                <wp:extent cx="635" cy="361950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6.2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8388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9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езультатов рассмотрения заявления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9740</wp:posOffset>
                </wp:positionH>
                <wp:positionV relativeFrom="paragraph">
                  <wp:posOffset>36195</wp:posOffset>
                </wp:positionV>
                <wp:extent cx="635" cy="3524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36.2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1060</wp:posOffset>
                </wp:positionH>
                <wp:positionV relativeFrom="paragraph">
                  <wp:posOffset>379730</wp:posOffset>
                </wp:positionV>
                <wp:extent cx="3890645" cy="8255"/>
                <wp:effectExtent l="0" t="0" r="0" b="0"/>
                <wp:wrapNone/>
                <wp:docPr id="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67.8pt;margin-top:2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382270</wp:posOffset>
                </wp:positionV>
                <wp:extent cx="635" cy="35242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67.45pt;margin-top:3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7260</wp:posOffset>
                </wp:positionH>
                <wp:positionV relativeFrom="paragraph">
                  <wp:posOffset>396240</wp:posOffset>
                </wp:positionV>
                <wp:extent cx="635" cy="352425"/>
                <wp:effectExtent l="0" t="0" r="0" b="0"/>
                <wp:wrapNone/>
                <wp:docPr id="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73.8pt;margin-top: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715</wp:posOffset>
                </wp:positionH>
                <wp:positionV relativeFrom="paragraph">
                  <wp:posOffset>96520</wp:posOffset>
                </wp:positionV>
                <wp:extent cx="3239770" cy="8115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разъяснение по вопросам применения муниципальных правовых актов о налогах и сбо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63.9pt;mso-wrap-distance-left:9.05pt;mso-wrap-distance-right:9.05pt;mso-wrap-distance-top:0pt;mso-wrap-distance-bottom:0pt;margin-top:7.6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ое разъяснение по вопросам применения муниципальных правовых актов о налогах и сбо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3270</wp:posOffset>
                </wp:positionH>
                <wp:positionV relativeFrom="paragraph">
                  <wp:posOffset>81915</wp:posOffset>
                </wp:positionV>
                <wp:extent cx="3239770" cy="811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каз в предоставлен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63.9pt;mso-wrap-distance-left:9.05pt;mso-wrap-distance-right:9.05pt;mso-wrap-distance-top:0pt;mso-wrap-distance-bottom:0pt;margin-top:6.45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сьменный отказ в предоставлени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0586DFA416E7056A56B4221F47EDE5BCF58F22F1AA08D75D78C9C95DjET0G" TargetMode="External"/><Relationship Id="rId4" Type="http://schemas.openxmlformats.org/officeDocument/2006/relationships/hyperlink" Target="consultantplus://offline/ref=0E0586DFA416E7056A56B4221F47EDE5BCF58B21F8A008D75D78C9C95DE0E3F63F4D2C57264823DCjFT1G" TargetMode="External"/><Relationship Id="rId5" Type="http://schemas.openxmlformats.org/officeDocument/2006/relationships/hyperlink" Target="mailto:bobrovichi@admin-smolen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10:00Z</dcterms:created>
  <dc:creator>Ирина</dc:creator>
  <dc:description/>
  <cp:keywords/>
  <dc:language>en-US</dc:language>
  <cp:lastModifiedBy>Раиса Малахова</cp:lastModifiedBy>
  <cp:lastPrinted>2018-04-26T05:55:00Z</cp:lastPrinted>
  <dcterms:modified xsi:type="dcterms:W3CDTF">2018-04-26T02:59:00Z</dcterms:modified>
  <cp:revision>23</cp:revision>
  <dc:subject/>
  <dc:title>АДМИНИСТРАЦИЯ</dc:title>
</cp:coreProperties>
</file>