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sz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pacing w:val="36"/>
        </w:rPr>
      </w:pP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36"/>
        </w:rPr>
        <w:t>ПОСТАНОВЛЕНИЕ</w:t>
      </w:r>
    </w:p>
    <w:p>
      <w:pPr>
        <w:pStyle w:val="Style16"/>
        <w:shd w:fill="FFFFFF" w:val="clear"/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pacing w:val="36"/>
          <w:sz w:val="28"/>
          <w:szCs w:val="28"/>
        </w:rPr>
      </w:pPr>
      <w:r>
        <w:rPr>
          <w:rFonts w:cs="Times New Roman"/>
          <w:color w:val="000000"/>
          <w:spacing w:val="36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7.2018 г.    № 65</w:t>
      </w:r>
    </w:p>
    <w:p>
      <w:pPr>
        <w:pStyle w:val="Style16"/>
        <w:shd w:fill="FFFFFF" w:val="clear"/>
        <w:spacing w:before="0" w:after="0"/>
        <w:ind w:right="141" w:hanging="0"/>
        <w:jc w:val="both"/>
        <w:rPr>
          <w:color w:val="000000"/>
        </w:rPr>
      </w:pPr>
      <w:r>
        <w:rPr>
          <w:color w:val="000000"/>
        </w:rPr>
        <w:t>д. Богородицкое</w:t>
      </w:r>
    </w:p>
    <w:p>
      <w:pPr>
        <w:pStyle w:val="Style16"/>
        <w:shd w:fill="FFFFFF" w:val="clear"/>
        <w:spacing w:before="0" w:after="0"/>
        <w:ind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right="4819" w:hanging="0"/>
        <w:jc w:val="both"/>
        <w:rPr/>
      </w:pPr>
      <w:r>
        <w:rPr>
          <w:color w:val="000000"/>
          <w:sz w:val="28"/>
          <w:szCs w:val="28"/>
        </w:rPr>
        <w:t>Об утверждении Положения о порядке ведения Реестра лиц, замещающих должности муниципальной службы в Администрации Бобровичского сельского поселения Ельнинского района Смоленской области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ей 31 Федерального закона от 02 марта 2007 года № 25-ФЗ «О муниципальной службе в Российской Федерации», руководствуясь 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 о с т а н о в л я е т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Утвердить Положение о порядке ведения Реестра лиц, замещающих должности муниципальной службы в Администрации Бобровичского сельского поселения Ельнинского района Смоленской области.     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Бобровичского сельского поселения Ельнинского района Смоленской области в сети «Интернет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обровичского сельского поселения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Ельнинского района Смоленской области                                  Р.Н. Малахова</w:t>
      </w:r>
    </w:p>
    <w:p>
      <w:pPr>
        <w:pStyle w:val="Style16"/>
        <w:shd w:fill="FFFFFF" w:val="clear"/>
        <w:spacing w:before="0" w:after="0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Style16"/>
        <w:shd w:fill="FFFFFF" w:val="clear"/>
        <w:spacing w:before="0" w:after="0"/>
        <w:ind w:left="4820" w:hanging="0"/>
        <w:jc w:val="both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hd w:fill="FFFFFF" w:val="clear"/>
        <w:spacing w:before="0" w:after="0"/>
        <w:ind w:left="4820" w:hanging="0"/>
        <w:jc w:val="both"/>
        <w:rPr/>
      </w:pPr>
      <w:r>
        <w:rPr>
          <w:color w:val="000000"/>
          <w:sz w:val="28"/>
          <w:szCs w:val="28"/>
        </w:rPr>
        <w:t>Бобровичского сельского поселения</w:t>
      </w:r>
    </w:p>
    <w:p>
      <w:pPr>
        <w:pStyle w:val="Style16"/>
        <w:shd w:fill="FFFFFF" w:val="clear"/>
        <w:spacing w:before="0" w:after="0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нинского района Смоленской области</w:t>
      </w:r>
    </w:p>
    <w:p>
      <w:pPr>
        <w:pStyle w:val="Style16"/>
        <w:shd w:fill="FFFFFF" w:val="clear"/>
        <w:spacing w:before="0" w:after="0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  24.07.2018 г. № 65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орядке ведения Реестра лиц, замещающих должности муниципальной службы в Администрации Бобровичского сельского поселения Ельнинского района Смоленской области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               Общие положения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1. Настоящее Положение разработано в соответствии с Федеральным законом от 2 марта 2007 года № 25-ФЗ «О муниципальной службе в Российской Федерации» и определяет порядок ведения Реестра лиц, замещающих должности муниципальной службы в Администрации Бобровичского сельского поселения Ельнинского района Смоленской области (далее - реестр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2. Под реестром понимается совокупность информации о муниципальных служащих, составленной на основе их личных дел. Реестр относится к официальной документации Администрации Бобровичского сельского поселения Ельнинского района Смоленской области для служебного пользования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3. Цель ведения реестра – формирование единой базы данных о прохождении муниципальной службы муниципальными служащими Администрации Бобровичского сельского поселения Ельнинского района Смоленской област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4. Сведения, содержащиеся в реестре, являются основанием для проведения анализа кадрового состава Администрации Бобровичского сельского поселения Ельнинского района Смоленской области, выработки предложений и рекомендаций по совершенствованию работы с кадрам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Структура и содержание реестр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. Реестр содержит данные о профессиональных качествах, уровне квалификации, правовом положении и анкетно-биографические сведения о муниципальных служащих и является официальным документом, удостоверяющим наличие должностей муниципальной службы в Администрации Бобровичского сельского поселения Ельнинского района Смоленской области и прохождение муниципальной службы лицами, замещающими должности муниципальной служб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реестр включаются следующие сведения о каждом муниципальном служащем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 местного самоуправления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 структурного подразделения органа местного самоуправления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должности  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амилия, имя, отчество лица, замещающего должность 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исло, месяц, год рождения лица, замещающего должность 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разование и квалификация (уровень профессионального образования, наименование образовательной организации, дата поступления на обучение и дата его окончания, серия, номер документа об образовании и (или) о квалификации и дата его выдачи, квалификация по профессии, специальность или направление подготовки), ученая степень (звание), специальность, номер, дата выдачи диплома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ата поступления на муниципальную службу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дата назначения на должность 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таж (общая продолжительность) 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классный чин, дата его присвоения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дополнительное профессиональное образование (вид, тема, количество учебных часов, наименование организации, выдавшей документ о квалификации, дата его выдачи, серия, номер документа о квалификации, квалификация)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рохождение аттестации (дата, решение аттестационной комиссии), испытательного срока;</w:t>
      </w:r>
    </w:p>
    <w:p>
      <w:pPr>
        <w:pStyle w:val="Style16"/>
        <w:shd w:fill="FFFFFF" w:val="clear"/>
        <w:spacing w:before="0" w:after="0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иные сведения (трудовой договор, заключенный на неопределенный срок, или срочный трудовой договор, на какой срок; награды муниципального служащего и другое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Сведения о количественном составе лиц, замещающих должности муниципальной служб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ведения о лицах, состоящих в кадровом резерве для замещения вакантных должностей муниципальной службы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Порядок формирования и ведения реестр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едение реестра осуществляется как на бумажных носителях, так и в виде электронных таблиц с применением редакторов Word по единой форме с обеспечением защиты от несанкционированного доступа и копирования (приложение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2. Организация ведения реестра возлагается на главного специалиста Администрации Бобровичского сельского поселения Ельнинского района Смоленской области (далее - специалиста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3. Для формирования реестра органы местного самоуправления (муниципальные органы) ежегодно, в срок до 25 января года, следующего за отчетным, представляют в </w:t>
      </w:r>
      <w:r>
        <w:rPr>
          <w:rStyle w:val="StrongEmphasis"/>
          <w:color w:val="000000"/>
          <w:sz w:val="28"/>
          <w:szCs w:val="28"/>
        </w:rPr>
        <w:t>сектор организационной и кадровой работы Администрации муниципального образования «Ельнинский район» Смоленской области</w:t>
      </w:r>
      <w:r>
        <w:rPr>
          <w:color w:val="000000"/>
          <w:sz w:val="28"/>
          <w:szCs w:val="28"/>
        </w:rPr>
        <w:t> следующие сведе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 лицах, замещающих должности муниципальной службы в органах местного самоуправления (муниципальных органах), по состоянию на 1 января года, следующего за отчетным, по форме согласно приложению № 1 к настоящему Положению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о лицах, состоящих в кадровом резерве для замещения вакантных должностей муниципальной службы, по состоянию на 1 января года, следующего за отчетным, по форме согласно приложению № 2 к настоящему Положению (в случае создания кадрового резерва для замещения вакантных должностей муниципальной службы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снованием для включения в реестр является поступление гражданина на муниципальную службу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вступления в законную силу решения суд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перативная информация об изменениях и дополнениях должна представляться на 1-ое число каждого месяц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963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 к Положению о порядке ведения Реестра лиц, замещающих должности муниципальной службы в органах местного самоуправления Администрации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left="10773" w:hanging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лицах, замещающих должности муниципальной служб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наименование органа местного самоуправления (муниципального органа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397"/>
        <w:gridCol w:w="1264"/>
        <w:gridCol w:w="1129"/>
        <w:gridCol w:w="1267"/>
        <w:gridCol w:w="1715"/>
        <w:gridCol w:w="948"/>
        <w:gridCol w:w="959"/>
        <w:gridCol w:w="949"/>
        <w:gridCol w:w="929"/>
        <w:gridCol w:w="1402"/>
        <w:gridCol w:w="993"/>
        <w:gridCol w:w="1192"/>
      </w:tblGrid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уктурного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ения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а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управления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а)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милия, имя, отчество лица,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</w:t>
              <w:softHyphen/>
              <w:t>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ы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, месяц,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рождения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ца,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ы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 и квалифи</w:t>
              <w:softHyphen/>
              <w:t>кация (уровень профес</w:t>
              <w:softHyphen/>
              <w:t>сио</w:t>
              <w:softHyphen/>
              <w:t>нального образования, наименова</w:t>
              <w:softHyphen/>
              <w:t>ние учебного заведения, дата поступления для обучения и дата его окончания, серия, номер документа об образова</w:t>
              <w:softHyphen/>
              <w:t>нии и (или) о квалифи</w:t>
              <w:softHyphen/>
              <w:t>кации  и дата его выдачи, квалификация по профессии, специаль</w:t>
              <w:softHyphen/>
              <w:t>ность или направление подготовки), ученая степень (звание), специ</w:t>
              <w:softHyphen/>
              <w:t>альность, номер, дата выдачи диплом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упле</w:t>
              <w:softHyphen/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</w:t>
              <w:softHyphen/>
              <w:t>ль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у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значения на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</w:t>
              <w:softHyphen/>
              <w:t>льной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должи</w:t>
              <w:softHyphen/>
              <w:t>тель</w:t>
              <w:softHyphen/>
              <w:t>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</w:t>
              <w:softHyphen/>
              <w:t>льной службы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лас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н, 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го присвое</w:t>
              <w:softHyphen/>
              <w:t>ни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олните</w:t>
              <w:softHyphen/>
              <w:t>льное профес</w:t>
              <w:softHyphen/>
              <w:t>сио</w:t>
              <w:softHyphen/>
              <w:t>наль</w:t>
              <w:softHyphen/>
              <w:t>ное образование (вид, тема, ко</w:t>
              <w:softHyphen/>
              <w:t>личество учеб</w:t>
              <w:softHyphen/>
              <w:t>ных часов, наименование организации, выдавшей до</w:t>
              <w:softHyphen/>
              <w:t>кумент о квали</w:t>
              <w:softHyphen/>
              <w:t>фикации, дата его вы</w:t>
              <w:softHyphen/>
              <w:t>дачи, серия, номер документа о квалификации, квалификация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хож</w:t>
              <w:softHyphen/>
              <w:t>дение аттестации (дата, решение аттестаци</w:t>
              <w:softHyphen/>
              <w:t>онной комиссии), испыта</w:t>
              <w:softHyphen/>
              <w:t>тельного срок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сведе</w:t>
              <w:softHyphen/>
              <w:t>ния (трудо</w:t>
              <w:softHyphen/>
              <w:t>вой дого</w:t>
              <w:softHyphen/>
              <w:t>вор, заключенный на неопреде</w:t>
              <w:softHyphen/>
              <w:t>ленный срок, или сроч</w:t>
              <w:softHyphen/>
              <w:t>ный трудовой договор, на ка</w:t>
              <w:softHyphen/>
              <w:t>кой срок; награды муни</w:t>
              <w:softHyphen/>
              <w:t>ципа</w:t>
              <w:softHyphen/>
              <w:t>льного слу</w:t>
              <w:softHyphen/>
              <w:t>жащего и другое)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Исп.: Фамилия, иници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ел.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963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 к Положению о порядке ведения Реестра лиц, замещающих должности муниципальной службы в органах местного самоуправления Администрации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left="10773" w:hanging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лицах, состоящих в кадровом резерве для замещения вакантных должностей муниципальной служб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наименование органа местного самоуправления (муниципального органа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280"/>
        <w:gridCol w:w="1980"/>
        <w:gridCol w:w="1275"/>
        <w:gridCol w:w="3540"/>
        <w:gridCol w:w="1980"/>
        <w:gridCol w:w="2040"/>
        <w:gridCol w:w="1380"/>
      </w:tblGrid>
      <w:tr>
        <w:trPr>
          <w:trHeight w:val="21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структурного подразделения органа мест</w:t>
              <w:softHyphen/>
              <w:t>ного самоуправления (му</w:t>
              <w:softHyphen/>
              <w:t>ниципального органа), должности, для замещения которой  муниципальный служащий (гражданин) включен в кадровый резерв муниципальной службы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чество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, месяц, год рождения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 и квалификация (уровень профессио</w:t>
              <w:softHyphen/>
              <w:t>нального образования, наименование учебного заведения, дата поступления для обучения и дата его окончания, серия, номер документа об образовании и (или) о квалификации и дата его выдачи, квалификация по профессии, специальность или направление подготовки), ученая степень (звание), специальность, номер, дата выдачи диплом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олните</w:t>
              <w:softHyphen/>
              <w:t>льное профессио</w:t>
              <w:softHyphen/>
              <w:t>нальное образование (вид, тема, количество учебных часов, наименование организации, выдавшей документ о квалификации, дата его выдачи, серия, номер документа о квалификации, квалификация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щаемая должность, место работ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какой даты замещает должность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Исп.: Фамилия, иници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ел.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ведения, указанные в реестре лиц, замещающих муниципальные должности, должности муниципальной службы в Администрации Бобровичского сельского  поселения  Ельнинского района Смоленской области,  представлены   с согласия субъектов персональных данных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jc w:val="center"/>
      <w:outlineLvl w:val="2"/>
    </w:pPr>
    <w:rPr>
      <w:rFonts w:ascii="Arial" w:hAnsi="Arial" w:cs="Arial"/>
      <w:b/>
      <w:sz w:val="3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4:09:00Z</dcterms:created>
  <dc:creator>Кривцова_НВ</dc:creator>
  <dc:description/>
  <cp:keywords/>
  <dc:language>en-US</dc:language>
  <cp:lastModifiedBy>Елена</cp:lastModifiedBy>
  <cp:lastPrinted>2018-07-24T10:59:00Z</cp:lastPrinted>
  <dcterms:modified xsi:type="dcterms:W3CDTF">2018-07-24T09:46:00Z</dcterms:modified>
  <cp:revision>7</cp:revision>
  <dc:subject/>
  <dc:title/>
</cp:coreProperties>
</file>