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35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line">
              <wp:posOffset>195580</wp:posOffset>
            </wp:positionV>
            <wp:extent cx="714375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</w:p>
    <w:p>
      <w:pPr>
        <w:pStyle w:val="Heading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szCs w:val="28"/>
        </w:rPr>
        <w:t>АДМИНИСТРАЦИЯ БОБРОВИЧСКОГО</w:t>
      </w:r>
      <w:r>
        <w:rPr>
          <w:rFonts w:cs="Times New Roman" w:ascii="Times New Roman" w:hAnsi="Times New Roman"/>
          <w:b/>
          <w:bCs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07.2018 г.    №6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.Богородицкое</w:t>
      </w:r>
    </w:p>
    <w:p>
      <w:pPr>
        <w:pStyle w:val="Normal"/>
        <w:tabs>
          <w:tab w:val="clear" w:pos="708"/>
          <w:tab w:val="left" w:pos="3969" w:leader="none"/>
        </w:tabs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0"/>
        <w:gridCol w:w="5069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Об утверждении Положения о контрактном управляющем Бобровичского    сельского поселения Ельнинского района Смоленской области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частью 3 статьи 38 Федерального закона от 05.04.2013 № 44-ФЗ "О контрактной системе в сфере закупок товаров, работ, услуг для обеспечения государственных и муниципальных нужд"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риказом Министерства экономического развития РФ от 29.10.2013 г. № 631 "Об утверждении Типового положения (регламента) о контрактной службе"</w:t>
      </w:r>
      <w:r>
        <w:rPr>
          <w:sz w:val="28"/>
          <w:szCs w:val="28"/>
        </w:rPr>
        <w:t>, Уставом</w:t>
      </w:r>
      <w:r>
        <w:rPr>
          <w:bCs/>
          <w:sz w:val="28"/>
          <w:szCs w:val="28"/>
        </w:rPr>
        <w:t xml:space="preserve">   Бобровичского сельского поселения Ельнинского района Смоленской области,</w:t>
      </w:r>
      <w:r>
        <w:rPr>
          <w:sz w:val="28"/>
          <w:szCs w:val="28"/>
        </w:rPr>
        <w:t xml:space="preserve">  Администрация </w:t>
      </w:r>
      <w:r>
        <w:rPr>
          <w:bCs/>
          <w:sz w:val="28"/>
          <w:szCs w:val="28"/>
        </w:rPr>
        <w:t>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илагаемое Положение о контрактном управляющем Бобровичского   сельского поселения Ельнинского района Смоленской области согласно приложению № 1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. Обнародовать настоящее постановление путем размещения на информационных стендах Администрации Бобровичского сельского поселения Ельнинского района Смоленской области и на </w:t>
      </w:r>
      <w:r>
        <w:rPr>
          <w:sz w:val="28"/>
          <w:szCs w:val="28"/>
        </w:rPr>
        <w:t xml:space="preserve">официальном сайте Администрации </w:t>
      </w:r>
      <w:r>
        <w:rPr>
          <w:bCs/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://</w:t>
        </w:r>
        <w:r>
          <w:rPr>
            <w:rStyle w:val="InternetLink"/>
            <w:color w:val="000000"/>
            <w:sz w:val="28"/>
            <w:szCs w:val="28"/>
            <w:lang w:val="en-GB"/>
          </w:rPr>
          <w:t>bobrovichi</w:t>
        </w:r>
        <w:r>
          <w:rPr>
            <w:rStyle w:val="InternetLink"/>
            <w:color w:val="000000"/>
            <w:sz w:val="28"/>
            <w:szCs w:val="28"/>
            <w:lang w:val="en-US"/>
          </w:rPr>
          <w:t>-speln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overflowPunct w:val="true"/>
        <w:autoSpaceDE w:val="true"/>
        <w:jc w:val="both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ar-SA"/>
        </w:rPr>
        <w:t>Бобровичского сельского поселения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льнинского района Смоленской области                                            Р.Н. Малахова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 02.07.2018 г.   №60  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ЛОЖЕНИЕ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sz w:val="28"/>
          <w:szCs w:val="28"/>
          <w:lang w:val="en-US" w:eastAsia="en-US"/>
        </w:rPr>
        <w:t>о контрактном управляющем</w:t>
      </w:r>
      <w:r>
        <w:rPr>
          <w:b/>
          <w:sz w:val="28"/>
          <w:szCs w:val="28"/>
        </w:rPr>
        <w:t xml:space="preserve"> Бобровичского сельского поселения Ельнинского района Смоленской области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</w:rPr>
        <w:t>1.1. Настоящее Положение о контрактном управляющем Бобровичского сельского поселения Ельнинского района Смоленской области (далее – Положение) устанавливает порядок работы контрактного управляющего при осуществлении закупок товаров, работ, услуг для обеспечения муниципальных нужд Бобровичского сельского поселения Ельнинского района Смоленской области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</w:rPr>
        <w:t>1.2. Контрактный управляющий является работником Администрации Бобровичского сельского поселения Ельнинского района Смоленской области (далее – Администрация), обеспечивающим осуществление всех закупок, включая исполнение каждого контракт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Контрактный управляющий в своей деятельности руководствуется </w:t>
        <w:br/>
        <w:t>Конституцией Российской Федерации, гражданским законодательством, бюджетным законодательством Российской Федерации,   Федеральным законом от  5 апреля 2013 г. № 44-ФЗ «О контрактной системе в сфере закупок товаров, работ, услуг для обеспечения государственных и муниципальных нужд» (далее – Закон), иными нормативными правовыми актами, в том числе настоящим Положением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4. Основными принципами функционирования контрактного управляющего при планировании и осуществлении закупок являются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 профессионализм -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) открытость и прозрачность - свобо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эффективность и результативность -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ответственность за результативность - ответственность контрактного управляющего Заказчика за достижение Заказчиком заданных результатов обеспечения муниципальных нужд и соблюдения требований, установленных законодательством Российской Федерации о контрактной системе в сфере закупок и нормативными правовыми актами о контрактной системе в сфере закупо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5. Функциональные обязанности контрактного управляющего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ланирование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обоснование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 обязательное общественное обсуждение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) привлечение экспертов, экспертных организаций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) организация заключения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1.6. К работе привлекается квалифицированный специалист, обладающий теоретическими знаниями и навыками в сфере закупок, в целях осуществления своей деятельности на профессиональной основ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7. Порядок действий контрактного управляющего для осуществления своих полномочий, а также порядок взаимодействия контрактного управляющего с комиссией по осуществлению закупок определяется положением (регламентом), утвержденным Заказчиком в соответствии с настоящим Положением.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назначения контрактного управляющего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</w:rPr>
        <w:t>2.1. Конкретное должностное лицо, назначаемое контрактным управляющим, определяется и утверждается распоряжением   Администрации Бобровичского сельского поселения Ельнинского района Смоленской област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нтрактный управляющий должен иметь высшее образование или дополнительное  профессиональное образование в сфере закупок (до 1 января 2016 года контрактным управляющим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онтрактным управляющим не могут быть физические лица, лично заинтересованные в результатах процедур определения поставщиков (подрядчиков, исполнителей), а также должностные лица органов, уполномоченных на осуществление контроля в сфере закупо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</w:rPr>
        <w:t>2.4. В случае выявления обстоятельств, указанных в п.2.3. настоящего Положения, указанных лиц Глава муниципального образования Бобровичского сельского поселения Ельнинского района Смоленской области обязан незамедлительно освободить его от работы в качестве контрактного управляющего и назначить иное лицо, соответствующее требованиям Закона и настоящего Положения.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Функции и полномочия контрактного управляющего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3.1. Контрактный управляющий осуществляет следующие функции и полномочия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ри планировании закупок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) размещает планы закупок на сайтах Заказчика в информационно- телекоммуникационной сети «Интернет»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 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    правомочности участника закупки заключать контракт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 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 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- 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  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 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соответствия требованиям, установленным Правительством Российской Федерации в соответствии с частью 2 статьи 31 Федерального закон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) публикует по решению руководителя контрактной управляющего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  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) привлекает экспертов, экспертные организац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ч) обеспечивает заключение контрактов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3.2. Контрактный управляющий осуществляет иные полномочия, предусмотренные Федеральным законом, в том числе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</w:rPr>
        <w:t>3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функций и </w:t>
      </w:r>
      <w:r>
        <w:rPr>
          <w:color w:val="000000"/>
          <w:sz w:val="28"/>
          <w:szCs w:val="28"/>
        </w:rPr>
        <w:t>полномочий, представленных контрактному управляющему Законом № 44-ФЗ и настоящим Положением, контрактный управляющий обязан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соблюдать иные обязательства и требования, установленные Федеральным законом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</w:rPr>
        <w:t>3.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централизации закупок, в соответствии со статьей 26 Федерального закона, контрактный управляющий осуществляет функции и полномочия,  не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Ответственность контрактного управляющего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ействия (бездействие) контрактного управляющего, могут быть обжалованы в судебном порядке или в порядке, установленно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актный управляющий, виновный в нарушении законодательства Российской Федерации, иных нормативных правовых актов о контрактной системе в сфере закупок, а также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</w:rPr>
        <w:t>4.3. Контрактный управляющий, допустивший нарушение законодательства Российской Федерации или иных нормативных правовых актов о контрактной системе в сфере закупок товаров, работ, услуг для обеспечения муниципальных нужд может быть отстранен от данной должности распоряжением   Администрации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3969" w:leader="none"/>
        </w:tabs>
        <w:ind w:left="3261" w:hanging="3261"/>
        <w:jc w:val="both"/>
        <w:rPr/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obrovichi-speln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20:00Z</dcterms:created>
  <dc:creator>vasiliy</dc:creator>
  <dc:description/>
  <cp:keywords/>
  <dc:language>en-US</dc:language>
  <cp:lastModifiedBy>Раиса Малахова</cp:lastModifiedBy>
  <cp:lastPrinted>2018-07-03T03:27:00Z</cp:lastPrinted>
  <dcterms:modified xsi:type="dcterms:W3CDTF">2018-07-03T00:32:00Z</dcterms:modified>
  <cp:revision>44</cp:revision>
  <dc:subject/>
  <dc:title>АДМИНИСТРАЦИЯ</dc:title>
</cp:coreProperties>
</file>