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40" w:leader="none"/>
        </w:tabs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7.2018 г.    № 64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 xml:space="preserve">Об утверждении Правил использования водных объектов общего пользования, расположенных на территории Бобровичского сельского поселения Ельнинского района Смоленской области для личных и бытовых нуж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</w:rPr>
          <w:t>статьями 6</w:t>
        </w:r>
      </w:hyperlink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Водного кодекса Российской Федерации, </w:t>
      </w:r>
      <w:hyperlink r:id="rId5">
        <w:r>
          <w:rPr>
            <w:rStyle w:val="InternetLink"/>
            <w:bCs/>
            <w:sz w:val="28"/>
            <w:szCs w:val="28"/>
          </w:rPr>
          <w:t>пунктом 28 части 1 статьи 15</w:t>
        </w:r>
      </w:hyperlink>
      <w:r>
        <w:rPr>
          <w:sz w:val="28"/>
          <w:szCs w:val="28"/>
        </w:rPr>
        <w:t xml:space="preserve"> Федерального закона от 06.10.2003 № 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вом Бобровичского сельского поселения Ельнинского района Смоленской области,</w:t>
      </w:r>
      <w:bookmarkStart w:id="0" w:name="sub_1"/>
      <w:r>
        <w:rPr>
          <w:sz w:val="28"/>
          <w:szCs w:val="28"/>
        </w:rPr>
        <w:t xml:space="preserve"> Администрация</w:t>
      </w:r>
      <w:r>
        <w:rPr>
          <w:sz w:val="28"/>
          <w:szCs w:val="20"/>
        </w:rPr>
        <w:t xml:space="preserve"> Бобровичского </w:t>
      </w:r>
      <w:r>
        <w:rPr>
          <w:sz w:val="28"/>
          <w:szCs w:val="28"/>
        </w:rPr>
        <w:t xml:space="preserve">сельского поселения Ельнинского района Смоленской области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авила использования водных объектов общего пользования, расположенных на территории Бобровичского сельского поселения Ельнинского района Смоленской области, для личных и бытовых нужд согласно приложению.</w:t>
      </w:r>
      <w:bookmarkStart w:id="1" w:name="sub_2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bookmarkStart w:id="2" w:name="sub_3"/>
      <w:bookmarkEnd w:id="1"/>
      <w:r>
        <w:rPr>
          <w:sz w:val="28"/>
          <w:szCs w:val="28"/>
        </w:rPr>
        <w:t xml:space="preserve">3. Контроль за выполнением настоящего постановления </w:t>
      </w:r>
      <w:bookmarkEnd w:id="2"/>
      <w:r>
        <w:rPr>
          <w:sz w:val="28"/>
          <w:szCs w:val="28"/>
        </w:rPr>
        <w:t>оставляю за собой.</w:t>
      </w:r>
      <w:r>
        <w:rPr>
          <w:color w:val="6600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6600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народовать настоящее постановление на информационных стендах Администрации Бобровичского сельского поселения Ельнинского района Смоленской обла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 официальном сайте Администрации Бобровичского сельского поселения Ельнинского района Смоленской области.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Р.Н. Малахова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</w:rPr>
      </w:pPr>
      <w:r>
        <w:rPr>
          <w:bCs/>
        </w:rPr>
        <w:t xml:space="preserve">УТВЕРЖДЕНЫ </w:t>
      </w:r>
    </w:p>
    <w:p>
      <w:pPr>
        <w:pStyle w:val="Normal"/>
        <w:ind w:left="5670" w:hanging="0"/>
        <w:rPr/>
      </w:pPr>
      <w:r>
        <w:rPr>
          <w:bCs/>
        </w:rPr>
        <w:t xml:space="preserve">постановлением Администрации Бобровичского сельского поселения Ельнинского района Смоленской области </w:t>
      </w:r>
    </w:p>
    <w:p>
      <w:pPr>
        <w:pStyle w:val="Normal"/>
        <w:ind w:left="5670" w:hanging="0"/>
        <w:rPr>
          <w:bCs/>
        </w:rPr>
      </w:pPr>
      <w:r>
        <w:rPr/>
        <w:t>от  23.07.2018 г.   № 6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я водных объектов общего пользования, расположенных на территории Бобровичского сельского поселения Ельнинского района Смоленской области, для личных и бытовых нуж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е Правила разработаны в соответствии со ст. ст. 6, 27 Вод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 и устанавливают порядок использования поверхностных водных объектов общего пользования для личных и бытовых нужд на территории Бобровичского сельского поселения Ельнинского района Смоленской области (далее – Бобровичское сельское посе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стоящие Правила определяют требования, предъявляемые к забору (изъятию) воды для личных и бытовых нужд, купанию людей, отдыху, туризму, спорту, любительскому и спортивному рыболовству, водопоя и обязательны для населения и организаций любой формы собственности на территории Бобрович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спользование водных объектов общего пользования для личных и бытовых нужд общедоступно и осущест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оса земли вдоль береговой линии водного объекта общего пользования (береговая полоса), ширина которой установлена Водным кодексом Российской Федерации, предназначается для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Юридические лица, физические лица или индивидуальные предприниматели, при использовании водных объектов общего пользования,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границах водоохранных зон запр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сточных вод для удобрения поч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авиационных мер по борьбе с вредителями и болезнями раст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границах прибрежных защитных полос наряду с ограничениями, указанными выше, запр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ашка зем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 отвалов размываемых гру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ас сельскохозяйственных животных и организация для них летних лагерей, ва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 использовании водных объектов общего пользования, в том числе береговой полосы водного объекта, устанавливаются следующие запреты, определенные СанПиН 2.1.5.980-00 «Гигиенические требования к охране поверхностных в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йка автотранспортных средств и других механизмов в водных объектах и на их берег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и засорение водоемов и береговой полосы, размещение твердых и жидких бытовых отходов,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иных действий, угрожающих жизни и здоровью людей и наносящих вред окружающей природно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Юридические лица, физические лица или индивидуальные предприниматели при использовании водных объектов общего пользования руководствуются законодательством Российской Федерации, в том числе Водным кодексом Российской Федерации от 03.06.2006 № 74-ФЗ,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есённых к особо охраняемым водным объек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ящих в состав особо охраняемых природ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ых в границах зон, округов санитарной охраны водных объектов - источников питьев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оложенных в границах рыб хозяйственных заповедны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щих природные лечебные ресур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ых на территории лечебно-оздоровительной местности или курорта в границах зон округа их санит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Юридические лица, физические лица или индивидуальные предприниматели при использовании водных объектов общего пользования соблюдают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водозабору для личных и бытовых нуж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ля целей питьевого и хозяйственно-бытового водоснабжения дол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допользование на объектах общего пользования может быть ограничено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розы причинения вреда жизни и здоровью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окружающей сре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прещается забор воды для полива садовых, огородных, дачных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а, отведенные для куп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е в Смоленской области, утвержденными </w:t>
      </w:r>
      <w:hyperlink r:id="rId6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моленской области от 31.08.2006 № 322 «Об утверждении правил охраны жизни людей на водных объектах в Смол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ГОСТ 17.1.5.02-80 «Гигиенические требования к зонам рекреации водных объектов» к зонам для купания людей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ли возможность устройства удобных и безопасных подходов к в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й рельеф дна (отсутствие ям, зарослей водных растений, острых камней и п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На территории Бобровичского сельского поселения запрещено купание во всех водое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использования водных объектов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местах, где выставлены щиты с предупреждениями и запрещающими надпис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необорудованных, незнаком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лывать к моторным, парусным судам, весельным лодкам и другим плавательным средств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спиртные напитки, купаться в состоянии алкогольного опья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ходить с собаками и другими живот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мусор на берегу и в кабинах для переоде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ть с мячом и в спортивные игры в не отведенных для этого местах, нырять в воду с захватом куп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вать крики ложной трев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вать на средствах, не предназначенных для эт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выбору мест для любительского и спортивного рыболов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в соответствии с Федеральным законом от 20.12.2004 № 166-ФЗ «О рыболовстве и сохранении водных биологических ресур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выбору мест для водопоя сельскохозяйственных живот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Места водопоя сельскохозяйственных животных располагаются на расстоянии не менее 500 метров – выше по течению от зон отдыха и купания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одопой сельскохозяйственных животных осуществляется под наблюдением паст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овещение населения и органов местного само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б условиях осуществления общего водопользования или его запрещении, население оповещается через средства массовой информации, специальными информационными знаками, устанавливаемыми вдоль берегов водных объектов, иными способ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Об авариях и иных чрезвычайных ситуациях на водных объектах, расположенных на территории Бобровичского сельского поселения, граждане обязаны незамедлительно информировать органы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условий общего водополь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660033"/>
          <w:sz w:val="28"/>
          <w:szCs w:val="28"/>
        </w:rPr>
      </w:pPr>
      <w:r>
        <w:rPr>
          <w:sz w:val="28"/>
          <w:szCs w:val="28"/>
        </w:rPr>
        <w:t>7.1.  Виновные в нарушении установленных условий общего водопользования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ind w:firstLine="709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Normal"/>
        <w:ind w:firstLine="709"/>
        <w:jc w:val="both"/>
        <w:rPr>
          <w:color w:val="660033"/>
          <w:sz w:val="28"/>
          <w:szCs w:val="28"/>
        </w:rPr>
      </w:pPr>
      <w:r>
        <w:rPr>
          <w:color w:val="660033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8700.6" TargetMode="External"/><Relationship Id="rId4" Type="http://schemas.openxmlformats.org/officeDocument/2006/relationships/hyperlink" Target="garantf1://10008700.27" TargetMode="External"/><Relationship Id="rId5" Type="http://schemas.openxmlformats.org/officeDocument/2006/relationships/hyperlink" Target="garantf1://86367.150128" TargetMode="External"/><Relationship Id="rId6" Type="http://schemas.openxmlformats.org/officeDocument/2006/relationships/hyperlink" Target="garantf1://2521725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03:00Z</dcterms:created>
  <dc:creator>1</dc:creator>
  <dc:description/>
  <cp:keywords/>
  <dc:language>en-US</dc:language>
  <cp:lastModifiedBy>USER</cp:lastModifiedBy>
  <cp:lastPrinted>2018-07-24T09:14:00Z</cp:lastPrinted>
  <dcterms:modified xsi:type="dcterms:W3CDTF">2018-07-24T06:17:00Z</dcterms:modified>
  <cp:revision>5</cp:revision>
  <dc:subject/>
  <dc:title>ппре</dc:title>
</cp:coreProperties>
</file>