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line">
              <wp:posOffset>222885</wp:posOffset>
            </wp:positionV>
            <wp:extent cx="714375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                          </w:t>
      </w:r>
    </w:p>
    <w:p>
      <w:pPr>
        <w:pStyle w:val="Normal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1.2017 г.    № 6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5670" w:hanging="0"/>
        <w:jc w:val="both"/>
        <w:textAlignment w:val="auto"/>
        <w:rPr/>
      </w:pPr>
      <w:r>
        <w:rPr>
          <w:sz w:val="28"/>
        </w:rPr>
        <w:t>Об утверждении  муниципальной  программы «Обеспечение                безопасности дорожного движения на территории Бобровичского сельского поселения Ельнинского      района Смоленской области» на 2018 -2020 годы</w:t>
      </w:r>
    </w:p>
    <w:p>
      <w:pPr>
        <w:pStyle w:val="Normal"/>
        <w:overflowPunct w:val="true"/>
        <w:autoSpaceDE w:val="true"/>
        <w:ind w:right="5670" w:hanging="0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10.12.1995 года № 196-ФЗ «О безопасности дорожного движения», Уставом    Бобровичского сельского поселения Ельнинского района Смоленской области, в целях обеспечения охраны жизни, здоровья граждан и их имущества, гарантий  законности их прав на безопасные условия движения на дорогах в Рождественском сельском поселении Ельнинского района Смоленской области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</w:rPr>
        <w:t xml:space="preserve">Администрация Бобровичского сельского поселения Ельнинского района Смоленской области  </w:t>
      </w:r>
      <w:r>
        <w:rPr>
          <w:b/>
          <w:sz w:val="28"/>
        </w:rPr>
        <w:t>п о с т а н о в л я е 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</w:rPr>
      </w:pPr>
      <w:r>
        <w:rPr>
          <w:sz w:val="28"/>
        </w:rPr>
        <w:t>1. Утвердить муниципальную программу «Обеспечение безопасности дорожного движения на территории Бобровичского сельского поселения Ельнинского района Смоленской области» на 2018-2020 год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 и распространяет свое действие на правоотношения возникшие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8 года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</w:t>
      </w:r>
      <w:r>
        <w:rPr/>
        <w:t xml:space="preserve"> </w:t>
      </w:r>
      <w:r>
        <w:rPr>
          <w:sz w:val="28"/>
          <w:szCs w:val="28"/>
        </w:rPr>
        <w:t>Администрации Бобровичского сельского поселения Ельнинского района Смоленской области  от 16.02.2017 г. №11</w:t>
      </w:r>
      <w:r>
        <w:rPr>
          <w:sz w:val="28"/>
        </w:rPr>
        <w:t xml:space="preserve"> </w:t>
      </w:r>
      <w:r>
        <w:rPr>
          <w:sz w:val="28"/>
          <w:szCs w:val="28"/>
        </w:rPr>
        <w:t>Об утверждении  муниципальной целевой программы «Обеспечение  безопасности дорожного движения на территории Бобровичского сельского поселения Ельнинского      района Смоленской области на 2017-2019 годы» признать утратившим силу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 Р.Н. Малахова</w:t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постановлением Администрации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области   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</w:rPr>
      </w:pPr>
      <w:r>
        <w:rPr>
          <w:sz w:val="28"/>
          <w:szCs w:val="28"/>
        </w:rPr>
        <w:tab/>
        <w:t xml:space="preserve">                        </w:t>
        <w:tab/>
        <w:t xml:space="preserve">                                 от 10.11.2017  г. № 65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 ПРОГРАММА</w:t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b/>
          <w:sz w:val="28"/>
          <w:szCs w:val="28"/>
        </w:rPr>
        <w:t>«Обеспечение безопасности дорожного движения на территории   Бобровичского сельского поселения Ельнинского района Смоленской области» на 2018-2020  годы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0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муницальная  программа «Обеспечение безопасности дорожного движения на территории Бобровичского сельского поселения Ельнинского района Смоленской области» на 2018-2020 годы (далее по тексту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Правовое основание для разработк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Федеральный закон от 10.12.1995 г. №196-ФЗ «О безопасности дорожного движения»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от 08.11.2007 г. №257  «Об автомобильных дорогах и дорожной деятельности в Российской Федерации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азчик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- 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6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чик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ограммы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- Администрация 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Исполнител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дминистрация Бобровичского сельского поселения Ельнинского района Смоленской област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Основные цели и задач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szCs w:val="24"/>
              </w:rPr>
              <w:t>- обеспечение охраны жизни, здоровья граждан и их имущества, гарантий  законности их прав на безопасные условия движения на дорогах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- сокращение количества ДТП и пострадавших в них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формирование общественного мнения по проблеме безопасности дорожного движения, повышение правового сознания участников дорожного движения и предупреждение их опасного поведения на дорогах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вышение эффективности работы по предупреждению детского дорожно-транспортного травматиз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Срок реализаци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- 2018 - 2020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</w:rPr>
              <w:t>- объем финансирования мероприятий Программы определяется Администрацией  Бобровичского сельского поселения Ельнинского района Смоленской области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</w:rPr>
              <w:t>Объем финансирования Программы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всего 2776,8 тыс. руб.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 источникам финансирования: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а счет средств местного бюджета соствляет  4,0 тыс. руб. ,   за счет средств дорожного фонда составляет 2772,8 тыс.руб., из них по годам: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рожный фонд                                                местный бюджет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. –  838,8 тыс.руб.                                  2018 г. –  0,0 тыс.руб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19 г. –  940,3 тыс.руб.                                  2019 г. –  2,0 тыс.руб.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. –  993,7 тыс.руб.                                  2020 г. –  2,0 тыс.руб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ходе реализации муниципальной программы  перечень  программных мероприятий может корректироваться, изменяться и                   дополняться по решению заказчика Программы.                              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- снижение уровня аварийности, тяжести  последствий дорожно-транспортных происшествий на улично-дорожной сети в черте населённых пунктов Бобровичского сельского поселения Ельнинского района Смоленской област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хранение жизни и здоровья  граждан сельского поселения на дорогах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- улучшение качества улично-дорожной сети, расположенной на территории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Органы, осуществляющие контроль над ходом реализаци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контроль за выполнением мероприятий Программы осуществляет Администрация  Бобровичского сельского поселения Ельнинского района Смоленской области, а также государственные органы в соответствии с федеральным и областным законодательством 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Cs w:val="24"/>
        </w:rPr>
        <w:t xml:space="preserve">          </w:t>
      </w:r>
      <w:r>
        <w:rPr>
          <w:b/>
          <w:sz w:val="28"/>
          <w:szCs w:val="28"/>
        </w:rPr>
        <w:t>Раздел 1. Содержание проблемы и обоснование необходимости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ее решения программно-целевым методом</w:t>
      </w:r>
      <w:r>
        <w:rPr>
          <w:b/>
          <w:szCs w:val="24"/>
        </w:rPr>
        <w:t xml:space="preserve"> 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томобилизация населения является важнейшей составной частью прогресса общества. Роль автомобильного транспорта в современном мире трудно переоценить, он имеет огромное значение для удовлетворения не только экономических, но и социальных потребностей населения. Однако процесс автомобилизации населения имеет и негативные стороны. Существенным отрицательным последствием автомобилизации населения является аварийность на автомобильных дорогах. Человечество несет не только физические и моральные потери, но и огромный материальный урон от ДТП. Безопасность дорожного движения стала серьезной проблемой органов государственной власти и органов местного самоуправления, имеющей огромное социальное и политическое значение. Обществу наносится непоправимый ущерб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итуация с аварийностью на автотранспорте, ставшая в последнее десятилетие проблемой, потребовала выработки и реализации долгосрочной государственной стратегии в области обеспечения безопасности дорожного движения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аварийности на автомобильных дорогах в последнее время объясняется наличием следующих факторов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темпы роста парка транспортных средств не соответствуют темпам строительства и реконструкции дорог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ольшинство транспортных средств, пострадавших в ДТП, имеет большой срок эксплуатации и не соответствует современным требованиям безопасности движения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ухудшение транспортной дисциплины участников движения, прежде всего владельцев индивидуальных автотранспортных средств и пешеходов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хранение жизни и здоровья людей на дорогах - актуальная проблема для муниципального образования. 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ДТП происходит по причине нарушения Правил дорожного движения Российской Федерации водителями транспортных средств. 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ами ДТП  с участием детей - нарушение детьми в части несоблюдения правил перехода дорог, нарушение правил дорожного движения (далее ПДД)  велосипедистами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блема безопасности дорожного движения имеет ярко выраженный социальный характер, решаться она должна комплексно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безопасности дорожного движения возможно при наличии финансовой и материально- технической базы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здел 2.  Описание целей и  задач Программы, сроки её реализации</w:t>
      </w:r>
    </w:p>
    <w:p>
      <w:pPr>
        <w:pStyle w:val="Normal"/>
        <w:overflowPunct w:val="true"/>
        <w:spacing w:before="120" w:after="120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ями Программы являются обеспечение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 охраны жизни, здоровья граждан и их имущества, гарантий  законности их прав на безопасные условия движения на дорогах, сокращение количества ДТП, количества пострадавших в них.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формирование общественного мнения по проблеме безопасности дорожного движения, повышение правового сознания и предупреждение опасного поведения участников дорожного движения.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еятельность в указанном направлении предусматривает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рмирование негативного отношения к правонарушениям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ышение безопасности пешеходного движения посредством мероприятий по совершенствованию системы организации дорожного движения и обустройство дорог Бобровичского сельского поселения Ельнинского района Смоленской области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эффективности работы по профилактике детского дорожно-транспортного травматизма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овершенствование контроля за режимом движе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 реализации программы – 2018-2020 годы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3. Система программных мероприятий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рограммы представлен в приложении к настоящей Программ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 Программы объединены в четыре раздела Программы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Выполнение ремонтно- восстановительных работ по восстановлению улично- дорожной сети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Обеспечение безопасности дорожного движения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Профилактика детского дорожно-транспортного травматизма»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4. Финансирование Программы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Мероприятия Программы реализуются за счет средств местного бюджета и средств дорожного фон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На реализацию Программы предусмотрено  2776,8 тыс. рублей,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 по годам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жный фонд                                                         местный бюджет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2018 г. –  838,8 тыс.рублей,                                    2018 г. –  0,0 тыс.рублей,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</w:rPr>
        <w:t>2019 г. –  942,3 тыс.рублей,</w:t>
      </w:r>
      <w:r>
        <w:rPr>
          <w:sz w:val="28"/>
          <w:szCs w:val="28"/>
          <w:lang w:eastAsia="en-US"/>
        </w:rPr>
        <w:t xml:space="preserve">                                    2019 г. –  2,0 тыс.рублей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2020 г. –  993,7 тыс.рублей.                                    2020 г. –  2,0 тыс.рублей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ъём финансирования конкретных программных мероприятий указан в приложении к Программ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5. Механизм реализации Программы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реализуется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реализацией Программы осуществляет Администрация Бобровичского сельского поселения Ельнинского района Смоленской области, которая является ответственной за    корректировку программных мероприятий.</w:t>
      </w:r>
    </w:p>
    <w:p>
      <w:pPr>
        <w:pStyle w:val="Normal"/>
        <w:tabs>
          <w:tab w:val="clear" w:pos="708"/>
          <w:tab w:val="left" w:pos="349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Calibri"/>
          <w:b/>
          <w:sz w:val="28"/>
          <w:szCs w:val="28"/>
        </w:rPr>
        <w:t>Раздел 6. Критерии количественной и качественной оценки результатов реализации и оценки ожидаемой эффективности 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Критериями количественной и качественной оценки результатов реализации и оценки  ожидаемой эффективности Программы являются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- снижение тяжести последствий дорожно – транспортных происшествий,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- профилактика аварийности и детского дорожно-транспортного травматизма,  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овершенствование условий движения на улично-дорожной сети Бобровичского сельского поселения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8"/>
          <w:szCs w:val="28"/>
        </w:rPr>
        <w:t>- повышение качества оказания помощи участникам дорожного движения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/>
        <w:t xml:space="preserve">           </w:t>
      </w:r>
    </w:p>
    <w:p>
      <w:pPr>
        <w:pStyle w:val="Normal"/>
        <w:ind w:left="6120" w:hanging="0"/>
        <w:rPr/>
      </w:pPr>
      <w:r>
        <w:rPr/>
        <w:t xml:space="preserve">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муниципальной программе</w:t>
      </w:r>
    </w:p>
    <w:p>
      <w:pPr>
        <w:pStyle w:val="Normal"/>
        <w:jc w:val="right"/>
        <w:rPr/>
      </w:pPr>
      <w:r>
        <w:rPr/>
        <w:t xml:space="preserve">« Обеспечение безопасности дорожного движения </w:t>
      </w:r>
    </w:p>
    <w:p>
      <w:pPr>
        <w:pStyle w:val="Normal"/>
        <w:jc w:val="right"/>
        <w:rPr/>
      </w:pPr>
      <w:r>
        <w:rPr/>
        <w:t>на территории Бобровичского сельского поселения</w:t>
      </w:r>
    </w:p>
    <w:p>
      <w:pPr>
        <w:pStyle w:val="Normal"/>
        <w:jc w:val="right"/>
        <w:rPr/>
      </w:pPr>
      <w:r>
        <w:rPr/>
        <w:t>Ельнинского района Смоленской области»</w:t>
        <w:br/>
        <w:t>на 2018 -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 муниципальной 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 на территории  Бобровичского сельского поселения Ельнинского района Смоленской области»  на 2018 – 2020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851"/>
        <w:gridCol w:w="142"/>
        <w:gridCol w:w="1134"/>
        <w:gridCol w:w="1275"/>
        <w:gridCol w:w="1701"/>
      </w:tblGrid>
      <w:tr>
        <w:trPr>
          <w:trHeight w:val="16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сточники и объемы финансирования по годам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5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рожный фон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1.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 ремонтно-восстановительных работ по восстановлению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-дорожной се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 Ремонт улично- дорожной сети в  Бобровичс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8,8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  <w:lang w:eastAsia="en-US"/>
              </w:rPr>
              <w:t>275,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Ручная уборка придорожного мусора, обрезка деревьев и кустарников, скашивание тр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Зимнее содержание дор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0,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Установка дорожных зна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Паспортизация дорожной с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Обустройство дорог в целях повышения безопасности дорожного движения –монтаж фонаре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сновное мероприятие 2.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беспечение безопасности дорожного движени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Освещение дорог в темное время с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2018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,0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,0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2 Осмотры дорог -  весенние и осенние плановые и по обращениям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2018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требует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требует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>
          <w:trHeight w:val="67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3.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 детского дорожно-транспортного травматизм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 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>
          <w:trHeight w:val="667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4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 Приобретение  и распространение печатной продукции по тематике, связанной с безопасностью дорожного движения и оказанием помощи пострадавшим в Д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 Проведение сходов граждан по освещению вопросов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требу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 по программ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72,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8,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0,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56:00Z</dcterms:created>
  <dc:creator>vasiliy</dc:creator>
  <dc:description/>
  <cp:keywords/>
  <dc:language>en-US</dc:language>
  <cp:lastModifiedBy>Елена</cp:lastModifiedBy>
  <cp:lastPrinted>2017-11-13T15:44:00Z</cp:lastPrinted>
  <dcterms:modified xsi:type="dcterms:W3CDTF">2017-11-13T12:44:00Z</dcterms:modified>
  <cp:revision>13</cp:revision>
  <dc:subject/>
  <dc:title>АДМИНИСТРАЦИЯ</dc:title>
</cp:coreProperties>
</file>