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302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Titl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Я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6.02.2017г.   №11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д.Богородицкое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б           утверждении         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         программы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       дорожного         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Бобрович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на 2017-2019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и  законами  от 10.12.1995 № 196-ФЗ «О  безопасности дорожного  движения»,  от 06.10.2003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Бобровичского сельского поселения,</w:t>
      </w:r>
      <w:r>
        <w:rPr>
          <w:sz w:val="28"/>
          <w:szCs w:val="28"/>
        </w:rPr>
        <w:t xml:space="preserve"> Администрация  Бобрович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целевую программу «Обеспечение безопасности дорожного движения на территории Бобровичского сельского поселения  на 2017-2019 годы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подписания Главой  муниципального образования   Бобровичского сельского поселения и подлежит размещению на странице  Бобровичского сельского поселения на официальном сайте муниципального образования «Ельнинский район» в сети Интернет, и подлежит обнародованию в местах предназначенных для обнародования нормативных правовых а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Е.И.Лев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обровичского 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16.02.2017 г.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на территории  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19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территории Бобровичского сельского поселения на 2017-201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99"/>
      </w:tblGrid>
      <w:tr>
        <w:trPr>
          <w:trHeight w:val="15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безопасности дорожного движения на территории Бобровичского  сельское  поселение на 2017-2019 годы» (далее  - Программа) </w:t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«О безопасности дорожного движения» в ред. Федерального закона от 08.11.2007 № 257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Бобровичского  сельского поселения</w:t>
            </w:r>
          </w:p>
        </w:tc>
      </w:tr>
      <w:tr>
        <w:trPr>
          <w:trHeight w:val="1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Бобровичского сельского поселения</w:t>
            </w:r>
          </w:p>
        </w:tc>
      </w:tr>
      <w:tr>
        <w:trPr>
          <w:trHeight w:val="3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кращение количества ДТП и пострадавших в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е общественного мнения по проблеме безопасности дорожного движения, повышение правового сознания участников дорожного движения и предупреждение их опасного поведения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работы по предупреждению дорожно-транспортного травматизма на территории  Бобровичского  сельского  поселения</w:t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 2019 годы</w:t>
            </w:r>
          </w:p>
        </w:tc>
      </w:tr>
      <w:tr>
        <w:trPr>
          <w:trHeight w:val="16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бровичского  сельского  поселения  и иные  источники финансирования в размере –  1567,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ижение дорожно-транспортных  происшествий   на  улично-дорожной  сети в  черте  населенных  пунктов Бобровичского  сельского  поселения  повышение  правовой  культуры  граждан в  области безопасности  дорожного  движения; улучшение качества улично-дорожной сети. </w:t>
            </w:r>
          </w:p>
        </w:tc>
      </w:tr>
      <w:tr>
        <w:trPr>
          <w:trHeight w:val="1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Бобровичского   сельского поселения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 необходимости разработки Программы.</w:t>
      </w:r>
    </w:p>
    <w:p>
      <w:pPr>
        <w:pStyle w:val="Normal"/>
        <w:ind w:left="14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данной Программы продиктована необходимостью реализации Федерального закона от 10.02.1995 №196 «О безопасности дорожного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мобилизация населения является важнейшей составной частью прогресса общества. Роль автомобильного транспорта в современном мире трудно переоценить, он имеет огромное значение для удовлетворения не только экономических, но и социальных потребностей населения. Однако процесс автомобилизации населения имеет и негативные стороны. Существенным отрицательным последствием автомобилизации населения является аварийность на автомобильных доро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опасность дорожного движения стала серьезной проблемой органов государственной власти и органов местного самоуправления, имеющей огромное социальное и политическое значение. Обществу наносится непоправимый ущер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аварийности на автомобильных дорогах в последнее время объясняется рядом следующих фак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мпы роста парка транспортных средств не соответствуют темпам строительства и реконструкции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аточное финансирование работ служб эксплуатации дорог ведет к значительному ухудшению условий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льшинство транспортных средств, пострадавших в ДТП, имеет большой срок эксплуатации и не соответствует современным требованиям безопасности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мечается ухудшение транспортной дисциплины участников движения, прежде всего владельцев индивидуальных автотранспортных средств и пеше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бстановка вызывает тревогу и требует принятия самых решитель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людей – актуальная проблема и для Бобрович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 Бобровичского  сельского поселения улично-дорожная  сеть  в  границах  населенных  пунктов  составляет 19,9  км дорог, в том числе:  грунтовые -7,8 км.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цели, задачи и этапы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 сокращение количества ДТП, количества пострадавших в 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общественного  мнения по проблеме безопасности дорожного движения, повышение правового сознания и предупреждение опасного поведения участников дорожного движения. Деятельность в указанном направлени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к правонарушен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Программы – 2017-2019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представлен в приложении к настоящей Программ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за счет средств  местного бюджета и   иных  источников 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,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озволит обеспечить сокращение количества ДТП на дорогах  Бобровичского сельского поселения, сократить число пострадавших в ДТП, совершенствовать условия дорожного движения по улицам и дорогам Бобрович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реализацией Программы и контроль над ходом ее выполн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 осуществляет Администрация Бобровичского сельского поселения.</w:t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Обеспечение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вижения  на территории Бобрович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 поселения на 2017-2019 годы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мероприятий муниципальной целевой Програм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дорожного движения на территории Бобровичского сельского поселения на 2017-2019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93"/>
        <w:gridCol w:w="1994"/>
        <w:gridCol w:w="1843"/>
        <w:gridCol w:w="2193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(тыс. рублей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  <w:br/>
              <w:t xml:space="preserve">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ероприятия по формированию общественного мнения по проблеме     </w:t>
              <w:br/>
              <w:t xml:space="preserve">безопасности дорожного движения, повышению правового сознания и     </w:t>
              <w:br/>
              <w:t>предупреждению опасного поведения участников дорожного движ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собраний по пропаганде  безопасности               </w:t>
              <w:br/>
              <w:t>дорожного    движения</w:t>
              <w:br/>
              <w:t xml:space="preserve">с  населением, проживающим  на  территории  Бобровичского  сельского  поселения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  <w:br/>
              <w:t xml:space="preserve">Бобровичского </w:t>
              <w:br/>
              <w:t xml:space="preserve">сельского    </w:t>
              <w:br/>
              <w:t xml:space="preserve"> посе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ероприятия по повышению эффективности работы по предупреждению    </w:t>
              <w:br/>
              <w:t>дорожно-транспортного травматизма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собраний по</w:t>
              <w:br/>
              <w:t xml:space="preserve">пропаганде безопасности              </w:t>
              <w:br/>
              <w:t>дорожного    движения</w:t>
              <w:br/>
              <w:t xml:space="preserve">с  населением, проживающим  на  территории  Бобровичского  сельского  поселения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  <w:br/>
              <w:t>Бобровичского</w:t>
              <w:br/>
              <w:t xml:space="preserve">сельского    </w:t>
              <w:br/>
              <w:t xml:space="preserve">посел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роприятия по совершенствованию системы организации дорожного    </w:t>
              <w:br/>
              <w:t>движения</w:t>
            </w:r>
          </w:p>
        </w:tc>
      </w:tr>
      <w:tr>
        <w:trPr>
          <w:trHeight w:val="16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по  содержанию  уличного  освещен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-            160,0 тыс. руб.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год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0 тыс.руб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  <w:br/>
              <w:t xml:space="preserve">Бобровичского </w:t>
              <w:br/>
              <w:t xml:space="preserve">сельского    </w:t>
              <w:br/>
              <w:t xml:space="preserve">поселения    </w:t>
              <w:br/>
              <w:t xml:space="preserve">    </w:t>
            </w:r>
          </w:p>
        </w:tc>
      </w:tr>
      <w:tr>
        <w:trPr>
          <w:trHeight w:val="18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    содержание</w:t>
              <w:br/>
              <w:t xml:space="preserve">   дорог  в    черте  </w:t>
              <w:br/>
              <w:t xml:space="preserve">населенных пунктов  сельского поселения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5,4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8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год-482,4тыс. руб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бровичского </w:t>
              <w:br/>
              <w:t xml:space="preserve">сельского    </w:t>
              <w:br/>
              <w:t xml:space="preserve">поселения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,4 тыс. рублей, в том числе по годам: 2017 год – 435,4 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8,6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-703,4 тыс. рублей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0:00Z</dcterms:created>
  <dc:creator>Бух</dc:creator>
  <dc:description/>
  <cp:keywords/>
  <dc:language>en-US</dc:language>
  <cp:lastModifiedBy>Bobrovich</cp:lastModifiedBy>
  <cp:lastPrinted>2017-02-21T11:02:00Z</cp:lastPrinted>
  <dcterms:modified xsi:type="dcterms:W3CDTF">2017-02-21T09:14:00Z</dcterms:modified>
  <cp:revision>4</cp:revision>
  <dc:subject/>
  <dc:title/>
</cp:coreProperties>
</file>