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6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исвоение адресов объектам недвижимого имущества, находящимся в границах Бобрович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исвоение адресов объектам недвижимого имущества, находящимся в границах Бобрович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39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Бобровичского сельского поселения Ельнинского района Смоленской области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 bobrovichi-spel.admin-smolensk.ru   </w:t>
      </w:r>
      <w:r>
        <w:rPr>
          <w:sz w:val="28"/>
          <w:szCs w:val="28"/>
        </w:rPr>
        <w:t>, адрес электронной почты:</w:t>
      </w:r>
      <w:r>
        <w:rPr/>
        <w:t xml:space="preserve">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bobrovichi-spel.admin-smolensk.ru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Бобрович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 xml:space="preserve">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http://bobrovichi-spel.admin-smolensk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1:00Z</dcterms:created>
  <dc:creator>************************</dc:creator>
  <dc:description/>
  <cp:keywords/>
  <dc:language>en-US</dc:language>
  <cp:lastModifiedBy>Bobrovich</cp:lastModifiedBy>
  <cp:lastPrinted>2016-03-29T15:17:00Z</cp:lastPrinted>
  <dcterms:modified xsi:type="dcterms:W3CDTF">2016-03-29T11:23:00Z</dcterms:modified>
  <cp:revision>5</cp:revision>
  <dc:subject/>
  <dc:title> </dc:title>
</cp:coreProperties>
</file>