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21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документов (выписки из похозяйственной книги, выписки из домовой книги, справок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документов (выписки из похозяйственной книги, выписки из домовой книги, справок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41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документов (выписки из похозяйственной книги, выписки из домовой книги, справок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/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ab/>
        <w:t xml:space="preserve">     Е.И.Левашова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5:00Z</dcterms:created>
  <dc:creator>************************</dc:creator>
  <dc:description/>
  <cp:keywords/>
  <dc:language>en-US</dc:language>
  <cp:lastModifiedBy>Bobrovich</cp:lastModifiedBy>
  <cp:lastPrinted>2016-03-24T14:07:00Z</cp:lastPrinted>
  <dcterms:modified xsi:type="dcterms:W3CDTF">2016-03-29T07:31:00Z</dcterms:modified>
  <cp:revision>3</cp:revision>
  <dc:subject/>
  <dc:title> </dc:title>
</cp:coreProperties>
</file>