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12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едоставление жилого помещения, находящегося в муниципальной собственности Бобровичского сельского поселения Ельнинского района Смоленской области гражданину на основании договора социального найма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едоставление жилого помещения, находящегося в муниципальной собственности Бобровичского сельского поселения Ельнинского района Смоленской области гражданину на основании договора социального найма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Бобровичского сельского поселения Ельнинского района Смоленской области от 11.11.2013 № 35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Предоставление жилого помещения, находящегося в муниципальной собственности Бобровичского сельского поселения Ельнинского района Смоленской области гражданину на основании договора социального найма»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5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b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rStyle w:val="StrongEmphasis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bCs/>
            <w:sz w:val="28"/>
            <w:szCs w:val="28"/>
            <w:u w:val="single"/>
          </w:rPr>
          <w:t>bobrovichielnia@yandex.ru</w:t>
        </w:r>
      </w:hyperlink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b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rStyle w:val="StrongEmphasis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rStyle w:val="StrongEmphasis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Ельнинского района Смоленской области </w:t>
        <w:tab/>
        <w:tab/>
        <w:tab/>
        <w:t xml:space="preserve">              Е.И.Лев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bobrovichielnia@yandex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34:00Z</dcterms:created>
  <dc:creator>************************</dc:creator>
  <dc:description/>
  <cp:keywords/>
  <dc:language>en-US</dc:language>
  <cp:lastModifiedBy>Bobrovich</cp:lastModifiedBy>
  <cp:lastPrinted>2016-03-29T13:14:00Z</cp:lastPrinted>
  <dcterms:modified xsi:type="dcterms:W3CDTF">2016-03-29T09:16:00Z</dcterms:modified>
  <cp:revision>6</cp:revision>
  <dc:subject/>
  <dc:title> </dc:title>
</cp:coreProperties>
</file>