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955</wp:posOffset>
            </wp:positionH>
            <wp:positionV relativeFrom="paragraph">
              <wp:posOffset>-1943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ЕЛЬНИНСКОГО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2016 г.    № 33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Администрации  Бобровичского   сельского  поселения Ельнинского района Смоленской области, содержанию указанных актов и обеспечению их исполн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В соответствии с пунктом 1 части 4 статьи 19 Федерального закона от 05.04.2013 №44-ФЗ «О контрактной системе в сфере закупок товаров, работ, услуг</w:t>
      </w:r>
      <w:r>
        <w:rPr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Бобровичского сельского поселения Ельнинского 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</w:t>
      </w:r>
      <w:r>
        <w:rPr>
          <w:rFonts w:eastAsia="Calibri"/>
          <w:sz w:val="28"/>
          <w:szCs w:val="28"/>
          <w:lang w:eastAsia="en-US"/>
        </w:rPr>
        <w:t xml:space="preserve"> прилагаемые требования к порядку разработки и принятия правовых актов о нормировании в сфере закупок товаров, работ, услуг для обеспечения муниципальных нужд Администрации Бобровичского сельского поселения Ельнинского района Смоленской области, содержанию указанных актов и обеспечению их исполнения (далее также – требова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 с 1 января 2016 г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Е.И.Левашова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Ельнинского района   Смоленской области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31.05. 2016 г. № 33               </w:t>
      </w:r>
    </w:p>
    <w:p>
      <w:pPr>
        <w:pStyle w:val="Normal"/>
        <w:ind w:left="609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РЕБ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порядку разработки и принятия правовых актов о нормировании в сфере закупок товаров, работ, услуг для обеспечения муниципальных нужд  Администрации  Бобровичского сельского поселения Ельнинского района Смоленской области, содержанию указанных актов и обеспечению их исполн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требования определяют порядок разработки и принятия, а также содержание и порядок обеспечения исполнения следующих правовых 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дминистрации Бобровичского сельского поселения  Ельнинского района Смоленской области, утверждающих:</w:t>
      </w:r>
    </w:p>
    <w:p>
      <w:pPr>
        <w:pStyle w:val="ConsPlusNormal"/>
        <w:ind w:firstLine="709"/>
        <w:jc w:val="both"/>
        <w:rPr/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- правила определения нормативных затрат на обеспечение функций    Администрации  Бобровичского сельского поселения Ельнинского района Смоленской области (далее – нормативные затраты);</w:t>
      </w:r>
    </w:p>
    <w:p>
      <w:pPr>
        <w:pStyle w:val="ConsPlusNormal"/>
        <w:ind w:firstLine="709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>- правила определения требований к закупаемым Администрацией  Бобровичского сельского поселения Ельнинского  района  Смоленской области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>б)  Администрации Бобровичского сельского поселения Ельнинского района Смоленской области, утверждающих:</w:t>
      </w:r>
    </w:p>
    <w:p>
      <w:pPr>
        <w:pStyle w:val="ConsPlusNormal"/>
        <w:ind w:firstLine="709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>- нормативные затраты;</w:t>
      </w:r>
    </w:p>
    <w:p>
      <w:pPr>
        <w:pStyle w:val="ConsPlusNormal"/>
        <w:ind w:firstLine="709"/>
        <w:jc w:val="both"/>
        <w:rPr/>
      </w:pPr>
      <w:bookmarkStart w:id="4" w:name="Par44"/>
      <w:bookmarkEnd w:id="4"/>
      <w:r>
        <w:rPr>
          <w:rFonts w:cs="Times New Roman" w:ascii="Times New Roman" w:hAnsi="Times New Roman"/>
          <w:sz w:val="28"/>
          <w:szCs w:val="28"/>
        </w:rPr>
        <w:t>- требования к отдельным видам товаров, работ, услуг (в том числе предельные цены товаров, работ, услуг), закупаемым Администрацией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ые акты, указанные в подпункте «а» пункта 1. настоящих требований, разрабатываются Администрацией Бобровичского сельского поселения  Ельнинского района Смоленской области и издаются в форме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вые акты, указанные в подпункте «б» пункта 1. настоящих требований, утверждаемые Администрацией Бобровичского сельского поселения Ельнинского  района Смоленской области, издаются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Бобровичского сельского поселения Ельнинского района Смоленской области до 1 июня текущего финансового года принимают правовые акты, указанные в подпункте «б» пункта 1. настоящих требований.</w:t>
      </w:r>
    </w:p>
    <w:p>
      <w:pPr>
        <w:pStyle w:val="ConsPlusNormal"/>
        <w:ind w:firstLine="709"/>
        <w:jc w:val="both"/>
        <w:rPr/>
      </w:pPr>
      <w:bookmarkStart w:id="5" w:name="Par49"/>
      <w:bookmarkEnd w:id="5"/>
      <w:r>
        <w:rPr>
          <w:rFonts w:cs="Times New Roman" w:ascii="Times New Roman" w:hAnsi="Times New Roman"/>
          <w:sz w:val="28"/>
          <w:szCs w:val="28"/>
        </w:rPr>
        <w:t>5. Администрация    Бобровичского   сельского поселения Ельнинского района Смоленской области размещает проекты правовых актов, указанных в подпункте «а» пункта 1. настоящих требований, а также пояснительные записки к ним в единой информационной системе в сфере закупок товаров, работ, услуг для обеспечения государственных и муниципальных нужд, а до даты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далее – единая информационная система) в целях осуществления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 размещает проекты правовых актов, указанных в подпункте «б» пункта 1. настоящих требований, в единой информационной системе в целях осуществления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ественный контроль проектов правовых актов, указанных в пункте 1. настоящих требований, осуществляется в форме общественного обсуждения                 (далее – обсуждение в целях общественного контро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оведения обсуждения в целях общественного контроля проектов правовых актов, указанных в   пункте 1. настоящих требований, устанавливается Администрацией Бобровичского сельского поселения Ельнинского района Смоленской области и не может быть менее семи календарных дней со дня размещения проектов правовых актов в единой информационной сист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Бобровичского сельского поселения Ельнинского района Смоленской области рассматривает поступившие в электронной или письменной форме предложения общественных объединений, объединений юридических лиц и граждан и не позднее трех рабочих дней со дня поступления предложений общественных объединений, объединений  юридических лиц и граждан размещают эти предложения и ответы на них в единой информацион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обсуждения в целях общественного контроля Администрация Бобровичского сельского поселения Ельнинского района Смоленской области принимае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в проекты правовых актов, указанных в пункте 1. настоящих требований, с учетом предложений общественных объединений, объединений юридических лиц и граждан или о принятии  правового акта без учета указанных предлож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екты правовых актов, указанных в пункте 1.  настоящих требований, прошедших процедуру обсуждения в целях общественного контроля, подлежат обязательному обсуждению на заседании общественного совета Администрации  Бобровичского сельского поселения Ельнинского района Смоленской области (далее – общественные сове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рассмотрения проектов правовых актов, указанных в пункте 1. настоящих требований, общественный совет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озможности принятия правового акта;</w:t>
      </w:r>
    </w:p>
    <w:p>
      <w:pPr>
        <w:pStyle w:val="ConsPlusNormal"/>
        <w:ind w:firstLine="709"/>
        <w:jc w:val="both"/>
        <w:rPr/>
      </w:pPr>
      <w:bookmarkStart w:id="6" w:name="Par55"/>
      <w:bookmarkEnd w:id="6"/>
      <w:r>
        <w:rPr>
          <w:rFonts w:cs="Times New Roman" w:ascii="Times New Roman" w:hAnsi="Times New Roman"/>
          <w:sz w:val="28"/>
          <w:szCs w:val="28"/>
        </w:rPr>
        <w:t>б) о необходимости доработки проекта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ешение, принятое общественным советом, оформляется протоколом, который подписывается всеми членами общественного совета и не позднее трех рабочих дней со дня принятия соответствующего решения размещается Администрацией Бобровичского сельского поселения Ельнинского района Смоленской области в единой информационной систе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принятия решения, указанного в подпункте «б» пункта 11. настоящих требований, Администрация Бобровичского сельского поселения Ельнинского района Смоленской области утверждает правовые акты, указанные в пункте 1. настоящих требований, после их доработки с учетом решения, принятого общественным сов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екты правовых актов, указанных в  пункте 1. настоящих требований, вносятся на рассмотрение Администрации Бобровичского сельского поселения Ельнинского района Смоленской области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авовой акт Администрации Бобровичского сельского поселения Ельнинского района Смоленской области, утверждающий правила определения требований к закупаемым Администрацией  Бобровичского сельского поселения Ельнинского района Смоленской области отдельных  видов товаров, работ, услуг (в том числе предельные цены товаров, работ, услуг), должен определя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и (или) обязанность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устанавливать значения указанных свойств и характеристи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рядок формирования и ведения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товаров, работ, услуг, закупаемых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Бобровичского сельского поселения Ельн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(далее – ведомственный перечен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орму ведомственного переч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рядок применения обязательных критериев отбора отдельных видов товаров, работ, услуг, указанных в пункте 11. Общих правил определения требований к закупаемым заказчиками отдельным видам товаров, работ, услуг (в том числе</w:t>
      </w:r>
      <w:r>
        <w:rPr>
          <w:rFonts w:cs="Times New Roman" w:ascii="Times New Roman" w:hAnsi="Times New Roman"/>
          <w:sz w:val="28"/>
          <w:szCs w:val="28"/>
        </w:rPr>
        <w:t xml:space="preserve"> предельных цен товаров, работ, услуг), утвержденных постановлением Правительства Российской Федерации от 02.09.2015 № 926 (далее – Общие правила), значения этих критериев, а также дополнительные критерии, не определенные Общими правилами и не приводящие к сужению ведомственного перечня, и порядок их приме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авовой акт Администрации Бобровичского сельского поселения  Ельнинского района Смоленской области, утверждающий правила определения нормативных затрат, должен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язанность Администрации Бобровичского сельского поселения Ельнинского района Смоленской области определить порядок расчета нормативных затрат, для которых порядок расчета не определен Администрацией Бобровичского сельского поселения  Ельнинского района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ребование об определении Администрацией Бобровичского  сельского поселения Ельнинского района  Смоле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sz w:val="28"/>
          <w:szCs w:val="28"/>
        </w:rPr>
        <w:t>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равовые акты Администрации  Бобровичского сельского поселения Ельнинского района Смоленской области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щие требования к отдельным видам товаров, работ, услуг, закупаемым Администрацией Бобровичского сельского поселения Ельнинского района Смоленской области должны содержать наименования заказчиков (подразделений заказчиков) и ведомственный переч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авовые акты Администрации Бобровичского сельского поселения Ельнинского района Смоленской области, утверждающие нормативные затраты, должны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авовые акты, указанные в пункте 1. настоящих требований, размещаются в единой информационной системе в течение семи рабочих дней со дня их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несение изменений в правовые акты, указанные в пункте 1. настоящих требований, осуществляется соответственно по решению Администрации Бобровичского сельского поселения Ельнинского района Смоленской области,  в случаях изменения федерального законодательства, внесения изменений в областной закон об областном бюджете на очередной финансовый год и плановый период, в закон о бюджете Бобровичского сельского поселения Ельнинского района Смоленской области на очередной финансовый год и плановый период, а также изменений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несение изменений в правовые акты, указанные в пункте 1. настоящих требований, осуществляется в порядке, установленном для их принятия.</w:t>
      </w:r>
    </w:p>
    <w:p>
      <w:pPr>
        <w:pStyle w:val="ConsPlusNormal"/>
        <w:ind w:firstLine="709"/>
        <w:jc w:val="both"/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роверка исполнения заказчиками положений правовых актов Администрации Бобровичского сельского поселения Ельнинского района  Смоленской области, утверждающих требования к закупаемым Администрацией Бобровичского сельского поселения  Ельнинского района Смоленской области отдельных видов товаров, работ, услуг (в том числе предельные цены товаров, работ, услуг) и нормативные затраты на обеспечение функций, осуществляется в ходе государственного финансового контроля и мониторинга в сфере закупок в соответствии с нормативными правовыми актами о контрактной системе. </w:t>
      </w:r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бычный (КС) Знак"/>
    <w:qFormat/>
    <w:rPr>
      <w:sz w:val="24"/>
      <w:szCs w:val="24"/>
      <w:lang w:bidi="ar-SA"/>
    </w:rPr>
  </w:style>
  <w:style w:type="character" w:styleId="Style15">
    <w:name w:val="Таблицы (моноширинный) Знак"/>
    <w:qFormat/>
    <w:rPr>
      <w:rFonts w:ascii="Courier New" w:hAnsi="Courier New" w:cs="Courier New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 (КС)"/>
    <w:qFormat/>
    <w:pPr>
      <w:pageBreakBefore/>
      <w:widowControl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8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 (КС)"/>
    <w:qFormat/>
    <w:pPr>
      <w:keepNext w:val="true"/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keepNext w:val="true"/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Список маркер (КС)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3:00Z</dcterms:created>
  <dc:creator>Makarevskiy_SA</dc:creator>
  <dc:description/>
  <cp:keywords/>
  <dc:language>en-US</dc:language>
  <cp:lastModifiedBy>Bobrovich</cp:lastModifiedBy>
  <cp:lastPrinted>2016-06-10T16:58:00Z</cp:lastPrinted>
  <dcterms:modified xsi:type="dcterms:W3CDTF">2016-06-10T13:00:00Z</dcterms:modified>
  <cp:revision>99</cp:revision>
  <dc:subject/>
  <dc:title> </dc:title>
</cp:coreProperties>
</file>