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БОБРОВИЧ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9.2015г. №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    первоочередных    мерах   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е    объектов    жилищно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ого     хозяйства          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 -       культурной    сфе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   района  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к работе в осеннее-  зим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2015-2016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обеспечения своевременной подготовки объектов жилищно-коммунального хозяйства и социально-культурной сферы Бобровичского сельского поселения Ельнинского района Смоленской области к работе в осенне- зимний период 2015-2016 годов Администрация Бобровичского сель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Создать постоянно действующий штаб по обеспечению надежной работы жилищно-коммунального хозяйства и осуществлению контроля за функционированием объектов жилищно-коммунального хозяйства и социально-культурной сферы Бобровичского сельского поселения Ельнинского района Смоленской области в осеннее- зимний период 2015-2016 годов и при подготовке к нему, утвердить его состав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Руководителям учреждений, организаций, расположенных на территории Бобровичского сельского поселения Ельнинского района Смоле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ить контроль за проведением текущего и капитального ремонта объектов социально- культурного назначения и жилищно-коммунального хозяйства с периодичностью, обеспечивающей эффективную эксплуатацию указанных объе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ить в срок до 01.10.2015 года создание 100 дневного запаса по основным и 10 дневного запаса по резервным видам топлива к началу отопительного сезона 2015-2016 г.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становить контроль за использованием  в 2015 -2016 г.г. топливно-энергетических ресурсов с учетом ежемесячного задания по снижению расходов  данных ресурсов за счет их рационального ис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вершить в срок до 15.10.2015 года ремонт систем отопления, электроснабжения, водоснабжения, конструктивных элементов зданий, утепление административных, производственных и общественных з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ить осуществление денежных расчетов за использование потребителями, финансируемыми за счет средств сельского поселения топливно- энергетических ресурсов, в пределах лимитов, определенных бюджетом сельского поселения на 201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  Администрации сельского пос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обеспечить контроль за подготовкой жилищного фонда и объектов социально-культурной сферы на подотчетной территории к осенне- зимнему периоду 2015-2016г.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редусмотреть мероприятия по внедрению энергосберегающи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своевременно предоставлять статистическую отчетность о ходе подготовки к отопительному сезону 2015-2016г.г. и его прохождении по фор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№ 1 -ЖКХ (зима) срочная « Сведения о подготовке жилищно-коммунального хозяйства к работе в зимних условиях»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№ 2 - ЖКХ (зима) « Сведения о работе жилищно-коммунального хозяйства и  объектов энергетики в зимних условия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№ 3 -  ЖКХ (зима) срочная « Сведения о наличии и расходе топлива организациями жилищно- коммунального хозяйства и объектами энергетики в зимних условия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ителям организаций и предприятий всех форм соб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ить подготовку жилищного фонда и объектов жилищно-коммунального хозяйства для работы в осенне- зимний период 2015-2016 г.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вершить в срок до 15.10.2015г. ремонт систем отопления, энергообеспечения имеющихся основных фон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ить оплату за тепловые и энергетические ресур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Главы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и                                                                                                      Е.Г.Сух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Бобрович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оселения Ельн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Смолен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от 01.09.2015  №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б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подготовке объектов  жилищно-коммунального хозяйства и социально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культурной сферы Бобровичского сельского поселения Ельнинского     района Смоленской области к работе в осенне- зимний период 2015-2016 г.</w:t>
      </w:r>
    </w:p>
    <w:p>
      <w:pPr>
        <w:pStyle w:val="Normal"/>
        <w:tabs>
          <w:tab w:val="clear" w:pos="708"/>
          <w:tab w:val="left" w:pos="22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евашова                            -    Глава Администрации Бобровичского сельского </w:t>
      </w:r>
    </w:p>
    <w:p>
      <w:pPr>
        <w:pStyle w:val="Normal"/>
        <w:tabs>
          <w:tab w:val="clear" w:pos="708"/>
          <w:tab w:val="left" w:pos="2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Елена Ивановна                      поселения Ельнинского района Смоленской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области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ва                                 -    старший инспектор Администрации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ена Владимировна              Бобровичского сельского поселения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ликовская                       -   старший менеджер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талья Владимировна         Бобровичского сельского поселения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6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Ельнинского района Смоленской области</w:t>
      </w:r>
    </w:p>
    <w:p>
      <w:pPr>
        <w:pStyle w:val="Normal"/>
        <w:tabs>
          <w:tab w:val="clear" w:pos="708"/>
          <w:tab w:val="left" w:pos="3465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Члены штаб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аров                               -   директор филиала МБОУ Павл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й Григорьевич                средней ш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Есекина                               -  директор Гаристовского СД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роприятий по подготовке жилищно-коммунального хозяйства Бобровичского сельского поселения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 осенне- зимнему периоду 2015- 2016 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99"/>
        <w:gridCol w:w="1901"/>
        <w:gridCol w:w="1998"/>
        <w:gridCol w:w="19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ть комиссию по подготовке учреждений и предприятий, расположенных на территории поселения к ОЗП 2015-2016 гг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7.09.20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Главы Администрации Бобровичского сельского поселения Е.Г.Сухи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остояние печей в Администрации Бобровичского сельского посел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9.20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Главы Администрации Бобровичского сельского поселения Е.Г.Сухи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тись необходимым количеством дров на отопительный период для Администрации Бобровичского сельского посел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Бобровичского сельского поселения Е.И.Левашо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 обеспечении населения дровам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9.20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Админист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ейд проверки учреждений социально-культурной сферы находящихся на территории поселения на предмет утепления окон, чердаков, двере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10.20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штаба совместно с руководителями учреждений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ить 1 колодец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.201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Бобровичского сельского поселения Е.И.Левашо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п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ласти                                                                                                      Е.Г.Сухих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ЖИЛИЩНОМ ФОНД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исходная информация для заполнения ежемесячной статистической формы № 1-ЖКХ (зи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е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-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 числ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.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п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                                                                                                     Е.Г.Сух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33:00Z</dcterms:created>
  <dc:creator>Bobrovich</dc:creator>
  <dc:description/>
  <cp:keywords/>
  <dc:language>en-US</dc:language>
  <cp:lastModifiedBy>Bobrovich</cp:lastModifiedBy>
  <cp:lastPrinted>2015-09-11T16:09:00Z</cp:lastPrinted>
  <dcterms:modified xsi:type="dcterms:W3CDTF">2015-09-11T12:10:00Z</dcterms:modified>
  <cp:revision>5</cp:revision>
  <dc:subject/>
  <dc:title/>
</cp:coreProperties>
</file>