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05.02.2015г.   № 1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  плана        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              Бобрович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   поселения      Ельнинск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Смоленской области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регламентом работы Администрации Бобровичс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прилагаемый План работы Администрации Бобровичского сельского поселения Ельнинского района Смоленской области на 2015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Бобрович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 поселения      Ельн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йона        Смоленской          области                                      Е.И.Левашова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28:00Z</dcterms:created>
  <dc:creator>Администратор</dc:creator>
  <dc:description/>
  <cp:keywords/>
  <dc:language>en-US</dc:language>
  <cp:lastModifiedBy>Елена</cp:lastModifiedBy>
  <dcterms:modified xsi:type="dcterms:W3CDTF">2015-02-05T11:59:00Z</dcterms:modified>
  <cp:revision>15</cp:revision>
  <dc:subject/>
  <dc:title/>
</cp:coreProperties>
</file>