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67754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pacing w:val="20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0"/>
          <w:lang w:eastAsia="ru-RU"/>
        </w:rPr>
      </w:r>
      <w:bookmarkStart w:id="0" w:name="_970302034"/>
      <w:bookmarkStart w:id="1" w:name="_970302034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ЕЛЬНИНСКОГО РАЙОНА  СМОЛЕНСКОЙ ОБЛАСТ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pacing w:val="2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12.08.2015   № 9а</w:t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83" w:hanging="283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  отчета    об       исполнен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 Бобровичского  сельского 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   района   Смоленской     обла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5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0.02.2014 № 2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1 полугодие 2015 года Администрация Бобровичского сельского поселения Ельнинского района Смоленской области  </w:t>
      </w:r>
    </w:p>
    <w:p>
      <w:pPr>
        <w:pStyle w:val="Normal"/>
        <w:spacing w:before="0" w:after="0"/>
        <w:ind w:firstLine="708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  <w:r>
        <w:rPr>
          <w:sz w:val="28"/>
        </w:rPr>
        <w:t xml:space="preserve">       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прилагаемый отчет об  исполнении бюджета Боброви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за 1 полугодие 2015 года ( далее – отчет) с общим объёмом доходов  1 197 832 руб.74 коп., с общим объёмом  расходов 890 674 руб. 54коп.,   профицит бюджета 307 158руб.20 коп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 xml:space="preserve">2. Администрации Бобрович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направить отчет об исполнении бюджета  в Совет депутатов Бобровичского 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льнинского района Смоленской области</w:t>
      </w:r>
      <w:r>
        <w:rPr>
          <w:rFonts w:cs="Times New Roman" w:ascii="Times New Roman" w:hAnsi="Times New Roman"/>
          <w:sz w:val="28"/>
        </w:rPr>
        <w:t xml:space="preserve"> и в Контрольно-ревизионную комиссию муниципального образования «Ельнинский район» Смоленской области.</w:t>
      </w:r>
    </w:p>
    <w:p>
      <w:pPr>
        <w:pStyle w:val="Normal"/>
        <w:ind w:right="567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3. Опубликовать постановление  в печатном средстве массовой информации «Бобровичский  вестник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обрович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льнинского района Смоленской  области                                     Е.И.Леваш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56:00Z</dcterms:created>
  <dc:creator>Администратор</dc:creator>
  <dc:description/>
  <cp:keywords/>
  <dc:language>en-US</dc:language>
  <cp:lastModifiedBy>Bobrovich</cp:lastModifiedBy>
  <cp:lastPrinted>2015-10-20T17:13:00Z</cp:lastPrinted>
  <dcterms:modified xsi:type="dcterms:W3CDTF">2015-10-20T13:29:00Z</dcterms:modified>
  <cp:revision>6</cp:revision>
  <dc:subject/>
  <dc:title/>
</cp:coreProperties>
</file>