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28600</wp:posOffset>
            </wp:positionV>
            <wp:extent cx="676275" cy="7905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970302034"/>
      <w:bookmarkEnd w:id="0"/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  <w:r>
        <w:rPr>
          <w:b/>
          <w:bCs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8.07. 2015  № 9</w:t>
      </w:r>
    </w:p>
    <w:p>
      <w:pPr>
        <w:pStyle w:val="List"/>
        <w:ind w:left="0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0" w:hanging="0"/>
        <w:rPr/>
      </w:pPr>
      <w:r>
        <w:rPr>
          <w:sz w:val="28"/>
          <w:szCs w:val="28"/>
        </w:rPr>
        <w:t xml:space="preserve">Об определении мест размещения </w:t>
      </w:r>
    </w:p>
    <w:p>
      <w:pPr>
        <w:pStyle w:val="Normal"/>
        <w:ind w:right="2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чатных агитационных материалов</w:t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 ч.7 статьи 54 Федерального  закона от 12 июня 2002 года №67-ФЗ «Об основных гарантиях избирательных прав и права на участие в референдуме граждан Российской Федерации», ч.6 статьи 33 областного закона  от  28 июня 2012 года №  33-з «О выборах Губернатора Смоленской области»,   ч.6 статьи 32 областного закона от 3 июля 2003 года №41-з «О выборах органов местного самоуправления», на основании письма  Администрации муниципального образования «Ельнинский район» Смоленской области  № 1939 от 10.07.2015 Администрация Бобровичского сельского поселения Ельнинского района 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размещения печатных предвыборных агитационных материалов определить на территории  Бобровичского сельского поселения Ельнинского района Смоленской области следующие мес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огородицкое – доска объявлений перед входной дверью   магазина в д. Богородицкое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  Гаристово -           доска объявлений перед входной дверью магазина в д. Гаристово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    Ивано-Гудино -       доска объявлений перед зданием конторы  ТОО «Кузнецовское».</w:t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роведения собраний и встреч с избирателями определить следующие мес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Богородицкое-     Богородицкий СДК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 Гаристово  - Гаристовский СД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. Ивано-Гудино -  Ивано-Гудинский филиал МБОУ Коробецкой СШ - спортзал .</w:t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Бобровичского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Ельнинского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    Е.И. Лев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2:54:00Z</dcterms:created>
  <dc:creator>Bobrovich</dc:creator>
  <dc:description/>
  <cp:keywords/>
  <dc:language>en-US</dc:language>
  <cp:lastModifiedBy>Bobrovich</cp:lastModifiedBy>
  <cp:lastPrinted>2015-07-20T18:12:00Z</cp:lastPrinted>
  <dcterms:modified xsi:type="dcterms:W3CDTF">2015-07-20T14:13:00Z</dcterms:modified>
  <cp:revision>5</cp:revision>
  <dc:subject/>
  <dc:title/>
</cp:coreProperties>
</file>