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bookmarkStart w:id="0" w:name="_970302034"/>
      <w:bookmarkEnd w:id="0"/>
      <w:r>
        <w:rPr>
          <w:b/>
          <w:szCs w:val="28"/>
        </w:rPr>
        <w:t xml:space="preserve">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  <w:r>
        <w:rPr>
          <w:b/>
          <w:bCs/>
          <w:szCs w:val="28"/>
        </w:rPr>
        <w:t xml:space="preserve">БОБРОВИЧСКОГО СЕЛЬСКОГО ПОСЕЛЕНИЯ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ЕЛЬНИНСКОГО РАЙОНА СМОЛЕНСКОЙ ОБЛАСТИ</w:t>
      </w:r>
    </w:p>
    <w:p>
      <w:pPr>
        <w:pStyle w:val="Style12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9.10.2015г.№ 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б        обеспечении        безопасност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населения на водоемах Бобрович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    поселения     Ельнин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района       Смоленской    области       в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сенне- зимний    период 2015-2016г.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      </w:t>
      </w:r>
      <w:r>
        <w:rPr>
          <w:szCs w:val="28"/>
        </w:rPr>
        <w:t>В связи с наступлением осенне- зимнего периода, прогнозируемого понижения температуры воздуха, приближающегося становления льда на водоемах и во исполнении требований Федерального закона от 06.10.2003 № 131-ФЗ «Об общих принципах организации местного самоуправления в Российской Федерации» провести комплекс мероприятий по обеспечению безопасности населения на водоемах Бобровичского сельского     поселения     Ельнинского  района  Смоленской  области, охране их жизни и здоровья, предупреждению несчастных случаев и гибели людей на водных объектах на территории муниципального образования и в целях предотвращения выхода людей на тонкий лёд, исключения провалов под лёд, Администрация Бобровичского сельского поселения Ельнинского района Смолен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ЯЕТ:</w:t>
      </w:r>
    </w:p>
    <w:p>
      <w:pPr>
        <w:pStyle w:val="Normal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1. На заседаниях КЧС  рассмотреть вопрос по обеспечению безопасности людей на водных объектах в осенне- зимний период 2015-2016г.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.    Предусмотреть выставление предупреждающих аншлагов «Выход на лёд запрещен», «Переход (переезд) по льду запрещён» (Постановление Администрации Смоленской области от 31.08.2006 № 232 «Об утверждении Правил охраны жизни людей на воде в Смоленской области»).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Через средства массовой информации оповестить население об опасных последствиях выхода на лёд в период его становления на водоёмах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 Организовать проведение в школах профилактических бесед и занятий по правилам безопасного поведения детей на воде и льд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ind w:hanging="0"/>
        <w:rPr/>
      </w:pPr>
      <w:r>
        <w:rPr>
          <w:szCs w:val="28"/>
        </w:rPr>
        <w:t>Бобровичского 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Ельнинского района Смоленской области                                      Е.И.Лева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ind w:righ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00" w:firstLine="567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cs="Calibri Light;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rFonts w:ascii="Calibri Light;Arial" w:hAnsi="Calibri Light;Arial" w:cs="Calibri Light;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widowControl w:val="false"/>
      <w:overflowPunct w:val="true"/>
      <w:autoSpaceDE w:val="true"/>
      <w:spacing w:before="240" w:after="60"/>
      <w:ind w:hanging="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spacing w:before="0" w:after="60"/>
      <w:ind w:hanging="0"/>
      <w:jc w:val="center"/>
    </w:pPr>
    <w:rPr>
      <w:rFonts w:ascii="Arial" w:hAnsi="Arial" w:cs="Arial"/>
      <w:i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40:00Z</dcterms:created>
  <dc:creator>Bobrovich</dc:creator>
  <dc:description/>
  <cp:keywords/>
  <dc:language>en-US</dc:language>
  <cp:lastModifiedBy>Bobrovich</cp:lastModifiedBy>
  <cp:lastPrinted>2015-10-19T16:49:00Z</cp:lastPrinted>
  <dcterms:modified xsi:type="dcterms:W3CDTF">2015-10-19T12:50:00Z</dcterms:modified>
  <cp:revision>8</cp:revision>
  <dc:subject/>
  <dc:title/>
</cp:coreProperties>
</file>