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6275" cy="790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bookmarkStart w:id="0" w:name="_970302034"/>
      <w:bookmarkEnd w:id="0"/>
      <w:r>
        <w:rPr>
          <w:b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2.10.2015г.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   проведении     на    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ичского сельского 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нинского    района     Смоленской </w:t>
      </w:r>
    </w:p>
    <w:p>
      <w:pPr>
        <w:pStyle w:val="Normal"/>
        <w:rPr/>
      </w:pPr>
      <w:r>
        <w:rPr>
          <w:sz w:val="28"/>
          <w:szCs w:val="28"/>
        </w:rPr>
        <w:t xml:space="preserve">области      месячника    гражда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ны,       предупреждения       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видации  чрезвычайных ситуаций</w:t>
      </w:r>
    </w:p>
    <w:p>
      <w:pPr>
        <w:pStyle w:val="Normal"/>
        <w:widowControl/>
        <w:suppressAutoHyphens w:val="false"/>
        <w:autoSpaceDE w:val="true"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</w:t>
      </w:r>
      <w:r>
        <w:rPr>
          <w:sz w:val="28"/>
          <w:szCs w:val="28"/>
          <w:lang w:eastAsia="ru-RU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 от 06.10.2003 г. № 131-ФЗ «Об общих принципах организации местного самоуправления в Российской Федерации» и в проверки состояния гражданской обороны, подготовки населения и территорий к защите от чрезвычайных ситуаций, Администрация Бобровичского сельского поселения Ельнинского района Смоленской области</w:t>
      </w:r>
    </w:p>
    <w:p>
      <w:pPr>
        <w:pStyle w:val="Normal"/>
        <w:widowControl/>
        <w:suppressAutoHyphens w:val="false"/>
        <w:autoSpaceDE w:val="true"/>
        <w:spacing w:before="280" w:after="28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          </w:t>
      </w:r>
      <w:r>
        <w:rPr>
          <w:b/>
          <w:sz w:val="24"/>
          <w:szCs w:val="24"/>
          <w:lang w:eastAsia="ru-RU"/>
        </w:rPr>
        <w:t>ПОСТАНОВЛЯЕТ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jc w:val="both"/>
        <w:rPr/>
      </w:pPr>
      <w:r>
        <w:rPr>
          <w:sz w:val="28"/>
          <w:szCs w:val="28"/>
          <w:lang w:eastAsia="ru-RU"/>
        </w:rPr>
        <w:t>Провести с 02.10.2015 г. по 02.11.2015г. на территории Бобровичского сельского поселения месячник гражданской обороны, предупреждения и ликвидации чрезвычайных ситуаций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0"/>
        <w:jc w:val="both"/>
        <w:rPr/>
      </w:pPr>
      <w:r>
        <w:rPr>
          <w:sz w:val="28"/>
          <w:szCs w:val="28"/>
          <w:lang w:eastAsia="ru-RU"/>
        </w:rPr>
        <w:t>Разработать и утвердить план проведения на территории Бобровичского сельского поселения гражданской обороны, предупреждения и ликвидации чрезвычайных ситуаций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before="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исполнением постановления 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true"/>
        <w:spacing w:before="28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tbl>
      <w:tblPr>
        <w:tblW w:w="988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5955"/>
      </w:tblGrid>
      <w:tr>
        <w:trPr/>
        <w:tc>
          <w:tcPr>
            <w:tcW w:w="393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5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28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28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обровичского сельского поселения   Е.И.Левашова     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02.10.2015г.</w:t>
            </w:r>
          </w:p>
        </w:tc>
      </w:tr>
    </w:tbl>
    <w:p>
      <w:pPr>
        <w:pStyle w:val="Normal"/>
        <w:widowControl/>
        <w:suppressAutoHyphens w:val="false"/>
        <w:autoSpaceDE w:val="true"/>
        <w:spacing w:before="280" w:after="2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280" w:after="2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before="280" w:after="280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лан</w:t>
      </w:r>
    </w:p>
    <w:p>
      <w:pPr>
        <w:pStyle w:val="Normal"/>
        <w:widowControl/>
        <w:suppressAutoHyphens w:val="false"/>
        <w:autoSpaceDE w:val="true"/>
        <w:spacing w:before="280" w:after="280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 </w:t>
      </w:r>
      <w:r>
        <w:rPr>
          <w:b/>
          <w:bCs/>
          <w:sz w:val="24"/>
          <w:szCs w:val="24"/>
          <w:lang w:eastAsia="ru-RU"/>
        </w:rPr>
        <w:t>проведения  на территории Бобровичского сельского поселения  месячника гражданской обороны, предупреждения и ликвидации чрезвычайных ситуаций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4841"/>
        <w:gridCol w:w="1544"/>
        <w:gridCol w:w="1945"/>
        <w:gridCol w:w="1294"/>
      </w:tblGrid>
      <w:tr>
        <w:trPr>
          <w:tblHeader w:val="true"/>
        </w:trPr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метка о выполнении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работать  и утвердить  установленным порядком План подготовки и проведения месячника гражданской обороны, предупреждения и ликвидации чрезвычайных ситуаций 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2.10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сти  инструкторско-методические занятия с руководителями организаций по организации и проведению месячника гражданской обороны, предупреждения и ликвидации чрезвычайных ситуаций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2.10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ести  заседания КЧС :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28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Об организации обучения населения  вопросам ГО, защиты населения и территорий от ЧС, обеспечения пожарной безопасности и безопасности людей на водных объектах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28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 Итоги работы  в период пожароопасного сезона 2015 года и постановка задач на 2016 год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280" w:after="28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. Анализ  работы  по подготовке к отопительному сезону                2015-2016 годов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 О мерах безопасности людей на льду. Правила поведения на льду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2.10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овать и провести  в учебных заведениях  занятия,  конкурсы, викторины для практического обучения учащихся  действиям по сигналам гражданской обороны, оказанию первой помощи и закреплению навыков безопасности жизнедеятельност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10.-26.10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подаватели  в учебных заведениях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рганизовать и провести учебные тренировки по эвакуации при  пожаре и террористических актах учащихся , сотрудников общеобразовательных  учебных заведений 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10.-26.10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о согласованию)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подаватели  в учебных заведениях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рганизовать и провести   практические занятия для обучения неработающего   населения   действиям по сигналам гражданской обороны, оказанию первой помощи  и культуре  безопасности  жизнедеятельности.  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.10-30.10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учебно-методической базы по тематике гражданской обороны, в том числе обновление уголков гражданской обороны, изготовление стендов, плакатов, памяток по тематике гражданской обороны и защите населения.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ечении месячника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Бобровичского поселения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ководители организаций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освещения в средствах массовой информации мероприятий,посвященных 83-й годовщине образования гражданской обороны и «Месячнику ГО»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2.10.-30.10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Бобровичского поселения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работать  и распространить  среди населения памятки и листовки о действиях населения при получении информации об угрозе взрыва либо при обнаружении взрывного устройства в местах массового пребывания людей, при пожарах, при возникновении ЧС, оказанию первой медицинской помощи пострадавшим от воздействия вредных веществ на организм человек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.10.-30.10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4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тавление отчета о проведенных мероприятиях по направлениям деятельности в рамках «Месячника ГО» с фотографиями и видеоматериалами в сектор предупреждения и ликвидации чрезвычайных ситуаций Администрации муниципального образования «Ельнинский район»Смоленской области.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10.</w:t>
            </w:r>
          </w:p>
        </w:tc>
        <w:tc>
          <w:tcPr>
            <w:tcW w:w="1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AutoHyphens w:val="false"/>
      <w:autoSpaceDE w:val="tru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suppressAutoHyphens w:val="false"/>
      <w:autoSpaceDE w:val="true"/>
      <w:spacing w:before="0" w:after="60"/>
      <w:jc w:val="center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16:00Z</dcterms:created>
  <dc:creator>Bobrovich</dc:creator>
  <dc:description/>
  <cp:keywords/>
  <dc:language>en-US</dc:language>
  <cp:lastModifiedBy>Bobrovich</cp:lastModifiedBy>
  <cp:lastPrinted>2015-10-20T17:16:00Z</cp:lastPrinted>
  <dcterms:modified xsi:type="dcterms:W3CDTF">2015-10-20T13:17:00Z</dcterms:modified>
  <cp:revision>9</cp:revision>
  <dc:subject/>
  <dc:title/>
</cp:coreProperties>
</file>