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76275" cy="7905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БРОВИЧ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11.2015 г.      № 22  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муниципальной 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« Энергосбережени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овышения   энергетической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ффективности на 2015-2019 годы»</w:t>
            </w:r>
          </w:p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.11.2009 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бровичского сельского поселения Ельнинского района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 программу «Энергосбережения и повышения энергетической эффективности  на 2015-2019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в ходе реализации муниципальной программы «Энергосбережения и повышения энергетической эффективности  на 2015-2019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д выполнением постановления оставляю за соб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и разместить на сайте  Администрации Бобровичского сельского поселения Ельнинского района Смоленской обла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Е.И.Леваш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jc w:val="left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27:00Z</dcterms:created>
  <dc:creator>Bobrovich</dc:creator>
  <dc:description/>
  <cp:keywords/>
  <dc:language>en-US</dc:language>
  <cp:lastModifiedBy>Bobrovich</cp:lastModifiedBy>
  <cp:lastPrinted>2015-12-01T15:28:00Z</cp:lastPrinted>
  <dcterms:modified xsi:type="dcterms:W3CDTF">2015-12-01T12:29:00Z</dcterms:modified>
  <cp:revision>3</cp:revision>
  <dc:subject/>
  <dc:title/>
</cp:coreProperties>
</file>