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.10.2014г.    № 27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работ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  Бобрович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Ельнинского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73 Бюджетного кодекса Российской Федерации, с целью осуществления взаимодействия между участниками процесса формирования параметров прогноза социально - экономического развития Бобровичского сельского поселения Ельнинского района Смолен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Порядок разработки прогноза социально-экономического развития Бобровичского сельского поселения Ельнинского района Смоленской област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>2.Настоящее постановление подлежит опубликованию  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 по  исполнению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TimesNewRoman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 района</w:t>
      </w:r>
    </w:p>
    <w:p>
      <w:pPr>
        <w:pStyle w:val="TimesNewRoman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ленской  области                                                                               Е.И.Левашова</w:t>
        <w:tab/>
        <w:tab/>
        <w:tab/>
        <w:tab/>
        <w:t xml:space="preserve">                     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/>
        <w:t xml:space="preserve">       </w:t>
      </w:r>
      <w:r>
        <w:rPr/>
        <w:t>УТВЕРЖДЕН</w:t>
      </w:r>
    </w:p>
    <w:p>
      <w:pPr>
        <w:pStyle w:val="Normal"/>
        <w:ind w:left="6663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Бобровичского  сельского  поселения </w:t>
      </w:r>
    </w:p>
    <w:p>
      <w:pPr>
        <w:pStyle w:val="Normal"/>
        <w:tabs>
          <w:tab w:val="clear" w:pos="708"/>
          <w:tab w:val="left" w:pos="6344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Ельнинского района </w:t>
      </w:r>
      <w:r>
        <w:rPr>
          <w:b/>
        </w:rPr>
        <w:t xml:space="preserve"> </w:t>
      </w:r>
      <w:r>
        <w:rPr/>
        <w:t xml:space="preserve">Смоленской области  </w:t>
      </w:r>
    </w:p>
    <w:p>
      <w:pPr>
        <w:pStyle w:val="Normal"/>
        <w:tabs>
          <w:tab w:val="clear" w:pos="708"/>
          <w:tab w:val="left" w:pos="745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от 22.10.2014г. № 27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бровичского сельского поселения Ель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  <w:tab w:val="left" w:pos="360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  <w:tab w:val="left" w:pos="3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Прогноз социально-экономического развития Бобровичского сельского поселения  Ельнинского района Смоленской области (далее – прогноз) разрабатывается в соответствии с Бюджетным кодексом Российской Федерации, социально-экономической политикой, определенной в ежегодном послании Президента Российской Федерации,  основными направлениями налоговой и бюджетной политики Бобровичского сельского поселения Ельнинского района Смоленской области (далее - сельское  посел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2.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Параметры прогноза могут быть изменены при разработке прогноза на очередной финансовый год и плановый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Преемственность очередного прогноза по отношению к предшествующему обеспечивается путем мониторинга фактического исполнения ранее одобренных показателей и их корректировкой в соответствии с изменениями федерального и регионального законодательства и приоритетов социально-экономического развития сельского поселения на прогнозируемый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Прогноз одобряется администрацией Бобровичского сельского поселения  одновременно с принятием решения о внесении проекта бюджета сельского поселения на очередной финансовый год и плановый период на рассмотрение в Совет  Бобровичского сельского посел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5.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и формы прогноз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1 Прогноз разрабатывается по следующим основным разделам: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Территория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) Демографическая характерист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3) Уровень жизни насел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4) Финанс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5) Муниципальное имуще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6) Содержание и использование жилого фонда и нежилых помещ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7) Организация и развитие ЖК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8)  Благоустройство, озеленение и дорог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9)  Производственная сфер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10) Инфраструктура мало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11) Сельское хозяй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12) Охрана и организация общественного порядк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13) Обеспечение противо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14) Развитие отрасли социальной сферы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здравоохране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бразова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ультура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гноз разрабатывается в двух вариантах развития: консервативный и умеренно-оптимистическ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гноз формируется в составе таблиц и пояснительной записки к ним. В пояснительной записке к прогнозу социально-экономического развития приводится обоснование параметров прогно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аботки и одобрения прогно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 Исходной базой для разработки прогноза на очередной финансовый год и плановый период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фляторы по видам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2. Старший менеджер Администрации Бобрович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проводит организационную работу по разработке и формированию прогно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- представляет главе Администрации сельского поселения на согласование основные показатели  прогноза на очередной финансовый год и плановый пери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- уточняет параметры прогноза на очередной финансовый год и плановый период и представляет главе Администрации сельского поселения  одновременно с внесением проекта решения Совета Бобровичского  сельского поселения о бюджете на очередной финансовый год и плановый пери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редставляет на согласование в отдел социально-экономического развития Администрации Ельнинского района основные показатели прогноза социально-экономического развития Администрации Бобровичского сельское посел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льского поселения  одобряется постановлением Администрации Бобровичского сельского поселения с одновременным принятием решения о внесении проекта бюджета сельского поселения на очередной финансовый год и плановый период в Совет Бобровичского сельского поселения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eastAsia="Calibri;Century Gothic"/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;Century Gothic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;Century Gothic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09:00Z</dcterms:created>
  <dc:creator>Admin</dc:creator>
  <dc:description/>
  <cp:keywords/>
  <dc:language>en-US</dc:language>
  <cp:lastModifiedBy>1</cp:lastModifiedBy>
  <cp:lastPrinted>2014-11-19T16:05:00Z</cp:lastPrinted>
  <dcterms:modified xsi:type="dcterms:W3CDTF">2014-12-01T05:47:00Z</dcterms:modified>
  <cp:revision>18</cp:revision>
  <dc:subject/>
  <dc:title>«Об утверждении «Порядка разработки и утверждения</dc:title>
</cp:coreProperties>
</file>