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5786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Style w:val="StrongEmphasis"/>
          <w:bCs/>
          <w:sz w:val="28"/>
          <w:szCs w:val="28"/>
        </w:rPr>
      </w:pPr>
      <w:r>
        <w:rPr>
          <w:rStyle w:val="StrongEmphasis"/>
          <w:bCs/>
          <w:sz w:val="28"/>
          <w:szCs w:val="28"/>
        </w:rPr>
        <w:t>АДМИНИСТРАЦИЯ</w:t>
      </w:r>
    </w:p>
    <w:p>
      <w:pPr>
        <w:pStyle w:val="Style15"/>
        <w:spacing w:before="0" w:after="0"/>
        <w:rPr/>
      </w:pPr>
      <w:r>
        <w:rPr>
          <w:rStyle w:val="StrongEmphasis"/>
          <w:bCs/>
          <w:sz w:val="28"/>
          <w:szCs w:val="28"/>
        </w:rPr>
        <w:t xml:space="preserve">                </w:t>
      </w:r>
      <w:r>
        <w:rPr>
          <w:rStyle w:val="StrongEmphasis"/>
          <w:bCs/>
          <w:sz w:val="28"/>
          <w:szCs w:val="28"/>
        </w:rPr>
        <w:t xml:space="preserve">БОБРОВИЧСКОГО СЕЛЬСКОГО ПОСЕЛЕНИЯ </w:t>
      </w:r>
    </w:p>
    <w:p>
      <w:pPr>
        <w:pStyle w:val="Style15"/>
        <w:spacing w:before="0" w:after="0"/>
        <w:rPr/>
      </w:pPr>
      <w:r>
        <w:rPr>
          <w:rStyle w:val="StrongEmphasis"/>
          <w:bCs/>
          <w:sz w:val="28"/>
          <w:szCs w:val="28"/>
        </w:rPr>
        <w:t xml:space="preserve">          </w:t>
      </w:r>
      <w:r>
        <w:rPr>
          <w:rStyle w:val="StrongEmphasis"/>
          <w:bCs/>
          <w:sz w:val="28"/>
          <w:szCs w:val="28"/>
        </w:rPr>
        <w:t>ЕЛЬНИНСКОГО РАЙОНА СМОЛЕН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20.06.2014г. № 19</w:t>
      </w:r>
    </w:p>
    <w:p>
      <w:pPr>
        <w:pStyle w:val="Style15"/>
        <w:spacing w:before="0" w:after="0"/>
        <w:ind w:right="4855" w:hanging="0"/>
        <w:jc w:val="both"/>
        <w:rPr>
          <w:bCs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Об определении жилых помещений, расположенных в многоквартирных домах, уровень благоустройства, конструктивные и технические параметры которых соответствуют средним условиям в   Бобровичском сельском поселении Ельнинского района Смоленской области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9 Жилищного кодекса Российской Федерации, для определения регионального стандарта стоимости жилищно-коммунальных услуг Администрация Бобровичского сельского поселения Ельнинского района Смоленской области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следующие жилые помещения, расположенные в многоквартирных домах, уровень благоустройства, конструктивные и технические параметры которых соответствуют средним условиям в  Бобровичском сельском поселении Ельнинского района Смоленской области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многоквартирный смешанный жилой дом с кровлей из асбестоцементных волнистых листов, не благоустроенный, водоснабжение производится из колодца, туалет надворный, отопление- печное(дрова), газ –баллонный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Для жилого дома многоквартирного жилищного фонда, уровень благоустройства, конструктивные и технические параметры которого соответствуют средним условиям в Бобровичском сельском поселении Ельнинского района Смоленской области ,применяются нормы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2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услуги и тарифа на жилищно-коммунальные услуг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орматив потребления на 1 человека 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одержание и текущий ремонт жилья-</w:t>
            </w:r>
            <w:r>
              <w:rPr>
                <w:sz w:val="28"/>
              </w:rPr>
              <w:t xml:space="preserve"> неблагоустроенные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жилые дом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3 м2 – на одиноко проживающего гражданин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21м2- на одного члена семьи, состоящей их двух человек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18м2 – на одного члена семьи, состоящей из трех и более челове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азоснабжение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а/баллонный газ – в домах с газовыми плитам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 кг- на 1 человека 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Электроснабже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40кВт час -на одиноко проживающего гражданин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40кВт час -на одного члена семьи, состоящей из двух человек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40 кВт час- на одного члена семьи, состоящей из трех и более челове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Отопление </w:t>
            </w:r>
            <w:r>
              <w:rPr>
                <w:sz w:val="28"/>
              </w:rPr>
              <w:t>- дров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 м3- на 1 человека в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Водоснабжение – из шахтного колодц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,06 м3</w:t>
            </w:r>
          </w:p>
        </w:tc>
      </w:tr>
    </w:tbl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Определить следующий жилой дом индивидуального жилищного фонда, уровень благоустройства, конструктивные и технические параметры которого соответствуют средним условиям в Бобровичском сельском поселении Ельнинского района Смоленской области : 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деревянный жилой дом, кровля из асбестоцементных волнистых листов, не благоустроенный, водоснабжение производится из колодца, туалет надворный, отопление -печное (дрова), газ - баллонный.</w:t>
      </w:r>
    </w:p>
    <w:p>
      <w:pPr>
        <w:pStyle w:val="Style15"/>
        <w:spacing w:before="0" w:after="0"/>
        <w:jc w:val="both"/>
        <w:rPr/>
      </w:pPr>
      <w:r>
        <w:rPr>
          <w:sz w:val="28"/>
        </w:rPr>
        <w:t>Для жилого дома индивидуального жилищного фонда, уровень благоустройства, конструктивные  и технические параметры которого соответствуют средним условиям в Бобровичском сельском поселении Ельнинского района Смоленской области, применяются нормы: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услуги и тарифа на жилищно-коммунальные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орматив потребления на 1 человека 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одержание и текущий ремонт жилья-</w:t>
            </w:r>
            <w:r>
              <w:rPr>
                <w:sz w:val="28"/>
              </w:rPr>
              <w:t xml:space="preserve"> неблагоустроенные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жилые дома</w:t>
            </w:r>
          </w:p>
          <w:p>
            <w:pPr>
              <w:pStyle w:val="Style15"/>
              <w:spacing w:before="0" w:after="0"/>
              <w:ind w:right="944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3 м2 – на одиноко проживающего гражданин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21м2- на одного члена семьи, состоящей их двух человек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18м2 – на одного члена семьи, состоящей из трех и более челове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азоснабжение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а/баллонный газ – в домах с газовыми плит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 кг- на 1 человека 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>Электроснабж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40кВт час -на одиноко проживающего гражданин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40кВт час -на одного члена семьи, состоящей из двух человек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40 кВт час- на одного члена семьи, состоящей из трех и более челове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Отопление </w:t>
            </w:r>
            <w:r>
              <w:rPr>
                <w:sz w:val="28"/>
              </w:rPr>
              <w:t>- дро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 м3- на 1 человека в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Водоснабжение</w:t>
            </w:r>
            <w:r>
              <w:rPr>
                <w:sz w:val="28"/>
              </w:rPr>
              <w:t>- из шахтного колод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,06 м3</w:t>
            </w:r>
          </w:p>
        </w:tc>
      </w:tr>
    </w:tbl>
    <w:p>
      <w:pPr>
        <w:pStyle w:val="Style15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Признать утратившим силу постановление Администрации Бобровичского сельского поселения Ельнинского района Смоленской области от 20.01.2014г. №2 «Об определении жилых помещений, расположенных в многоквартирных домах, уровень благоустройства, конструктивные и технические параметры которых соответствуют средним условиям в муниципальном образовании Бобровичского сельского поселения».</w:t>
      </w:r>
    </w:p>
    <w:p>
      <w:pPr>
        <w:pStyle w:val="Style15"/>
        <w:spacing w:before="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Настоящее постановление вступает в силу с момента его подписания и распространяет свое действие на правоотношения, возникшие с 1 января 2014 года.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Настоящее постановление опубликовать в печатном средстве массовой информации Бобровичского сельского поселения Ельнинского района Смоленской области « Бобровичский вестник».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Бобровичского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Ельнинского</w:t>
      </w:r>
    </w:p>
    <w:p>
      <w:pPr>
        <w:pStyle w:val="Footer"/>
        <w:rPr/>
      </w:pPr>
      <w:r>
        <w:rPr>
          <w:sz w:val="28"/>
          <w:szCs w:val="28"/>
          <w:lang w:val="ru-RU"/>
        </w:rPr>
        <w:t xml:space="preserve">района  Смоленской области                    </w:t>
      </w:r>
      <w:r>
        <w:rPr>
          <w:rFonts w:ascii="Times New Roman" w:hAnsi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                       Е.И.Леваш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Arial Unicode MS" w:cs="Times New Roman"/>
      <w:color w:val="000000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 w:val="false"/>
    </w:rPr>
  </w:style>
  <w:style w:type="character" w:styleId="1">
    <w:name w:val="Знак Знак1"/>
    <w:basedOn w:val="Style14"/>
    <w:qFormat/>
    <w:rPr>
      <w:rFonts w:ascii="SimSun;Arial Unicode MS" w:hAnsi="SimSun;Arial Unicode MS" w:eastAsia="SimSun;Arial Unicode MS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SimSun;Arial Unicode MS" w:hAnsi="SimSun;Arial Unicode MS"/>
    </w:rPr>
  </w:style>
  <w:style w:type="paragraph" w:styleId="2">
    <w:name w:val="Знак Знак Знак Знак Знак Знак Знак Знак Знак Знак2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46:00Z</dcterms:created>
  <dc:creator>Администратор</dc:creator>
  <dc:description/>
  <cp:keywords/>
  <dc:language>en-US</dc:language>
  <cp:lastModifiedBy>1</cp:lastModifiedBy>
  <dcterms:modified xsi:type="dcterms:W3CDTF">2014-12-05T06:26:00Z</dcterms:modified>
  <cp:revision>12</cp:revision>
  <dc:subject/>
  <dc:title/>
</cp:coreProperties>
</file>