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 w:eastAsia="ru-RU"/>
        </w:rPr>
      </w:pPr>
      <w:r>
        <w:rPr>
          <w:rFonts w:cs="Times New Roman" w:ascii="Times New Roman" w:hAnsi="Times New Roman"/>
          <w:sz w:val="24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  <w:bookmarkStart w:id="0" w:name="_970302034"/>
      <w:bookmarkStart w:id="1" w:name="_970302034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  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283" w:hanging="28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05.11.2014  № 27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    отчета    об       исполнении бюджета  Бобровичского сельского  поселения Ельнинского    района   Смоленской     области за 9 месяцев   2014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Федеральным законом от 06.10.2003 № 131 -ФЗ  «Об общих принципах организации 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9 месяцев  2014 года Администрация Бобровичского сельского поселения Ельнинского района Смол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567" w:hanging="0"/>
        <w:jc w:val="both"/>
        <w:rPr/>
      </w:pPr>
      <w:r>
        <w:rPr>
          <w:rFonts w:eastAsia="Calibri;Arial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прилагаемый отчет об  исполнении бюджета Боброви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за 9 месяцев 2014 года ( далее – отчет) с общим объёмом доходов  1850 004руб.40 коп.,  с общим объёмом  расходов 1971 993 руб. 28 коп.,  профицит 121 988 руб. 88 коп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. Администрации Боброви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направить отчет об исполнении бюджета  в Совет депутатов Бобрович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и в Контрольно-ревизионную комиссию муниципального образования «Ельнинский район» Смоленской области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3. Опубликовать постановление  в печатном средстве массовой информации « Бобрович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Смоленской  области                                         Е.И. Леваш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0:00Z</dcterms:created>
  <dc:creator>село</dc:creator>
  <dc:description/>
  <cp:keywords/>
  <dc:language>en-US</dc:language>
  <cp:lastModifiedBy>1</cp:lastModifiedBy>
  <dcterms:modified xsi:type="dcterms:W3CDTF">2014-11-06T06:32:00Z</dcterms:modified>
  <cp:revision>7</cp:revision>
  <dc:subject/>
  <dc:title/>
</cp:coreProperties>
</file>