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302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Titl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4 .03.  2014   №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       утверждении        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         программы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       дорожного         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Бобрович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на 2014-2015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и  законами  от 10.12.1995 № 196-ФЗ «О  безопасности дорожного  движения», 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Бобровичского сельского поселения,</w:t>
      </w:r>
      <w:r>
        <w:rPr>
          <w:sz w:val="28"/>
          <w:szCs w:val="28"/>
        </w:rPr>
        <w:t xml:space="preserve"> Администрация  Бобрович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целевую программу «Обеспечение безопасности дорожного движения на территории Бобровичского сельского поселения  на 2014-2015 годы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подписания Главой Администрации   Бобровичского сельского поселения и подлежит размещению на странице  Бобровичского сельского поселения на официальном сайте муниципального образования «Ельнинский район» в сети Интернет, и подлежит обнародованию в местах предназначенных для обнародования нормативных правовых а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Е.И.Лев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обровичского 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04  .03. 2014 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на территории  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Бобровичского сельского поселения на 2014-2015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99"/>
      </w:tblGrid>
      <w:tr>
        <w:trPr>
          <w:trHeight w:val="15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безопасности дорожного движения на территории Бобровичского  сельское  поселение на 2014-2015 годы» (далее  - Программа) 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«О безопасности дорожного движения» в ред. Федерального закона от 08.11.2007 № 257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Бобровичского  сельского поселения</w:t>
            </w:r>
          </w:p>
        </w:tc>
      </w:tr>
      <w:tr>
        <w:trPr>
          <w:trHeight w:val="1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Бобровичского сельского поселения</w:t>
            </w:r>
          </w:p>
        </w:tc>
      </w:tr>
      <w:tr>
        <w:trPr>
          <w:trHeight w:val="3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кращение количества ДТП и пострадавших в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работы по предупреждению дорожно-транспортного травматизма на территории  Бобровичского  сельского  поселения</w:t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 2015 годы</w:t>
            </w:r>
          </w:p>
        </w:tc>
      </w:tr>
      <w:tr>
        <w:trPr>
          <w:trHeight w:val="16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Бобровичского  сельского  поселения  и иные  источники финансирования в размере –  679.7 тыс. руб.</w:t>
            </w:r>
          </w:p>
        </w:tc>
      </w:tr>
      <w:tr>
        <w:trPr>
          <w:trHeight w:val="2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ижение дорожно-транспортных  происшествий   на  улично-дорожной  сети в  черте  населенных  пунктов Бобровичского  сельского  поселения  повышение  правовой  культуры  граждан в  области безопасности  дорожного  движения; улучшение качества улично-дорожной сети. </w:t>
            </w:r>
          </w:p>
        </w:tc>
      </w:tr>
      <w:tr>
        <w:trPr>
          <w:trHeight w:val="1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Бобровичского   сельского поселения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 необходимости разработки Программы.</w:t>
      </w:r>
    </w:p>
    <w:p>
      <w:pPr>
        <w:pStyle w:val="Normal"/>
        <w:ind w:left="14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данной Программы продиктована необходимостью реализации Федерального закона от 10.02.1995 №196 «О безопасности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потребностей населения. Однако процесс автомобилизации населения имеет и негативные стороны. Существенным отрицательным последствием автомобилизации населения является аварийность на автомобильных доро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опасность дорожного движения стала серьезной проблемой органов государственной власти и органов местного самоуправления, имеющей огромное социальное и политическое значение. Обществу наносится непоправимый ущер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аварийности на автомобильных дорогах в последнее время объясняется рядом следующих фак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очное финансирование работ служб эксплуатации дорог ведет к значительному ухудшению условий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льшинство транспортных средств, пострадавших в ДТП, имеет большой срок эксплуатации и не соответствует современным требованиям безопасности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мечается ухудшение транспортной дисциплины участников движения, прежде всего владельцев индивидуальных автотранспортных средств и пеше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бстановка вызывает тревогу и требует принятия самых реш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людей – актуальная проблема и для Бобрович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 Бобровичского  сельского поселения улично-дорожная  сеть  в  границах  населенных  пунктов  составляет 17.766  км дорог, в том числе:  грунтовые -2.84 км.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цели, задачи и этапы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 сокращение количества ДТП, количества пострадавших в 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общественного  мнения по проблеме безопасности дорожного движения, повышение правового сознания и предупреждение опасного поведения участников дорожного движения. Деятельность в указанном направлени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к правонаруш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Программы – 2014-2015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представлен в приложении к настоящей Программ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 местного бюджета и   иных  источников 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,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озволит обеспечить сокращение количества ДТП на дорогах  Бобровичского сельского поселения, сократить число пострадавших в ДТП, совершенствовать условия дорожного движения по улицам и дорогам Бобрович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 и контроль над ходом ее выполн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 осуществляет Администрация Бобровичского сельского поселения.</w:t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Обеспечение безопасности дорожн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вижения  на территории Бобровичского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 поселения на 2014-2015 годы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мероприятий муниципальной целевой 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дорожного движения на территории Бобровичского сельского поселения на 2014-2015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93"/>
        <w:gridCol w:w="1994"/>
        <w:gridCol w:w="1843"/>
        <w:gridCol w:w="2193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(тыс. рублей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роприятия по формированию общественного мнения по проблеме     </w:t>
              <w:br/>
              <w:t xml:space="preserve">безопасности дорожного движения, повышению правового сознания и     </w:t>
              <w:br/>
              <w:t>предупреждению опасного поведения участников дорожного движ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собраний по пропаганде  безопасности               </w:t>
              <w:br/>
              <w:t>дорожного    движения</w:t>
              <w:br/>
              <w:t xml:space="preserve">с  населением, проживающим  на  территории  Бобровичского  сельского  поселения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 xml:space="preserve">Бобровичского </w:t>
              <w:br/>
              <w:t xml:space="preserve">сельского    </w:t>
              <w:br/>
              <w:t xml:space="preserve"> посе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ероприятия по повышению эффективности работы по предупреждению    </w:t>
              <w:br/>
              <w:t>дорожно-транспортного травматизма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собраний по</w:t>
              <w:br/>
              <w:t xml:space="preserve">пропаганде безопасности              </w:t>
              <w:br/>
              <w:t>дорожного    движения</w:t>
              <w:br/>
              <w:t xml:space="preserve">с  населением, проживающим  на  территории  Бобровичского  сельского  поселения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>Бобровичского</w:t>
              <w:br/>
              <w:t xml:space="preserve">сельского    </w:t>
              <w:br/>
              <w:t xml:space="preserve">посел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роприятия по совершенствованию системы организации дорожного    </w:t>
              <w:br/>
              <w:t>движения</w:t>
            </w:r>
          </w:p>
        </w:tc>
      </w:tr>
      <w:tr>
        <w:trPr>
          <w:trHeight w:val="16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по  содержанию  уличного  освещен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             263,6 тыс. руб.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6  тыс. руб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 xml:space="preserve">Бобровичского </w:t>
              <w:br/>
              <w:t xml:space="preserve">сельского    </w:t>
              <w:br/>
              <w:t xml:space="preserve">поселения    </w:t>
              <w:br/>
              <w:t xml:space="preserve">    </w:t>
            </w:r>
          </w:p>
        </w:tc>
      </w:tr>
      <w:tr>
        <w:trPr>
          <w:trHeight w:val="18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    содержание</w:t>
              <w:br/>
              <w:t xml:space="preserve">   дорог  в    черте  </w:t>
              <w:br/>
              <w:t xml:space="preserve">населенных пунктов  сельского поселения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,0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.5 тыс. руб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бровичского </w:t>
              <w:br/>
              <w:t xml:space="preserve">сельского    </w:t>
              <w:br/>
              <w:t xml:space="preserve">поселения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7 тыс. рублей, в том числе по годам: 2014 год – 366.6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3.1тыс. рублей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30:00Z</dcterms:created>
  <dc:creator>Бух</dc:creator>
  <dc:description/>
  <cp:keywords/>
  <dc:language>en-US</dc:language>
  <cp:lastModifiedBy>Admin</cp:lastModifiedBy>
  <cp:lastPrinted>2014-03-05T14:29:00Z</cp:lastPrinted>
  <dcterms:modified xsi:type="dcterms:W3CDTF">2014-03-05T10:30:00Z</dcterms:modified>
  <cp:revision>2</cp:revision>
  <dc:subject/>
  <dc:title/>
</cp:coreProperties>
</file>