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5.2014г.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 первоочередных    мерах  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   объектов    жилищн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    хозяйства         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-       культурной   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   района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к работе в осеннее-  зим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4-201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и социально-культурной сферы Бобровичского сельского поселения Ельнинского района Смоленской области к работе в осенне- зимний период 2014-2015 годов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оздать постоянно действующий штаб по обеспечению надежной работы жилищно-коммунального хозяйства и осуществлению контроля за функционированием объектов жилищно-коммунального хозяйства и социально-культурной сферы Бобровичского сельского поселения Ельнинского района Смоленской области в осеннее- зимний период 2014-2015годов и при подготовке к нему, утвердить его соста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уководителям учреждений, организаций, расположенных на территории Бобровичского сельского поселения Ельни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ать в срок до 15 мая 2014 года планы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по подготовке структурных подразделений и подведомственных учреждений к работе в осенне- зимний период 2014-2015 г.г., с учетом устранения выявленных недостатков в ходе осенне- зимнего периода зимовки 2013-2014г.г., предусмотрев мероприятия по внедрению энергосберегающи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пии планов предоставить руководителю штаба – 15 мая 2014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контроль за проведением текущего и капитального ремонта объектов социально- культурного назначения и жилищно-коммунального хозяйства с периодичностью, обеспечивающей эффективную эксплуатацию указа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в срок до 01.10.2014 года создание 100 дневного запаса по основным и 10 дневного запаса по резервным видам топлива к началу отопительного сезона 2014-2015 г.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контроль за использованием  в 2014 -2015 г.г. топливно-энергетических ресурсов с учетом ежемесячного задания по снижению расходов  данных ресурсов за счет их рацион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ь в срок до 15.09.2014 года ремонт систем отопления, электроснабжения, водоснабжения, конструктивных элементов зданий, утепление административных, производственных и общественных з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делить денежные средства из бюджета сельского поселения на проведение работ по подготовке объектов жилищно-коммунального хозяйства и социально-культурной сферы к работе в осенне- зимний период 2014-2015 г.г., на приобретение необходимых материально-технических ресурсов и создание запаса топлива для котельных устан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осуществление денежных расчетов за использование потребителями, финансируемыми за счет средств сельского поселения топливно- энергетических ресурсов, в пределах лимитов, определенных бюджетом сельского поселения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 Администрации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беспечить контроль за подготовкой жилищного фонда и объектов социально-культурной сферы на подотчетной территории к осенне- зимнему периоду 2014-2015г.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едусмотреть мероприятия по внедрению энергосберегающи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воевременно предоставлять статистическую отчетность о ходе подготовки к отопительному сезону 2014-2015г.г. и его прохождении по ф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1 -ЖКХ (зима) срочная « Сведения о подготовке жилищно-коммунального хозяйства к работе в зимних условиях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2 - ЖКХ (зима) « Сведения о работе жилищно-коммунального хозяйства и  объектов энергетики в зимних услов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3 -  ЖКХ (зима) срочная « Сведения о наличии и расходе топлива организациями жилищно- коммунального хозяйства и объектами энергетики в зимних услов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ям организаций и предприят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подготовку жилищного фонда и объектов жилищно-коммунального хозяйства для работы в осенне- зимний период 2014-2015 г.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ь в срок до 01.10.2014г. ремонт систем отопления, энергообеспечения имеющихся основ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оплату за тепловые и энергетические ресур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Е.И.Лев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Бобрович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селения Ельн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15.05.2014  №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одготовке объектов  жилищно-коммунального хозяйства и социаль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ультурной сферы Бобровичского сельского поселения Ельнинского     района Смоленской области к работе в осенне- зимний период 2014-2015 г.</w:t>
      </w:r>
    </w:p>
    <w:p>
      <w:pPr>
        <w:pStyle w:val="Normal"/>
        <w:tabs>
          <w:tab w:val="clear" w:pos="708"/>
          <w:tab w:val="left" w:pos="2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rPr/>
      </w:pPr>
      <w:r>
        <w:rPr>
          <w:sz w:val="28"/>
          <w:szCs w:val="28"/>
        </w:rPr>
        <w:t xml:space="preserve">Левашова                            -    Глава Администрации Бобровичского сельского </w:t>
      </w:r>
    </w:p>
    <w:p>
      <w:pPr>
        <w:pStyle w:val="Normal"/>
        <w:tabs>
          <w:tab w:val="clear" w:pos="708"/>
          <w:tab w:val="left" w:pos="2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ена Ивановна                      поселения Ельнинского района Смоленской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области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ва                                 -    старший инспектор Администрации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Елена Владимировна              Бобровичского сельского поселения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ликовская                       -   старший менеджер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Наталья Владимировна         Бобровичского сельского поселения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Ельнинского района Смоленской области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саров                               -   директор филиала МБОУ Павловской</w:t>
      </w:r>
    </w:p>
    <w:p>
      <w:pPr>
        <w:pStyle w:val="Normal"/>
        <w:rPr/>
      </w:pPr>
      <w:r>
        <w:rPr>
          <w:sz w:val="28"/>
          <w:szCs w:val="28"/>
        </w:rPr>
        <w:t>Юрий Григорьевич                средн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Исаева                                 -  директор Гаристовского С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одготовке жилищно-коммунального хозяйства Бобрович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осенне- зимнему периоду 2014- 2015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99"/>
        <w:gridCol w:w="1901"/>
        <w:gridCol w:w="1998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комиссию по подготовке учреждений и предприятий, расположенных на территории поселения к ОЗП 2014-2015 г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ечей в Администрации Бобровичского сельского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8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тись необходимым количеством дров на отопительный период для Администрации Бобровичского сельского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еспечении населения дров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Админист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ейд проверки учреждений социально-культурной сферы находящихся на территории поселения на предмет утепления окон, чердаков, две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штаба совместно с руководителями учреждени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ить 2 колодц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ЖИЛИЩНОМ ФОНД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исходная информация для заполнения ежемесячной статистической формы № 1-ЖКХ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-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10:00Z</dcterms:created>
  <dc:creator>1</dc:creator>
  <dc:description/>
  <cp:keywords/>
  <dc:language>en-US</dc:language>
  <cp:lastModifiedBy>1</cp:lastModifiedBy>
  <dcterms:modified xsi:type="dcterms:W3CDTF">2014-12-05T06:49:00Z</dcterms:modified>
  <cp:revision>6</cp:revision>
  <dc:subject/>
  <dc:title/>
</cp:coreProperties>
</file>