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eastAsia="Times New Roman" w:cs="Calibri;Century Gothic"/>
          <w:sz w:val="22"/>
          <w:szCs w:val="22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val="en-US" w:eastAsia="en-US" w:bidi="ar-SA"/>
        </w:rPr>
        <w:drawing>
          <wp:inline distT="0" distB="0" distL="0" distR="0">
            <wp:extent cx="657860" cy="762000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eastAsia="Times New Roman" w:cs="Calibri;Century Gothic"/>
          <w:sz w:val="28"/>
          <w:szCs w:val="28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8"/>
          <w:szCs w:val="28"/>
          <w:lang w:val="en-US" w:eastAsia="en-US" w:bidi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.02.2014 г.   № 4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69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Бобровичского сельского поселения Ельнинского района Смоленской области от 20.03.2013г.№ 16 «Об утверждении Порядка проведения в Администрации Бобровичского сельского поселения Ельнинского района Смоленской области антикоррупционного мониторин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обровичского сельского поселения Ельнинского района Смоленской области от 20.03.2013г.№16 « Об утверждении Порядка проведения в Администрации Бобровичского сельского поселения Ельнинского района Смоленской области антикоррупционного мониторинга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постановления внести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в муниципальном образовании» заменить словами «в Админист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(далее-Порядок)»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постановления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Настоящее постановление вступает в силу после его официального опубликования (обнародования)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вый абзац подпункта 4.1.Порядка проведения в Администрации Бобровичского сельского поселения Ельнинского района Смолен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го мониторинга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 4.1.Проведение анализа публикаций на антикоррупционную тематику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4 приложения к  Порядку проведения в Администрации Бобровичского сельского поселения Ельнинского района Смоленской области антикоррупционного мониторинга слова «Уведомления о фактах обращения к лицам» заменить словами «Уведомления представителя нанимателя о фактах обращения к муниципальным служащим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33"/>
      </w:tblGrid>
      <w:tr>
        <w:trPr>
          <w:trHeight w:val="1689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Бобрович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Ель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                                                                           Е.И. Леваш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22:00Z</dcterms:created>
  <dc:creator>Администратор</dc:creator>
  <dc:description/>
  <cp:keywords/>
  <dc:language>en-US</dc:language>
  <cp:lastModifiedBy>Администратор</cp:lastModifiedBy>
  <cp:lastPrinted>2014-02-25T09:52:00Z</cp:lastPrinted>
  <dcterms:modified xsi:type="dcterms:W3CDTF">2014-02-25T05:53:00Z</dcterms:modified>
  <cp:revision>2</cp:revision>
  <dc:subject/>
  <dc:title/>
</cp:coreProperties>
</file>