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Style15"/>
        <w:jc w:val="center"/>
        <w:rPr>
          <w:rStyle w:val="StrongEmphasis"/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786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 xml:space="preserve">АДМИНИСТРАЦИЯ  БОБРОВИЧСКОГО СЕЛЬСКОГО ПОСЕЛЕНИЯ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>ЕЛЬНИНСКОГО РАЙОНА СМОЛЕН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16.01.2014г. № 2</w:t>
      </w:r>
    </w:p>
    <w:p>
      <w:pPr>
        <w:pStyle w:val="Style15"/>
        <w:spacing w:before="0" w:after="0"/>
        <w:ind w:right="4855" w:hanging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Об определении жилых помещений, расположенных в многоквартирных домах, уровень благоустройства, конструктивные и технические параметры которых соответствуют средним условиям в муниципальном образовании  Бобровичского сельского поселения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9 Жилищного кодекса Российской Федерации, для определения регионального стандарта стоимости жилищно-коммунальных услуг Администрация Бобровичского сельского поселения: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ледующие жилые помещения, расположенные в многоквартирных домах, уровень благоустройства, конструктивные и технические параметры которых соответствуют средним условиям в муниципальном образовании Бобровичского сельского поселения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й панельный жилой дом с кровлей из асбестоцементных волнистых листов, не благоустроенный, водоснабжение производится из колодца, туалет надворный, отопление- печное(дрова), газ –баллонны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жилого дома многоквартирного жилищного фонда, уровень благоустройства, конструктивные и технические параметры которого соответствуют средним условиям в муниципальном образовании Бобровичского сельского поселения применяются нормы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2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услуги и тарифа на жилищно-коммунальные услуг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орматив потребления на 1 человека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одержание и текущий ремонт жилья-</w:t>
            </w:r>
            <w:r>
              <w:rPr>
                <w:sz w:val="28"/>
              </w:rPr>
              <w:t xml:space="preserve"> неблагоустроенные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жилые дом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3 м2 – на одиноко проживающего гражданин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21м2- на одного члена семьи, состоящей их двух человек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8м2 – на одного члена семьи, состоящей из трех и более челове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Вывоз твердых бытовых отходов</w:t>
            </w:r>
            <w:r>
              <w:rPr>
                <w:sz w:val="28"/>
              </w:rPr>
              <w:t>-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еблагоустроенные жилые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0,125м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азоснабжение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баллонный газ – в домах с газовыми плитам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 кг- на 1 человека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Электроснабж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0кВт час -на одиноко проживающего гражданин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0кВт час -на одного члена семьи, состоящей из двух человек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40 кВт час- на одного члена семьи, состоящей из трех и более челове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Отопление </w:t>
            </w:r>
            <w:r>
              <w:rPr>
                <w:sz w:val="28"/>
              </w:rPr>
              <w:t>- дро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 м3- на 1 человека в год</w:t>
            </w:r>
          </w:p>
        </w:tc>
      </w:tr>
    </w:tbl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Определить следующий жилой дом индивидуального жилищного фонда, уровень благоустройства, конструктивные и технические параметры которого соответствуют средним условиям в муниципальном образовании Бобровичского сельского поселения Ельнинского района : 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Смешанный жилой дом, кровля из асбестоцементных волнистых листов, не благоустроенный, водоснабжение производится из колодца, туалет надворный, отопление -печное (дрова), газ - баллонный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Для жилого дома индивидуального жилищного фонда, уровень благоустройства, конструктивные  и технические параметры которого соответствуют средним условиям в муниципальном образовании Бобровичского сельского поселения применяются нормы: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услуги и тарифа на жилищно-коммунальные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орматив потребления на 1 человека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одержание и текущий ремонт жилья-</w:t>
            </w:r>
            <w:r>
              <w:rPr>
                <w:sz w:val="28"/>
              </w:rPr>
              <w:t xml:space="preserve"> неблагоустроенные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жилые дома</w:t>
            </w:r>
          </w:p>
          <w:p>
            <w:pPr>
              <w:pStyle w:val="Style15"/>
              <w:spacing w:before="0" w:after="0"/>
              <w:ind w:right="944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3 м2 – на одиноко проживающего гражданин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21м2- на одного члена семьи, состоящей их двух человек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8м2 – на одного члена семьи, состоящей из трех и более челове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u w:val="single"/>
              </w:rPr>
              <w:t>Вывоз твердых бытовых отходов</w:t>
            </w:r>
            <w:r>
              <w:rPr>
                <w:sz w:val="28"/>
              </w:rPr>
              <w:t>-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еблагоустроенные жилые до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980"/>
              <w:jc w:val="both"/>
              <w:rPr>
                <w:sz w:val="28"/>
              </w:rPr>
            </w:pPr>
            <w:r>
              <w:rPr>
                <w:sz w:val="28"/>
              </w:rPr>
              <w:t>0,125м 0,125м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азоснабжение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баллонный газ – в домах с газовыми плит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 кг- на 1 человека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Электроснаб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0кВт час -на одиноко проживающего гражданин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0кВт час -на одного члена семьи, состоящей из двух человек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0 кВт час- на одного члена семьи, состоящей из трех и более челове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Отопление </w:t>
            </w:r>
            <w:r>
              <w:rPr>
                <w:sz w:val="28"/>
              </w:rPr>
              <w:t>- др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 м3- на 1 человека в год</w:t>
            </w:r>
          </w:p>
        </w:tc>
      </w:tr>
    </w:tbl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Бобровичского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Ельнинского</w:t>
      </w:r>
    </w:p>
    <w:p>
      <w:pPr>
        <w:pStyle w:val="Footer"/>
        <w:rPr/>
      </w:pPr>
      <w:r>
        <w:rPr>
          <w:sz w:val="28"/>
          <w:szCs w:val="28"/>
          <w:lang w:val="ru-RU"/>
        </w:rPr>
        <w:t xml:space="preserve">района  Смоленской области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                      Е.И.Леваш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character" w:styleId="1">
    <w:name w:val="Знак Знак1"/>
    <w:basedOn w:val="Style14"/>
    <w:qFormat/>
    <w:rPr>
      <w:rFonts w:ascii="SimSun;宋体" w:hAnsi="SimSun;宋体" w:eastAsia="SimSun;宋体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SimSun;宋体" w:hAnsi="SimSun;宋体"/>
    </w:rPr>
  </w:style>
  <w:style w:type="paragraph" w:styleId="2">
    <w:name w:val="Знак Знак Знак Знак Знак Знак Знак Знак Знак Знак2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6:00Z</dcterms:created>
  <dc:creator>Администратор</dc:creator>
  <dc:description/>
  <cp:keywords/>
  <dc:language>en-US</dc:language>
  <cp:lastModifiedBy>Администратор</cp:lastModifiedBy>
  <dcterms:modified xsi:type="dcterms:W3CDTF">2014-01-16T14:05:00Z</dcterms:modified>
  <cp:revision>9</cp:revision>
  <dc:subject/>
  <dc:title/>
</cp:coreProperties>
</file>