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>АДМИНИСТРАЦИЯ</w:t>
      </w:r>
      <w:r>
        <w:rPr>
          <w:lang w:val="ru-RU"/>
        </w:rPr>
        <w:t xml:space="preserve"> 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 15.10.2014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05" w:hanging="0"/>
        <w:jc w:val="both"/>
        <w:rPr/>
      </w:pPr>
      <w:r>
        <w:rPr>
          <w:bCs/>
          <w:sz w:val="28"/>
          <w:szCs w:val="28"/>
        </w:rPr>
        <w:t>Об утверждении Пр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та объектов муниципальной собственности Бобрович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Par1"/>
      <w:bookmarkStart w:id="3" w:name="Par1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ие прокуратуры от 19.09.2014 № 02-36-124 «Об устранении нарушений законодательства о муниципальной собственности», Администрация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рави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та объектов муниципальной собственности Бобровичского сельского поселения Ельнинского района Смоленской области и ведения реестра муниципальной собственности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>Бобрович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  Е.И.Леваш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4" w:name="Par25"/>
      <w:bookmarkStart w:id="5" w:name="Par2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«15»октября 2014 № 2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6" w:name="Par32"/>
      <w:bookmarkEnd w:id="6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ЧЕТА ОБЪЕКТОВ МУНИЦИПАЛЬНОЙ СОБСТВЕННОСТИ БОБРОВИЧСКОГО  СЕЛЬСКОГО ПОСЕЛЕНИЯ ЕЛЬНИНСКОГО РАЙОНА СМОЛЕНСКОЙ ОБЛАСТИ  И ВЕДЕНИЯ РЕЕСТРА МУНИЦИПАЛЬНОЙ СОБСТВЕ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авила учета объектов муниципальной собственности и ведения реестра муниципальной собственности (далее - Правила) устанавливают порядок учета объектов муниципальной собственности и ведения реестра муниципальной собственности (далее - реестр) в соответствии с законодательством Российской Федерации, регулирующим отношения в сфере управления и распоряжения имуществом, находящимся в муниципальной собственности (далее - муниципальное имущество), и создания информационн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их Правилах под реестром понимается муниципальная информационная система, представляющая собой совокупность построенных на единых методологических и программно-технических принципах государственных баз данных, содержащих перечни объектов учета и данные о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Объектами учета реестра (далее - объекты учета), расположенными на территории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анными об объектах учета являются сведения, характеризующие эти объекты (наименование, местонахождение, стоимость, обременение, иные сведения, имеющие юридическое значение для права муниципальной собств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Формирование и ведение реестра осуществляет Администрация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– Администрация сельского поселени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47"/>
      <w:bookmarkEnd w:id="7"/>
      <w:r>
        <w:rPr>
          <w:sz w:val="28"/>
          <w:szCs w:val="28"/>
        </w:rPr>
        <w:t>2. Порядок ведения реест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естр муниципального имущества состоит из 3 разде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 Ведение реестра означает занесение в него объектов учета и данных о них, обновление данных об объектах учета и их исключение из реестра при изменении формы собственности и других вещных прав на объекты учета. Данные об объектах учета, исключаемых из реестра, сохраняются в специальном разделе реестра - арх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 в соответствии с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95"/>
      <w:bookmarkEnd w:id="8"/>
      <w:r>
        <w:rPr>
          <w:sz w:val="28"/>
          <w:szCs w:val="28"/>
        </w:rPr>
        <w:t>3. Правила учета муниципального имуще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ет муниципального имущества включает в себя описание объекта учета с указанием его индивидуальных особенностей, позволяющих однозначно отличить его от други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98"/>
      <w:bookmarkEnd w:id="9"/>
      <w:r>
        <w:rPr>
          <w:sz w:val="28"/>
          <w:szCs w:val="28"/>
        </w:rPr>
        <w:t>3.2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чета муниципального имущества, имеющегося у юридических лиц, расположенных на территории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, юридическое лицо (заявитель) представляет в Администрацию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w:anchor="Par146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за подписью руководителя юридического лица по форме согласно приложению N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карты учета муниципального имущества, имеющегося у юридического лица, с перечнем объектов недвижимости (далее - карты учета) по форме согласно </w:t>
      </w:r>
      <w:hyperlink w:anchor="Par180">
        <w:r>
          <w:rPr>
            <w:rStyle w:val="InternetLink"/>
            <w:color w:val="000000"/>
            <w:sz w:val="28"/>
            <w:szCs w:val="28"/>
          </w:rPr>
          <w:t>приложениям N 2</w:t>
        </w:r>
      </w:hyperlink>
      <w:r>
        <w:rPr>
          <w:color w:val="000000"/>
          <w:sz w:val="28"/>
          <w:szCs w:val="28"/>
        </w:rPr>
        <w:t xml:space="preserve">, </w:t>
      </w:r>
      <w:hyperlink w:anchor="Par298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 xml:space="preserve">, </w:t>
      </w:r>
      <w:hyperlink w:anchor="Par412">
        <w:r>
          <w:rPr>
            <w:rStyle w:val="InternetLink"/>
            <w:color w:val="000000"/>
            <w:sz w:val="28"/>
            <w:szCs w:val="28"/>
          </w:rPr>
          <w:t>5</w:t>
        </w:r>
      </w:hyperlink>
      <w:r>
        <w:rPr>
          <w:color w:val="000000"/>
          <w:sz w:val="28"/>
          <w:szCs w:val="28"/>
        </w:rPr>
        <w:t xml:space="preserve">, </w:t>
      </w:r>
      <w:hyperlink w:anchor="Par479">
        <w:r>
          <w:rPr>
            <w:rStyle w:val="InternetLink"/>
            <w:color w:val="000000"/>
            <w:sz w:val="28"/>
            <w:szCs w:val="28"/>
          </w:rPr>
          <w:t>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w:anchor="Par36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вижимого имущества стоимостью свыше 100000 рублей (иное движимое имущество сгруппировано по стоимости и включено в стоимостном выражении в п. 20 карты учета муниципального имущества, имеющегося у юридического лица) по форме согласно приложению N 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и документов, подтверждающих приведенные в картах учета данные об объекте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ем заверенных копий документов предоставляется в Отдел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сельского поселения в 2-недельный срок с момента изменения сведений об объектах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сельского поселения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Администрация сельского поселения регистрирует заявление в день его представления и в месячный срок осуществляет экспертизу представленных документов, указанных в </w:t>
      </w:r>
      <w:hyperlink w:anchor="Par98">
        <w:r>
          <w:rPr>
            <w:rStyle w:val="InternetLink"/>
            <w:color w:val="000000"/>
            <w:sz w:val="28"/>
            <w:szCs w:val="28"/>
          </w:rPr>
          <w:t>п. 3.2</w:t>
        </w:r>
      </w:hyperlink>
      <w:r>
        <w:rPr>
          <w:sz w:val="28"/>
          <w:szCs w:val="28"/>
        </w:rPr>
        <w:t xml:space="preserve"> настоящих Правил, и занесение их в базу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В случае возникновения у Администрации сельского поселения сомнений в достоверности представленных данных, указанных в </w:t>
      </w:r>
      <w:hyperlink w:anchor="Par98">
        <w:r>
          <w:rPr>
            <w:rStyle w:val="InternetLink"/>
            <w:color w:val="000000"/>
            <w:sz w:val="28"/>
            <w:szCs w:val="28"/>
          </w:rPr>
          <w:t>п. 3.2</w:t>
        </w:r>
      </w:hyperlink>
      <w:r>
        <w:rPr>
          <w:sz w:val="28"/>
          <w:szCs w:val="28"/>
        </w:rPr>
        <w:t xml:space="preserve"> настоящих Правил,  приостанавливается процедура учета и немедленно извещается  об этом заявитель, который вправе в течение месяца представить дополнительные сведения, при этом срок проведения учета продлевается, но не более чем на месяц со дня представления дополнительных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бъекту учета, прошедшему процедуру учета, присваивается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сельского поселения принимает решение об отказе включения сведений об имуществе в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ое имущество, не внесенное в реестр, не может быть отчуждено или обремене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115"/>
      <w:bookmarkEnd w:id="10"/>
      <w:r>
        <w:rPr>
          <w:sz w:val="28"/>
          <w:szCs w:val="28"/>
        </w:rPr>
        <w:t>4. Порядок предоставления информации, содержащейся в реестр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я об объектах учета, содержащаяся в реестре (далее - информация), носит открытый характер и предоставляется по письменному запросу люб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рганам государственной власти Российской Федерации, уполномоченным ими органам, органам государственной власти Смоленской области, органам местного самоуправления, управлениям Федеральной регистрационной службы, юридическим лицам, имеющим свидетельства (юридическим лицам - только по их объектам учета), информация предоставляется Администрацией сельского поселения по запрос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ым лицам информация 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его государственную рег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Информация (или мотивированное решение об отказе в ее предоставлении) сообщается в 10-дневный срок со дня поступления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Использование информации в ущерб интересам юридических лиц, имеющих свидетельства, влечет за собой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1" w:name="Par123"/>
      <w:bookmarkEnd w:id="11"/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обственником реестра является Администрация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ция сельского поселения осуществляет владение и пользование реестром, а также распоряжается им в пределах, установленных законодательством Российской Федерации, нормативно-правовыми актами органов местного самоуправления и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сельского поселения  вправе принимать решения о финансировании работ по учету муниципального имущества и ведению реестра в пределах средств на эти цели, поступающих в его распоряж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2" w:name="Par133"/>
      <w:bookmarkStart w:id="13" w:name="Par133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4" w:name="Par291"/>
      <w:bookmarkStart w:id="15" w:name="Par291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90" w:hanging="0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10490" w:hanging="0"/>
        <w:jc w:val="right"/>
        <w:rPr/>
      </w:pPr>
      <w:r>
        <w:rPr/>
        <w:t>к Правилам учета объектов муниципальной собственности Бобрович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6" w:name="Par298"/>
      <w:bookmarkEnd w:id="16"/>
      <w:r>
        <w:rPr>
          <w:rFonts w:cs="Times New Roman" w:ascii="Times New Roman" w:hAnsi="Times New Roman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ъектов недвижимости (зданий, сооружений и земельных участков под зданиям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4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1344"/>
        <w:gridCol w:w="1728"/>
        <w:gridCol w:w="2016"/>
        <w:gridCol w:w="1920"/>
        <w:gridCol w:w="1440"/>
        <w:gridCol w:w="1344"/>
        <w:gridCol w:w="1248"/>
        <w:gridCol w:w="1440"/>
        <w:gridCol w:w="1440"/>
      </w:tblGrid>
      <w:tr>
        <w:trPr>
          <w:trHeight w:val="10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бъекто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/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истор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 культуры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да или нет) 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права на объект   недвижимости/  документ, удостоверяющий  право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свидетельство  о государственной регистрации права)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кумент -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ерехо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, номер, дат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распоряжение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каз, решени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уда и пр.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вентарн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номер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бъекта/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вода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луатацию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омер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аспорт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ТИ, дат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ыдачи  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Обща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кв. м)/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(км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этаже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 здании/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л-во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вартир 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м доме  </w:t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7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24"/>
        <w:gridCol w:w="1248"/>
        <w:gridCol w:w="960"/>
        <w:gridCol w:w="1056"/>
        <w:gridCol w:w="1920"/>
        <w:gridCol w:w="1536"/>
        <w:gridCol w:w="1344"/>
        <w:gridCol w:w="1344"/>
        <w:gridCol w:w="1344"/>
        <w:gridCol w:w="1458"/>
        <w:gridCol w:w="1417"/>
      </w:tblGrid>
      <w:tr>
        <w:trPr>
          <w:trHeight w:val="320" w:hRule="atLeast"/>
        </w:trPr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личество приватизированных    квартир/ номера приватизированны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квартир     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Аренда (залог) объекта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недвижимости)    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ид права на   земельный участок/ документ - основание   возникновения  права, номер, дата  (распоряжение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иказ и пр.)  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кумент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раво 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лю, дат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гистрации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, дат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чета в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адастре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част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кв. м)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лога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кв. м)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алог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/кв. м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ли 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годово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рендно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латы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рублей)  </w:t>
            </w:r>
          </w:p>
        </w:tc>
        <w:tc>
          <w:tcPr>
            <w:tcW w:w="2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еменение земельного участка </w:t>
            </w:r>
          </w:p>
        </w:tc>
      </w:tr>
      <w:tr>
        <w:trPr>
          <w:trHeight w:val="269" w:hRule="atLeast"/>
        </w:trPr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д обременения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кумент -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основан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бременени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омер, дата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ата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еменения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срок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еменения </w:t>
            </w:r>
          </w:p>
        </w:tc>
      </w:tr>
      <w:tr>
        <w:trPr>
          <w:trHeight w:val="960" w:hRule="atLeast"/>
        </w:trPr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лощадь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данная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ренду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кв. м)/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торов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руб.)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лога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лога 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2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               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               ____________________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.И.О., тел.)</w:t>
      </w:r>
      <w:bookmarkStart w:id="17" w:name="Par360"/>
      <w:bookmarkEnd w:id="17"/>
    </w:p>
    <w:p>
      <w:pPr>
        <w:pStyle w:val="Normal"/>
        <w:widowControl w:val="false"/>
        <w:autoSpaceDE w:val="false"/>
        <w:ind w:left="6804" w:right="565" w:hanging="0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6804" w:right="565" w:hanging="0"/>
        <w:jc w:val="right"/>
        <w:rPr/>
      </w:pPr>
      <w:r>
        <w:rPr/>
        <w:t>к Правилам учета объектов муниципальной собственности Бобрович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имого имущества стоимостью свыше 100000 рублей, находящегося 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040"/>
        <w:gridCol w:w="2400"/>
        <w:gridCol w:w="2160"/>
        <w:gridCol w:w="2280"/>
      </w:tblGrid>
      <w:tr>
        <w:trPr>
          <w:trHeight w:val="12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вижим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имущества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тегория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транспортно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редство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технологическо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орудование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иное)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ервоначаль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балансовая)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оимост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тыс. рублей)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статочна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оимость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тыс. рублей)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663" w:right="56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663" w:right="56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663" w:right="56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663" w:right="565" w:hanging="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6663" w:right="565" w:hanging="0"/>
        <w:jc w:val="right"/>
        <w:rPr/>
      </w:pPr>
      <w:r>
        <w:rPr/>
        <w:t>к Правилам учета объектов муниципальной собственности Бобрович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УЧ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находящегося в муниципальной собственност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"__" __________ 201_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48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Основные сведения о земельном участке (в тыс. руб.)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наименование юридического лица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  права   на    земельный    участок    (арен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ость, постоянное (бессрочное)  пользова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ругое)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- основание  возникновения  права,   но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остановление, решение суда, прочее)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 удостоверяющий  право  на   землю,   да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страции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, дата учета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(с указанием индекса)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(кв. м)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рмативная цена (руб./кв. м)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вка земельного налога (руб./кв. м)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овая арендная плата (руб.)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тегория земель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разрешенного пользования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61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Отдельные обременения земельного участка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обременения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 - основание обременения, номер, дата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озникновения  обременения,  дата  регистрац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регистрационной записи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обременения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и заполнении раздела расшифровка указывается по каждому обремен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521" w:right="423" w:hanging="0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6521" w:right="423" w:hanging="0"/>
        <w:jc w:val="right"/>
        <w:rPr/>
      </w:pPr>
      <w:r>
        <w:rPr/>
        <w:t>к Правилам учета объектов муниципальной собственности Бобрович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УЧ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, акции (доли, паи) в уставном капитал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находятся в муниципальной собственност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"__" ____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48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Реквизиты и основные данные юридического лица (в тыс. 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и сокращенное наименование юридического лица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 (с указанием индекса)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ПО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АТО/</w:t>
            </w:r>
            <w:hyperlink r:id="rId6">
              <w:r>
                <w:rPr>
                  <w:rStyle w:val="InternetLink"/>
                  <w:color w:val="000000"/>
                </w:rPr>
                <w:t>ОКАТО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ОКОПФ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ОКФС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ОКОНХ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естровый номер, дата присвоения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ной капитал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регистрирующего органа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регистрационный  номер  юрид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ца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несения записи в Единый государственный реест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х лиц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ции  (доли,  паи),  закрепленные  в 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ости: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номинальная стоимость акции (руб.)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% в уставном капитале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7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штук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8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тыс. руб.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9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енеральный директор (Ф.И.О., тел./факс/e-mail)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8" w:name="Par529"/>
            <w:bookmarkEnd w:id="18"/>
            <w:r>
              <w:rPr/>
              <w:t xml:space="preserve">                </w:t>
            </w:r>
            <w:r>
              <w:rPr/>
              <w:t xml:space="preserve">Доходы от использования объекта учета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ивиденды, перечисленные в местный бюджет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9" w:name="Par533"/>
            <w:bookmarkEnd w:id="19"/>
            <w:r>
              <w:rPr/>
              <w:t xml:space="preserve">    </w:t>
            </w:r>
            <w:r>
              <w:rPr/>
              <w:t xml:space="preserve">Представители муниципального образования в органах управления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1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представителе: Ф.И.О.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2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боты, должность, телефон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Гл. бухгалтер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sz w:val="22"/>
          <w:szCs w:val="22"/>
        </w:rPr>
        <w:t xml:space="preserve">(Ф.И.О.тел)                                                                                                      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/>
  </w:style>
  <w:style w:type="character" w:styleId="7">
    <w:name w:val=" Знак Знак7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8">
    <w:name w:val=" Знак Знак8"/>
    <w:qFormat/>
    <w:rPr>
      <w:rFonts w:ascii="Times New Roman CYR" w:hAnsi="Times New Roman CYR" w:cs="Times New Roman CYR"/>
      <w:sz w:val="32"/>
      <w:lang w:val="en-US"/>
    </w:rPr>
  </w:style>
  <w:style w:type="character" w:styleId="3">
    <w:name w:val=" Знак Знак3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b/>
      <w:bCs/>
      <w:spacing w:val="20"/>
      <w:sz w:val="28"/>
      <w:lang w:val="en-US"/>
    </w:rPr>
  </w:style>
  <w:style w:type="character" w:styleId="Style14">
    <w:name w:val="Глава Знак Знак"/>
    <w:qFormat/>
    <w:rPr>
      <w:b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erusername">
    <w:name w:val="header-user-n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7246CA0677F97A4C7DFA0280A84F802AE4B7BB9475359A57745CC60A04H8DAN" TargetMode="External"/><Relationship Id="rId7" Type="http://schemas.openxmlformats.org/officeDocument/2006/relationships/hyperlink" Target="consultantplus://offline/ref=7246CA0677F97A4C7DFA0280A84F802AE4B4BE9975389A57745CC60A04H8DAN" TargetMode="External"/><Relationship Id="rId8" Type="http://schemas.openxmlformats.org/officeDocument/2006/relationships/hyperlink" Target="consultantplus://offline/ref=7246CA0677F97A4C7DFA0280A84F802AE4B2B59371339A57745CC60A048A5AB0F57F4B92FEA49B82H8D2N" TargetMode="External"/><Relationship Id="rId9" Type="http://schemas.openxmlformats.org/officeDocument/2006/relationships/hyperlink" Target="consultantplus://offline/ref=7246CA0677F97A4C7DFA0280A84F802AE7B7BB96773AC75D7C05CA08H0D3N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0:00Z</dcterms:created>
  <dc:creator>************************</dc:creator>
  <dc:description/>
  <cp:keywords/>
  <dc:language>en-US</dc:language>
  <cp:lastModifiedBy>1</cp:lastModifiedBy>
  <cp:lastPrinted>2014-10-20T09:35:00Z</cp:lastPrinted>
  <dcterms:modified xsi:type="dcterms:W3CDTF">2014-10-20T05:35:00Z</dcterms:modified>
  <cp:revision>15</cp:revision>
  <dc:subject/>
  <dc:title> </dc:title>
</cp:coreProperties>
</file>