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jc w:val="both"/>
        <w:rPr/>
      </w:pPr>
      <w:r>
        <w:rPr/>
        <w:t>от   21.02.2014 №  5</w:t>
      </w:r>
    </w:p>
    <w:p>
      <w:pPr>
        <w:pStyle w:val="ConsPlusNormal"/>
        <w:widowControl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внутреннего трудового распорядка Администрац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Верховного Совета РСФСР от 01.11.1990 № 298/3-1 «О неотложных мерах по улучшению положения женщин, семьи, охраны материнства и детства на селе», Администрация Бобровичского сельского поселения Ельнинского района Смолен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авила внутреннего трудового распорядка Администрации Бобровичского сельского поселения Ельнинского района Смоленской области, утвержденные постановлением Главы муниципального образования Бобровичского сельского поселения Ельнинского района Смоленской области от 31.12.2008 № 18 (в редакции постановления Главы Администрации Бобровичского  сельского поселения Ельнинского района Смоленской области от 20.07.2009 № 4) следующие измене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6 «Рабочее время» добавить подпунктом 6.5.1 следующего содержа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5.1. Для женщин устанавливается 36 часовая рабочая неделя со следующим графиком работы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недельника по четверг – с 8.30 до 16.45, перерыв на обед с 12.30 до 13.30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.30 до 16.30, перерыв на обед с 12.30 до 13.30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на информационных стендах  в Администрации Бобрович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eastAsia="Arial Unicode MS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брович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Е.И.Левашова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5:26:00Z</dcterms:created>
  <dc:creator>Администратор</dc:creator>
  <dc:description/>
  <cp:keywords/>
  <dc:language>en-US</dc:language>
  <cp:lastModifiedBy>Администратор</cp:lastModifiedBy>
  <cp:lastPrinted>2014-02-21T09:15:00Z</cp:lastPrinted>
  <dcterms:modified xsi:type="dcterms:W3CDTF">2014-02-21T05:15:00Z</dcterms:modified>
  <cp:revision>9</cp:revision>
  <dc:subject/>
  <dc:title/>
</cp:coreProperties>
</file>