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БОБРОВИЧСКОГО  СЕЛЬСКОГО  ПОСЕЛЕНИЯ</w:t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ЕЛЬНИНСКОГО РАЙОНА  СМОЛЕН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0.2014г.   № 26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  утверждении     среднесроч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 плана    Бобрович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  поселения    Ельнин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а Смоленской области  на очеред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 год  и  плановый  пери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 Бюджетным  кодексом Российской Федерации и законодательством Смоленской области  Администрация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реднесрочный финансовый план  Бобровичского сельского поселения Ельнинского района Смоленской области на очередной год и плановый период (Приложение №1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подлежит опубликованию в установлен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Е.И.Леваш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1.10. 2014 г. № 26 б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ЕДНЕСРОЧНЫЙ ФИНАНСОВЫЙ ПЛАН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БРОВИЧКОГО СЕЛЬСКОГО ПОСЕЛЕНИЯ  ЕЛЬНИНСКОГО 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МОЛЕ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НА 2015 ГОД</w:t>
      </w:r>
      <w:r>
        <w:rPr/>
        <w:t>(тыс. руб.)</w:t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0"/>
        <w:gridCol w:w="3796"/>
        <w:gridCol w:w="1292"/>
        <w:gridCol w:w="1292"/>
        <w:gridCol w:w="1180"/>
        <w:gridCol w:w="1260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я     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кущ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 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 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ановый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   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вы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торо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3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ий   объем   доходов   бюджета Бобровичского  сельского  поселения Ельнинского   района  Смоленской области                          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28.6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71.1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29.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49.1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3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ий  объем   расходов   бюджета Бобровичского сельского  поселения Ельнинского   района  Смоленской области                          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43.9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71.1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29.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49.1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3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фицит (-), профицит (+) бюджета Бобровичского  сельского  поселения Ельнинского   района  Смоленской области                          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5.3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11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3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ы бюджетных ассигнований  по главным  распорядителям   средств местного бюджета                 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43.9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71.1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29.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49.1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5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ий предел муниципального долга по состоянию на 1 января  при необходимости)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  <w:jc w:val="both"/>
    </w:pPr>
    <w:rPr>
      <w:rFonts w:ascii="Times New Roman" w:hAnsi="Times New Roman" w:eastAsia="Times New Roman" w:cs="Times New Roman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34:00Z</dcterms:created>
  <dc:creator>USER</dc:creator>
  <dc:description/>
  <cp:keywords/>
  <dc:language>en-US</dc:language>
  <cp:lastModifiedBy>1</cp:lastModifiedBy>
  <cp:lastPrinted>2014-12-01T10:20:00Z</cp:lastPrinted>
  <dcterms:modified xsi:type="dcterms:W3CDTF">2014-12-02T06:48:00Z</dcterms:modified>
  <cp:revision>20</cp:revision>
  <dc:subject/>
  <dc:title/>
</cp:coreProperties>
</file>