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/>
      </w:pPr>
      <w:r>
        <w:rPr/>
        <w:drawing>
          <wp:inline distT="0" distB="0" distL="0" distR="0">
            <wp:extent cx="67754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 БОБРОВИ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 07.04.2014 № 14</w:t>
      </w:r>
    </w:p>
    <w:p>
      <w:pPr>
        <w:pStyle w:val="List"/>
        <w:ind w:left="0" w:hanging="0"/>
        <w:rPr/>
      </w:pPr>
      <w:r>
        <w:rPr/>
        <w:t>д.Богородицкое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21" w:hanging="0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Об                         утверждении административного регламента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разработки и утверждения административных регламентов предоставления муниципальных услуг, утвержденным постановлением Администрации Бобровичского сельского поселения Ельнинского района Смоленской области от 12.05.2012 № 18 «Об утверждении порядка разработки и утверждения административных регламентов предоставления муниципальных услуг», Администрация Бобрович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я е т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предоставления Администрацией Бобровичского сельского поселения Ельнинского района Смоленской области муниципальной услуги «Предоставление объектов недвижимого имущества, находящегося в муниципальной собственности (кроме земли) в безвозмездное временное пользовани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Lis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Администрации Бобровичского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сельского поселения Ельнинского района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Смоленской области                                                                       Е.И.Левашова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2310" w:leader="none"/>
          <w:tab w:val="center" w:pos="467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Администрации                                                                                                              </w:t>
        <w:tab/>
        <w:t xml:space="preserve"> Бобровичского  сельского поселения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7.04.2014 года № 14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Администрацией Бобровичского  сельского поселения Ельнинского района Смоленской области муниципальной услуги «Предоставление объектов недвижимого имущества, находящихся в муниципальной собственности (кроме земли) в безвозмездное временное пользование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Предмет регулирования административного регламента 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Администрацией  Бобровичского  сельского поселения Ельнинского района Смоленской области муниципальной услуги «Предоставление объектов недвижимого имущества, находящихся в муниципальной собственности (кроме земли) в безвозмездное временное пользование» ( далее -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 Бобровичского  сельского поселения  Ельнинского района Смоленской области (далее- Администрация) при оказании муниципаль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40" w:leader="none"/>
        </w:tabs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 Заявителями  на представление  муниципальной услуги  являются юридические лица,  индивидуальные предприниматели, а также физические лица  граждане Российской Федерации (далее - заявители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Требования к порядку информирования о порядк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: 216335, Смоленская область, Ельнинский район, д. Богородицко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Бобровичского   сельского поселения осуществляет прием заявителей в соответствии со следующим графико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4968"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: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.00-16.0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: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.00-16.0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а: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.00-16.0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верг: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.00-16.0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ница: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.00-16.0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рыв: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.30-13.3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,  8(48146)  2-64-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 Бобровичского сельского поселения Ельнинского района Смоленской области в сети Интернет: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http:</w:t>
        </w:r>
        <w:r>
          <w:rPr>
            <w:rStyle w:val="InternetLink"/>
            <w:bCs/>
            <w:sz w:val="28"/>
            <w:szCs w:val="28"/>
          </w:rPr>
          <w:t>//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bobrovichi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molensk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 xml:space="preserve">, адрес электронной почты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obrovichielnia</w:t>
      </w:r>
      <w:r>
        <w:rPr>
          <w:rFonts w:cs="Times New Roman" w:ascii="Times New Roman" w:hAnsi="Times New Roman"/>
          <w:bCs/>
          <w:sz w:val="28"/>
          <w:szCs w:val="28"/>
        </w:rPr>
        <w:t>@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Информация о местах нахождения и графиках работы Администрации и организаций, участвующих в предоставлении муниципальной услуги размеща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Интернет-сайте Администрации   сельского поселения Ельнинского района Смоленской области: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http:</w:t>
        </w:r>
        <w:r>
          <w:rPr>
            <w:rStyle w:val="InternetLink"/>
            <w:bCs/>
            <w:sz w:val="28"/>
            <w:szCs w:val="28"/>
          </w:rPr>
          <w:t>//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bobrovichi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molensk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формационно-телекоммуникационных сетях общего пользования (в том числе в сети Интернет)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редствах массовой информации: в газете «Бобровичский вестник»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Размещаемая информация содержит также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у (согласно Приложению № 1 к административному регламенту)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формирование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явителей </w:t>
      </w:r>
      <w:r>
        <w:rPr>
          <w:rFonts w:cs="Times New Roman" w:ascii="Times New Roman" w:hAnsi="Times New Roman"/>
          <w:sz w:val="28"/>
          <w:szCs w:val="28"/>
        </w:rPr>
        <w:t>о 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ядке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доставления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ниципальной услуги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уществляется </w:t>
      </w:r>
      <w:r>
        <w:rPr>
          <w:rFonts w:cs="Times New Roman" w:ascii="Times New Roman" w:hAnsi="Times New Roman"/>
          <w:sz w:val="28"/>
          <w:szCs w:val="28"/>
        </w:rPr>
        <w:t xml:space="preserve">в форм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ндивидуаль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формирования и публич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,  а также с использованием службы коротких сообщений операторов мобильной связи (при наличии).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олучения консультаций заявители обращаются в Администрацию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лефон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электронной поч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нсультации являются бесплатны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форме и характеру взаимодействия должностных лиц Администрации предоставляющего услугу,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ции в письменной форме предоставляются должностными лицами Администрации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консультировании по телефону должностное лицо Администрации 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завершении консультации должностное лицо Администрации, 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ые лица Администрации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Наименование муниципальной услуг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: "Предоставление объектов недвижимого имущества, находящихся в муниципальной собственности (кроме земли) в безвозмездное временное пользование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Наименование органа, предоставляющего муниципальную услугу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Муниципальную услугу предоставляет Администрация   Бобровичского сельского поселения  Ельнинского района Смоленской области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При предоставлении услуги Администрация в целях получения документов (информации), либо осуществлении согласований и иных действий необходимых для предоставления муниципальной услуги, в том числе по поручению заявителя, взаимодействует со следующими органами и организациям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районная ИФНС № 8 по Смоленской области по адресу: 216450, Смоленская область, г. Починок, ул.Советская , дом 2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лиал ФГБУ "ФКП Росреестра" по Смолен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Результат 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2.3.1. Результатами предоставления муниципальной услуги  является принятие реше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объектов недвижимого имущества, находящихся в муниципальной собственности (кроме земли) в безвозмездное временное пользование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объектов недвижимого имущества, находящихся в муниципальной собственности (кроме земли) в безвозмездное временное пользование с указанием причин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Процедура предоставления муниципальной услуги завершается получением заявителем итогового документа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говора о безвозмездном временном пользовании муниципальным имуществом 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ведомление об отказе заключения договора  о безвозмездном временном пользовании муниципальным имуществом  с указанием прич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5. При очной форме получения результата предоставления государственной услуги заявителю выдается документ, заверенный Главой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Главой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7. При заочной форме получения результата предоставления муниципальной услуги в электронном виде документ, заверенный электронной подписью Главой Администрации направляется на адрес электронной почты, указанный в запросе (заявлении, обращении) и (или) передаётся на Единый портал, Региональный портал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Срок подготовки ответа на письменное обращение не должен превышать 30 дней с момента регистрации обращения и комплекта документов, необходимых для предоставления муниципальной услуги в Администраци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 (по дате регистрации</w:t>
      </w:r>
      <w:r>
        <w:rPr/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 (по дате регистраци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4.Срок выдачи (направления) документов, являющихся результатом предоставления муниципальной услуги, составляет – не более 3 рабочих дней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Правовые основания 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ституцией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Федеральным законом от 06.10.2003 N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Федеральным законом от 02.05.2006 N 59-ФЗ "О порядке рассмотрения обращений граждан Российской Федерации" (далее - Закон об обращениях гражда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Федеральным законом от 27.07.2006 № 152-ФЗ «О персональных данных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) Уставом  Бобровичского сельского поселения Ельнинского района Смолен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Гражданским кодекс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Федеральным законом от 29.07.1998 № 135 – ФЗ (редакция от 22.07.2010) «Об оценочной деятельности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казом Федеральной антимонопольной службы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ю заявител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1. В перечень документов, необходимых для предоставления муниципальной услуги, входят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установленного образца по форме, приведенной в приложении № 2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должны быть приложены следующие документы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юридических лиц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линники (для предъявления) и копии (для приобщения к делу) учредительных документов юридического лица со всеми действующими изменениями и дополнениями, а также документа, подтверждающего факт внесения записи о юридическом лице в единый государственный реестр юридических лиц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линник и копии документа, подтверждающего полномочия лица, заключающего договор о безвозмездном временном пользовании муниципальным имуществом от имени юридического лиц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индивидуальных предпринимателей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линники (для предъявления) и копии (для приобщения к делу): документа, удостоверяющего личность, свидетельства о государственной регистрации, свидетельства о постановке на учет физического лица в налоговом органе по месту жительства, а также документа, подтверждающего факт внесения записи об индивидуальном предпринимателе в единый государственный реестр индивидуальных предпринимателе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ля физических лиц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личность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линник (для предъявления) и копия (для приобщения к делу) свидетельства о постановке на учет в налоговом органе физического лица по месту жительства на территори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39"/>
          <w:sz w:val="28"/>
        </w:rPr>
      </w:pPr>
      <w:r>
        <w:rPr>
          <w:rStyle w:val="FontStyle39"/>
          <w:sz w:val="28"/>
          <w:szCs w:val="28"/>
        </w:rPr>
        <w:t>2.6.2.</w:t>
        <w:tab/>
        <w:t>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39"/>
          <w:sz w:val="28"/>
          <w:szCs w:val="28"/>
        </w:rPr>
        <w:t>2.6.3. Запрещено требовать предоставления документов и информации, которые находятся в распоряжении Администраци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39"/>
          <w:sz w:val="28"/>
          <w:szCs w:val="28"/>
        </w:rPr>
        <w:t>2.6.4. Документы, предоставляемые заявителем, должны соответствовать следующим требова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39"/>
          <w:sz w:val="28"/>
          <w:szCs w:val="28"/>
        </w:rPr>
        <w:t>- тексты документов написаны разборчив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39"/>
          <w:sz w:val="28"/>
          <w:szCs w:val="28"/>
        </w:rPr>
        <w:t>- фамилия, имя и отчества (при наличии) заявителя, его адрес места жительства, телефон (если есть) написаны полностью.</w:t>
      </w:r>
    </w:p>
    <w:p>
      <w:pPr>
        <w:pStyle w:val="Normal"/>
        <w:spacing w:lineRule="auto" w:line="240" w:before="0" w:after="0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TextBodyIndent"/>
        <w:spacing w:before="0" w:after="0"/>
        <w:ind w:left="283" w:firstLine="709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2.6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писка из ЕГРИП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писка из ЕГРЮЛ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6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>.2. 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6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>.3. Запрещено требовать от заявителя представления документов и информации, входящих в перечень документов, указанных в пункте 2.6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>.1 настоящего Административного регламента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Исчерпывающий перечень оснований для отказ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иеме документов, необходимых для предоставл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7.2. Документы не соответствуют требованиям, установленным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нктом 2.6.3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Исчерпывающий перечень оснований для отказ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едоставлении муниципальной услуг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8.1 Если в письменном  обращении не указаны фамилия гражданина, направившего обращение, и почтовый адрес  по которому  должен  быть отправлен ответ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Если в письменном обращении содержатся нецензурные, либо оскорбительные выражения, угрозы жизни, здоровью и имуществу работников Администрации, а также членов их сем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 Если текст письменного обращения не поддается прочт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4. Если из содержания запроса невозможно установить, какая именно информация запрашиваетс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5. Объект недвижимости не входит в перечень муниципального имущества муниципа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6. Предлагаемые условия договора не соответствуют предмету и цели деятельности муниципа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7. Предлагаемые условия договора не соответствуют требованиям настоящего Регламента, действующего законодательства, а также не обеспечивают сохранность имущества или использование его по назнач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8.8. Предоставление заявителем документов, содержащих ошибки или противоречивые сведения.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 xml:space="preserve">2.9. Перечень услуг, необходимых </w:t>
      </w:r>
      <w:r>
        <w:rPr>
          <w:b/>
          <w:bCs/>
          <w:sz w:val="28"/>
          <w:szCs w:val="28"/>
        </w:rPr>
        <w:t>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TextBodyIndent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редоставления муниципальной услуги  требуется получени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и из государственного реестра об объекте недвижим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ого паспорта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Размер платы, взимаемой с заявителя при предоставлени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, и способы ее взимания в случаях, предусмотренных федеральными законами, принимаемыми в соответствии с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1.Максимальный срок ожидания в очереди при подаче запрос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 и при получени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а предоставления муниципальной услуг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0" w:leader="none"/>
        </w:tabs>
        <w:ind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Срок регистрации запроса заявителя о предоставлени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, услуги организации , участвующей в предоставлении муниципальной услуги, в том числе в электронной форм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. Срок регистрации запроса заявителя о предоставлении муниципальной услуги не должен превышать 1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 не должен превышать 1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Требования к помещениям, в которых предоставляетс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услуга, к залу ожидания, местам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заполнения запросов о предоставлении муниципально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и, информационным стендам с образцами их заполн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еречнем документов, необходимых для предоставл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Центральный вход Администрации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, в том числе приспособленные для инвали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4.Показатели доступности и качества муниципальной услуг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я административных процедур, требова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рядку их выполн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следовательность административных процедур при предоставлении  муниципальной услуги отражена в  Блок-схеме  в приложении №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ием и регистрация докум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Формирование  и направление  межведомственного  запроса 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ассмотрение заявления и оформление результата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ыдача результата предоставления муниципальной услуги заявителю (решен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Прием и регистрация докумен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2. Работник, в обязанности которого входит принятие докумен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роверяет соответствие представленных документов требования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новленным пунктом 2.6.3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ообщает заявителю номер и дату регистрации за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4.</w:t>
      </w:r>
      <w:r>
        <w:rPr>
          <w:rFonts w:cs="Times New Roman" w:ascii="Times New Roman" w:hAnsi="Times New Roman"/>
          <w:sz w:val="28"/>
          <w:szCs w:val="28"/>
        </w:rPr>
        <w:t xml:space="preserve"> Срок выполнения административной процедуры – </w:t>
      </w:r>
      <w:r>
        <w:rPr>
          <w:rFonts w:cs="Times New Roman" w:ascii="Times New Roman" w:hAnsi="Times New Roman"/>
          <w:b/>
          <w:sz w:val="28"/>
          <w:szCs w:val="28"/>
        </w:rPr>
        <w:t>не более 30 минут</w:t>
      </w:r>
      <w:r>
        <w:rPr>
          <w:rFonts w:cs="Times New Roman" w:ascii="Times New Roman" w:hAnsi="Times New Roman"/>
          <w:sz w:val="28"/>
          <w:szCs w:val="28"/>
        </w:rPr>
        <w:t xml:space="preserve"> с момента непосредственного обращения заявителя, и в течение </w:t>
      </w:r>
      <w:r>
        <w:rPr>
          <w:rFonts w:cs="Times New Roman" w:ascii="Times New Roman" w:hAnsi="Times New Roman"/>
          <w:b/>
          <w:sz w:val="28"/>
          <w:szCs w:val="28"/>
        </w:rPr>
        <w:t>1 рабочего дня</w:t>
      </w:r>
      <w:r>
        <w:rPr>
          <w:rFonts w:cs="Times New Roman" w:ascii="Times New Roman" w:hAnsi="Times New Roman"/>
          <w:sz w:val="28"/>
          <w:szCs w:val="28"/>
        </w:rPr>
        <w:t xml:space="preserve"> со дня получения документов по почте.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5. Обязанности специалиста, ответственного за прием и регистрацию документов, должны быть закреплены в его должностной  инстру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4. Формирование и направление межведомственного запроса</w:t>
      </w:r>
    </w:p>
    <w:p>
      <w:pPr>
        <w:pStyle w:val="Normal"/>
        <w:autoSpaceDE w:val="false"/>
        <w:spacing w:lineRule="auto" w:line="240" w:before="0" w:after="0"/>
        <w:ind w:firstLine="74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4</w:t>
      </w:r>
      <w:r>
        <w:rPr>
          <w:rFonts w:cs="Times New Roman" w:ascii="Times New Roman" w:hAnsi="Times New Roman"/>
          <w:sz w:val="28"/>
          <w:szCs w:val="28"/>
        </w:rPr>
        <w:t>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3.4</w:t>
      </w:r>
      <w:r>
        <w:rPr>
          <w:rFonts w:cs="Times New Roman" w:ascii="Times New Roman" w:hAnsi="Times New Roman"/>
          <w:sz w:val="28"/>
          <w:szCs w:val="28"/>
        </w:rPr>
        <w:t>.2. В случае если заявителем представлены все документы, указанные в пункте 2.7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3.4</w:t>
      </w:r>
      <w:r>
        <w:rPr>
          <w:rFonts w:cs="Times New Roman" w:ascii="Times New Roman" w:hAnsi="Times New Roman"/>
          <w:sz w:val="28"/>
          <w:szCs w:val="28"/>
        </w:rPr>
        <w:t>.3. В случае если заявителем по собственной инициативе не представлены указанные в пункте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1 настоящего Административного регламента документы, работник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3.4</w:t>
      </w:r>
      <w:r>
        <w:rPr>
          <w:rFonts w:cs="Times New Roman" w:ascii="Times New Roman" w:hAnsi="Times New Roman"/>
          <w:sz w:val="28"/>
          <w:szCs w:val="28"/>
        </w:rPr>
        <w:t xml:space="preserve">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3.4</w:t>
      </w:r>
      <w:r>
        <w:rPr>
          <w:rFonts w:cs="Times New Roman" w:ascii="Times New Roman" w:hAnsi="Times New Roman"/>
          <w:sz w:val="28"/>
          <w:szCs w:val="28"/>
        </w:rPr>
        <w:t>.5. Срок подготовки межведомственного запроса работником не может превышать 3 рабочих дн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3.4</w:t>
      </w:r>
      <w:r>
        <w:rPr>
          <w:rFonts w:cs="Times New Roman" w:ascii="Times New Roman" w:hAnsi="Times New Roman"/>
          <w:sz w:val="28"/>
          <w:szCs w:val="28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3.4</w:t>
      </w:r>
      <w:r>
        <w:rPr>
          <w:rFonts w:cs="Times New Roman" w:ascii="Times New Roman" w:hAnsi="Times New Roman"/>
          <w:sz w:val="28"/>
          <w:szCs w:val="28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работнику, ответственному за рассмотрение документов, в день поступления таких документов (сведений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4</w:t>
      </w:r>
      <w:r>
        <w:rPr>
          <w:rFonts w:cs="Times New Roman" w:ascii="Times New Roman" w:hAnsi="Times New Roman"/>
          <w:sz w:val="28"/>
          <w:szCs w:val="28"/>
        </w:rPr>
        <w:t>.8. Обязанности работник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4</w:t>
      </w:r>
      <w:r>
        <w:rPr>
          <w:rFonts w:cs="Times New Roman" w:ascii="Times New Roman" w:hAnsi="Times New Roman"/>
          <w:sz w:val="28"/>
          <w:szCs w:val="28"/>
        </w:rPr>
        <w:t>.9. Максимальный срок выполнения административной процедуры составляет 5 рабочих дн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5. Рассмотрение обращения заяв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1.  Основанием для начала процедуры рассмотрения обращения заявителя и оформление результата предоставления муниципальной услуги является получение работником Администрации, принятых докумен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2. При получении запроса заявител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станавливает   предмет обращения зая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устанавливает наличие полномочий Администрации по рассмотрению обращения заяв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3. В случае если предоставление муниципальной услуги входит в полномочия Администрации и отсутствуют определенные </w:t>
      </w:r>
      <w:r>
        <w:rPr>
          <w:rFonts w:cs="Times New Roman" w:ascii="Times New Roman" w:hAnsi="Times New Roman"/>
          <w:sz w:val="28"/>
          <w:szCs w:val="28"/>
        </w:rPr>
        <w:t>пунктом 2.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</w:t>
      </w:r>
      <w:r>
        <w:rPr>
          <w:rFonts w:cs="Times New Roman" w:ascii="Times New Roman" w:hAnsi="Times New Roman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а основания для отказа в предоставлении муниципальной услуги, работник, ответственный за рассмотрение обращения заявителя, готовит в двух экземплярах </w:t>
      </w:r>
      <w:r>
        <w:rPr>
          <w:rFonts w:cs="Times New Roman" w:ascii="Times New Roman" w:hAnsi="Times New Roman"/>
          <w:sz w:val="28"/>
          <w:szCs w:val="28"/>
        </w:rPr>
        <w:t>проект постановления  и договор о безвозмездном временном пользовании муниципальным имуществом</w:t>
      </w:r>
      <w:r>
        <w:rPr>
          <w:rFonts w:cs="Times New Roman" w:ascii="Times New Roman" w:hAnsi="Times New Roman"/>
          <w:b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аявител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4. Результатом административной процедуры является подписание уполномоченным лицом постановления и договора </w:t>
      </w:r>
      <w:r>
        <w:rPr>
          <w:rFonts w:cs="Times New Roman" w:ascii="Times New Roman" w:hAnsi="Times New Roman"/>
          <w:sz w:val="28"/>
          <w:szCs w:val="28"/>
        </w:rPr>
        <w:t>о безвозмездном временном пользовании муниципальным имуществ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z w:val="28"/>
          <w:szCs w:val="28"/>
        </w:rPr>
        <w:t>уведомление об отказе заключения договора о безвозмездном временном пользовании муниципальным имуществом с указанием причи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отказ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5. Продолжительность административной процедуры не более 21 рабочего д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6. Обязанности работник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6.  Оформление и выдача результ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оставления муниципальной услуги (решения) заявител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1. Основанием для начала процедуры выдачи результата предоставления муниципальной услуги (решения) является подписание Главой Администрации соответствующих документов и поступление документов для выдачи заявителю работнику, ответственному за выдачу докумен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6.2. </w:t>
      </w:r>
      <w:r>
        <w:rPr>
          <w:rFonts w:cs="Times New Roman" w:ascii="Times New Roman" w:hAnsi="Times New Roman"/>
          <w:sz w:val="28"/>
          <w:szCs w:val="28"/>
        </w:rPr>
        <w:t>Постановление и договор о безвозмездном временном пользовании муниципальным имущество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</w:rPr>
        <w:t xml:space="preserve">уведомление об отказе заключения договора о безвозмездном временном пользовании муниципальным имуществом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стрирует работник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6.3. </w:t>
      </w:r>
      <w:r>
        <w:rPr>
          <w:rFonts w:cs="Times New Roman" w:ascii="Times New Roman" w:hAnsi="Times New Roman"/>
          <w:sz w:val="28"/>
          <w:szCs w:val="28"/>
        </w:rPr>
        <w:t>Постановление и договор о безвозмездном временном пользовании муниципальным имущество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</w:rPr>
        <w:t xml:space="preserve">уведомление об отказе заключения договора о безвозмездном временном пользовании муниципальным имуществом </w:t>
      </w:r>
      <w:r>
        <w:rPr>
          <w:rFonts w:cs="Times New Roman" w:ascii="Times New Roman" w:hAnsi="Times New Roman"/>
          <w:color w:val="000000"/>
          <w:sz w:val="28"/>
          <w:szCs w:val="28"/>
        </w:rPr>
        <w:t>с присвоенным регистрационным номером работник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я п</w:t>
      </w:r>
      <w:r>
        <w:rPr>
          <w:rFonts w:cs="Times New Roman" w:ascii="Times New Roman" w:hAnsi="Times New Roman"/>
          <w:sz w:val="28"/>
          <w:szCs w:val="28"/>
        </w:rPr>
        <w:t>остановления и договор о безвозмездном временном пользовании муниципальным имущество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4. Результатом административной процедуры является направление заявителю </w:t>
      </w:r>
      <w:r>
        <w:rPr>
          <w:rFonts w:cs="Times New Roman" w:ascii="Times New Roman" w:hAnsi="Times New Roman"/>
          <w:sz w:val="28"/>
          <w:szCs w:val="28"/>
        </w:rPr>
        <w:t>постановления и договора о безвозмездном временном пользовании муниципальным имущество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</w:rPr>
        <w:t xml:space="preserve">уведомление об отказе заключения договора о безвозмездном временном пользовании муниципальным имуществом </w:t>
      </w:r>
      <w:r>
        <w:rPr>
          <w:rFonts w:cs="Times New Roman" w:ascii="Times New Roman" w:hAnsi="Times New Roman"/>
          <w:color w:val="000000"/>
          <w:sz w:val="28"/>
          <w:szCs w:val="28"/>
        </w:rPr>
        <w:t>, с указанием причин  такого отказ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5. Продолжительность административной процедуры не более  3 рабочих дн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6. Обязанности работник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Формы контроля за исполнение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ственными лиц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1.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2. Текущий контроль осуществляется путем проведения Главой Администрации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 отдела Администрации, в досудебном (внесудебном)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информационных стендах Администра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на Интернет-сайте Администрации Бобровичского  сельского поселения Ельнинского района Смоленской области: в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http:</w:t>
        </w:r>
        <w:r>
          <w:rPr>
            <w:rStyle w:val="InternetLink"/>
            <w:bCs/>
            <w:sz w:val="28"/>
            <w:szCs w:val="28"/>
          </w:rPr>
          <w:t>//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bobrovichi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molensk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 xml:space="preserve"> нформационно-телекоммуникационных сетях общего пользования (в том числе в сети Интернет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3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 Бобровичского сельского поселения Ельнинского района Смоленской области, (далее – органы, предоставляющие муниципальную услугу)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7. Жалоба, поступившая в орган 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 регламенту предоставления Администрацией  Бобровичского сельского поселения Ельнинского района Смоленской области муниципальной услуги «Предоставление объектов недвижимого имущества , находящихся в муниципальной собственности (кроме земли) в безвозмездное временное пользование»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65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лок-схема 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463675</wp:posOffset>
                </wp:positionV>
                <wp:extent cx="2454910" cy="1821180"/>
                <wp:effectExtent l="8255" t="6350" r="889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4840" cy="1821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;Century Gothic" w:hAnsi="Calibri;Century Gothic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соответствия документов требованиям  пункта   2.6.1 и  2.6.3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8pt;margin-top:115.25pt;width:193.25pt;height:14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;Century Gothic" w:hAnsi="Calibri;Century Gothic" w:eastAsia="Times New Roman" w:cs="Times New Roman"/>
                          <w:color w:val="auto"/>
                          <w:lang w:val="ru-RU" w:bidi="ar-SA"/>
                        </w:rPr>
                        <w:t>Установление соответствия документов требованиям  пункта   2.6.1 и  2.6.3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36195</wp:posOffset>
                </wp:positionV>
                <wp:extent cx="20574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26pt;margin-top:2.85pt;width:161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;Century Gothic" w:hAnsi="Calibri;Century Gothic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38375</wp:posOffset>
                </wp:positionH>
                <wp:positionV relativeFrom="paragraph">
                  <wp:posOffset>4862195</wp:posOffset>
                </wp:positionV>
                <wp:extent cx="457200" cy="3854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76.25pt;margin-top:382.85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12390</wp:posOffset>
                </wp:positionH>
                <wp:positionV relativeFrom="paragraph">
                  <wp:posOffset>494665</wp:posOffset>
                </wp:positionV>
                <wp:extent cx="10160" cy="232410"/>
                <wp:effectExtent l="34925" t="635" r="317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23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5.7pt;margin-top:38.95pt;width:0.7pt;height:18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2390</wp:posOffset>
                </wp:positionH>
                <wp:positionV relativeFrom="paragraph">
                  <wp:posOffset>565150</wp:posOffset>
                </wp:positionV>
                <wp:extent cx="1830070" cy="638810"/>
                <wp:effectExtent l="0" t="3746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638640"/>
                          <a:chOff x="0" y="0"/>
                          <a:chExt cx="1830240" cy="638640"/>
                        </a:xfrm>
                      </wpg:grpSpPr>
                      <wps:wsp>
                        <wps:cNvCnPr/>
                        <wps:spPr>
                          <a:xfrm flipH="1">
                            <a:off x="0" y="0"/>
                            <a:ext cx="1829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0"/>
                            <a:ext cx="1440" cy="639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7pt;margin-top:44.5pt;width:144.1pt;height:50.3pt" coordorigin="4114,890" coordsize="2882,1006">
                <v:shape id="shape_0" stroked="t" o:allowincell="f" style="position:absolute;left:4114;top:890;width:2878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94;top:890;width:1;height:1005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93340</wp:posOffset>
                </wp:positionH>
                <wp:positionV relativeFrom="paragraph">
                  <wp:posOffset>1205865</wp:posOffset>
                </wp:positionV>
                <wp:extent cx="1270" cy="2292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2pt;margin-top:94.95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26510</wp:posOffset>
                </wp:positionH>
                <wp:positionV relativeFrom="paragraph">
                  <wp:posOffset>1837690</wp:posOffset>
                </wp:positionV>
                <wp:extent cx="607060" cy="513080"/>
                <wp:effectExtent l="635" t="0" r="3810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960" cy="513000"/>
                          <a:chOff x="0" y="0"/>
                          <a:chExt cx="606960" cy="513000"/>
                        </a:xfrm>
                      </wpg:grpSpPr>
                      <wps:wsp>
                        <wps:cNvCnPr/>
                        <wps:spPr>
                          <a:xfrm flipV="1">
                            <a:off x="605880" y="0"/>
                            <a:ext cx="1440" cy="512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511560"/>
                            <a:ext cx="606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3pt;margin-top:144.7pt;width:47.8pt;height:40.45pt" coordorigin="6026,2894" coordsize="956,809">
                <v:shape id="shape_0" stroked="t" o:allowincell="f" style="position:absolute;left:6980;top:2894;width:1;height:805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26;top:3700;width:953;height:2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83815</wp:posOffset>
                </wp:positionH>
                <wp:positionV relativeFrom="paragraph">
                  <wp:posOffset>3289300</wp:posOffset>
                </wp:positionV>
                <wp:extent cx="1270" cy="23685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45pt;margin-top:259pt;width:0.1pt;height:18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20315</wp:posOffset>
                </wp:positionH>
                <wp:positionV relativeFrom="paragraph">
                  <wp:posOffset>3955415</wp:posOffset>
                </wp:positionV>
                <wp:extent cx="1270" cy="16065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45pt;margin-top:311.45pt;width:0.05pt;height:12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72690</wp:posOffset>
                </wp:positionH>
                <wp:positionV relativeFrom="paragraph">
                  <wp:posOffset>4681220</wp:posOffset>
                </wp:positionV>
                <wp:extent cx="1270" cy="18097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368.6pt;width:0.05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0675</wp:posOffset>
                </wp:positionH>
                <wp:positionV relativeFrom="paragraph">
                  <wp:posOffset>717550</wp:posOffset>
                </wp:positionV>
                <wp:extent cx="2076450" cy="4768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5pt;mso-wrap-distance-left:9.05pt;mso-wrap-distance-right:9.05pt;mso-wrap-distance-top:0pt;mso-wrap-distance-bottom:0pt;margin-top:56.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1196340</wp:posOffset>
                </wp:positionV>
                <wp:extent cx="2076450" cy="59118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вращение документов для приведения их в соответствие с требова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5pt;mso-wrap-distance-left:9.05pt;mso-wrap-distance-right:9.05pt;mso-wrap-distance-top:0pt;mso-wrap-distance-bottom:0pt;margin-top:94.2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озвращение документов для приведения их в соответствие с требова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4950</wp:posOffset>
                </wp:positionH>
                <wp:positionV relativeFrom="paragraph">
                  <wp:posOffset>3515995</wp:posOffset>
                </wp:positionV>
                <wp:extent cx="2076450" cy="4476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заявления в журнале регистрации обра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5.25pt;mso-wrap-distance-left:9.05pt;mso-wrap-distance-right:9.05pt;mso-wrap-distance-top:0pt;mso-wrap-distance-bottom:0pt;margin-top:276.85pt;mso-position-vertical-relative:text;margin-left:118.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заявления в журнале регистрации обра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4950</wp:posOffset>
                </wp:positionH>
                <wp:positionV relativeFrom="paragraph">
                  <wp:posOffset>4105910</wp:posOffset>
                </wp:positionV>
                <wp:extent cx="2076450" cy="58293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формление расписки-уведомления о приеме документов и передача е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5.9pt;mso-wrap-distance-left:9.05pt;mso-wrap-distance-right:9.05pt;mso-wrap-distance-top:0pt;mso-wrap-distance-bottom:0pt;margin-top:323.3pt;mso-position-vertical-relative:text;margin-left:118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формление расписки-уведомления о приеме документов и передача ее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1915</wp:posOffset>
                </wp:positionH>
                <wp:positionV relativeFrom="paragraph">
                  <wp:posOffset>3171190</wp:posOffset>
                </wp:positionV>
                <wp:extent cx="365760" cy="30289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249.7pt;mso-position-vertical-relative:text;margin-left:20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6510</wp:posOffset>
                </wp:positionH>
                <wp:positionV relativeFrom="paragraph">
                  <wp:posOffset>2145030</wp:posOffset>
                </wp:positionV>
                <wp:extent cx="457200" cy="27114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35pt;mso-wrap-distance-left:9.05pt;mso-wrap-distance-right:9.05pt;mso-wrap-distance-top:0pt;mso-wrap-distance-bottom:0pt;margin-top:168.9pt;mso-position-vertical-relative:text;margin-left:3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0" w:leader="none"/>
          <w:tab w:val="left" w:pos="4253" w:leader="none"/>
        </w:tabs>
        <w:spacing w:lineRule="auto" w:line="240"/>
        <w:ind w:firstLine="70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1100</wp:posOffset>
                </wp:positionH>
                <wp:positionV relativeFrom="paragraph">
                  <wp:posOffset>3016885</wp:posOffset>
                </wp:positionV>
                <wp:extent cx="2057400" cy="685800"/>
                <wp:effectExtent l="15240" t="5080" r="1587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ru-RU" w:bidi="ar-SA"/>
                              </w:rPr>
                              <w:t>Имеет прав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3pt;margin-top:237.55pt;width:161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;Century Gothic" w:hAnsi="Calibri;Century Gothic" w:eastAsia="Times New Roman" w:cs="Times New Roman"/>
                          <w:color w:val="auto"/>
                          <w:lang w:val="ru-RU" w:bidi="ar-SA"/>
                        </w:rPr>
                        <w:t>Имеет прав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455</wp:posOffset>
                </wp:positionH>
                <wp:positionV relativeFrom="paragraph">
                  <wp:posOffset>4984750</wp:posOffset>
                </wp:positionV>
                <wp:extent cx="2286000" cy="1143000"/>
                <wp:effectExtent l="10795" t="5715" r="1079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ru-RU" w:bidi="ar-SA"/>
                              </w:rPr>
                              <w:t>Проект оформлен правильн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65pt;margin-top:392.5pt;width:179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;Century Gothic" w:hAnsi="Calibri;Century Gothic" w:eastAsia="Times New Roman" w:cs="Times New Roman"/>
                          <w:color w:val="auto"/>
                          <w:lang w:val="ru-RU" w:bidi="ar-SA"/>
                        </w:rPr>
                        <w:t>Проект оформлен правильн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8635365</wp:posOffset>
                </wp:positionV>
                <wp:extent cx="22860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;Century Gothic" w:hAnsi="Calibri;Century Gothic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679.95pt;width:17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;Century Gothic" w:hAnsi="Calibri;Century Gothic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4140</wp:posOffset>
                </wp:positionH>
                <wp:positionV relativeFrom="paragraph">
                  <wp:posOffset>4984750</wp:posOffset>
                </wp:positionV>
                <wp:extent cx="2286000" cy="1143000"/>
                <wp:effectExtent l="10795" t="5715" r="1079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ru-RU" w:bidi="ar-SA"/>
                              </w:rPr>
                              <w:t>Проект оформлен правильн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2pt;margin-top:392.5pt;width:179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;Century Gothic" w:hAnsi="Calibri;Century Gothic" w:eastAsia="Times New Roman" w:cs="Times New Roman"/>
                          <w:color w:val="auto"/>
                          <w:lang w:val="ru-RU" w:bidi="ar-SA"/>
                        </w:rPr>
                        <w:t>Проект оформлен правильн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2945</wp:posOffset>
                </wp:positionH>
                <wp:positionV relativeFrom="paragraph">
                  <wp:posOffset>524510</wp:posOffset>
                </wp:positionV>
                <wp:extent cx="3114675" cy="1533525"/>
                <wp:effectExtent l="11430" t="6350" r="1079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533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;Century Gothic" w:hAnsi="Calibri;Century Gothic" w:eastAsia="Times New Roman" w:cs="Times New Roman"/>
                                <w:color w:val="auto"/>
                                <w:lang w:val="ru-RU" w:bidi="ar-SA"/>
                              </w:rPr>
                              <w:t>Представление заявителем самостоятельно документов, указанных в пункте 2.6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perscript"/>
                                <w:rFonts w:ascii="Calibri;Century Gothic" w:hAnsi="Calibri;Century Gothic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;Century Gothic" w:hAnsi="Calibri;Century Gothic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35pt;margin-top:41.3pt;width:245.2pt;height:12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;Century Gothic" w:hAnsi="Calibri;Century Gothic" w:eastAsia="Times New Roman" w:cs="Times New Roman"/>
                          <w:color w:val="auto"/>
                          <w:lang w:val="ru-RU" w:bidi="ar-SA"/>
                        </w:rPr>
                        <w:t>Представление заявителем самостоятельно документов, указанных в пункте 2.6</w:t>
                      </w:r>
                      <w:r>
                        <w:rPr>
                          <w:kern w:val="2"/>
                          <w:sz w:val="16"/>
                          <w:szCs w:val="16"/>
                          <w:vertAlign w:val="superscript"/>
                          <w:rFonts w:ascii="Calibri;Century Gothic" w:hAnsi="Calibri;Century Gothic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;Century Gothic" w:hAnsi="Calibri;Century Gothic" w:eastAsia="Times New Roman" w:cs="Times New Roman"/>
                          <w:color w:val="auto"/>
                          <w:lang w:val="ru-RU" w:bidi="ar-SA"/>
                        </w:rPr>
                        <w:t xml:space="preserve">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0255</wp:posOffset>
                </wp:positionH>
                <wp:positionV relativeFrom="paragraph">
                  <wp:posOffset>-152400</wp:posOffset>
                </wp:positionV>
                <wp:extent cx="457200" cy="38544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-12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97455</wp:posOffset>
                </wp:positionH>
                <wp:positionV relativeFrom="paragraph">
                  <wp:posOffset>302133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237.9pt" to="196.65pt,2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7040</wp:posOffset>
                </wp:positionH>
                <wp:positionV relativeFrom="paragraph">
                  <wp:posOffset>8439785</wp:posOffset>
                </wp:positionV>
                <wp:extent cx="22860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;Century Gothic" w:hAnsi="Calibri;Century Gothic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2pt;margin-top:664.55pt;width:17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;Century Gothic" w:hAnsi="Calibri;Century Gothic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60600</wp:posOffset>
                </wp:positionH>
                <wp:positionV relativeFrom="paragraph">
                  <wp:posOffset>2022475</wp:posOffset>
                </wp:positionV>
                <wp:extent cx="1270" cy="15684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pt;margin-top:159.25pt;width:0.1pt;height:12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7620</wp:posOffset>
                </wp:positionH>
                <wp:positionV relativeFrom="paragraph">
                  <wp:posOffset>1282065</wp:posOffset>
                </wp:positionV>
                <wp:extent cx="408940" cy="1270"/>
                <wp:effectExtent l="635" t="37465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6pt;margin-top:100.95pt;width:32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85385</wp:posOffset>
                </wp:positionH>
                <wp:positionV relativeFrom="paragraph">
                  <wp:posOffset>1578610</wp:posOffset>
                </wp:positionV>
                <wp:extent cx="1270" cy="45783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55pt;margin-top:124.3pt;width:0.1pt;height:3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70125</wp:posOffset>
                </wp:positionH>
                <wp:positionV relativeFrom="paragraph">
                  <wp:posOffset>228600</wp:posOffset>
                </wp:positionV>
                <wp:extent cx="1270" cy="30099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75pt;margin-top:18pt;width:0.05pt;height:2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94560</wp:posOffset>
                </wp:positionH>
                <wp:positionV relativeFrom="paragraph">
                  <wp:posOffset>2806700</wp:posOffset>
                </wp:positionV>
                <wp:extent cx="1735455" cy="610870"/>
                <wp:effectExtent l="0" t="37465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560" cy="610920"/>
                          <a:chOff x="0" y="0"/>
                          <a:chExt cx="1735560" cy="610920"/>
                        </a:xfrm>
                      </wpg:grpSpPr>
                      <wps:wsp>
                        <wps:cNvCnPr/>
                        <wps:spPr>
                          <a:xfrm flipH="1">
                            <a:off x="1553760" y="609840"/>
                            <a:ext cx="182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54480" y="0"/>
                            <a:ext cx="1800" cy="610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720"/>
                            <a:ext cx="1555560" cy="12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8pt;margin-top:221pt;width:136.65pt;height:48.1pt" coordorigin="3456,4420" coordsize="2733,962">
                <v:shape id="shape_0" stroked="t" o:allowincell="f" style="position:absolute;left:5903;top:5380;width:285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04;top:4420;width:2;height:95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56;top:4421;width:2448;height:1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94560</wp:posOffset>
                </wp:positionH>
                <wp:positionV relativeFrom="paragraph">
                  <wp:posOffset>2672715</wp:posOffset>
                </wp:positionV>
                <wp:extent cx="1270" cy="353695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pt;margin-top:210.45pt;width:0.1pt;height:2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85385</wp:posOffset>
                </wp:positionH>
                <wp:positionV relativeFrom="paragraph">
                  <wp:posOffset>2406015</wp:posOffset>
                </wp:positionV>
                <wp:extent cx="1270" cy="56261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55pt;margin-top:189.45pt;width:0.1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39165</wp:posOffset>
                </wp:positionH>
                <wp:positionV relativeFrom="paragraph">
                  <wp:posOffset>3350260</wp:posOffset>
                </wp:positionV>
                <wp:extent cx="194945" cy="488950"/>
                <wp:effectExtent l="37465" t="508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488880"/>
                          <a:chOff x="0" y="0"/>
                          <a:chExt cx="195120" cy="488880"/>
                        </a:xfrm>
                      </wpg:grpSpPr>
                      <wps:wsp>
                        <wps:cNvCnPr/>
                        <wps:spPr>
                          <a:xfrm flipH="1">
                            <a:off x="0" y="0"/>
                            <a:ext cx="195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0"/>
                            <a:ext cx="1440" cy="488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5pt;margin-top:263.8pt;width:15.35pt;height:38.5pt" coordorigin="1479,5276" coordsize="307,770">
                <v:shape id="shape_0" stroked="t" o:allowincell="f" style="position:absolute;left:1479;top:5276;width:305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79;top:5277;width:1;height:76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38500</wp:posOffset>
                </wp:positionH>
                <wp:positionV relativeFrom="paragraph">
                  <wp:posOffset>3350260</wp:posOffset>
                </wp:positionV>
                <wp:extent cx="222885" cy="488950"/>
                <wp:effectExtent l="635" t="508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40" cy="488880"/>
                          <a:chOff x="0" y="0"/>
                          <a:chExt cx="222840" cy="4888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223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400" y="720"/>
                            <a:ext cx="1800" cy="488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pt;margin-top:263.8pt;width:17.6pt;height:38.5pt" coordorigin="5100,5276" coordsize="352,770">
                <v:shape id="shape_0" stroked="t" o:allowincell="f" style="position:absolute;left:5100;top:5276;width:35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49;top:5277;width:2;height:76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61385</wp:posOffset>
                </wp:positionH>
                <wp:positionV relativeFrom="paragraph">
                  <wp:posOffset>3639185</wp:posOffset>
                </wp:positionV>
                <wp:extent cx="1418590" cy="285115"/>
                <wp:effectExtent l="0" t="3746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760" cy="285120"/>
                          <a:chOff x="0" y="0"/>
                          <a:chExt cx="1418760" cy="285120"/>
                        </a:xfrm>
                      </wpg:grpSpPr>
                      <wps:wsp>
                        <wps:cNvCnPr/>
                        <wps:spPr>
                          <a:xfrm flipV="1">
                            <a:off x="1417320" y="0"/>
                            <a:ext cx="1440" cy="285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1418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55pt;margin-top:286.55pt;width:111.7pt;height:22.45pt" coordorigin="5451,5731" coordsize="2234,449">
                <v:shape id="shape_0" stroked="t" o:allowincell="f" style="position:absolute;left:7683;top:5731;width:1;height:447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51;top:5731;width:2232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2390</wp:posOffset>
                </wp:positionH>
                <wp:positionV relativeFrom="paragraph">
                  <wp:posOffset>3458210</wp:posOffset>
                </wp:positionV>
                <wp:extent cx="866775" cy="380365"/>
                <wp:effectExtent l="5080" t="37465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380520"/>
                          <a:chOff x="0" y="0"/>
                          <a:chExt cx="866880" cy="38052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1800" cy="38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80" y="0"/>
                            <a:ext cx="858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272.3pt;width:68.25pt;height:29.95pt" coordorigin="114,5446" coordsize="1365,599">
                <v:shape id="shape_0" stroked="t" o:allowincell="f" style="position:absolute;left:114;top:5446;width:2;height:59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7;top:5446;width:1352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645</wp:posOffset>
                </wp:positionH>
                <wp:positionV relativeFrom="paragraph">
                  <wp:posOffset>4755515</wp:posOffset>
                </wp:positionV>
                <wp:extent cx="131445" cy="801370"/>
                <wp:effectExtent l="37465" t="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00" cy="801360"/>
                          <a:chOff x="0" y="0"/>
                          <a:chExt cx="131400" cy="801360"/>
                        </a:xfrm>
                      </wpg:grpSpPr>
                      <wps:wsp>
                        <wps:cNvCnPr/>
                        <wps:spPr>
                          <a:xfrm flipH="1">
                            <a:off x="720" y="799920"/>
                            <a:ext cx="131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1800" cy="801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5pt;margin-top:374.45pt;width:10.35pt;height:63.15pt" coordorigin="127,7489" coordsize="207,1263">
                <v:shape id="shape_0" stroked="t" o:allowincell="f" style="position:absolute;left:128;top:8749;width:204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7;top:7489;width:2;height:1259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30140</wp:posOffset>
                </wp:positionH>
                <wp:positionV relativeFrom="paragraph">
                  <wp:posOffset>4755515</wp:posOffset>
                </wp:positionV>
                <wp:extent cx="343535" cy="801370"/>
                <wp:effectExtent l="635" t="0" r="3810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801360"/>
                          <a:chOff x="0" y="0"/>
                          <a:chExt cx="343440" cy="801360"/>
                        </a:xfrm>
                      </wpg:grpSpPr>
                      <wps:wsp>
                        <wps:cNvCnPr/>
                        <wps:spPr>
                          <a:xfrm>
                            <a:off x="0" y="799920"/>
                            <a:ext cx="343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2360" y="0"/>
                            <a:ext cx="1440" cy="801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2pt;margin-top:374.45pt;width:27.05pt;height:63.15pt" coordorigin="7764,7489" coordsize="541,1263">
                <v:shape id="shape_0" stroked="t" o:allowincell="f" style="position:absolute;left:7764;top:8749;width:54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03;top:7489;width:1;height:1259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48740</wp:posOffset>
                </wp:positionH>
                <wp:positionV relativeFrom="paragraph">
                  <wp:posOffset>6130925</wp:posOffset>
                </wp:positionV>
                <wp:extent cx="1270" cy="326390"/>
                <wp:effectExtent l="37465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2pt;margin-top:482.75pt;width:0.05pt;height:2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11605</wp:posOffset>
                </wp:positionH>
                <wp:positionV relativeFrom="paragraph">
                  <wp:posOffset>6896735</wp:posOffset>
                </wp:positionV>
                <wp:extent cx="1270" cy="229235"/>
                <wp:effectExtent l="37465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15pt;margin-top:543.05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48740</wp:posOffset>
                </wp:positionH>
                <wp:positionV relativeFrom="paragraph">
                  <wp:posOffset>7597775</wp:posOffset>
                </wp:positionV>
                <wp:extent cx="1270" cy="242570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2pt;margin-top:598.25pt;width:0.05pt;height:1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11605</wp:posOffset>
                </wp:positionH>
                <wp:positionV relativeFrom="paragraph">
                  <wp:posOffset>8432800</wp:posOffset>
                </wp:positionV>
                <wp:extent cx="1270" cy="202565"/>
                <wp:effectExtent l="37465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15pt;margin-top:664pt;width:0.1pt;height:15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49040</wp:posOffset>
                </wp:positionH>
                <wp:positionV relativeFrom="paragraph">
                  <wp:posOffset>6136005</wp:posOffset>
                </wp:positionV>
                <wp:extent cx="1270" cy="331470"/>
                <wp:effectExtent l="37465" t="63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2pt;margin-top:483.15pt;width:0.1pt;height:26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30015</wp:posOffset>
                </wp:positionH>
                <wp:positionV relativeFrom="paragraph">
                  <wp:posOffset>6823075</wp:posOffset>
                </wp:positionV>
                <wp:extent cx="1270" cy="229235"/>
                <wp:effectExtent l="37465" t="635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45pt;margin-top:537.2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91940</wp:posOffset>
                </wp:positionH>
                <wp:positionV relativeFrom="paragraph">
                  <wp:posOffset>7524115</wp:posOffset>
                </wp:positionV>
                <wp:extent cx="1270" cy="242570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2pt;margin-top:592.45pt;width:0.05pt;height:1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47185</wp:posOffset>
                </wp:positionH>
                <wp:positionV relativeFrom="paragraph">
                  <wp:posOffset>8239760</wp:posOffset>
                </wp:positionV>
                <wp:extent cx="1270" cy="202565"/>
                <wp:effectExtent l="37465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55pt;margin-top:648.8pt;width:0.05pt;height:15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17620</wp:posOffset>
                </wp:positionH>
                <wp:positionV relativeFrom="paragraph">
                  <wp:posOffset>4755515</wp:posOffset>
                </wp:positionV>
                <wp:extent cx="1270" cy="229235"/>
                <wp:effectExtent l="37465" t="6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6pt;margin-top:374.4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67815</wp:posOffset>
                </wp:positionH>
                <wp:positionV relativeFrom="paragraph">
                  <wp:posOffset>4755515</wp:posOffset>
                </wp:positionV>
                <wp:extent cx="1270" cy="229235"/>
                <wp:effectExtent l="37465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45pt;margin-top:374.4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1575</wp:posOffset>
                </wp:positionH>
                <wp:positionV relativeFrom="paragraph">
                  <wp:posOffset>2169160</wp:posOffset>
                </wp:positionV>
                <wp:extent cx="1989455" cy="50546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ление права заявителя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39.8pt;mso-wrap-distance-left:9.05pt;mso-wrap-distance-right:9.05pt;mso-wrap-distance-top:0pt;mso-wrap-distance-bottom:0pt;margin-top:170.8pt;mso-position-vertical-relative:text;margin-left:92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становление права заявителя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9860</wp:posOffset>
                </wp:positionH>
                <wp:positionV relativeFrom="paragraph">
                  <wp:posOffset>3829685</wp:posOffset>
                </wp:positionV>
                <wp:extent cx="1504950" cy="93345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екта постановл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301.55pt;mso-position-vertical-relative:text;margin-left:211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готовка проекта постановл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1500</wp:posOffset>
                </wp:positionH>
                <wp:positionV relativeFrom="paragraph">
                  <wp:posOffset>3829685</wp:posOffset>
                </wp:positionV>
                <wp:extent cx="1162050" cy="93345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ведение проекта в соответствие с требованиями законод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301.55pt;mso-position-vertical-relative:text;margin-left:3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ведение проекта в соответствие с требованиями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7515</wp:posOffset>
                </wp:positionH>
                <wp:positionV relativeFrom="paragraph">
                  <wp:posOffset>6462395</wp:posOffset>
                </wp:positionV>
                <wp:extent cx="2305050" cy="36195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тверждение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постановл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508.85pt;mso-position-vertical-relative:text;margin-left:23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Утверждение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постановлен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7515</wp:posOffset>
                </wp:positionH>
                <wp:positionV relativeFrom="paragraph">
                  <wp:posOffset>7050405</wp:posOffset>
                </wp:positionV>
                <wp:extent cx="2305050" cy="47498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егистрация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постановления журнале регистрации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4pt;mso-wrap-distance-left:9.05pt;mso-wrap-distance-right:9.05pt;mso-wrap-distance-top:0pt;mso-wrap-distance-bottom:0pt;margin-top:555.15pt;mso-position-vertical-relative:text;margin-left:23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Регистрация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постановления журнале регистрации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7515</wp:posOffset>
                </wp:positionH>
                <wp:positionV relativeFrom="paragraph">
                  <wp:posOffset>7764780</wp:posOffset>
                </wp:positionV>
                <wp:extent cx="2305050" cy="47625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ведомление заявителя о принятом решен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611.4pt;mso-position-vertical-relative:text;margin-left:23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ведомление заявителя о принятом решени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930</wp:posOffset>
                </wp:positionH>
                <wp:positionV relativeFrom="paragraph">
                  <wp:posOffset>6452235</wp:posOffset>
                </wp:positionV>
                <wp:extent cx="2305050" cy="44577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Утверждение уведомления об отказе в предоставлении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униципальной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5.1pt;mso-wrap-distance-left:9.05pt;mso-wrap-distance-right:9.05pt;mso-wrap-distance-top:0pt;mso-wrap-distance-bottom:0pt;margin-top:508.05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Утверждение уведомления об отказе в предоставлении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муниципальной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7124065</wp:posOffset>
                </wp:positionV>
                <wp:extent cx="2305050" cy="47498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я уведомления об отказе в предоставлении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униципальной услуги в журнале регистрац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4pt;mso-wrap-distance-left:9.05pt;mso-wrap-distance-right:9.05pt;mso-wrap-distance-top:0pt;mso-wrap-distance-bottom:0pt;margin-top:560.95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Регистрация уведомления об отказе в предоставлении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муниципальной услуги в журнале регистраци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350</wp:posOffset>
                </wp:positionH>
                <wp:positionV relativeFrom="paragraph">
                  <wp:posOffset>7869555</wp:posOffset>
                </wp:positionV>
                <wp:extent cx="2305050" cy="47625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ведомление заявителя о принятом решен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619.65pt;mso-position-vertical-relative:text;margin-left: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ведомление заявителя о принятом решени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5175</wp:posOffset>
                </wp:positionH>
                <wp:positionV relativeFrom="paragraph">
                  <wp:posOffset>3829685</wp:posOffset>
                </wp:positionV>
                <wp:extent cx="1504950" cy="93345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екта 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301.55pt;mso-position-vertical-relative:text;margin-left:6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готовка проекта 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9580</wp:posOffset>
                </wp:positionH>
                <wp:positionV relativeFrom="paragraph">
                  <wp:posOffset>3829685</wp:posOffset>
                </wp:positionV>
                <wp:extent cx="1162050" cy="93345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ведение проекта в соответствие с требованиями законодатель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301.55pt;mso-position-vertical-relative:text;margin-left:-3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ведение проекта в соответствие с требованиями законодатель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4760</wp:posOffset>
                </wp:positionH>
                <wp:positionV relativeFrom="paragraph">
                  <wp:posOffset>6130925</wp:posOffset>
                </wp:positionV>
                <wp:extent cx="365760" cy="258445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35pt;mso-wrap-distance-left:9.05pt;mso-wrap-distance-right:9.05pt;mso-wrap-distance-top:0pt;mso-wrap-distance-bottom:0pt;margin-top:482.75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48740</wp:posOffset>
                </wp:positionH>
                <wp:positionV relativeFrom="paragraph">
                  <wp:posOffset>6136005</wp:posOffset>
                </wp:positionV>
                <wp:extent cx="365760" cy="258445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35pt;mso-wrap-distance-left:9.05pt;mso-wrap-distance-right:9.05pt;mso-wrap-distance-top:0pt;mso-wrap-distance-bottom:0pt;margin-top:483.15pt;mso-position-vertical-relative:text;margin-left:1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40</wp:posOffset>
                </wp:positionH>
                <wp:positionV relativeFrom="paragraph">
                  <wp:posOffset>5298440</wp:posOffset>
                </wp:positionV>
                <wp:extent cx="457200" cy="258445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35pt;mso-wrap-distance-left:9.05pt;mso-wrap-distance-right:9.05pt;mso-wrap-distance-top:0pt;mso-wrap-distance-bottom:0pt;margin-top:417.2pt;mso-position-vertical-relative:text;margin-left: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78705</wp:posOffset>
                </wp:positionH>
                <wp:positionV relativeFrom="paragraph">
                  <wp:posOffset>5298440</wp:posOffset>
                </wp:positionV>
                <wp:extent cx="457200" cy="302895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85pt;mso-wrap-distance-left:9.05pt;mso-wrap-distance-right:9.05pt;mso-wrap-distance-top:0pt;mso-wrap-distance-bottom:0pt;margin-top:417.2pt;mso-position-vertical-relative:text;margin-left:3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78380</wp:posOffset>
                </wp:positionH>
                <wp:positionV relativeFrom="paragraph">
                  <wp:posOffset>1880235</wp:posOffset>
                </wp:positionV>
                <wp:extent cx="365760" cy="302895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148.05pt;mso-position-vertical-relative:text;margin-left:1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16400</wp:posOffset>
                </wp:positionH>
                <wp:positionV relativeFrom="paragraph">
                  <wp:posOffset>991235</wp:posOffset>
                </wp:positionV>
                <wp:extent cx="1718310" cy="59055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ирование межведомственного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46.5pt;mso-wrap-distance-left:9.05pt;mso-wrap-distance-right:9.05pt;mso-wrap-distance-top:0pt;mso-wrap-distance-bottom:0pt;margin-top:78.05pt;mso-position-vertical-relative:text;margin-left:332pt;mso-position-horizontal-relative:text">
                <v:textbox>
                  <w:txbxContent>
                    <w:p>
                      <w:pPr>
                        <w:pStyle w:val="Normal"/>
                        <w:spacing w:lineRule="atLeast" w:line="20"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ормирование межведомственн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89095</wp:posOffset>
                </wp:positionH>
                <wp:positionV relativeFrom="paragraph">
                  <wp:posOffset>2012950</wp:posOffset>
                </wp:positionV>
                <wp:extent cx="1718310" cy="411480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;Century Gothic" w:cs="Calibri;Century Gothic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дготовка ответа на межведомственный за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32.4pt;mso-wrap-distance-left:9.05pt;mso-wrap-distance-right:9.05pt;mso-wrap-distance-top:0pt;mso-wrap-distance-bottom:0pt;margin-top:158.5pt;mso-position-vertical-relative:text;margin-left:329.8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;Century Gothic" w:cs="Calibri;Century Gothic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одготовка ответа на межведомственный за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20490</wp:posOffset>
                </wp:positionH>
                <wp:positionV relativeFrom="paragraph">
                  <wp:posOffset>3118485</wp:posOffset>
                </wp:positionV>
                <wp:extent cx="1718310" cy="41148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ступление ответа на   межведомственный за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32.4pt;mso-wrap-distance-left:9.05pt;mso-wrap-distance-right:9.05pt;mso-wrap-distance-top:0pt;mso-wrap-distance-bottom:0pt;margin-top:245.55pt;mso-position-vertical-relative:text;margin-left:308.7pt;mso-position-horizontal-relative:text">
                <v:textbox>
                  <w:txbxContent>
                    <w:p>
                      <w:pPr>
                        <w:pStyle w:val="Normal"/>
                        <w:spacing w:lineRule="atLeast" w:line="20"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ступление ответа на   межведомственный за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41420</wp:posOffset>
                </wp:positionH>
                <wp:positionV relativeFrom="paragraph">
                  <wp:posOffset>1000760</wp:posOffset>
                </wp:positionV>
                <wp:extent cx="457200" cy="22860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8.8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88035</wp:posOffset>
                </wp:positionH>
                <wp:positionV relativeFrom="paragraph">
                  <wp:posOffset>3128010</wp:posOffset>
                </wp:positionV>
                <wp:extent cx="457200" cy="22860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46.3pt;mso-position-vertical-relative:text;margin-left: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51505</wp:posOffset>
                </wp:positionH>
                <wp:positionV relativeFrom="paragraph">
                  <wp:posOffset>3070860</wp:posOffset>
                </wp:positionV>
                <wp:extent cx="457200" cy="283845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241.8pt;mso-position-vertical-relative:text;margin-left:2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23" w:hanging="4714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 регламенту предоставления Администрацией  Бобровичского  сельского поселения Ельнинского района Смоленской области муниципальной услуги «Предоставление объектов недвижимого имущества , находящихся в муниципальной собственности (кроме земли) в безвозмездное временное пользование»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________________________________                        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 реквизиты заявителя-                            юридического лица или предпринимателя без образования юридического лица: номера телефонов, ИНН, ОГРН, КПП, р/с, к/с, БИК)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оформить  договор  по предоставлению объекта недвижимого имущества, находящегося в муниципальной собственности ( кроме земли ) в безвозмездное временное пользование 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 этаж, номер помещения и номера комнат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и с технической документацие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ю ___ кв. м в здании, расположенном по адресу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указывается адрес здания в соответствии с технической  документацие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пользования под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указывается цель использования арендуемых помещен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ок 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владельца (балансодерж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указывается наименование предприятия (учреждения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: 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(И.О.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.п.)                                  "___" __________ 20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едприятия (учреждения) ________ 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(И.О.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.п.)                                  "___" __________ 200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/>
    <w:lvlOverride w:ilvl="1"/>
    <w:lvlOverride w:ilvl="2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Без интервала Знак"/>
    <w:basedOn w:val="Style13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19:00Z</dcterms:created>
  <dc:creator>Admin</dc:creator>
  <dc:description/>
  <cp:keywords/>
  <dc:language>en-US</dc:language>
  <cp:lastModifiedBy>Администратор</cp:lastModifiedBy>
  <dcterms:modified xsi:type="dcterms:W3CDTF">2014-04-28T05:42:00Z</dcterms:modified>
  <cp:revision>9</cp:revision>
  <dc:subject/>
  <dc:title/>
</cp:coreProperties>
</file>