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40" w:leader="none"/>
        </w:tabs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от 21.10. 2014г.   № 26а</w:t>
      </w:r>
    </w:p>
    <w:p>
      <w:pPr>
        <w:pStyle w:val="ConsPlusTitle"/>
        <w:widowControl/>
        <w:ind w:left="70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разработк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рочного  финансового   плана  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  поселения 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плановый 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ст.174 Бюджетного Кодекса Российской Федерации, в целях обеспечения своевременной и качественной разработки проекта бюджета поселения на очередной финансовый год и плановый период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Бобровичского сельского поселения Ельнинского района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работки среднесрочного финансового плана Бобровичского сельского поселения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му обнародова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 исполнением настоящего постановления оставляю за собой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1.10. 2014 г. № 26а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среднесрочного финансов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на  очеред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 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разработки и утверждения среднесрочного финансового плана Бобровичского  сельского поселения Ельнинского района Смоленской области (далее – сельское поселение) и состоит из трех 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етенция главы Администрации поселения, Администрации Бобровичского сельского поселения по разработке среднесрочного финансового пл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разработки среднесрочного финансового пл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несрочный финансовый план Бобровичского сельского поселения (далее - План) - это финансовый документ, содержащий основные параметры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 разрабатывается на среднесрочный (трехлетний) период в соответствии с основными направлениями бюджетной и налоговой политики Бобровичского сельского поселения на очередной финансовый год и плановый период с учетом нормативных правовых актов Российской Федерации, Смоленской области, муниципального образования «Ельнинский  район», Бобровичского сельского поселения, действующих на момент его 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начения показателей Плана и основных показателей проекта местного бюджета должны соответствовать друг дру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целями составления План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иление взаимосвязи и согласованности социально-экономической и бюджетно-налоговой политики, осуществляемой на территории Бобрович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ение стабильности и преемственности бюджетного процесса, прозрачности и эффективности формирования и распределения бюджет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ие необходимости и возможности осуществления в перспективе мер в области финансов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леживание долгосрочных негативных тенденций и своевременное принятие соответствующих ме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ение последовательного перехода от ежегодно меняющихся установок по осуществлению бюджетно-финансового планирования к преемственности и стаби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здание условий для поэтапного перехода к программно - целевому бюджетированию, контрактированию и многолетним бюдже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нятия, используемые в настоящем Порядке, означают следующе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 действующими расходными обязательствами на очередной финансовый год и плановый период понимается категория расходных обязательств, обусловленных действующими нормативными правовыми актами, учтенными в бюджете Бобровичского сельского поселения на дату составления реестра, финансировать которые планируется  в предстоящие 3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 принимаемыми расходными обязательствами на очередной финансовый год и плановый период понимается группа обязательств, по которым приняты соответствующие нормативные правовые акты, но они не учтены в бюджете Бобровичского сельского поселения на дату составления реестра, а также обязательства, по которым не приняты нормативные правовые акты, соглашения или договоры не заключены, но на дату составления реестра имеются проект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е объемы ассигнований - предельные объемы ассигнований на выполнение действующих и принимаемых обязательств на очередной финансовый год и плановый период, доведенные до распорядителей и получателей бюджетных средств Финансового управления муниципального образования «Ельн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Компетенция главы администрации поселения, администрации Бобровичского сельского поселения по разработке среднесрочного финансового пла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а администрации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верждает Пл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твержденный План предоставляется Совету депутатов Бобровичского сельского поселения  одновременно с проектом местного бюджета и основными направлениями бюджетной и налоговой политики 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ординирует деятельность Администрации Бобровичского сельского поселения по разработке Пла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гласовывает основные направления бюджетной и налоговой политики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гласовывает выбор базового варианта основных показателей Плана для составления проекта местного бюджета с учетом показателей программы социально-экономического развития поселения на среднесрочную перспекти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ссматривает и согласовывает предельные объемы финансовых средств, направляемых на исполнение действующих и принимаемых расходных обязательств по местному бюджету на очередной финансовый год и плановый период, а также иные документы и материалы по вопросам бюджетного план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нимает решение о сокращении объемов финансовых ресурсов на исполнение действующих расход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Бобровичского сельского поселения (далее - Администрация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изует разработку Плана, формирует варианты основных показателей расходов Плана, вносит предложения главе Администрации поселения о выборе базового варианта основных показателей расходов Пла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ует сводный документ по основным направлениям бюджетной и налоговой политики, включающий в себя планируемые изменения в бюджетном и налоговом законодательстве и проект Плана по формам согласно приложениям 1 - 2 к настоящему Порядку (далее - Сводный документ) в двух вариантах и направляет его главе  Администрации поселения с пояснительной запиской и предложениями о выборе базового варианта основных показателей Плана на очередной финансовый год и плановый период с учетом соблюдения основных предельных значений, установленных Бюджетн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установленном порядке составляет Реестр расходных обязательств Бобровичского сельского поселения и на его основе проводит оценку объема ассигнований на выполнение действующи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пределяет предельные объемы ассигнований по конкретным направлениям (разделам, подразделам, целевым статьям, видам расходов функциональной и ведомственной классифик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носит предложения главе администрации поселения по определению предельных объемов финансовых ресурсов, направляемых на исполнение расходных обязательств по местному бюджету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водит до распорядителей бюджетных средств согласованные главой поселения предельные объемы финансовых ресурсов, направляемых на исполнение расходных обязательств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носит проект постановления о среднесрочном финансовом плане на очередной финансовый год и плановый период на утверждение главе администрации поселения одновременно с проектом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одика разработки среднесрочного финансового пла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н разрабатывается на три года, из котор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-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ва года - плановый период, на протяжении которого прослеживаются реальные результаты заявленной экономическ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 составляется по укрупненным показателям бюджетной классификации и ежегодно корректируется с учетом изменений прогноза основных макроэкономических показателей на среднесрочную перспективу путем уточнения на очередной финансовый год и первый год планового периода показателей Плана, утвержденного в отчетном финансовом году, и добавления показателей на второй год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разработке Плана учитываются итоги социально-экономического развития поселения за предшествующий год, оценивается социально-экономическая ситуация текущего года и прогноз основных макроэкономических показателей на среднесрочную перспективу в двух вариантах по форме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зультатом работы по разработке Плана я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ованные главой администрации поселения предельные объемы ассигнований в разрезе получателей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т Плана по форме согласно приложению 2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ект постановления главы администрации поселения об утверждении среднесрочного финансового плана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реднесрочный финансовый план сопровождается пояснительной запиской, которая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основание выбора базового варианта Плана, основных показателей, применяемых для формирования проекта местного бюджета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основных показателей Плана и причины изменений ранее утвержденных показ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, а также информацию о соотношении текущих и капитальных расходов местного бюджета за отчетный финансовый год и прогноз их соотнош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новные итоги по исполнению доходов, расходов местного бюджета в отчетн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лан утверждается постановлением главы администрации поселения и подлежит опубликованию в средствах массовой информаци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План в текущем финансовом году пересмотру, изменению и уточнению не подлежи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План представляется Совету депутатов Бобровичского сельского поселения одновременно с проектом местного бюджет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kern w:val="2"/>
      <w:sz w:val="48"/>
      <w:szCs w:val="48"/>
    </w:rPr>
  </w:style>
  <w:style w:type="character" w:styleId="4">
    <w:name w:val=" Знак Знак4"/>
    <w:qFormat/>
    <w:rPr>
      <w:b/>
      <w:bCs/>
      <w:sz w:val="36"/>
      <w:szCs w:val="36"/>
    </w:rPr>
  </w:style>
  <w:style w:type="character" w:styleId="H6">
    <w:name w:val="H6 Знак Знак"/>
    <w:qFormat/>
    <w:rPr>
      <w:b/>
      <w:bCs/>
      <w:sz w:val="22"/>
      <w:szCs w:val="22"/>
      <w:lang w:val="en-US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2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35:00Z</dcterms:created>
  <dc:creator>1</dc:creator>
  <dc:description/>
  <cp:keywords/>
  <dc:language>en-US</dc:language>
  <cp:lastModifiedBy>1</cp:lastModifiedBy>
  <cp:lastPrinted>2014-11-26T14:13:00Z</cp:lastPrinted>
  <dcterms:modified xsi:type="dcterms:W3CDTF">2014-12-02T06:38:00Z</dcterms:modified>
  <cp:revision>17</cp:revision>
  <dc:subject/>
  <dc:title>ппре</dc:title>
</cp:coreProperties>
</file>