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eastAsia="Times New Roman" w:cs="Calibri;Century Gothic"/>
          <w:sz w:val="22"/>
          <w:szCs w:val="22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val="en-US" w:eastAsia="en-US" w:bidi="ar-SA"/>
        </w:rPr>
        <w:drawing>
          <wp:inline distT="0" distB="0" distL="0" distR="0">
            <wp:extent cx="657860" cy="762000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eastAsia="Times New Roman" w:cs="Calibri;Century Gothic"/>
          <w:sz w:val="28"/>
          <w:szCs w:val="28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8"/>
          <w:szCs w:val="28"/>
          <w:lang w:val="en-US" w:eastAsia="en-US" w:bidi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14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          Бобровичского     сель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Ельнинского   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за 1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19 октября 2009  № 19 «Об утверждении Положения о бюджетном процессе в Бобровичском сельском поселении», рассмотрев итоги исполнения бюджета сельского поселения за 1 квартал 2014 года Администрация Бобровичского сельского поселения Ельнинского района Смолен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отчет об исполнении бюджета Бобровичского сельского поселения за 1 квартал 2014 года (далее- отчет)с общим объемом доходов 526099,87 руб.00 коп., с общим объемом расходов 339312,79 руб.00 коп., дефицит (или профицит) 186787, руб.08 коп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Бобровичского сельского поселения направить отчет об исполнении бюджета в Совет депутатов Бобровичского сельского поселения и в Контрольно-ревизионную комиссию муниципального образования « Ельнинский район» Смолен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аспоряжение в приложении к газете « Бобровичский вестник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Ельнинского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1:00Z</dcterms:created>
  <dc:creator>1</dc:creator>
  <dc:description/>
  <cp:keywords/>
  <dc:language>en-US</dc:language>
  <cp:lastModifiedBy>1</cp:lastModifiedBy>
  <dcterms:modified xsi:type="dcterms:W3CDTF">2014-10-30T11:41:00Z</dcterms:modified>
  <cp:revision>2</cp:revision>
  <dc:subject/>
  <dc:title/>
</cp:coreProperties>
</file>