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БОБРОВИЧСКОГО СЕЛЬСКОГО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ОСТАНОВЛЕНИЕ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от 23.03. 2012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ConsPlusTitle"/>
        <w:widowControl/>
        <w:ind w:right="4855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</w:t>
      </w:r>
      <w:r>
        <w:rPr>
          <w:rFonts w:eastAsia="Calibri"/>
          <w:b w:val="false"/>
          <w:lang w:eastAsia="en-US"/>
        </w:rPr>
        <w:t xml:space="preserve">Административный регламент </w:t>
      </w:r>
      <w:r>
        <w:rPr>
          <w:b w:val="false"/>
        </w:rPr>
        <w:t xml:space="preserve">проведения проверок при осуществлении муниципального лесного Контроля, </w:t>
      </w:r>
      <w:r>
        <w:rPr>
          <w:rFonts w:eastAsia="Calibri"/>
          <w:b w:val="false"/>
          <w:lang w:eastAsia="en-US"/>
        </w:rPr>
        <w:t>утвержденного постановлением Администрации Бобровичского сельского поселения Ельнинского района Смоленской области от 20.02.2012 № 5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оведения проверок при осуществлении муниципального лесного Контроля, </w:t>
      </w:r>
      <w:r>
        <w:rPr>
          <w:rFonts w:eastAsia="Calibri"/>
          <w:sz w:val="28"/>
          <w:szCs w:val="28"/>
          <w:lang w:eastAsia="en-US"/>
        </w:rPr>
        <w:t xml:space="preserve">утвержденного постановлением Администрации Бобровичского сельского поселения Ельнинского района Смоленской области от 20.02.2012 № 5 в соответствие с требованиями федерального законодательства, </w:t>
      </w: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1. Пункт 1.3 Административного регламента после слов «Муниципальный лесной контроль на территории Бобровичского сельского поселения Ельнинского района Смоленской области» дополнить словами «в отношении лесных участков,  находящихся в муниципальной собственности,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Пункт 1.4 Административного регламента после слов «Муниципальный лесной контроль осуществляется в целях охраны лесов» дополнить словами «, находящихся в муниципальной собственности,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источнике опубликования муниципальных правовых актов «Бобровичский вестник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Е.И.Левашова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7:00Z</dcterms:created>
  <dc:creator>Admin</dc:creator>
  <dc:description/>
  <cp:keywords/>
  <dc:language>en-US</dc:language>
  <cp:lastModifiedBy>PK</cp:lastModifiedBy>
  <cp:lastPrinted>2012-03-30T10:17:00Z</cp:lastPrinted>
  <dcterms:modified xsi:type="dcterms:W3CDTF">2012-03-30T06:17:00Z</dcterms:modified>
  <cp:revision>8</cp:revision>
  <dc:subject/>
  <dc:title>      </dc:title>
</cp:coreProperties>
</file>