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rFonts w:cs="Calibri" w:ascii="Calibri" w:hAnsi="Calibri"/>
          <w:b/>
          <w:szCs w:val="22"/>
          <w:lang w:val="en-US" w:eastAsia="en-US"/>
        </w:rPr>
        <w:drawing>
          <wp:inline distT="0" distB="0" distL="0" distR="0">
            <wp:extent cx="65722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БРОВИ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spacing w:before="0" w:after="20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от   01.10.2013  № 29</w:t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Бобровичского сельского поселения Ельнинского района Смоленской области от 22.04.2013 № 20</w:t>
      </w:r>
    </w:p>
    <w:p>
      <w:pPr>
        <w:pStyle w:val="Normal"/>
        <w:ind w:right="4819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целью приведения нормативного правового акта в соответствии с действующим законодательством, на основании представления прокуратуры Ельнинского района Смоленской области от 02-36-77 от 25.09.2013, Администрация Бобровичского  сель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 :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постановление Администрации Бобровичского сельского поселения Ельнинского района Смоленской области от 22.04.2013 № 20 «Об утверждении Плана мероприятий противодействия коррупции в Администрации Бобровичского  сельского поселения Ельнинского района Смоленской обла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в название постановления  добавить слова «на 2013-2014 годы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 пункте 1 постановления после слов «Смоленской области» добавить слова «на 2013-2014 год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названии плана после слов «Смоленской области» добавить слова «на 2013-2014 годы»;</w:t>
      </w:r>
    </w:p>
    <w:p>
      <w:pPr>
        <w:pStyle w:val="Normal"/>
        <w:ind w:right="-32" w:firstLine="708"/>
        <w:jc w:val="both"/>
        <w:rPr/>
      </w:pPr>
      <w:r>
        <w:rPr>
          <w:sz w:val="28"/>
          <w:szCs w:val="28"/>
        </w:rPr>
        <w:t>4) план противодействия коррупции в Администрации Бобровичского  сельского поселения Ельнинского района Смоленской области изложить в новой редакции (приложение №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 xml:space="preserve">Глава Администрации  </w:t>
      </w:r>
    </w:p>
    <w:p>
      <w:pPr>
        <w:pStyle w:val="Heading1"/>
        <w:jc w:val="both"/>
        <w:rPr/>
      </w:pPr>
      <w:r>
        <w:rPr>
          <w:szCs w:val="28"/>
          <w:lang w:val="ru-RU"/>
        </w:rPr>
        <w:t>Бобровичского</w:t>
      </w:r>
      <w:r>
        <w:rPr>
          <w:szCs w:val="28"/>
        </w:rPr>
        <w:t xml:space="preserve"> сельского поселения </w:t>
      </w:r>
    </w:p>
    <w:p>
      <w:pPr>
        <w:sectPr>
          <w:type w:val="nextPage"/>
          <w:pgSz w:w="11906" w:h="16838"/>
          <w:pgMar w:left="1701" w:right="850" w:gutter="0" w:header="0" w:top="719" w:footer="0" w:bottom="0"/>
          <w:pgNumType w:fmt="decimal"/>
          <w:formProt w:val="false"/>
          <w:textDirection w:val="lrTb"/>
          <w:docGrid w:type="default" w:linePitch="360" w:charSpace="0"/>
        </w:sectPr>
        <w:pStyle w:val="Heading1"/>
        <w:jc w:val="both"/>
        <w:rPr>
          <w:szCs w:val="28"/>
        </w:rPr>
      </w:pPr>
      <w:r>
        <w:rPr/>
        <w:t xml:space="preserve">Ельнинского района Смоленской области                              </w:t>
      </w:r>
      <w:r>
        <w:rPr>
          <w:lang w:val="ru-RU"/>
        </w:rPr>
        <w:t>Е.И.Левашова</w:t>
      </w:r>
    </w:p>
    <w:p>
      <w:pPr>
        <w:pStyle w:val="Normal"/>
        <w:ind w:right="-3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right="-32" w:hanging="0"/>
        <w:jc w:val="center"/>
        <w:rPr/>
      </w:pPr>
      <w:r>
        <w:rPr>
          <w:sz w:val="28"/>
          <w:szCs w:val="28"/>
        </w:rPr>
        <w:t xml:space="preserve">План  противодействия коррупции в Администрации Бобровичского  сельского поселения </w:t>
      </w:r>
    </w:p>
    <w:p>
      <w:pPr>
        <w:pStyle w:val="Normal"/>
        <w:ind w:right="-32" w:hanging="0"/>
        <w:jc w:val="center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на 2013-2014 годы</w:t>
      </w:r>
    </w:p>
    <w:p>
      <w:pPr>
        <w:pStyle w:val="Normal"/>
        <w:ind w:right="-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44"/>
        <w:gridCol w:w="2665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 действенного функционирования Комиссии по соблюдению требований к служебному поведению муниципальных служащих Администрации Бобровичского сельского поселения Ельнинского района Смоленской области и урегулированию конфликта интерес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И.Левашова, </w:t>
            </w:r>
          </w:p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  <w:p>
            <w:pPr>
              <w:pStyle w:val="Normal"/>
              <w:ind w:right="-32" w:hanging="0"/>
              <w:jc w:val="center"/>
              <w:rPr/>
            </w:pPr>
            <w:r>
              <w:rPr>
                <w:sz w:val="28"/>
                <w:szCs w:val="28"/>
              </w:rPr>
              <w:t xml:space="preserve">(конец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ов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иления работы по профилактике коррупционных и иных правонарушений (ответственных за работу по профилактике коррупционных и иных правонарушений) Администрации Бобровичского  сельского поселения Ельнинского района Смоленской област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Левашова, представители обще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антикоррупционной экспертизы нормативных правовых актов, их проектов и иных документов с учетом мониторинга соответствующей правоприменительной практики в целях выявления коррупционных факторов и последующего устранения таких факторов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Левашова, Белова Е.В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издания НП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независимых экспертов в проведении антикоррупционной экспертизы нормативных правовых актов, их проектов, иных документ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Левашова, независимые эксп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го взаимодействия с правоохранительными органами и иными государственными органами по вопросам организации противодействия коррупции в Администрации Бобровичского  сельского поселения Ельнинского района Смоленской област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Левашова, представитель Ельнинской районная прокуратура (по согласованию), представитель ОП по Ельнинскому району МО МВД России «Дорогобужский» (по согласова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недрения и (или) действенного функционирования межведомственного электронного взаимодействия Администрации Бобровичского  сельского поселения Ельнинского района Смоленской области и электронного взаимодействия указанных органов с гражданами и организациями в рамках предоставления муниципальных услуг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Левашова, Белова Е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и выявление коррупционных рисков, в том числе причин и условий коррупци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Леваш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/>
            </w:pPr>
            <w:r>
              <w:rPr>
                <w:sz w:val="28"/>
                <w:szCs w:val="28"/>
              </w:rPr>
              <w:t>Обеспечение размещения на официальном интернет - сайте Администрации Бобровичского сельского поселения Ельнинского района Смоленской области информации об антикоррупционной деятельност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Левашова, Белова Е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го взаимодействия Администрации Бобровичского   сельского поселения Ельнинского района Смоленской области  со средствами массовой информации  в сфере противодействия коррупции, в том числе оказание содействия средствам массовой информации в широком освещении мер по противодействию коррупции, принимаемых Администрацией Бобровичского сельского поселения Ельнинского района Смоленской области и придании гласности фактов коррупции в Администрации Бобровичского сельского поселения Ельнинского района Смоленской области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Левашова, представитель редакции газеты «Знамя» (по согласова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муниципальными служащими сведений о доходах, имуществе и обязательствах имущественного характер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Левашова, Е.В.Бе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30 апреля 2013- 2014 год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оевременное устранение выявленных органами прокуратуры в нормативных правовых актов Администрации Бобровичского сельского поселения и их проектах коррупциогенных факторов 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Левашова, Е.В.Бе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участия жителей Бобровичского сельского поселения Ельнинского района Смоленской области в публичных слушаниях по проекту бюджета на очередной финансовый год и по проекту отчета об его исполнени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 М.М.., Е.И.Леваш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раза в год, до 1 июня (по проекту отчета об исполнении бюджета) и до 1 января (по проекту бюджета на очередной финансовый год)</w:t>
            </w:r>
          </w:p>
        </w:tc>
      </w:tr>
    </w:tbl>
    <w:p>
      <w:pPr>
        <w:pStyle w:val="Normal"/>
        <w:ind w:right="-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20:00Z</dcterms:created>
  <dc:creator>Ирина</dc:creator>
  <dc:description/>
  <cp:keywords/>
  <dc:language>en-US</dc:language>
  <cp:lastModifiedBy>Admin</cp:lastModifiedBy>
  <cp:lastPrinted>2013-10-01T16:17:00Z</cp:lastPrinted>
  <dcterms:modified xsi:type="dcterms:W3CDTF">2013-10-01T12:18:00Z</dcterms:modified>
  <cp:revision>5</cp:revision>
  <dc:subject/>
  <dc:title>АДМИНИСТРАЦИЯ</dc:title>
</cp:coreProperties>
</file>