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sz w:val="24"/>
          <w:szCs w:val="24"/>
        </w:rPr>
      </w:pPr>
      <w:r>
        <w:rPr>
          <w:b/>
          <w:bCs/>
        </w:rPr>
        <w:drawing>
          <wp:inline distT="0" distB="0" distL="0" distR="0">
            <wp:extent cx="65786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Cs w:val="false"/>
        </w:rPr>
      </w:pPr>
      <w:r>
        <w:rPr>
          <w:bCs w:val="false"/>
        </w:rPr>
        <w:t>АДМИНИСТРАЦИЯ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27.08.2013   №  2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3   от      29.06.2012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исьмом заместителя Председателя Правительства Российской Федерации- Руководителя Аппарата Правительства Российской Федерации   от 27.04.2013 года, письмом  департамента Смоленской области по информационным технологиям от 03.06.2013 № 1184 Администрация Бобровичского  сельского поселения Ельнинского района Смолен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№ 20 от 29.06.2012г. «Об утверждении  административного регламента Администрации Бобровичского сельского поселения Ельнинского района Смоленской области по предоставлению  муниципальной услуги «Рассмотрение обращений граждан, поступивших в Администрацию Бобровичского сельского поселения Ельнинского района Смоленской област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basedOn w:val="Style13"/>
    <w:qFormat/>
    <w:rPr>
      <w:rFonts w:ascii="Arial" w:hAnsi="Arial" w:cs="Arial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39:00Z</dcterms:created>
  <dc:creator>Администратор</dc:creator>
  <dc:description/>
  <cp:keywords/>
  <dc:language>en-US</dc:language>
  <cp:lastModifiedBy>Администратор</cp:lastModifiedBy>
  <dcterms:modified xsi:type="dcterms:W3CDTF">2013-09-23T12:39:00Z</dcterms:modified>
  <cp:revision>3</cp:revision>
  <dc:subject/>
  <dc:title/>
</cp:coreProperties>
</file>