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ОБРОВИЧ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4.02.2013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    утверждении    Порядка   созд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анения,          использования           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нения  резерва        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урсов для ликвидации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Постановление Администрации Смоленской области от 17.12.2008 N 708 «О резерве материальных ресурсов для ликвидации чрезвычайных ситуаций на территории Смоленской области»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 Утвердить Порядок создания, хранения, использования и восполнения резерва материальных ресурсов  Администрации Бобровичского сельского поселения  для ликвидации чрезвычайных ситуаций  (приложение № 1)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>2. Утвердить номенклатуру и объемы резерва материальных ресурсов Администрации Бобровичского сельского поселения  для ликвидации чрезвычайных ситуаций (приложение № 2)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создание, хранение и восполнение резерва материальных ресурсов Администрации Бобровичского сельского посел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для ликвидации чрезвычайных ситуаций производится за счет средств местного бюджета.</w:t>
      </w:r>
    </w:p>
    <w:p>
      <w:pPr>
        <w:pStyle w:val="TextBody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4. Рекомендовать руководителям предприятий, учреждений и организаций: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едставлять ежеквартально информацию о  создании, накоплении и использовании резервов материальных ресурсов в Администрацию  до  10 числа. 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остановления возложить на Главу Администрации.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PlusNonformat1"/>
        <w:widowControl/>
        <w:jc w:val="right"/>
        <w:rPr>
          <w:rFonts w:eastAsia="Courier New"/>
          <w:color w:val="800000"/>
          <w:sz w:val="28"/>
          <w:szCs w:val="28"/>
        </w:rPr>
      </w:pPr>
      <w:r>
        <w:rPr>
          <w:rFonts w:eastAsia="Courier New"/>
          <w:color w:val="8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     Е.И.Леваш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95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94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00" w:leader="none"/>
        </w:tabs>
        <w:ind w:left="5940" w:right="-5" w:hanging="0"/>
        <w:jc w:val="right"/>
        <w:rPr/>
      </w:pPr>
      <w:r>
        <w:rPr>
          <w:sz w:val="28"/>
          <w:szCs w:val="28"/>
        </w:rPr>
        <w:t>к постановлению Администрации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900" w:leader="none"/>
        </w:tabs>
        <w:ind w:left="594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4.02.2013 № 12</w:t>
      </w:r>
    </w:p>
    <w:p>
      <w:pPr>
        <w:pStyle w:val="SUBHEADR"/>
        <w:spacing w:lineRule="auto" w:line="240"/>
        <w:ind w:left="0" w:hanging="0"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800000"/>
          <w:sz w:val="28"/>
          <w:szCs w:val="28"/>
        </w:rPr>
      </w:pPr>
      <w:r>
        <w:rPr>
          <w:rFonts w:cs="Times New Roman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, хранения, использования и восполнения резер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териальных ресурсов  Бобровичского </w:t>
      </w:r>
      <w:r>
        <w:rPr>
          <w:b/>
          <w:sz w:val="28"/>
          <w:szCs w:val="28"/>
        </w:rPr>
        <w:t xml:space="preserve">сельского поселения  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ликвидации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bCs/>
          <w:sz w:val="28"/>
          <w:szCs w:val="28"/>
        </w:rPr>
        <w:t xml:space="preserve">чрезвычайных ситуаций 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– Резерв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 согласно перечню, утвержденному Постановлением Правительства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Номенклатура и объемы материальных ресурсов Резерва утверждаются Администрацией Бобровичского сельского поселения  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Создание, хранение и восполнение Резерва осуществляется за счет средств бюджета  Администрации Бобровичского сельского поселения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6. Объем финансовых средств, необходимых для приобретения материальных ресурсов Резерва, определяется при формировании бюджета администрации Бобровичского сельского поселения на очередной финансовый год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Бюджетная заявка для создания Резерва на планируемый год представляется в соответствующий орган до  текущего г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Функции по созданию, размещению, хранению и восполнению Резерва возлага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по продовольствию – Администрация сельского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по вещевому имуществу и предметам первой необходимости - Администрация сельского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по строительным материалам – Администрация сельского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по нефтепродуктам – Администрация сельского поселени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по медикаментам и медицинскому имуществу – Богородицкий ФАП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по другим материальным ресурсам - Администрация сельского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Органы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едложения по номенклатуре и объемам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на очередной финансовы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Общее руководство по созданию, хранению, использованию Резерва возлагается на  Главу Админист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2. Приобретени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материальных ресурсов в Резерв осуществляется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. Органы, на которые возложены функции по созданию Резерва и заключившие договоры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озмещение затрат организациям, осуществляющим на договорной основе ответственное хранение Резерва, производится за счет средств  бюджета  Администрации Боброви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Выпуск материальных ресурсов из Резерва осуществляется по решению комиссии по предупреждению и ликвидации чрезвычайных ситуаций и обеспечению пожарной безопасности при Администрации Бобровичского сельского поселения (руководителя Администрации / лица, его замещающего), и оформляется письменным распоряжением Главы Администрации. Решения готовятся на основании обращений предприятий, учреждений и организаци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7. Использование Резерва осуществляется на безвозмездной основе, за исключением случаев возникновения на территории Бобровичского сельского поселения  чрезвычайной ситуации техногенного характера по вине хозяйствующего субъек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В случае возникновения на территории Бобровичского сельского поселения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Бобровичского сельского посе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Администрацию Бобровичского сельского поселения   в десятидневный срок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1. Для ликвидации чрезвычайных ситуаций и обеспечения жизнедеятельности пострадавшего населе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бровичского сельского поселения  может использовать находящиеся 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Бобровичского сельского поселения  о выделении ресурсов из Резер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left="5900" w:hanging="0"/>
        <w:jc w:val="righ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/>
          <w:color w:val="800000"/>
          <w:sz w:val="28"/>
          <w:szCs w:val="28"/>
        </w:rPr>
      </w:r>
    </w:p>
    <w:p>
      <w:pPr>
        <w:pStyle w:val="Normal"/>
        <w:ind w:left="5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0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 Администрации                              Бобровичского сельского поселения</w:t>
      </w:r>
    </w:p>
    <w:p>
      <w:pPr>
        <w:pStyle w:val="Normal"/>
        <w:ind w:left="5900" w:hanging="0"/>
        <w:jc w:val="right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от    14.02.2013  № 12</w:t>
      </w:r>
    </w:p>
    <w:p>
      <w:pPr>
        <w:pStyle w:val="Normal"/>
        <w:numPr>
          <w:ilvl w:val="0"/>
          <w:numId w:val="0"/>
        </w:numPr>
        <w:ind w:right="-18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-18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 резерва материальных ресурсов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Бобровичского</w:t>
      </w:r>
      <w:r>
        <w:rPr>
          <w:b/>
          <w:color w:val="800000"/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ликвидации чрезвычайных ситуаций </w:t>
      </w:r>
    </w:p>
    <w:p>
      <w:pPr>
        <w:pStyle w:val="Normal"/>
        <w:numPr>
          <w:ilvl w:val="0"/>
          <w:numId w:val="0"/>
        </w:numPr>
        <w:ind w:left="360" w:right="-1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7"/>
        <w:gridCol w:w="1498"/>
        <w:gridCol w:w="3596"/>
      </w:tblGrid>
      <w:tr>
        <w:trPr>
          <w:tblHeader w:val="true"/>
          <w:trHeight w:val="14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 измерения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(на 50 человек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3 суток)</w:t>
            </w:r>
          </w:p>
        </w:tc>
      </w:tr>
      <w:tr>
        <w:trPr>
          <w:tblHeader w:val="true"/>
          <w:trHeight w:val="14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1. </w:t>
            </w:r>
            <w:r>
              <w:rPr>
                <w:bCs/>
                <w:sz w:val="28"/>
                <w:szCs w:val="28"/>
                <w:u w:val="single"/>
              </w:rPr>
              <w:t xml:space="preserve">Продовольствие </w:t>
            </w:r>
          </w:p>
        </w:tc>
      </w:tr>
      <w:tr>
        <w:trPr>
          <w:trHeight w:val="142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51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350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50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3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олочны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50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50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ареты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ек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ок</w:t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144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Вещевое имущество и предметы первой необходимости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 одноразовая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ро оцинкованное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металлический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ие средства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туалетное, хозяйственное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тки </w:t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и раскладные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а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сы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и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ые принадлежности (простыни, наволочки, полотенца)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и, агрегаты отопительные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ушки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5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теплая, специальная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резиновая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утепленная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цы брезентовые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осиновые лампы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ги металлические</w:t>
            </w:r>
          </w:p>
        </w:tc>
        <w:tc>
          <w:tcPr>
            <w:tcW w:w="15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3. Строительные материалы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4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металлический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78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 строительны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строительные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ежная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и кабели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нка полиэтиленовая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4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 Медикаменты и медицинское имущество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 и предметы ухода за больными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5. Нефтепродукты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5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2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6. Другие ресурсы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нцевый инструмент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пор плотницки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ила поперечная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ирка-мотыга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пата совковая с черенком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пата штыковая с черенком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ом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5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нзопила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5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09:00Z</dcterms:created>
  <dc:creator>село</dc:creator>
  <dc:description/>
  <cp:keywords/>
  <dc:language>en-US</dc:language>
  <cp:lastModifiedBy>Администратор</cp:lastModifiedBy>
  <cp:lastPrinted>2006-11-23T01:02:00Z</cp:lastPrinted>
  <dcterms:modified xsi:type="dcterms:W3CDTF">2006-11-22T21:03:00Z</dcterms:modified>
  <cp:revision>6</cp:revision>
  <dc:subject/>
  <dc:title/>
</cp:coreProperties>
</file>