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sz w:val="28"/>
          <w:szCs w:val="28"/>
        </w:rPr>
      </w:pPr>
      <w:r>
        <w:rPr/>
        <w:t xml:space="preserve">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2475" cy="855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АДМИНИСТРАЦИЯ 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БОБРОВИЧСКОГО СЕЛЬСКОГО ПОСЕЛЕНИЯ</w:t>
      </w:r>
    </w:p>
    <w:p>
      <w:pPr>
        <w:pStyle w:val="Style16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ЕЛЬНИНСКОГО  РАЙОНА СМОЛЕНСКОЙ ОБЛАСТИ</w:t>
      </w:r>
    </w:p>
    <w:p>
      <w:pPr>
        <w:pStyle w:val="Style16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/>
          <w:b/>
          <w:spacing w:val="20"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т 14. 10.2013 № 31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 взаимодействия Администрации Бобровичского сельского поселения с отделением полиции по Ельнинскому району МО МВД России «Дорогобужский» в целях регулирования в поселении потока иностранных граждан и противодействию нелегальной миг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5 июля 2002 года № 114-ФЗ «О противодействии экстремистской деятельности», Уставом Бобровичского сельского поселения Ельнинского района Смоленской области, Администрация Бобрович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орядок взаимодействия Администрации  Бобровичского сельского поселения Ельнинского района Смоленской области с отделением полиции по Ельнинскому району МО МВД России «Дорогобужский» в целях регулирования в поселении потока иностранных граждан и противодействию нелегальной миг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Е.И.Левашова</w:t>
      </w:r>
      <w:r>
        <w:br w:type="page"/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Бобровичского сельского поселения Ельнинского района Смоленской област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14» октября  2013 г. № 31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я Администрации Бобровичского сельского поселения Ельнинского района Смоленской области с отделением полиции по Ельнинскому району МО МВД России «Дорогобужский» в целях регулирования в поселении потока иностранных граждан и противодействию нелегальной мигр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Администрация Бобровичского сельского поселения Ельнинского района Смоленской области (далее – Администрация поселения) информирует о прибытии иностранного гражданина на территорию Бобровичского сельского  поселения Ельнинского района Смоленской области (далее – поселения) ТП в г. Ельня МО УФМС России по Смоленской области в г. Сафоново по телефону 4-24-64 в день прибытия иностранного гражданина на территорию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ведение мониторинга и оценки миграционной ситуации в сельском поселении и подготовка предложений по её стабилизации совместно с отделением полиции по Ельнинскому району МО МВД России «Дорогобужский» (далее – отделение полиц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ведение совместных  мероприятия  с отделением полиции по выявлению и пресечению фактов использования предприятиями, организациями и индивидуальными предпринимателями труда незаконных мигрантов и иностранных граждан,  осуществляющих трудовую деятельность без соответствующего разрешения на территории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оведение совместного  анализа с отделением полиции миграционной правоприменительной практики в поселении на основе изучения (мониторинга) применения федеральных законов и других нормативно правовых актов, регулирующих отношения в сфере миг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оздать актуальный банк данных по учету иностранных граждан, временно или постоянно проживающих на территории поселения совместно с ТП в г. Ельня  МО УФМС России по Смоленской области в г. Сафонов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беспечить контроль за эксплуатацией и содержанием жилищного фонда. Осуществление инвентаризации за пустующими строениями, реконструируемых жилых домов, принятие мер по исключению возможности проникновения и проживания в них иностранных граждан совместно с участковыми уполномоченными отделением поли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В целях реализации положений миграционного законодательства, профилактики террористической, экстремистской и иной противоправной деятельности, осуществлять комплекс мероприятий по проверке нахождения на территории поселения возможных террористических устремлений иностранных граждан и граждан из регионов с нестабильной социально - политической обстановкой Администрацией поселения и отделением полиции;</w:t>
      </w:r>
    </w:p>
    <w:p>
      <w:pPr>
        <w:pStyle w:val="Normal"/>
        <w:ind w:firstLine="708"/>
        <w:rPr/>
      </w:pPr>
      <w:r>
        <w:rPr>
          <w:sz w:val="28"/>
          <w:szCs w:val="28"/>
        </w:rPr>
        <w:t>8. Организация и проведение семинаров, «круглых столов» и других мероприятий по вопросам миграции Администрацией поселения и отделением полиции, в том числ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ab/>
        <w:t>- о проблемах регулирования миграционных процессов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  <w:t>-о проблемах регулирования социально-трудовых отношений с иностранными работниками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по вопросам интеграции мигрантов, включая вопросы толерантности и культурной их адаптац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29:00Z</dcterms:created>
  <dc:creator>Admin</dc:creator>
  <dc:description/>
  <cp:keywords/>
  <dc:language>en-US</dc:language>
  <cp:lastModifiedBy>Администратор</cp:lastModifiedBy>
  <cp:lastPrinted>2013-11-07T14:44:00Z</cp:lastPrinted>
  <dcterms:modified xsi:type="dcterms:W3CDTF">2013-11-07T10:44:00Z</dcterms:modified>
  <cp:revision>7</cp:revision>
  <dc:subject/>
  <dc:title>      </dc:title>
</cp:coreProperties>
</file>