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263525</wp:posOffset>
            </wp:positionV>
            <wp:extent cx="673100" cy="7874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left="-57" w:hanging="0"/>
        <w:jc w:val="left"/>
        <w:rPr>
          <w:b/>
          <w:b/>
          <w:bCs/>
        </w:rPr>
      </w:pPr>
      <w:r>
        <w:rPr>
          <w:b/>
          <w:bCs/>
        </w:rPr>
        <w:t>АДМИНИСТРАЦИЯ БОБРОВИЧСКОГО  СЕЛЬСКОГО  ПОСЕЛЕНИЯ      ЕЛЬНИНСКОГО РАЙОНА СМОЛЕН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 марта 2013 г        № 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4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информации о деятельности Администрации Бобровичского сельского поселения Ельнинского района Смоленской области, размещаемой в информационно-телекоммуникационной сети «Интернет» </w:t>
      </w:r>
    </w:p>
    <w:p>
      <w:pPr>
        <w:pStyle w:val="ConsPlusTitle"/>
        <w:ind w:right="4855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9.02.2009 N 8-ФЗ "Об обеспечении доступа к информации о деятельности государственных органов и органов местного самоуправления", решением Совета  депутатов Бобровичского сельского поселения Ельнинского района Смоленской области "Об обеспечении доступа к информации о деятельности органов местного самоуправления Бобровичского сельского поселения Ельнинского района Смоленской области»    от 20.03.2013 N 9 , Администрация Бобровичского сельского поселения Ельнинского района Смоленской област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е т 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и о деятельности Администрации Бобровичского сельского поселения Ельнинского района Смоленской области, размещаемой в сети «Интернет»,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информацию о деятельности Администрации Бобровичского сельского поселения Ельнинского района Смоленской области, размещаемую в информационно-телекоммуникационной сети «Интернет», необходимо поддерживать в актуальном состоянии и обновлять по мере поступления соответствующей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ить ответственным лицом за предоставление информации для размещения в информационно-телекоммуникационной сети Интернет старшего инспектора Е.В.Бело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льнинского района Смоленской области                                 Е.И.Левашова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 Бобровичского  сель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Ельнин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3.2013 г. N 17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28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и о деятельности Администрации Бобровичского сельского поселения Ельнинского района Смол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Информация о деятельности Администрации, размещаемая в сети «Интернет»</w:t>
      </w:r>
    </w:p>
    <w:p>
      <w:pPr>
        <w:pStyle w:val="ConsPlus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ая информация об Администрации Бобровичского сельского поселения Ельнинского района Смоленской области (далее - Администрация)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и структура Администрации, почтовый адрес, адрес электронной почты (при наличии), номера телефонов сотрудников Админ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 полномочиях Администрации, а также перечень законов и иных нормативных правовых актов, определяющих эти полномоч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ведения о Главе Администрации (фамилия, имя, отчество, телефон, а также при согласии указанного лица иные свед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о средствах массовой информации, учрежденных Администрацией (при налич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ация о нормотворческой деятельности Администрации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ормативные правовые акты, изданные Администрацией, включая сведения о внесении в них изменений, признании их утратившими силу, признании их судом недействующи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тексты проектов муниципальных правовых актов, внесенных в представительный орган Бобровичского сельского поселения Ельнинского района Смолен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дминистративные регламенты, стандарты муниципальных услуг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установленные формы обращений, заявлений и иных документов, принимаемых Администрацией к рассмотрению в соответствии с законами и иными норматив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орядок обжалования муниципальных правовых 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нформацию об участии органа местного самоуправления в целевых и иных программах, а также о мероприятиях, проводимых органом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Администрацией до сведения граждан и организаций в соответствии с федеральными и областными зако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тексты официальных выступлений и заявлений Главы Админ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татистическую информацию о деятельности органа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формацию о кадровом обеспечении органа местного самоуправления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о вакантных должностях, имеющихся в органе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рядок приема на работу и квалификационные требования к кандидатам на вакантные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омера телефонов, по которым можно получить информацию по вопросу замещения  вакантных должностей в органе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информация о работе Администраци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 порядок и время приема граждан (физических лиц),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, а также номер телефона, по которому можно получить информацию справочного характер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ети «Интернет» может быть размещена иная информация о деятельности Администрации, с учетом требований Федерального закона от 09.02.2009 г.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F251251583864528FB7D80D0E995D4B09A44A9601E8ED31E8C55A7515E42C38F0957qCcE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22:00Z</dcterms:created>
  <dc:creator>Admin</dc:creator>
  <dc:description/>
  <cp:keywords/>
  <dc:language>en-US</dc:language>
  <cp:lastModifiedBy>Администратор</cp:lastModifiedBy>
  <cp:lastPrinted>2006-11-21T03:24:00Z</cp:lastPrinted>
  <dcterms:modified xsi:type="dcterms:W3CDTF">2006-11-21T23:01:00Z</dcterms:modified>
  <cp:revision>4</cp:revision>
  <dc:subject/>
  <dc:title/>
</cp:coreProperties>
</file>