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8450</wp:posOffset>
                  </wp:positionH>
                  <wp:positionV relativeFrom="paragraph">
                    <wp:posOffset>128270</wp:posOffset>
                  </wp:positionV>
                  <wp:extent cx="699135" cy="795655"/>
                  <wp:effectExtent l="0" t="0" r="0" b="0"/>
                  <wp:wrapTight wrapText="bothSides">
                    <wp:wrapPolygon edited="0">
                      <wp:start x="10158" y="0"/>
                      <wp:lineTo x="6415" y="1588"/>
                      <wp:lineTo x="5774" y="2055"/>
                      <wp:lineTo x="5454" y="2616"/>
                      <wp:lineTo x="5346" y="3363"/>
                      <wp:lineTo x="5454" y="4018"/>
                      <wp:lineTo x="5774" y="4578"/>
                      <wp:lineTo x="7164" y="6074"/>
                      <wp:lineTo x="2887" y="6354"/>
                      <wp:lineTo x="1497" y="6727"/>
                      <wp:lineTo x="1497" y="7755"/>
                      <wp:lineTo x="3422" y="9064"/>
                      <wp:lineTo x="3208" y="10559"/>
                      <wp:lineTo x="1710" y="13550"/>
                      <wp:lineTo x="1710" y="15045"/>
                      <wp:lineTo x="749" y="15980"/>
                      <wp:lineTo x="-106" y="16914"/>
                      <wp:lineTo x="-106" y="17195"/>
                      <wp:lineTo x="428" y="18036"/>
                      <wp:lineTo x="428" y="18223"/>
                      <wp:lineTo x="963" y="19530"/>
                      <wp:lineTo x="855" y="19717"/>
                      <wp:lineTo x="1069" y="20091"/>
                      <wp:lineTo x="2567" y="21026"/>
                      <wp:lineTo x="2567" y="21213"/>
                      <wp:lineTo x="8554" y="21306"/>
                      <wp:lineTo x="14649" y="21306"/>
                      <wp:lineTo x="16146" y="21306"/>
                      <wp:lineTo x="19247" y="21026"/>
                      <wp:lineTo x="20743" y="20185"/>
                      <wp:lineTo x="20957" y="19530"/>
                      <wp:lineTo x="21385" y="18596"/>
                      <wp:lineTo x="21171" y="16540"/>
                      <wp:lineTo x="19674" y="15045"/>
                      <wp:lineTo x="19888" y="13550"/>
                      <wp:lineTo x="18498" y="10559"/>
                      <wp:lineTo x="21385" y="9064"/>
                      <wp:lineTo x="19782" y="7568"/>
                      <wp:lineTo x="19995" y="6727"/>
                      <wp:lineTo x="18391" y="6261"/>
                      <wp:lineTo x="14007" y="6074"/>
                      <wp:lineTo x="15291" y="4578"/>
                      <wp:lineTo x="15718" y="3363"/>
                      <wp:lineTo x="15718" y="2803"/>
                      <wp:lineTo x="14969" y="1775"/>
                      <wp:lineTo x="14649" y="1588"/>
                      <wp:lineTo x="10800" y="0"/>
                      <wp:lineTo x="1015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55" w:hRule="atLeast"/>
        </w:trPr>
        <w:tc>
          <w:tcPr>
            <w:tcW w:w="10421" w:type="dxa"/>
            <w:tcBorders/>
          </w:tcPr>
          <w:p>
            <w:pPr>
              <w:pStyle w:val="Heading1"/>
              <w:snapToGrid w:val="false"/>
              <w:ind w:right="-8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right="-8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ОБРОВИЧСКОГО СЕЛЬСКОГО ПОСЕЛЕНИЯ</w:t>
            </w:r>
          </w:p>
          <w:p>
            <w:pPr>
              <w:pStyle w:val="Heading1"/>
              <w:ind w:right="-828" w:hanging="0"/>
              <w:rPr/>
            </w:pPr>
            <w:r>
              <w:rPr>
                <w:b/>
                <w:sz w:val="24"/>
                <w:szCs w:val="24"/>
              </w:rPr>
              <w:t>ЕЛЬНИНСКОГО РАЙОНА СМОЛЕНСКОЙ ОБЛАСТИ</w:t>
            </w:r>
          </w:p>
          <w:p>
            <w:pPr>
              <w:pStyle w:val="Heading2"/>
              <w:ind w:left="5236" w:firstLine="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т  04.02.2013 №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Комиссии  по повышению устойчив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я           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обровичского       сельского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21.12.94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  п о с т а н о в л я е т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Cs w:val="28"/>
        </w:rPr>
        <w:t>1. Создать Комиссию по повышению устойчивости функционирования  Администрации Бобровичского сельского поселения (далее - Комиссия) и утвердить ее состав согласно приложению</w:t>
      </w:r>
    </w:p>
    <w:p>
      <w:pPr>
        <w:pStyle w:val="3"/>
        <w:rPr>
          <w:szCs w:val="28"/>
        </w:rPr>
      </w:pPr>
      <w:r>
        <w:rPr>
          <w:szCs w:val="28"/>
        </w:rPr>
        <w:t>2. Утвердить Положение о Комиссии согласно приложению.</w:t>
      </w:r>
    </w:p>
    <w:p>
      <w:pPr>
        <w:pStyle w:val="3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Е.И.Леваш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center" w:pos="7725" w:leader="none"/>
        </w:tabs>
        <w:ind w:left="5236" w:firstLine="9"/>
        <w:jc w:val="center"/>
        <w:rPr/>
      </w:pPr>
      <w:r>
        <w:rPr>
          <w:sz w:val="28"/>
          <w:szCs w:val="28"/>
        </w:rPr>
        <w:t>постановлением Администрации Бобровичского сельского поселения Ельнинского района</w:t>
      </w:r>
    </w:p>
    <w:p>
      <w:pPr>
        <w:pStyle w:val="Normal"/>
        <w:ind w:left="5236" w:firstLine="9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236" w:firstLine="9"/>
        <w:jc w:val="center"/>
        <w:rPr>
          <w:sz w:val="28"/>
          <w:szCs w:val="28"/>
        </w:rPr>
      </w:pPr>
      <w:r>
        <w:rPr>
          <w:sz w:val="28"/>
          <w:szCs w:val="28"/>
        </w:rPr>
        <w:t>От 04.02.2013   №3</w:t>
      </w:r>
    </w:p>
    <w:p>
      <w:pPr>
        <w:pStyle w:val="Normal"/>
        <w:ind w:left="5236" w:firstLine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  <w:br/>
        <w:t>О КОМИССИИ ПО ПОВЫШЕНИЮ УСТОЙЧИВОСТИ</w:t>
        <w:br/>
        <w:t>ФУНКЦИОНИРОВАНИЯ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Комиссия по повышению устойчивости функционирования (ПУФ) Администрации является постоянно действующим органом. Она создается постановлением Главы Администрации из наиболее подготовленных и опытных специалистов и призвана осуществлять планирование и внедрение мероприятий, направленных на повышение устойчивости функционирования Администрации в экстремальных ситуациях мирного и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иссия по ПУФ в своей работе руководствуется законодательством РФ, указами Президента РФ, постановлениями Правительства РФ, распоряжениями вышестоящих органов управления, настоящим Положением и другими нормативн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я комиссии, принятые в пределах ее полномочий, являются обязательными для выполнения всеми руководителями структурных подразделений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асходы по внедрению в производство мероприятий по ПУФ Администрация осуществляет за счет сво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бщее руководство деятельностью комиссии по ПУФ и повседневной деятельностью осуществляет Глава Администрации. Разработку годовых и перспективных планов мероприятий по ПУФ, ведение протоколов заседаний комиссии и оформление ее решений осуществляет секретарь комисс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и полномочия комиссии по ПУФ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ланирование мероприятий и организация работ по повышению устойчивости функционирования Администрации для исключения и снижения потерь рабочих, служащих и материальных средств от возможных производственных аварий, катастроф, стихийных бедствий, от современных средств поражения в условиях войны, содействие КЧС в организации ее работы по ликвидации последствий чрезвычайных ситуаций мирного и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рганизация и проведение учений и тренировок по вопросам повышения устойчивости функционирования Администрации, защиты рабочих и служащих от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аслушивание на заседаниях комиссии руководителей структурных подразделений о выполнении решений по вопросам ПУФ, защите рабочих и служащих от Ч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дготовка руководящего состава и специалистов объекта по вопросам ПУ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повседнев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в соответствии с годовым планом, проводит заседания один раз в квартал (или по необходимости) с рассмотрением и выработкой мероприятий по повышению устойчивости функционирования, защиты рабочих и служащих от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, обязательные для исполнения всеми руководителями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заседаниями решения принимает председатель комиссии или его замест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угрозе и возникновении чрезвычайной сит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аботу в соответствии с планом мероприятий по повышению устойчивости функционирования Администрации, защите рабочих и служащих в условиях Ч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руководство комплексом мероприятий по безаварийной остановке производства и предотвращению вторич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оприятия по ПУФ в ходе перевода системы ГО с мирного на военное по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ункциональные обязанности членов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уководит повседневной деятельностью комиссии по планированию и осуществлению мероприятий по ПУ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 проводит плановые (или по мере необходимости) заседания комисс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одписывает решения и распоряжения по вопросам ПУФ, обязательные для исполнения всеми должностны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Заместитель председателя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 отсутствие председателя выполняет его обяз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ует работу в вопросах планирования и осуществления мероприятий по ПУФ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существляет контроль исполнения решений и распоряжений председателя комиссии по вопросам ПУ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ретар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существляет разработку годовых и перспективных планов по ПУФ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едет протоколы заседаний, оформляет решения, готовит проекты распоряжений по ПУ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лен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разрабатывают годовые и перспективные планы по повышению устойчивости функционирования структурных подразделений Администрации в чрезвычайных ситуациях мирного и военно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существляют руководство и контроль по вопросам внедрения мероприятий по ПУФ в подраздел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азрабатывают предложения и рекомендации по ликвидации последствий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24"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24"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24" w:firstLine="7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36" w:firstLine="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36" w:firstLine="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firstLine="9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УТВЕРЖДЕН</w:t>
      </w:r>
      <w:r>
        <w:rPr>
          <w:sz w:val="28"/>
          <w:szCs w:val="28"/>
        </w:rPr>
        <w:t xml:space="preserve">                                                                          постановлением Администрации Бобровичского сельского поселения Ельнинского района</w:t>
      </w:r>
    </w:p>
    <w:p>
      <w:pPr>
        <w:pStyle w:val="Normal"/>
        <w:ind w:left="5236" w:firstLine="9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236" w:firstLine="9"/>
        <w:jc w:val="center"/>
        <w:rPr>
          <w:sz w:val="28"/>
          <w:szCs w:val="28"/>
        </w:rPr>
      </w:pPr>
      <w:r>
        <w:rPr>
          <w:sz w:val="28"/>
          <w:szCs w:val="28"/>
        </w:rPr>
        <w:t>от 04.02.2013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вышению устойчивости функцион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832"/>
        <w:gridCol w:w="3619"/>
      </w:tblGrid>
      <w:tr>
        <w:trPr>
          <w:trHeight w:val="6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</w:tr>
      <w:tr>
        <w:trPr>
          <w:trHeight w:val="262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комиссии </w:t>
            </w:r>
          </w:p>
        </w:tc>
      </w:tr>
      <w:tr>
        <w:trPr>
          <w:trHeight w:val="27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ашова Елена Ивановна</w:t>
            </w:r>
          </w:p>
        </w:tc>
      </w:tr>
      <w:tr>
        <w:trPr>
          <w:trHeight w:val="262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комиссии </w:t>
            </w:r>
          </w:p>
        </w:tc>
      </w:tr>
      <w:tr>
        <w:trPr>
          <w:trHeight w:val="26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инспектор Администраци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ва Елена Владимировна</w:t>
            </w:r>
          </w:p>
        </w:tc>
      </w:tr>
      <w:tr>
        <w:trPr>
          <w:trHeight w:val="262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</w:tr>
      <w:tr>
        <w:trPr>
          <w:trHeight w:val="26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рший менеджер Администраци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ликовская Наталья Владимировна</w:t>
            </w:r>
          </w:p>
        </w:tc>
      </w:tr>
      <w:tr>
        <w:trPr>
          <w:trHeight w:val="262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</w:tr>
      <w:tr>
        <w:trPr>
          <w:trHeight w:val="42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сельского Дома Культуры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аева Валентина Викторовна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ведующая Богородицким сельским ФА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енкова Галина Владимировна</w:t>
            </w:r>
          </w:p>
        </w:tc>
      </w:tr>
      <w:tr>
        <w:trPr>
          <w:trHeight w:val="33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Ивано-Гудинской школы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уторова Татьяна Валентиновна</w:t>
            </w:r>
          </w:p>
        </w:tc>
      </w:tr>
      <w:tr>
        <w:trPr>
          <w:trHeight w:val="36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Богородицкой школы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усаров Юрий Григорьевич</w:t>
            </w:r>
          </w:p>
        </w:tc>
      </w:tr>
    </w:tbl>
    <w:p>
      <w:pPr>
        <w:pStyle w:val="TextBodyIndent"/>
        <w:spacing w:before="0" w:after="0"/>
        <w:ind w:left="-24" w:firstLine="732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extBodyIndent"/>
        <w:spacing w:before="0" w:after="0"/>
        <w:ind w:left="-24" w:firstLine="732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36" w:firstLine="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Garamond" w:hAnsi="Garamond" w:cs="Garamond"/>
      <w:kern w:val="2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07:00Z</dcterms:created>
  <dc:creator>ADM</dc:creator>
  <dc:description/>
  <cp:keywords/>
  <dc:language>en-US</dc:language>
  <cp:lastModifiedBy>Admin</cp:lastModifiedBy>
  <cp:lastPrinted>2011-03-10T17:18:00Z</cp:lastPrinted>
  <dcterms:modified xsi:type="dcterms:W3CDTF">2013-02-04T08:18:00Z</dcterms:modified>
  <cp:revision>18</cp:revision>
  <dc:subject/>
  <dc:title> </dc:title>
</cp:coreProperties>
</file>