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val="en-US" w:eastAsia="en-US" w:bidi="ar-SA"/>
        </w:rPr>
        <w:drawing>
          <wp:inline distT="0" distB="0" distL="0" distR="0">
            <wp:extent cx="657225" cy="761365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07.2013 г.   № 2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Администрации  Бобровичского сельского поселения Ельнинского района Смоленской области</w:t>
      </w:r>
    </w:p>
    <w:p>
      <w:pPr>
        <w:pStyle w:val="ConsPlusTitle"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гламент 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от 17.01.2006 № 4 «Об утверждении Регламента Администрации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»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 и подлежит обнарод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033"/>
      </w:tblGrid>
      <w:tr>
        <w:trPr>
          <w:trHeight w:val="1689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Бобрович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Ель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                                                                           Е.И. Левашова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5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Бобровичского  сельского поселения Ельнинского района Смоленской области</w:t>
      </w:r>
    </w:p>
    <w:p>
      <w:pPr>
        <w:pStyle w:val="Normal"/>
        <w:ind w:left="5655" w:hanging="0"/>
        <w:rPr>
          <w:sz w:val="26"/>
          <w:szCs w:val="26"/>
        </w:rPr>
      </w:pPr>
      <w:r>
        <w:rPr>
          <w:sz w:val="26"/>
          <w:szCs w:val="26"/>
        </w:rPr>
        <w:t>от 25.07.2013  № 25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РЕГЛАМЕНТ</w:t>
      </w:r>
      <w:r>
        <w:rPr>
          <w:b/>
          <w:sz w:val="26"/>
          <w:szCs w:val="26"/>
        </w:rPr>
        <w:t xml:space="preserve"> </w:t>
        <w:br/>
      </w:r>
      <w:r>
        <w:rPr>
          <w:b/>
          <w:sz w:val="28"/>
          <w:szCs w:val="28"/>
        </w:rPr>
        <w:t>Администрации </w:t>
      </w:r>
      <w:r>
        <w:rPr>
          <w:b/>
          <w:bCs/>
          <w:sz w:val="28"/>
          <w:szCs w:val="28"/>
        </w:rPr>
        <w:t>Бобрович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1. Общие положения</w:t>
        <w:br/>
      </w:r>
    </w:p>
    <w:p>
      <w:pPr>
        <w:pStyle w:val="Normal"/>
        <w:tabs>
          <w:tab w:val="left" w:pos="709" w:leader="none"/>
          <w:tab w:val="left" w:pos="9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. Настоящий Регламент Администрации Бобровичского сельского поселения Ельнинского района Смоленской области (далее − настоящий Регламент) устанавливает правила организации деятельности Администрации Бобровичского сельского поселения Ельнинского района Смоленской области (далее – Администрация) по реализации ею своих полномочий.</w:t>
      </w:r>
    </w:p>
    <w:p>
      <w:pPr>
        <w:pStyle w:val="Normal"/>
        <w:tabs>
          <w:tab w:val="left" w:pos="709" w:leader="none"/>
          <w:tab w:val="left" w:pos="8080" w:leader="none"/>
        </w:tabs>
        <w:ind w:firstLine="705"/>
        <w:rPr/>
      </w:pPr>
      <w:r>
        <w:rPr>
          <w:sz w:val="28"/>
          <w:szCs w:val="28"/>
        </w:rPr>
        <w:t xml:space="preserve">1.2. Администрация самостоятельно решает вопросы, относящиеся к ее полномочиям как исполнительно-распорядительного органа Бобровичского сельского поселения Ельнинского района Смоленской области в соответствии с Конституцией Российской Федерации, Федеральным и областным законодательством, Уставом  Бобровичского сельского поселения Ельнинского района Смоленской области (далее – Устав), иными  муниципальными правовыми актами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настоящим Регламенто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3. Администрация обладает правами юридического лица, имеет самостоятельный баланс, лицевой счёт, смету доходов и расходов, гербовую печать и бланки со своим наименованием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1.4. Руководство деятельностью Администрации осуществляет Глава Администрации Бобровичского сельского поселения Ельнинского района Смоленской области (далее – Глава Администрации) в соответствии с Уставом.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5. Глава Администрации определяет основные направления деятельности Администрации, организует, координирует и контролирует ее работу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  <w:tab w:val="left" w:pos="6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6. Структура Администрации утверждается Советом депутатов Бобровичского сельского поселения Ельнинского района Смоленской области (далее − Совет депутатов) по представлению Главы Администрации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1.7. Штатное расписание Администрации утверждается распоряжением Администрации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1.8. Финансовое обеспечение деятельности Администрации осуществляется за счёт средств местного бюджета.</w:t>
      </w:r>
    </w:p>
    <w:p>
      <w:pPr>
        <w:pStyle w:val="Normal"/>
        <w:tabs>
          <w:tab w:val="left" w:pos="709" w:leader="none"/>
          <w:tab w:val="left" w:pos="624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ab/>
        <w:t>1.9. Права и обязанности работников Администрации регулируются</w:t>
        <w:br/>
        <w:t xml:space="preserve">должностными инструкциями, которые утверждаются распоряжением Администрации. </w:t>
      </w:r>
    </w:p>
    <w:p>
      <w:pPr>
        <w:pStyle w:val="Normal"/>
        <w:tabs>
          <w:tab w:val="left" w:pos="709" w:leader="none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0. Основными формами деятельности Администрации являются ежемесячные совещания, оперативные совещания, заседания комиссий, создаваемых Администрацией, семинары, на которых рассматриваются основные пути решения вопросов местного значения, состояние выполнения программ социально-экономического развития и планов работы Администрации, принимаются решения по оперативным вопросам.</w:t>
      </w:r>
    </w:p>
    <w:p>
      <w:pPr>
        <w:pStyle w:val="Normal"/>
        <w:ind w:firstLine="705"/>
        <w:rPr/>
      </w:pPr>
      <w:r>
        <w:rPr>
          <w:sz w:val="28"/>
          <w:szCs w:val="28"/>
        </w:rPr>
        <w:t>1.11. </w:t>
      </w:r>
      <w:r>
        <w:rPr>
          <w:rFonts w:eastAsia="Times New Roman" w:cs="Arial"/>
          <w:sz w:val="28"/>
          <w:szCs w:val="28"/>
        </w:rPr>
        <w:t>Администрация при осуществлении своей деятельности взаимодействует с территориальными органами федеральных органов исполнительной власти, органами государственной власти Смоленской области, органами местного самоуправления иных муниципальных образований Смоленской области, организациями, гражданами.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2. Планирование и организация деятельности Администрации 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2.1. Администрация осуществляет свою деятельность в соответствии с утверждаемыми перспективными и текущими планами мероприятий Админист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2. Перспективный план мероприятий Администрации составляется на календарный год и утверждается Главой Администрации не позднее, чем за 10 рабочих дней до начала планируемого год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3. Текущий план мероприятий Администрации составляется на месяц и формируется на основе перспективного плана мероприятий Администрации, утверждается Главой Администрации, как правило,  не позднее, чем за 5 рабочих дней до начала планируемого месяца. </w:t>
      </w:r>
    </w:p>
    <w:p>
      <w:pPr>
        <w:pStyle w:val="Normal"/>
        <w:tabs>
          <w:tab w:val="left" w:pos="709" w:leader="none"/>
          <w:tab w:val="left" w:pos="3110" w:leader="none"/>
          <w:tab w:val="left" w:pos="10050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>2.4. При подготовке проектов планов мероприятий Администрации учитываются предложения Совета депутатов, руководителей муниципальных предприятий и учреждений, органов территориального общественного самоуправления и общественных объединений, расположенных и действующих на территории Бобровичского сельского поселения Ельнинского района Смоленской области,  а также граждан, проживающих в Бобровичском сельском поселении Ельнинского района Смоленской области.</w:t>
      </w:r>
    </w:p>
    <w:p>
      <w:pPr>
        <w:pStyle w:val="Normal"/>
        <w:tabs>
          <w:tab w:val="left" w:pos="709" w:leader="none"/>
          <w:tab w:val="left" w:pos="6180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Предложения должны содержать мотивировку необходимости включения конкретных мероприятий в проект плана мероприятий Администрации, общую характеристику и основные положения предлагаемого к рассмотрению вопроса, нормативную правовую базу, связанную с рассматриваемым вопросом, указание на возможные сроки их рассмотрения, а также содержать предложения о лицах, ответственных за подготовку вопрос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2.5. Проекты планов мероприятий Администрации готовит старший инспектор Администрации и представляет Главе Администрации на утверждение в сроки, установленные в пунктах 2.3 и 2.4 настоящего Регламента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6. Общее руководство по составлению проектов планов мероприятий  Администрации и контроль за их выполнением осуществляет Глава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7. Перенос сроков рассмотрения или исключение из планов мероприятий  Администрации запланированных вопросов производится только с согласия Главы Администрации, а в его отсутствие − лица, его замещающего, в срок, как правило, не менее 3 рабочих дней до даты рассмотрения указанных вопросов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2.8. Утверждённые Главой Администрации планы мероприятий Администрации вывешиваются в местах обнародования муниципальных правовых актов (в здании Администрации, магазинах, доме культуры) для информирования населения.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Порядок подготовки и проведения совещаний, семинаров,</w:t>
        <w:br/>
        <w:t>заседаний комиссий, создаваемых Администрацией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1. В Администрации проводятся: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ежемесячные совещания у Главы Администрации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- еженедельные  совещания у Главы Администрации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еративные совещани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еминары;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заседания комиссий, создаваемых Администраци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Внеочередные совещания проводятся по мере необходимости по решению Главы Администрации.</w:t>
      </w:r>
    </w:p>
    <w:p>
      <w:pPr>
        <w:pStyle w:val="Normal"/>
        <w:ind w:firstLine="70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. Подготовка совещаний и семинаров предусматривает следующие этапы: </w:t>
      </w:r>
    </w:p>
    <w:p>
      <w:pPr>
        <w:pStyle w:val="Normal"/>
        <w:spacing w:before="52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тематики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овестки дня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целей и задач совещания (семинара)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состава участников совещания (семинара)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пределение места проведения совещания (семинара) и подготовка помещ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3. Организационную подготовку совещаний и семинаров, обеспечение явки приглашённых участников осуществляет работник Администрации по поручению Главы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4. По результатам совещаний работник Администрации по поручению Главы Администрации оформляет протокол совещания в течение 5 дней с указанием формулировки поручения, исполнителей и  срока исполнения поруч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5. Копии или выписки из протоколов совещаний рассылаются по списку, утверждённому Главой Администрации. </w:t>
      </w:r>
    </w:p>
    <w:p>
      <w:pPr>
        <w:pStyle w:val="Normal"/>
        <w:widowControl w:val="false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3.6. Семинары, заседания комиссий, создаваемых Администрацией, проводятся в соответствии с планами мероприятий Администрации или по мере необходимост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3.7. Заседания комиссий, создаваемых Администрацией, оформляются протоколо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3.8. Протоколы совещаний, заседаний комиссий, создаваемых Администрацией, подписываются председательствующим на совещании, заседании, а также работником Администрации, оформившим протокол.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4. Порядок подготовки, принятия и регистрации постановлений и распоряжений Администрации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4.1. Глава Администрации в пределах своих полномочий издаёт постановления и распоряжения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авовые акты, имеющие нормативный характер, издаются в форме постановлений Администрации (далее − постановление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авовые акты по вопросам текущей деятельности Администрации, кадровым и другим вопросам, не носящим нормативного характера, издаются в форме распоряжений Администрации (далее − распоряжение)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Нормативными являются правовые акты, изданные Главой Администрации в пределах своей компетенции и направленные на установление, изменение или отмену правовых норм. Правовыми нормами являются общеобязательные предписания постоянного или временного характера, рассчитанные на многократное применение и неопределённый круг лиц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4.2. Проекты постановлений и распоряжений вносятся на рассмотрение Главы Администрации с пояснительной запиской, содержащей краткое изложение существа акта, необходимое обоснование и аналитические материалы с прогнозом ожидаемых социально-экономических, финансовых или иных последствий их реализации и подписанной автором проекта. </w:t>
      </w:r>
    </w:p>
    <w:p>
      <w:pPr>
        <w:pStyle w:val="ConsPlusNormal"/>
        <w:tabs>
          <w:tab w:val="left" w:pos="709" w:leader="none"/>
          <w:tab w:val="left" w:pos="3920" w:leader="none"/>
          <w:tab w:val="left" w:pos="10160" w:leader="none"/>
        </w:tabs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 Подготовка и оформление постановлений и распоряжений осуществляется в соответствии с настоящим Регламентом и Инструкцией</w:t>
      </w:r>
      <w:r>
        <w:rPr>
          <w:rFonts w:cs="Times New Roman" w:ascii="Times New Roman" w:hAnsi="Times New Roman"/>
          <w:sz w:val="28"/>
          <w:szCs w:val="28"/>
        </w:rPr>
        <w:t xml:space="preserve"> по делопроизводству в органах местного самоуправления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</w:t>
      </w:r>
      <w:bookmarkStart w:id="0" w:name="__DdeLink__208_2058937719"/>
      <w:bookmarkEnd w:id="0"/>
      <w:r>
        <w:rPr>
          <w:rFonts w:cs="Times New Roman" w:ascii="Times New Roman" w:hAnsi="Times New Roman"/>
          <w:sz w:val="28"/>
          <w:szCs w:val="28"/>
        </w:rPr>
        <w:t xml:space="preserve">, утверждённой постановлением Администрации </w:t>
      </w:r>
      <w:r>
        <w:rPr>
          <w:rFonts w:eastAsia="Arial Unicode MS" w:cs="Mangal" w:ascii="Times New Roman" w:hAnsi="Times New Roman"/>
          <w:sz w:val="28"/>
          <w:szCs w:val="28"/>
        </w:rPr>
        <w:t>Бобрович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(далее − Инструкция по делопроизводству) и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ми юридической техн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9630" w:leader="none"/>
        </w:tabs>
        <w:spacing w:lineRule="atLeast" w:line="200"/>
        <w:ind w:firstLine="705"/>
        <w:rPr/>
      </w:pPr>
      <w:r>
        <w:rPr>
          <w:rFonts w:cs="Times New Roman"/>
          <w:sz w:val="28"/>
          <w:szCs w:val="28"/>
        </w:rPr>
        <w:t>4.4. Антикоррупционная экспертиза проектов постановлений и распоряжений проводится в соответствии с Порядком проведения антикоррупционной экспертизы муниципальных нормативных правовых актов и проектов муниципальных нормативных правовых актов, утверждённым</w:t>
      </w:r>
      <w:r>
        <w:rPr>
          <w:sz w:val="28"/>
          <w:szCs w:val="28"/>
        </w:rPr>
        <w:t xml:space="preserve"> решением Администрации Бобровичского сельского поселения Ельнинского района Смоленской области от 11.07.2011 № 21.</w:t>
      </w:r>
      <w:r>
        <w:rPr>
          <w:rFonts w:eastAsia="Times New Roman" w:cs="Arial"/>
          <w:sz w:val="20"/>
          <w:szCs w:val="20"/>
        </w:rPr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4.5. В случае отсутствия Главы Администрации постановления и распоряжения подписывает лицо, его замещающее. </w:t>
      </w:r>
    </w:p>
    <w:p>
      <w:pPr>
        <w:pStyle w:val="Normal"/>
        <w:ind w:firstLine="675"/>
        <w:rPr>
          <w:sz w:val="28"/>
          <w:szCs w:val="28"/>
        </w:rPr>
      </w:pPr>
      <w:r>
        <w:rPr>
          <w:sz w:val="28"/>
          <w:szCs w:val="28"/>
        </w:rPr>
        <w:t xml:space="preserve">4.6. Заверенные копии постановлений и распоряжений в обязательном порядке направляются: </w:t>
      </w:r>
    </w:p>
    <w:p>
      <w:pPr>
        <w:pStyle w:val="Normal"/>
        <w:ind w:firstLine="720"/>
        <w:rPr/>
      </w:pPr>
      <w:r>
        <w:rPr>
          <w:sz w:val="28"/>
          <w:szCs w:val="28"/>
        </w:rPr>
        <w:t>- в прокуратуру Ельнинского района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в течение 3-5 дней с момента подписания; 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  <w:t>- заинтересованным органам и организациям, права и обязанности которых затрагиваются в принятом правовом а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7. Принятые постановления или распоряжения заносятся в книгу регистрации с присвоением  порядкового номера, даты регистрации и указанием полного наименования муниципального правов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8. Подлинники постановлений или распоряжений со всеми необходимыми документами подшиваются в дело и хранятся в соответствии с номенклатурой дел Администрации.</w:t>
      </w:r>
    </w:p>
    <w:p>
      <w:pPr>
        <w:pStyle w:val="Normal"/>
        <w:tabs>
          <w:tab w:val="left" w:pos="709" w:leader="none"/>
          <w:tab w:val="left" w:pos="4740" w:leader="none"/>
        </w:tabs>
        <w:jc w:val="center"/>
        <w:rPr/>
      </w:pPr>
      <w:r>
        <w:rPr/>
        <w:br/>
      </w:r>
      <w:r>
        <w:rPr>
          <w:b/>
          <w:bCs/>
          <w:sz w:val="28"/>
          <w:szCs w:val="28"/>
        </w:rPr>
        <w:t xml:space="preserve">5. Порядок подготовки проектов решений Совета депутатов </w:t>
        <w:br/>
        <w:t>Бобровичского</w:t>
      </w:r>
      <w:r>
        <w:rPr>
          <w:b/>
          <w:sz w:val="28"/>
          <w:szCs w:val="28"/>
        </w:rPr>
        <w:t xml:space="preserve">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/>
      </w:pPr>
      <w:r>
        <w:rPr>
          <w:sz w:val="28"/>
          <w:szCs w:val="28"/>
        </w:rPr>
        <w:t>5.1. Общее руководство деятельностью Администрации по разработке и подготовке проектов решений Совета депутат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уществляет Глава Админист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ую подготовку проектов решений Совета депутатов осуществляют работники Администрации в соответствии с распределением обязанност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5.2. При подготовке проекта решения Совета депутатов исполнитель осуществляет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полное и чёткое изложение текста проекта решения Совета депутатов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его согласование с заинтересованными органами, организациями и должностными лицам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 доработку проекта решения Совета депутатов в соответствии с внесёнными замечаниям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 представление Главе Администрации согласованного проекта решения Совета депутатов с пояснительной запиской, финансово-экономическим обоснованием (при необходимости) и иными документами, определёнными Регламентом Совета депутатов, а также списком лиц, которые должны быть приглашены на рассмотрение данного вопроса на заседании Совета депут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3. Глава Администрации представляет Совету депутатов проект решения Совета депутатов на бумажном носителе и электронном носителе (дискете) с перечнем прилагаемых документов в срок, установленный регламентом Совета депута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Организация работы с документами и контроль за их исполнением</w:t>
        <w:br/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6.1. Документы, поступившие в Администрацию, регистрируются в журнале «Входящая корреспонденция» работником Администрации, ответственным за ведение делопроизводства, и в тот же день направляются на рассмотрение Главе Администрации, а в его отсутствие − лицу, его замещающему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В случае использования системы электронного документооборота, организация работы с документами осуществляется в соответствии с Правилами обмена электронными документами, установленными правовым актом органа местного самоуправления (далее – Система электронного документооборота)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6.2. В соответствии с резолюцией Главы Администрации документы направляются для исполнения или ознакомления исполнителям.</w:t>
      </w:r>
    </w:p>
    <w:p>
      <w:pPr>
        <w:pStyle w:val="Normal"/>
        <w:spacing w:lineRule="exact" w:line="334" w:before="17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Резолюция Главы Администрации должна содержать ясное и чёткое указание об исполнении документа, конкретные поручения, фамилии исполнителей и сроки исполнения, а при необходимости − указание «контроль» за исполнением документа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>Если в резолюции указано несколько исполнителей, документ направляется тому, кто указан первым − ответственному исполнителю. За ответственным исполнителем остаётся право созыва исполнителей или получения от них необходимой информации. Соисполнители должны по требованию ответственного исполнителя представить все необходимые материалы. Они в равной степени несут ответственность за своевременное и качественное исполнение поручений Главы Администрации.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в резолюции указания конкретного срока исполнения документа, исполнение должно быть осуществлено в течение одного месяца со дня его регистрации в журнале «Входящая корреспонденция»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3. Контроль за исполнением документов, поступающих в Администрацию, осуществляется в целях обеспечения своевременного и качественного исполнения указанных в них поручений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остановки документа на контроль является резолюция Главы  Администрации о постановке на контроль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окументов осуществляет Глава Администрации. Текущий контроль за исполнением документов осуществляет работник Администрации, ответственный за ведение делопроизводства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По документам, для исполнения которых требуется подготовка проектов постановлений и распоряжений, делается отметка о контроле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се контролируемые документы регистрируются работником Администрации, ответственным за ведение делопроизводства. На каждый документ заводятся контрольные карточки. В случае использования Системы электронного документооборота все контролируемые документы вносятся в базу указанной Системы для формирования картотеки поручений по ответственным исполнителям и срокам исполнения.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4. Работник Администрации, ответственный за ведение делопроизводства: </w:t>
      </w:r>
    </w:p>
    <w:p>
      <w:pPr>
        <w:pStyle w:val="Normal"/>
        <w:spacing w:lineRule="exact" w:line="334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существляет общий контроль за исполнением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осуществляет учёт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по поручениям Главы Администрации, а также по своей инициативе осуществляет проверку фактического выполнения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анализирует, обобщает полученные сведения о ходе исполнения документов, исполнительской дисциплине и, в целях информирования и принятия оперативных мер,  представляет Главе Администрации сведения об исполнении контролируемых документов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координирует порядок снятия документов с контроля или продление сроков их исполн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5. Об итогах исполнения документа исполнитель (ответственный исполнитель) докладывает Главе Администрации в устной или письменной форме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6.6. Документ считается исполненным, когда решены все поставленные в нем вопросы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6.7. Исходящие документы, подписанные Главой Администрации или лицом, его замещающим, регистрируются работником Администрации, ответственным за ведение делопроизводства, в журнале «Исходящая корреспонденция» и рассылаются адресатам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6.8. Исходящие документы (письма, справки, информации, отчёты и другие виды документов) печатаются в двух экземплярах для направления адресату и в дело.</w:t>
      </w:r>
    </w:p>
    <w:p>
      <w:pPr>
        <w:pStyle w:val="Normal"/>
        <w:ind w:firstLine="705"/>
        <w:rPr/>
      </w:pPr>
      <w:r>
        <w:rPr>
          <w:sz w:val="28"/>
          <w:szCs w:val="28"/>
        </w:rPr>
        <w:t>6.9. Процесс подготовки документов осуществляется работниками Администрации в соответствии с Инструкцией по делопроизводству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работы с обращениями граждан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1. Работа с обращениями граждан ведётся в соответствии с 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2. Учёт и контроль за своевременным разрешением поставленных в письменных и устных обращениях граждан вопросов ведёт старший инспектор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3. Письменные обращения граждан, поступившие в Администрацию, проверяются на повторность обращения, регистрируются в течение 3 дней с момента поступления и передаются Главе Администрации для рассмотрения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4. Письменное обращение должно соответствовать требованиям, установленным законодательством Российской Федерации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5. Обращения граждан рассматриваются в течение 30 дней с момента регистрации обращения. </w:t>
      </w:r>
    </w:p>
    <w:p>
      <w:pPr>
        <w:pStyle w:val="Normal"/>
        <w:spacing w:before="21" w:after="0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В тех случаях, когда для рассмотрения обращения необходимо проведение специальной проверки, срок его рассмотрения может быть продлён Главой Администрации, но не более чем на 30 дней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6. Текст ответа на письменное обращение должен излагаться кратко, отвечать на все поставленные вопросы и содержать сведения об исполнителе документа. </w:t>
      </w:r>
    </w:p>
    <w:p>
      <w:pPr>
        <w:pStyle w:val="Normal"/>
        <w:tabs>
          <w:tab w:val="left" w:pos="709" w:leader="none"/>
          <w:tab w:val="left" w:pos="8338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7.7. Администрация или должностное лицо даёт письменный ответ по существу поставленных в обращении вопросов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ёма, о чем делается запись в карточке личного приёма гражданина. Личный приём граждан в Администрации организуется в порядке, установленном Инструкцией о порядке рассмотрения обращений граждан в Администрации Бобровичского сельского поселения Ельнинского района Смоленской области, утверждённой постановлением  </w:t>
      </w:r>
      <w:r>
        <w:rPr>
          <w:color w:val="FF6600"/>
          <w:sz w:val="28"/>
          <w:szCs w:val="28"/>
        </w:rPr>
        <w:t>Администрации</w:t>
      </w:r>
      <w:r>
        <w:rPr>
          <w:color w:val="FF6600"/>
        </w:rPr>
        <w:t xml:space="preserve"> </w:t>
      </w:r>
      <w:r>
        <w:rPr>
          <w:color w:val="FF6600"/>
          <w:sz w:val="28"/>
          <w:szCs w:val="28"/>
        </w:rPr>
        <w:t>Бобровичского сельского поселения Ельнинского района Смоленской области от _________ года № _______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7.8. На письменных ответах на обращения граждан проставляется дата и регистрационный номер.</w:t>
      </w:r>
    </w:p>
    <w:p>
      <w:pPr>
        <w:pStyle w:val="Normal"/>
        <w:ind w:firstLine="70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Порядок приёма, увольнения работников Администрации, предоставления им отпуска, командировки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1. Назначение на должность и освобождение от должности работников Администрации осуществляется в порядке и на основании, предусмотренных Трудовым кодексом Российской Федерации, Федеральным законом от 2 марта    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2. Назначение работника на должность и освобождение его от должности осуществляется Главой Администрации, и оформляются распоряжениями  Админист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3. В распоряжении Администрации о назначении работника на должность должны быть указаны: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наименование должности в соответствии со штатным расписанием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дата назначения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условия оплаты труда;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- другие условия, определяемые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4. При освобождении работника от должности его личное дело сдаётся на постоянное хранение в архив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5. Очерёдность предоставления ежегодных оплачиваемых отпусков работникам Администрации определяется в соответствии с графиком отпусков, утверждённым Главой Администрации не позднее, чем за 2 недели до наступления календарного года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8.6. Предоставление ежегодного оплачиваемого отпуска и дополнительного оплачиваемого отпуска, их продолжительность регулируются законодательством Российской Федерации. 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8.7. Работник Администрации может быть командирован по поручению Главы Администрации.</w:t>
      </w:r>
    </w:p>
    <w:p>
      <w:pPr>
        <w:pStyle w:val="Normal"/>
        <w:tabs>
          <w:tab w:val="left" w:pos="709" w:leader="none"/>
          <w:tab w:val="left" w:pos="6075" w:leader="none"/>
        </w:tabs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Командирование работника Администрации за пределы муниципального образования «Ельнинский район» Смоленской области осуществляются в соответствии с распоряжением Администрации. </w:t>
      </w:r>
    </w:p>
    <w:p>
      <w:pPr>
        <w:pStyle w:val="Normal"/>
        <w:ind w:firstLine="705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9. Распорядок работы Администрации </w:t>
        <w:br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9.1. Работникам Администрации устанавливается пятидневная рабочая неделя продолжительностью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ля мужчин - 40 часов с двумя выходными днями (суббота и воскресенье). При этом нормативная продолжительность рабочего дня составляет 8 часов в день, перерыв для отдыха и питания в рабочее время не включаетс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для женщин - 36 часов с двумя выходными днями (суббота и воскресенье). При этом нормативная продолжительность рабочего дня составляет: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а) с понедельника по четверг – 7 часов 15 минут в день, перерыв для отдыха и питания в рабочее время не включается.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б) пятница – 7 часов в день, перерыв для отдыха и питания в рабочее время не включается.</w:t>
      </w:r>
    </w:p>
    <w:p>
      <w:pPr>
        <w:pStyle w:val="Normal"/>
        <w:tabs>
          <w:tab w:val="left" w:pos="709" w:leader="none"/>
          <w:tab w:val="left" w:pos="10104" w:leader="none"/>
        </w:tabs>
        <w:ind w:firstLine="705"/>
        <w:rPr/>
      </w:pPr>
      <w:r>
        <w:rPr>
          <w:sz w:val="28"/>
          <w:szCs w:val="28"/>
        </w:rPr>
        <w:t>9.2. Режим работы в Администрации устанавливается в соответствии с П</w:t>
      </w:r>
      <w:r>
        <w:rPr>
          <w:color w:val="000000"/>
          <w:sz w:val="28"/>
          <w:szCs w:val="28"/>
        </w:rPr>
        <w:t>равилами внутреннего трудового распорядка Администрации</w:t>
      </w:r>
      <w:r>
        <w:rPr>
          <w:rFonts w:eastAsia="Times New Roman" w:cs="Arial"/>
          <w:color w:val="000000"/>
          <w:sz w:val="28"/>
          <w:szCs w:val="28"/>
        </w:rPr>
        <w:t xml:space="preserve"> Бобровичского</w:t>
      </w:r>
      <w:r>
        <w:rPr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rFonts w:eastAsia="Times New Roman"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ёнными постановлением от 31.12.2008 г. № 18</w:t>
      </w:r>
    </w:p>
    <w:p>
      <w:pPr>
        <w:pStyle w:val="Normal"/>
        <w:tabs>
          <w:tab w:val="left" w:pos="709" w:leader="none"/>
          <w:tab w:val="left" w:pos="2036" w:leader="none"/>
        </w:tabs>
        <w:ind w:firstLine="705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ind w:firstLine="720"/>
    </w:pPr>
    <w:rPr>
      <w:rFonts w:ascii="Arial" w:hAnsi="Arial" w:eastAsia="Times New Roman" w:cs="Arial"/>
      <w:color w:val="00000A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8:00Z</dcterms:created>
  <dc:creator>Admin</dc:creator>
  <dc:description/>
  <cp:keywords/>
  <dc:language>en-US</dc:language>
  <cp:lastModifiedBy>Администратор</cp:lastModifiedBy>
  <dcterms:modified xsi:type="dcterms:W3CDTF">2013-07-20T05:53:00Z</dcterms:modified>
  <cp:revision>5</cp:revision>
  <dc:subject/>
  <dc:title/>
</cp:coreProperties>
</file>