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rongEmphasis"/>
          <w:bCs/>
          <w:sz w:val="28"/>
          <w:szCs w:val="28"/>
        </w:rPr>
      </w:pPr>
      <w:r>
        <w:rPr>
          <w:b/>
          <w:lang w:val="en-US" w:eastAsia="en-US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 xml:space="preserve">АДМИНИСТРАЦИЯ  БОБРОВИЧСКОГО  СЕЛЬСКОГО ПОСЕЛЕНИЯ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11.11.2013 № 42</w:t>
      </w:r>
    </w:p>
    <w:p>
      <w:pPr>
        <w:pStyle w:val="Style17"/>
        <w:ind w:right="4855" w:hanging="0"/>
        <w:jc w:val="both"/>
        <w:rPr>
          <w:rStyle w:val="StrongEmphasis"/>
          <w:b w:val="false"/>
          <w:b w:val="false"/>
          <w:bCs/>
        </w:rPr>
      </w:pPr>
      <w:r>
        <w:rPr/>
        <w:t> </w:t>
      </w:r>
      <w:r>
        <w:rPr>
          <w:rStyle w:val="StrongEmphasis"/>
          <w:b w:val="false"/>
          <w:bCs/>
          <w:sz w:val="28"/>
          <w:szCs w:val="28"/>
        </w:rPr>
        <w:t xml:space="preserve"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</w:t>
      </w:r>
      <w:r>
        <w:rPr>
          <w:bCs/>
          <w:sz w:val="28"/>
          <w:szCs w:val="28"/>
        </w:rPr>
        <w:t>«Выдача разрешений на ввод объекта в  эксплуатацию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Style w:val="StrongEmphasis"/>
          <w:bCs/>
        </w:rPr>
        <w:t> </w:t>
      </w:r>
      <w:r>
        <w:rPr>
          <w:sz w:val="28"/>
          <w:szCs w:val="28"/>
        </w:rPr>
        <w:t>В соответствии с Конституцией Российской Федерации,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Постановлением  Правительства Российской  Федерации от 24.11.2005 года  № 698 «О форме разрешения на строительство и форме разрешения на ввод объекта  в эксплуатацию»,  Приказом Министерства регионального  развития  Российской Федерации от 19.10.2006года №121 «Об утверждении Инструкции о порядке заполнения формы разрешения на ввод объекта в эксплуатацию», Федеральным законом от 2 мая 2006 года № 59-ФЗ «О порядке рассмотрения обращений граждан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«Выдача разрешений на ввод объекта в  эксплуатацию»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бнародовать данное постановление на официальном сайте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постановление вступает в силу с момента обнародования.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oter"/>
        <w:rPr/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сельского поселения  Ельнинского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Е.И.Леваш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Выдача разрешений на ввод объекта в  эксплуатацию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ввод объекта в  эксплуатацию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бровичского сельского поселения Ельнин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сованные в получении разрешения  на  ввод  объекта  в  эксплуат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есто нахождения: 216330, Смоленская область, Ельнинский район, д. Богородицко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13.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6) 2-64-33.</w:t>
      </w:r>
    </w:p>
    <w:p>
      <w:pPr>
        <w:pStyle w:val="Normal"/>
        <w:shd w:fill="FFFFFF" w:val="clear"/>
        <w:jc w:val="both"/>
        <w:rPr>
          <w:rFonts w:ascii="Tahoma;?l?r ???" w:hAnsi="Tahoma;?l?r ???" w:cs="Tahoma;?l?r ???"/>
          <w:sz w:val="18"/>
          <w:szCs w:val="1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ahoma;?l?r ???"/>
            <w:sz w:val="28"/>
            <w:szCs w:val="28"/>
          </w:rPr>
          <w:t>http://bobrovichi-spel.admin-smolensk.ru</w:t>
        </w:r>
      </w:hyperlink>
      <w:r>
        <w:rPr>
          <w:rFonts w:cs="Tahoma;?l?r ???" w:ascii="Tahoma;?l?r ???" w:hAnsi="Tahoma;?l?r ???"/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bobrovichieln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 Интернет-сайте Администрации: : </w:t>
      </w:r>
      <w:hyperlink r:id="rId4">
        <w:r>
          <w:rPr>
            <w:rStyle w:val="InternetLink"/>
            <w:rFonts w:cs="Tahoma;?l?r ???"/>
            <w:sz w:val="28"/>
            <w:szCs w:val="28"/>
          </w:rPr>
          <w:t>http://bobrovichi-spel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средствах массовой информации: в газете «Бобровичский вестник»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 телефону 8 (48146) 2-64-3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 при консультировании по телефону должностное лицо 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Выдача разрешений на ввод объекта в  эксплуатацию»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действует со следующими органами и организациям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м Федеральной службы государственной регистрации кадастра и картографии по Смоленской области (Управление Росреестра по Смол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лавным управлением Государственного строительного надзора  Смоле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правлением Федеральной налоговой службы Росс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«Ельнинский район» Смоленской области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1. Результатами предоставления муниципальной услуги 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решения о выдаче разрешения на ввод объекта в эксплуатацию - выдача  разрешения  на ввод объекта  в эксплуатацию;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 случае принятия решения об отказе в выдаче разрешения  на  ввод объекта  в эксплуатацию - письменное уведомление об отказе в выдаче разрешения на ввод объекта  в  эксплуатацию  с указанием причин такого отказа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разрешения  на  ввод  объекта  в  эксплуатацию;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ведомления об отказе в выдаче разрешения на ввод объекта  в  эксплуатацию с указанием причин такого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30 рабочих дней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>
          <w:rFonts w:cs="Times New Roman;Times New Roman" w:ascii="Times New Roman;Times New Roman" w:hAnsi="Times New Roman;Times New Roman"/>
        </w:rPr>
        <w:t>Администрации</w:t>
      </w:r>
      <w:r>
        <w:rPr>
          <w:rFonts w:cs="Times New Roman;Times New Roman" w:ascii="Times New Roman;Times New Roman" w:hAnsi="Times New Roman;Times New Roman"/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2.4.4. </w:t>
      </w:r>
      <w:r>
        <w:rPr>
          <w:rFonts w:cs="Times New Roman;Times New Roman" w:ascii="Times New Roman;Times New Roman" w:hAnsi="Times New Roman;Times New Roman"/>
        </w:rPr>
        <w:t xml:space="preserve">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Правительства Российской  Федерации от 24.11.2005 года  № 698 «О форме разрешения на строительство и форме разрешения на ввод объекта  в эксплуатацию»;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регионального  развития  Российской Федерации от 19.10.2006года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6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Style18"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</w:rPr>
        <w:t>2.6</w:t>
      </w:r>
      <w:r>
        <w:rPr>
          <w:rFonts w:cs="Times New Roman;Times New Roman" w:ascii="Times New Roman;Times New Roman" w:hAnsi="Times New Roman;Times New Roman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>1) правоустанавливающие документы на земельный участок</w:t>
      </w:r>
      <w:r>
        <w:rPr>
          <w:rFonts w:cs="Calibri;Century Gothic"/>
          <w:sz w:val="28"/>
          <w:szCs w:val="28"/>
        </w:rPr>
        <w:t>, если право на него зарегистрировано в Едином государственном реестре прав на недвижимое имущество и сделок с ним (договор аренды на земельный участок с кадастровым планом земельного участка, кадастровая выписка о земельном участке (выписка из государственного кадастра недвижимости), выписка из ЕГРЮЛ, выписка из ЕГРИП)</w:t>
      </w:r>
      <w:r>
        <w:rPr>
          <w:color w:val="0D0D0D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 градостроительный план земельного участка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) разрешение на строительство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)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8) схему, отображающую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ую 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;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заключения государственного экологического контроля в случаях, предусмотренных </w:t>
      </w:r>
      <w:hyperlink r:id="rId5">
        <w:r>
          <w:rPr>
            <w:rStyle w:val="InternetLink"/>
            <w:color w:val="0D0D0D"/>
            <w:sz w:val="28"/>
            <w:szCs w:val="28"/>
          </w:rPr>
          <w:t>частью 7 статьи 54</w:t>
        </w:r>
      </w:hyperlink>
      <w:r>
        <w:rPr>
          <w:color w:val="0D0D0D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Style18"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</w:rPr>
        <w:t>2.6</w:t>
      </w:r>
      <w:r>
        <w:rPr>
          <w:rFonts w:cs="Times New Roman;Times New Roman" w:ascii="Times New Roman;Times New Roman" w:hAnsi="Times New Roman;Times New Roman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;Times New Roman" w:ascii="Times New Roman;Times New Roman" w:hAnsi="Times New Roman;Times New Roman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</w:rPr>
        <w:t>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8.2.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несоответствие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</w:rPr>
        <w:t xml:space="preserve">- невыполнение застройщиком требований, предусмотренных </w:t>
      </w:r>
      <w:hyperlink r:id="rId6">
        <w:r>
          <w:rPr>
            <w:rStyle w:val="InternetLink"/>
            <w:color w:val="0D0D0D"/>
            <w:sz w:val="28"/>
            <w:szCs w:val="28"/>
          </w:rPr>
          <w:t>частью 18 статьи 51</w:t>
        </w:r>
      </w:hyperlink>
      <w:r>
        <w:rPr>
          <w:color w:val="0D0D0D"/>
          <w:sz w:val="28"/>
          <w:szCs w:val="28"/>
        </w:rPr>
        <w:t xml:space="preserve"> Градостроительного кодекса Российской Федерации: безвозмездной передачи в администрацию сведений о площади, о высоте и об этажности объекта капитального строительства, о сетях инженерно-технического обеспечения, одного экземпляра копий результатов инженерных изысканий и по одному экземпляру копий разделов проектной документации, предусмотренных </w:t>
      </w:r>
      <w:hyperlink r:id="rId7">
        <w:r>
          <w:rPr>
            <w:rStyle w:val="InternetLink"/>
            <w:color w:val="0D0D0D"/>
            <w:sz w:val="28"/>
            <w:szCs w:val="28"/>
          </w:rPr>
          <w:t>пунктами 2</w:t>
        </w:r>
      </w:hyperlink>
      <w:r>
        <w:rPr>
          <w:color w:val="0D0D0D"/>
          <w:sz w:val="28"/>
          <w:szCs w:val="28"/>
        </w:rPr>
        <w:t xml:space="preserve">, </w:t>
      </w:r>
      <w:hyperlink r:id="rId8">
        <w:r>
          <w:rPr>
            <w:rStyle w:val="InternetLink"/>
            <w:color w:val="0D0D0D"/>
            <w:sz w:val="28"/>
            <w:szCs w:val="28"/>
          </w:rPr>
          <w:t>8</w:t>
        </w:r>
      </w:hyperlink>
      <w:r>
        <w:rPr>
          <w:color w:val="0D0D0D"/>
          <w:sz w:val="28"/>
          <w:szCs w:val="28"/>
        </w:rPr>
        <w:t xml:space="preserve"> - </w:t>
      </w:r>
      <w:hyperlink r:id="rId9">
        <w:r>
          <w:rPr>
            <w:rStyle w:val="InternetLink"/>
            <w:color w:val="0D0D0D"/>
            <w:sz w:val="28"/>
            <w:szCs w:val="28"/>
          </w:rPr>
          <w:t>10</w:t>
        </w:r>
      </w:hyperlink>
      <w:r>
        <w:rPr>
          <w:color w:val="0D0D0D"/>
          <w:sz w:val="28"/>
          <w:szCs w:val="28"/>
        </w:rPr>
        <w:t xml:space="preserve">, </w:t>
      </w:r>
      <w:hyperlink r:id="rId10">
        <w:r>
          <w:rPr>
            <w:rStyle w:val="InternetLink"/>
            <w:color w:val="0D0D0D"/>
            <w:sz w:val="28"/>
            <w:szCs w:val="28"/>
          </w:rPr>
          <w:t>11.1 части 12 статьи 48</w:t>
        </w:r>
      </w:hyperlink>
      <w:r>
        <w:rPr>
          <w:color w:val="0D0D0D"/>
          <w:sz w:val="28"/>
          <w:szCs w:val="28"/>
        </w:rPr>
        <w:t xml:space="preserve">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TextBodyInden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color w:val="0D0D0D"/>
        </w:rPr>
        <w:t>- несоответствие проектной документации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, в случае, если было предоставлено такое разрешение.</w:t>
      </w:r>
    </w:p>
    <w:p>
      <w:pPr>
        <w:pStyle w:val="TextBodyInden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Inden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9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2.9.1. Получение технического паспорта на объект капитального  строительства. 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9.2. Акт приемки объекта капитального строительства (в случае осуществления строительства, реконструкции, капитального ремонта на основании договор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9.3.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 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5) выдача  результата  предоставления  муниципальной  услуги заявителю (реш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3.4. Продолжительной административной процедуры не более 3 дней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3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autoSpaceDE w:val="false"/>
        <w:ind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3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 закреплены в его должностной и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Главой Администрации</w:t>
      </w:r>
      <w:r>
        <w:rPr>
          <w:sz w:val="28"/>
          <w:szCs w:val="28"/>
        </w:rPr>
        <w:t xml:space="preserve"> разрешения на ввод объекта в эксплуатацию или уведом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выдаче разрешения на ввод объекта  в  эксплуатацию</w:t>
      </w:r>
      <w:r>
        <w:rPr>
          <w:color w:val="000000"/>
          <w:sz w:val="28"/>
          <w:szCs w:val="28"/>
        </w:rPr>
        <w:t xml:space="preserve">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Р</w:t>
      </w:r>
      <w:r>
        <w:rPr>
          <w:sz w:val="28"/>
          <w:szCs w:val="28"/>
        </w:rPr>
        <w:t>азрешение на ввод объекта в эксплуатацию или уведомл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выдаче разрешения на ввод объекта  в  эксплуатацию</w:t>
      </w:r>
      <w:r>
        <w:rPr>
          <w:color w:val="000000"/>
          <w:sz w:val="28"/>
          <w:szCs w:val="28"/>
        </w:rPr>
        <w:t xml:space="preserve">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Р</w:t>
      </w:r>
      <w:r>
        <w:rPr>
          <w:sz w:val="28"/>
          <w:szCs w:val="28"/>
        </w:rPr>
        <w:t>азрешение на ввод объекта в эксплуатацию или уведомлен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выдаче разрешения на ввод объекта  в  эксплуатацию</w:t>
      </w:r>
      <w:r>
        <w:rPr>
          <w:color w:val="000000"/>
          <w:sz w:val="28"/>
          <w:szCs w:val="28"/>
        </w:rPr>
        <w:t xml:space="preserve">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азрешения или уведом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4. Результатом административной процедуры является направление заявителю </w:t>
      </w:r>
      <w:r>
        <w:rPr>
          <w:sz w:val="28"/>
          <w:szCs w:val="28"/>
        </w:rPr>
        <w:t>разрешения на ввод объекта в эксплуатацию или уведом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отказе в выдаче разрешения на ввод объекта  в  эксплуатац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Обязанности специалиста, ответственного за выдачу документов, закреплены в его должностной инструкции</w:t>
      </w:r>
      <w:r>
        <w:rPr>
          <w:color w:val="800000"/>
          <w:sz w:val="28"/>
          <w:szCs w:val="28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9933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hyperlink r:id="rId11">
        <w:r>
          <w:rPr>
            <w:rStyle w:val="InternetLink"/>
            <w:rFonts w:cs="Tahoma;?l?r ???"/>
            <w:sz w:val="28"/>
            <w:szCs w:val="28"/>
          </w:rPr>
          <w:t>http://bobrovichi-spel.admin-smolensk.ru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4. Заявитель вправе подать жалобу в письменной форме на бумажном носителе, в электронной форме в Администрацию Бобровичского сельского поселения Ельнинского района Смолен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>(</w:t>
      </w:r>
      <w:r>
        <w:rPr>
          <w:i/>
          <w:iCs/>
        </w:rPr>
        <w:t>примерная</w:t>
      </w:r>
      <w:r>
        <w:rPr/>
        <w:t>)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750060</wp:posOffset>
                </wp:positionV>
                <wp:extent cx="2454910" cy="1821180"/>
                <wp:effectExtent l="8255" t="6350" r="889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37.8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2579370</wp:posOffset>
                </wp:positionV>
                <wp:extent cx="11880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03.1pt;width:9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104390</wp:posOffset>
                </wp:positionV>
                <wp:extent cx="1270" cy="457835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65.7pt;width:0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634740</wp:posOffset>
                </wp:positionV>
                <wp:extent cx="1270" cy="23050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286.2pt;width:0.0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4314825</wp:posOffset>
                </wp:positionV>
                <wp:extent cx="1270" cy="2292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39.7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5089525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00.7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5313680</wp:posOffset>
                </wp:positionV>
                <wp:extent cx="2454910" cy="1299845"/>
                <wp:effectExtent l="10795" t="6350" r="1143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29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18.4pt;width:193.25pt;height:102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7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6654165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23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5986145</wp:posOffset>
                </wp:positionV>
                <wp:extent cx="50482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71.35pt;width:39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6320155</wp:posOffset>
                </wp:positionV>
                <wp:extent cx="1270" cy="4464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497.65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6768465</wp:posOffset>
                </wp:positionV>
                <wp:extent cx="457200" cy="3854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96pt;margin-top:532.9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7455</wp:posOffset>
                </wp:positionH>
                <wp:positionV relativeFrom="paragraph">
                  <wp:posOffset>66408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522.9pt" to="196.65pt,5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8075</wp:posOffset>
                </wp:positionH>
                <wp:positionV relativeFrom="paragraph">
                  <wp:posOffset>1506220</wp:posOffset>
                </wp:positionV>
                <wp:extent cx="2076450" cy="5911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118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0675</wp:posOffset>
                </wp:positionH>
                <wp:positionV relativeFrom="paragraph">
                  <wp:posOffset>3856990</wp:posOffset>
                </wp:positionV>
                <wp:extent cx="2076450" cy="4476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303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4529455</wp:posOffset>
                </wp:positionV>
                <wp:extent cx="2076450" cy="5829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356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522345</wp:posOffset>
                </wp:positionV>
                <wp:extent cx="365760" cy="30289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77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815</wp:posOffset>
                </wp:positionH>
                <wp:positionV relativeFrom="paragraph">
                  <wp:posOffset>2583180</wp:posOffset>
                </wp:positionV>
                <wp:extent cx="457200" cy="2057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203.4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00</wp:posOffset>
                </wp:positionH>
                <wp:positionV relativeFrom="paragraph">
                  <wp:posOffset>6544310</wp:posOffset>
                </wp:positionV>
                <wp:extent cx="365760" cy="3028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515.3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8175</wp:posOffset>
                </wp:positionH>
                <wp:positionV relativeFrom="paragraph">
                  <wp:posOffset>5752465</wp:posOffset>
                </wp:positionV>
                <wp:extent cx="1718310" cy="5905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452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5423535</wp:posOffset>
                </wp:positionV>
                <wp:extent cx="4572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7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.6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8775</wp:posOffset>
                </wp:positionH>
                <wp:positionV relativeFrom="paragraph">
                  <wp:posOffset>1691005</wp:posOffset>
                </wp:positionV>
                <wp:extent cx="2057400" cy="685800"/>
                <wp:effectExtent l="15240" t="5080" r="158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133.15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0</wp:posOffset>
                </wp:positionV>
                <wp:extent cx="1270" cy="44640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6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2425</wp:posOffset>
                </wp:positionH>
                <wp:positionV relativeFrom="paragraph">
                  <wp:posOffset>1485900</wp:posOffset>
                </wp:positionV>
                <wp:extent cx="1270" cy="70993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117pt;width:0.1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1485900</wp:posOffset>
                </wp:positionV>
                <wp:extent cx="1562735" cy="1270"/>
                <wp:effectExtent l="0" t="3746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17pt;width:12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471170</wp:posOffset>
                </wp:positionV>
                <wp:extent cx="1270" cy="44640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37.1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00</wp:posOffset>
                </wp:positionH>
                <wp:positionV relativeFrom="paragraph">
                  <wp:posOffset>1368425</wp:posOffset>
                </wp:positionV>
                <wp:extent cx="1270" cy="4464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07.7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46863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.9pt" to="189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813435</wp:posOffset>
                </wp:positionV>
                <wp:extent cx="1989455" cy="5054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64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3875</wp:posOffset>
                </wp:positionH>
                <wp:positionV relativeFrom="paragraph">
                  <wp:posOffset>946150</wp:posOffset>
                </wp:positionV>
                <wp:extent cx="1718310" cy="4114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74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780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3995</wp:posOffset>
                </wp:positionH>
                <wp:positionV relativeFrom="paragraph">
                  <wp:posOffset>113030</wp:posOffset>
                </wp:positionV>
                <wp:extent cx="1149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85pt;margin-top:8.9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70070</wp:posOffset>
                </wp:positionH>
                <wp:positionV relativeFrom="paragraph">
                  <wp:posOffset>-3175</wp:posOffset>
                </wp:positionV>
                <wp:extent cx="1718310" cy="41148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-0.25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41605</wp:posOffset>
                </wp:positionV>
                <wp:extent cx="2292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15pt;width:1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</wp:posOffset>
                </wp:positionH>
                <wp:positionV relativeFrom="paragraph">
                  <wp:posOffset>494030</wp:posOffset>
                </wp:positionV>
                <wp:extent cx="1270" cy="3435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38.9pt;width:0.05pt;height:2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</wp:posOffset>
                </wp:positionH>
                <wp:positionV relativeFrom="paragraph">
                  <wp:posOffset>494030</wp:posOffset>
                </wp:positionV>
                <wp:extent cx="125793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1pt;margin-top:38.9pt;width:99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20665</wp:posOffset>
                </wp:positionH>
                <wp:positionV relativeFrom="paragraph">
                  <wp:posOffset>494030</wp:posOffset>
                </wp:positionV>
                <wp:extent cx="1270" cy="3435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38.9pt;width:0.05pt;height:2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09060</wp:posOffset>
                </wp:positionH>
                <wp:positionV relativeFrom="paragraph">
                  <wp:posOffset>494030</wp:posOffset>
                </wp:positionV>
                <wp:extent cx="1425575" cy="1270"/>
                <wp:effectExtent l="0" t="37465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38.9pt;width:112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0855</wp:posOffset>
                </wp:positionH>
                <wp:positionV relativeFrom="paragraph">
                  <wp:posOffset>932180</wp:posOffset>
                </wp:positionV>
                <wp:extent cx="1504950" cy="9334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73.4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8215</wp:posOffset>
                </wp:positionH>
                <wp:positionV relativeFrom="paragraph">
                  <wp:posOffset>932180</wp:posOffset>
                </wp:positionV>
                <wp:extent cx="1162050" cy="9334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3.4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8715</wp:posOffset>
                </wp:positionH>
                <wp:positionV relativeFrom="paragraph">
                  <wp:posOffset>932180</wp:posOffset>
                </wp:positionV>
                <wp:extent cx="1504950" cy="9334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73.4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6695</wp:posOffset>
                </wp:positionH>
                <wp:positionV relativeFrom="paragraph">
                  <wp:posOffset>932180</wp:posOffset>
                </wp:positionV>
                <wp:extent cx="1162050" cy="9334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3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560</wp:posOffset>
                </wp:positionH>
                <wp:positionV relativeFrom="paragraph">
                  <wp:posOffset>373380</wp:posOffset>
                </wp:positionV>
                <wp:extent cx="2286000" cy="1143000"/>
                <wp:effectExtent l="10795" t="5715" r="1079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29.4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5.9pt;width:0.1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8810</wp:posOffset>
                </wp:positionH>
                <wp:positionV relativeFrom="paragraph">
                  <wp:posOffset>74930</wp:posOffset>
                </wp:positionV>
                <wp:extent cx="1270" cy="800735"/>
                <wp:effectExtent l="37465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3pt;margin-top:5.9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0380</wp:posOffset>
                </wp:positionH>
                <wp:positionV relativeFrom="paragraph">
                  <wp:posOffset>373380</wp:posOffset>
                </wp:positionV>
                <wp:extent cx="2286000" cy="1143000"/>
                <wp:effectExtent l="10795" t="5715" r="1079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29.4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3098165</wp:posOffset>
                </wp:positionV>
                <wp:extent cx="22860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43.9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0</wp:posOffset>
                </wp:positionH>
                <wp:positionV relativeFrom="paragraph">
                  <wp:posOffset>742315</wp:posOffset>
                </wp:positionV>
                <wp:extent cx="1270" cy="2292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8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1330325</wp:posOffset>
                </wp:positionV>
                <wp:extent cx="1270" cy="2292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104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2044700</wp:posOffset>
                </wp:positionV>
                <wp:extent cx="1270" cy="22923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61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869565</wp:posOffset>
                </wp:positionV>
                <wp:extent cx="1270" cy="22923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25.9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8620</wp:posOffset>
                </wp:positionH>
                <wp:positionV relativeFrom="paragraph">
                  <wp:posOffset>742315</wp:posOffset>
                </wp:positionV>
                <wp:extent cx="1270" cy="22923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8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0</wp:posOffset>
                </wp:positionV>
                <wp:extent cx="1270" cy="2292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61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747010</wp:posOffset>
                </wp:positionV>
                <wp:extent cx="1270" cy="22923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216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390</wp:posOffset>
                </wp:positionH>
                <wp:positionV relativeFrom="paragraph">
                  <wp:posOffset>116205</wp:posOffset>
                </wp:positionV>
                <wp:extent cx="23368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9.15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8620</wp:posOffset>
                </wp:positionH>
                <wp:positionV relativeFrom="paragraph">
                  <wp:posOffset>133032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04.75pt" to="330.6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6860</wp:posOffset>
                </wp:positionH>
                <wp:positionV relativeFrom="paragraph">
                  <wp:posOffset>116205</wp:posOffset>
                </wp:positionV>
                <wp:extent cx="35623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.15pt" to="449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3098165</wp:posOffset>
                </wp:positionV>
                <wp:extent cx="2286000" cy="3429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43.9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050</wp:posOffset>
                </wp:positionH>
                <wp:positionV relativeFrom="paragraph">
                  <wp:posOffset>969645</wp:posOffset>
                </wp:positionV>
                <wp:extent cx="2305050" cy="3619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76.3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3245</wp:posOffset>
                </wp:positionH>
                <wp:positionV relativeFrom="paragraph">
                  <wp:posOffset>1549400</wp:posOffset>
                </wp:positionV>
                <wp:extent cx="2305050" cy="47498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122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6575</wp:posOffset>
                </wp:positionH>
                <wp:positionV relativeFrom="paragraph">
                  <wp:posOffset>2272030</wp:posOffset>
                </wp:positionV>
                <wp:extent cx="2305050" cy="47625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78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</wp:posOffset>
                </wp:positionH>
                <wp:positionV relativeFrom="paragraph">
                  <wp:posOffset>969645</wp:posOffset>
                </wp:positionV>
                <wp:extent cx="2305050" cy="36195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76.3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</wp:posOffset>
                </wp:positionH>
                <wp:positionV relativeFrom="paragraph">
                  <wp:posOffset>1549400</wp:posOffset>
                </wp:positionV>
                <wp:extent cx="2305050" cy="47498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122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</wp:posOffset>
                </wp:positionH>
                <wp:positionV relativeFrom="paragraph">
                  <wp:posOffset>2272030</wp:posOffset>
                </wp:positionV>
                <wp:extent cx="2305050" cy="47625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78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631825</wp:posOffset>
                </wp:positionV>
                <wp:extent cx="365760" cy="258445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49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631825</wp:posOffset>
                </wp:positionV>
                <wp:extent cx="365760" cy="25844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49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разреш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ввод объекта в эксплуатацию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</w:t>
      </w:r>
      <w:r>
        <w:rPr/>
        <w:t>Кому:    Главе администрации Бобровичского сельского поселения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Ельнинского района Смоленской области</w:t>
      </w:r>
    </w:p>
    <w:p>
      <w:pPr>
        <w:pStyle w:val="ConsPlusNonformat"/>
        <w:widowControl/>
        <w:rPr>
          <w:rFonts w:eastAsia="Courier New;Arial Narrow"/>
        </w:rPr>
      </w:pPr>
      <w:r>
        <w:rPr>
          <w:rFonts w:eastAsia="Courier New;Arial Narrow"/>
        </w:rPr>
        <w:t xml:space="preserve">                   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</w:t>
      </w:r>
      <w:r>
        <w:rPr/>
        <w:t>от кого: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</w:t>
      </w:r>
      <w:r>
        <w:rPr/>
        <w:t>наименование юридического лица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</w:t>
      </w:r>
      <w:r>
        <w:rPr/>
        <w:t>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</w:t>
      </w:r>
      <w:r>
        <w:rPr/>
        <w:t>гражданина, планирующего осуществить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 </w:t>
      </w:r>
      <w:r>
        <w:rPr/>
        <w:t>строительство, реконструкцию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      </w:t>
      </w:r>
      <w:r>
        <w:rPr/>
        <w:t>капитальный ремонт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</w:t>
      </w:r>
      <w:r>
        <w:rPr/>
        <w:t>ИНН, паспортные данные гражданина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 </w:t>
      </w:r>
      <w:r>
        <w:rPr/>
        <w:t>юридический и почтовый адрес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 </w:t>
      </w:r>
      <w:r>
        <w:rPr/>
        <w:t>Ф.И.О. руководителя, телефон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банковские реквизиты (наименование банка, р/с, к/с, БИК)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</w:t>
      </w:r>
      <w:r>
        <w:rPr/>
        <w:t>о выдаче разрешения на ввод в эксплуатац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ошу  выдать  разрешение  на  ввод в эксплуатацию объекта капитального</w:t>
      </w:r>
    </w:p>
    <w:p>
      <w:pPr>
        <w:pStyle w:val="ConsPlusNonformat"/>
        <w:widowControl/>
        <w:rPr/>
      </w:pPr>
      <w:r>
        <w:rPr/>
        <w:t>строительств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наименование объекта в соответствии с утвержденной проектной документацией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расположенного на земельном участке по адресу: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</w:t>
      </w:r>
      <w:r>
        <w:rPr/>
        <w:t>почтовый адрес или описание места расположения земельного участка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о  (реконструкция,  капитальный  ремонт)  осуществлялось на</w:t>
      </w:r>
    </w:p>
    <w:p>
      <w:pPr>
        <w:pStyle w:val="ConsPlusNonformat"/>
        <w:widowControl/>
        <w:rPr/>
      </w:pPr>
      <w:r>
        <w:rPr/>
        <w:t>основании разрешения на строительство, выданного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</w:t>
      </w:r>
      <w:r>
        <w:rPr/>
        <w:t>наименование органа местного самоуправления, выдавше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</w:t>
      </w:r>
      <w:r>
        <w:rPr/>
        <w:t>разрешение на строительство</w:t>
      </w:r>
    </w:p>
    <w:p>
      <w:pPr>
        <w:pStyle w:val="ConsPlusNonformat"/>
        <w:widowControl/>
        <w:rPr/>
      </w:pPr>
      <w:r>
        <w:rPr/>
        <w:t>от "___" __________ 20__ N _______;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авоустанавливающих документов на земельный участок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</w:t>
      </w:r>
      <w:r>
        <w:rPr/>
        <w:t>наименование документа, номер и дата его утвер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оектная документация на строительство объекта разработан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</w:t>
      </w:r>
      <w:r>
        <w:rPr/>
        <w:t>наименование проектной организации, ИНН, юридический и почтовый адрес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</w:t>
      </w:r>
      <w:r>
        <w:rPr/>
        <w:t>Ф.И.О. руководителя, номер телефона, банковские 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имеющей право на выполнение работ, закрепленно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</w:t>
      </w:r>
      <w:r>
        <w:rPr/>
        <w:t>наименование документа, дата и номер его утверждения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</w:t>
      </w:r>
      <w:r>
        <w:rPr/>
        <w:t>уполномоченная организация, выдавшая документ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оектная   документация   согласована   в   установленном   порядке  с</w:t>
      </w:r>
    </w:p>
    <w:p>
      <w:pPr>
        <w:pStyle w:val="ConsPlusNonformat"/>
        <w:widowControl/>
        <w:rPr/>
      </w:pPr>
      <w:r>
        <w:rPr/>
        <w:t>заинтересованными     организациями     и     органами     архитектуры    и</w:t>
      </w:r>
    </w:p>
    <w:p>
      <w:pPr>
        <w:pStyle w:val="ConsPlusNonformat"/>
        <w:widowControl/>
        <w:rPr/>
      </w:pPr>
      <w:r>
        <w:rPr/>
        <w:t>градостроительства.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оложительное заключение госэкспертизы от __________ N ____ выдано 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оектно-сметная документация утверждена от _______________ N 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о осуществлялось в сроки: ________________________________: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начало строительства 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кончание строительства 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Финансирование   строительства  (реконструкции,  капитального  ремонта)</w:t>
      </w:r>
    </w:p>
    <w:p>
      <w:pPr>
        <w:pStyle w:val="ConsPlusNonformat"/>
        <w:widowControl/>
        <w:rPr/>
      </w:pPr>
      <w:r>
        <w:rPr/>
        <w:t>заказчиком (застройщиком) осуществлялос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</w:t>
      </w:r>
      <w:r>
        <w:rPr/>
        <w:t>банковские реквизиты организации, номер счета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аботы производились подрядным способом в соответствии с  договором  от</w:t>
      </w:r>
    </w:p>
    <w:p>
      <w:pPr>
        <w:pStyle w:val="ConsPlusNonformat"/>
        <w:widowControl/>
        <w:rPr/>
      </w:pPr>
      <w:r>
        <w:rPr/>
        <w:t>_______________ N _______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наименование организации, ИНН, юридический и почтовый адрес, Ф.И.О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</w:t>
      </w:r>
      <w:r>
        <w:rPr/>
        <w:t>руководителя, номер телефона, банковские 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аво выполнения строительных работ закреплено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</w:t>
      </w:r>
      <w:r>
        <w:rPr/>
        <w:t>наименование документа, дата и номер его утверждения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</w:t>
      </w:r>
      <w:r>
        <w:rPr/>
        <w:t>уполномоченная организация, выдавшая документ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ный контроль в соответствии с договором от ___________________</w:t>
      </w:r>
    </w:p>
    <w:p>
      <w:pPr>
        <w:pStyle w:val="ConsPlusNonformat"/>
        <w:widowControl/>
        <w:rPr/>
      </w:pPr>
      <w:r>
        <w:rPr/>
        <w:t>N _______ осуществлялс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наименование организации, ИНН, юридический и почтовый адрес, Ф.И.О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</w:t>
      </w:r>
      <w:r>
        <w:rPr/>
        <w:t>руководителя, номер телефона, банковские реквизи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аво осуществления строительного контроля закреплено: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</w:t>
      </w:r>
      <w:r>
        <w:rPr/>
        <w:t>наименование документа, дата и номер его утверждения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</w:t>
      </w:r>
      <w:r>
        <w:rPr/>
        <w:t>уполномоченная организация, выдавшая документ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</w:t>
      </w:r>
      <w:r>
        <w:rPr/>
        <w:t>Сведения об объекте капитального строительства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┬─────────────────┬──────────┬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;Arial Narrow"/>
        </w:rPr>
        <w:t xml:space="preserve">      </w:t>
      </w:r>
      <w:r>
        <w:rPr/>
        <w:t>Наименование показателя     │Единица измерения│По проекту│Фактически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┴─────────────────┴──────────┴───────────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</w:t>
      </w:r>
      <w:r>
        <w:rPr/>
        <w:t>I. Общие показатели вводимого в эксплуатацию объек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Строительный объем - всего,       куб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в том числе надземной части       куб. 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Общая площадь                     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Площадь    встроенно-пристроенных 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помещ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Количество зданий                 шту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</w:t>
      </w:r>
      <w:r>
        <w:rPr/>
        <w:t>II. Нежилые объек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</w:t>
      </w:r>
      <w:r>
        <w:rPr/>
        <w:t>Объекты непроизводственного назначения (школы, больницы, детские сады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</w:t>
      </w:r>
      <w:r>
        <w:rPr/>
        <w:t>объекты культуры, спорта и т.д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Количество мест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Количество посещени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Вместимость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</w:t>
      </w:r>
      <w:r>
        <w:rPr/>
        <w:t>(иные показатели)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</w:t>
      </w:r>
      <w:r>
        <w:rPr/>
        <w:t>(иные показател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Объекты производственного назна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ощность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Производительность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Протяженность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</w:t>
      </w:r>
      <w:r>
        <w:rPr/>
        <w:t>(иные показатели)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</w:t>
      </w:r>
      <w:r>
        <w:rPr/>
        <w:t>(иные показатели)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фундаментов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стен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перекрыти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</w:t>
      </w:r>
      <w:r>
        <w:rPr/>
        <w:t>III. Объекты жилищного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Общая площадь жилых помещений (за 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исключением   балконов,   лоджий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веранд и террас)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Количество этажей                 штук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Количество секций                 секци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Количество квартир - всего        штук/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1-комнатные                       штук/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2-комнатные                       штук/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3-комнатные                       штук/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4-комнатные                       штук/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более чем 4-комнатные             штук/кв. 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Общая площадь жилых помещений  (с кв. 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учетом балконов, лоджий, веранд и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терра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фундаментов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стен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перекрыти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Материалы кров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</w:t>
      </w:r>
      <w:r>
        <w:rPr/>
        <w:t>IV. Стоимость стро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Стоимость строительства объекта - тыс. рубле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всего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в том числе строительно-монтажных тыс. рубле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рабо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Застройщик ___________________ _____________ 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</w:t>
      </w:r>
      <w:r>
        <w:rPr/>
        <w:t>должность         подпись              Ф.И.О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"___" __________ 20__ г.                      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иложения: 1) опись документов, прилагаемых к заявлению, на _______ л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</w:t>
      </w:r>
      <w:r>
        <w:rPr/>
        <w:t>в 1 экз.;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</w:t>
      </w:r>
      <w:r>
        <w:rPr/>
        <w:t>2) документы согласно описи в количестве _____ ед. в 1 экз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Документы принял: _________________ _____________ 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</w:t>
      </w:r>
      <w:r>
        <w:rPr/>
        <w:t>должность        подпись           Ф.И.О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               </w:t>
      </w:r>
      <w:r>
        <w:rPr/>
        <w:t>Опись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         </w:t>
      </w:r>
      <w:r>
        <w:rPr/>
        <w:t>документов, прилагаемых к заявл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1. Правоустанавливающие    документы   на    земельный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участок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2. Градостроительный план земельного участка.         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3. Разрешение на строительство.                       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4. Акт приемки объекта капитального  строительства  (в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лучае осуществления строительства,  реконструкции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капитального ремонта на основании договора).       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5. Документ, подтверждающий соответствие построенного,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еконструированного,   отремонтированного   объекта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капитального строительства требованиям  технических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егламентов  и  подписанный  лицом,  осуществляющи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о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6. Документ,  подтверждающий  соответствие  параметров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остроенного,                  реконструированного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тремонтированного       объекта       капитально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а проектной документации, в  том  числе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требованиям    энергетической    эффективности    и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требованиям  оснащенности   объектов   капитально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а     приборами   учета    используемых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энергетических  ресурсов,  и   подписанный   лицом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существляющим строительство (лицом, осуществляющи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о,  и  застройщиком  или  заказчиком  в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лучае осуществления строительства,  реконструкции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капитального ремонта  на  основании  договора),  за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исключением  случаев  осуществления  строительства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еконструкции,   капитального   ремонта    объектов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индивидуального жилищного строительства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7. Документы,       подтверждающие        соответствие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остроенного,                  реконструированного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тремонтированного       объекта       капитально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а техническим  условиям  и  подписанные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едставителями     организаций,     осуществляющих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эксплуатацию      сетей      инженерно-техническо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беспечения (при их наличии)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8. Схема,  отображающая   расположение   построенного,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еконструированного,   отремонтированного   объекта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капитального  строительства,   расположение   сетей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инженерно-технического   обеспечения   в   границах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земельного  участка  и  планировочную   организацию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земельного    участка    и    подписанная    лицом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существляющим строительство (лицом, осуществляющи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о,  и  застройщиком  или  заказчиком  в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лучае осуществления строительства,  реконструкции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капитального ремонта на основании договора)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</w:t>
      </w:r>
      <w:r>
        <w:rPr/>
        <w:t>9. Заключения  органа  государственного  строительного на ___ л. в __ экз.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надзора (в случае, если предусмотрено осуществление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государственного    строительного     надзора)    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оответствии   построенного,   реконструированного,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тремонтированного       объекта       капитально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строительства требованиям технических регламентов и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оектной документации,  в  том  числе  требования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энергетической    эффективности    и    требованиям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оснащенности  объекта  капитального   строительства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приборами   учета    используемых    энергетических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есурсов,        заключение        государственного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экологического контроля в случаях,  предусмотренных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hyperlink r:id="rId12">
        <w:r>
          <w:rPr>
            <w:rStyle w:val="InternetLink"/>
          </w:rPr>
          <w:t>частью  7  статьи  54</w:t>
        </w:r>
      </w:hyperlink>
      <w:r>
        <w:rPr/>
        <w:t xml:space="preserve">  Градостроительного   кодекса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_______________________ ________________ ______________________________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       </w:t>
      </w:r>
      <w:r>
        <w:rPr/>
        <w:t>должность            подпись          расшифровка подписи</w:t>
      </w:r>
    </w:p>
    <w:p>
      <w:pPr>
        <w:pStyle w:val="ConsPlusNonformat"/>
        <w:widowControl/>
        <w:rPr/>
      </w:pPr>
      <w:r>
        <w:rPr>
          <w:rFonts w:eastAsia="Courier New;Arial Narrow"/>
        </w:rPr>
        <w:t xml:space="preserve">    </w:t>
      </w:r>
      <w:r>
        <w:rPr/>
        <w:t>М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Выдача разрешения на вв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ъекта в эксплуатац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6804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  <w:br/>
        <w:t>Постановлением Правительства</w:t>
        <w:br/>
        <w:t>Российской Федерации</w:t>
        <w:br/>
        <w:t>от 24 ноября 2005 г. № 698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Normal"/>
        <w:jc w:val="both"/>
        <w:rPr>
          <w:sz w:val="2"/>
          <w:szCs w:val="2"/>
        </w:rPr>
      </w:pPr>
      <w:r>
        <w:rPr/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u w:val="single"/>
        </w:rPr>
        <w:t>построенного, реконструированного, отремонтированного</w:t>
      </w:r>
      <w:r>
        <w:rPr/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spacing w:before="0" w:after="240"/>
        <w:ind w:firstLine="567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местим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5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293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2935"/>
        <w:gridCol w:w="223"/>
        <w:gridCol w:w="3217"/>
      </w:tblGrid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;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rongEmphasis">
    <w:name w:val="Strong"/>
    <w:basedOn w:val="Style13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4">
    <w:name w:val=" Знак Знак4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 Знак Знак1"/>
    <w:basedOn w:val="Style13"/>
    <w:qFormat/>
    <w:rPr>
      <w:rFonts w:ascii="Arial;Arial" w:hAnsi="Arial;Arial" w:eastAsia="Times New Roman;Times New Roman" w:cs="Arial;Arial"/>
      <w:sz w:val="28"/>
      <w:szCs w:val="28"/>
    </w:rPr>
  </w:style>
  <w:style w:type="character" w:styleId="Style15">
    <w:name w:val="Без интервала Знак"/>
    <w:basedOn w:val="Style13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16">
    <w:name w:val=" Знак Знак"/>
    <w:basedOn w:val="Style13"/>
    <w:qFormat/>
    <w:rPr>
      <w:rFonts w:ascii="Tahoma;?l?r ???" w:hAnsi="Tahoma;?l?r ???" w:eastAsia="Times New Roman;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;Arial" w:hAnsi="Arial;Arial" w:cs="Arial;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Calibri;Century Gothic" w:hAnsi="Calibri;Century Gothic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.admin-smolensk.ru/" TargetMode="External"/><Relationship Id="rId4" Type="http://schemas.openxmlformats.org/officeDocument/2006/relationships/hyperlink" Target="http://bobrovichi-spel.admin-smolensk.ru/" TargetMode="External"/><Relationship Id="rId5" Type="http://schemas.openxmlformats.org/officeDocument/2006/relationships/hyperlink" Target="consultantplus://offline/ref=4998EB4F9A5C072E99295C767215B2B11FC35178F94DD36DF60B22EDC7957EE72105A1392Ax454L" TargetMode="External"/><Relationship Id="rId6" Type="http://schemas.openxmlformats.org/officeDocument/2006/relationships/hyperlink" Target="consultantplus://offline/ref=4998EB4F9A5C072E99295C767215B2B11FC35178F94DD36DF60B22EDC7957EE72105A13E2Bx450L" TargetMode="External"/><Relationship Id="rId7" Type="http://schemas.openxmlformats.org/officeDocument/2006/relationships/hyperlink" Target="consultantplus://offline/ref=4998EB4F9A5C072E99295C767215B2B11FC35178F94DD36DF60B22EDC7957EE72105A13C294749E5xE51L" TargetMode="External"/><Relationship Id="rId8" Type="http://schemas.openxmlformats.org/officeDocument/2006/relationships/hyperlink" Target="consultantplus://offline/ref=4998EB4F9A5C072E99295C767215B2B11FC35178F94DD36DF60B22EDC7957EE72105A13C294749E4xE55L" TargetMode="External"/><Relationship Id="rId9" Type="http://schemas.openxmlformats.org/officeDocument/2006/relationships/hyperlink" Target="consultantplus://offline/ref=4998EB4F9A5C072E99295C767215B2B11FC35178F94DD36DF60B22EDC7957EE72105A13C294749E4xE57L" TargetMode="External"/><Relationship Id="rId10" Type="http://schemas.openxmlformats.org/officeDocument/2006/relationships/hyperlink" Target="consultantplus://offline/ref=4998EB4F9A5C072E99295C767215B2B11FC35178F94DD36DF60B22EDC7957EE72105A13C29464AE3xE57L" TargetMode="External"/><Relationship Id="rId11" Type="http://schemas.openxmlformats.org/officeDocument/2006/relationships/hyperlink" Target="http://bobrovichi-spel.admin-smolensk.ru/" TargetMode="External"/><Relationship Id="rId12" Type="http://schemas.openxmlformats.org/officeDocument/2006/relationships/hyperlink" Target="consultantplus://offline/ref=4998EB4F9A5C072E99295C767215B2B11FC35178F94DD36DF60B22EDC7957EE72105A1392Ax454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49:00Z</dcterms:created>
  <dc:creator>Admin</dc:creator>
  <dc:description/>
  <cp:keywords/>
  <dc:language>en-US</dc:language>
  <cp:lastModifiedBy>****</cp:lastModifiedBy>
  <dcterms:modified xsi:type="dcterms:W3CDTF">2013-11-21T09:15:00Z</dcterms:modified>
  <cp:revision>7</cp:revision>
  <dc:subject/>
  <dc:title/>
</cp:coreProperties>
</file>