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24  № 33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5.12.2023 №42 «О бюджете Бобровичского сельского поселения Ельнинского района Смоленской области на 2024 год и на плановый период 2025 и 2026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5.12.2023 №42 «О бюджете Бобровичского сельского поселения Ельнинского района Смоленской области на 2024 год и на плановый период 2025 и 2026 год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в редакции решения Совета депутатов Бобровичского сельского поселения Ельнинского района Смоленской области от 15.02.2024 №05, от 29.07.2024 №26, от 30.09.2024 №33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 в сумме 10 285,4 тыс. рублей, в том числе объем безвозмездных поступлений в сумме 7 870,5 тыс. рублей, из которых объем получаемых межбюджетных трансфертов 7 870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сельского поселения в сумме 10 601,7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316,3 тыс. рублей, что составляет 13,10 процентов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</w:t>
      </w:r>
      <w:bookmarkStart w:id="0" w:name="_Hlk172810863"/>
      <w:r>
        <w:rPr>
          <w:sz w:val="28"/>
          <w:szCs w:val="28"/>
        </w:rPr>
        <w:t xml:space="preserve">29.07.2024 №26, от </w:t>
      </w:r>
      <w:bookmarkStart w:id="1" w:name="_Hlk178321596"/>
      <w:r>
        <w:rPr>
          <w:sz w:val="28"/>
          <w:szCs w:val="28"/>
        </w:rPr>
        <w:t>30.09.2024 №33</w:t>
      </w:r>
      <w:bookmarkEnd w:id="1"/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16 314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314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85 413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85 413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85 413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285 413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1 727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1 727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1 727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1 727,81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) Приложение 6 изложить в следующей редакции: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, от 30.09.2024 №33)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4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0 513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0 513,0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14 800,0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 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 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6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80" w:before="0" w:after="0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80" w:before="0" w:after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4 113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4 113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4 113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, от 30.09.2024№3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67"/>
        <w:gridCol w:w="709"/>
        <w:gridCol w:w="1701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 862 89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77 8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77 8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 677 8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30 9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6 86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6 86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5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 41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 41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 41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 41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, от 30.09.2024 №3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5 814,8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10 19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77 8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630 9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6 86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6 86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64 51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 41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, от 30.09.2024 №3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275"/>
        <w:gridCol w:w="567"/>
        <w:gridCol w:w="567"/>
        <w:gridCol w:w="1418"/>
        <w:gridCol w:w="992"/>
        <w:gridCol w:w="1843"/>
      </w:tblGrid>
      <w:tr>
        <w:trPr>
          <w:tblHeader w:val="true"/>
          <w:trHeight w:val="150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601 727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 862 89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677 80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677 80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77 80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630 90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6 86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6 86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715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5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 996,95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 416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 416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 416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 416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 916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4 году в сумме 2 624,9 тыс. рублей, в 2025 году в сумме 1 432,3 тыс. рублей, в 2026 году в сумме 1 886,0 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, от 30.09.2024 №3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5 814,8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5 814,8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5 814,8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0 19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2 3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77 8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0 9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0 9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0 9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0 9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6 0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6 0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86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86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 5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4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4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5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5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 4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9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9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9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9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9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91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9) Пункт 1 части 18 изложить в следующей редакции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</w:rPr>
        <w:t xml:space="preserve">«1) на 2024 год в размере 2,1тыс. рублей, что составляет 0,02 процента от общего объема расходов бюджета </w:t>
      </w:r>
      <w:r>
        <w:rPr>
          <w:sz w:val="28"/>
          <w:szCs w:val="28"/>
        </w:rPr>
        <w:t>сельского поселе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43:00Z</dcterms:created>
  <dc:creator>Admin</dc:creator>
  <dc:description/>
  <cp:keywords/>
  <dc:language>en-US</dc:language>
  <cp:lastModifiedBy>Елена</cp:lastModifiedBy>
  <cp:lastPrinted>2024-09-27T09:36:00Z</cp:lastPrinted>
  <dcterms:modified xsi:type="dcterms:W3CDTF">2024-09-30T08:34:00Z</dcterms:modified>
  <cp:revision>141</cp:revision>
  <dc:subject/>
  <dc:title>ПРОЕКТ</dc:title>
</cp:coreProperties>
</file>