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0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2413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ВЕТ ДЕПУТАТОВ БОБРОВИЧСКОГО СЕЛЬ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ЬНИНСКОГО РАЙОНА СМОЛЕНСКОЙ ОБЛАСТИ</w:t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29.07.2024  №26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right="566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депутатов Бобровичского сельского поселения Ельнинского района Смоленской области от 25.12.2023 №42 «О бюджете Бобровичского сельского поселения Ельнинского района Смоленской области на 2024 год и на плановый период 2025 и 2026 годов»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вязи с уточнением доходной и расходной частей бюджета Бобровичского сельского поселения Ельнинского района Смоленской области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Бобровичского сельского поселения Ельнинского района Смоленск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депутатов Бобровичского сельского поселения Ельнинского района Смоленской области от 25.12.2023 №42 «О бюджете Бобровичского сельского поселения Ельнинского района Смоленской области на 2024 год и на плановый период 2025 и 2026 годов</w:t>
      </w:r>
      <w:r>
        <w:rPr>
          <w:i/>
          <w:sz w:val="28"/>
          <w:szCs w:val="28"/>
        </w:rPr>
        <w:t>»</w:t>
      </w:r>
      <w:r>
        <w:rPr>
          <w:sz w:val="28"/>
          <w:szCs w:val="28"/>
        </w:rPr>
        <w:t xml:space="preserve"> (в редакции решения Совета депутатов Бобровичского сельского поселения Ельнинского района Смоленской области от 15.02.2024 №05, от 29.07.2024 №26)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Пункты 1, 2 и 3 части 1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</w:rPr>
        <w:t>«1) общий объем доходов бюджета сельского поселения в сумме 9 860,7 тыс. рублей, в том числе объем безвозмездных поступлений в сумме 7 445,8 тыс. рублей, из которых объем получаемых межбюджетных трансфертов 7 445,8 тыс. рублей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  <w:t>2) общий объем расходов бюджета сельского поселения в сумме 10 177,0 тыс. рублей,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</w:rPr>
        <w:t>3)</w:t>
      </w:r>
      <w:r>
        <w:rPr/>
        <w:t xml:space="preserve"> </w:t>
      </w:r>
      <w:r>
        <w:rPr>
          <w:sz w:val="28"/>
          <w:szCs w:val="28"/>
        </w:rPr>
        <w:t>дефицит бюджета сельского поселения в сумме 316,3 тыс. рублей, что составляет 13,10 процентов от утверждённого общего годового объёма доходов бюджета сельского поселения без учёта утверждённого объёма безвозмездных поступлений»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) Приложение 1 изложить в следующей редакции: </w:t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«Приложение 1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депутатов Бобровичского сельского поселения Ельнинского района Смоленской области от 25.12.2023 №42 (в редакции решения Совета депутатов Бобровичского сельского поселения Ельнинского района Смоленской области от 15.02.2024 №05, от </w:t>
      </w:r>
      <w:bookmarkStart w:id="0" w:name="_Hlk172810863"/>
      <w:r>
        <w:rPr>
          <w:sz w:val="28"/>
          <w:szCs w:val="28"/>
        </w:rPr>
        <w:t>29.07.2024 №26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End w:id="0"/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сточники финансирования дефицита бюджета </w:t>
      </w:r>
      <w:r>
        <w:rPr>
          <w:b/>
          <w:sz w:val="28"/>
          <w:szCs w:val="28"/>
        </w:rPr>
        <w:t>Бобровичского</w:t>
      </w:r>
      <w:r>
        <w:rPr>
          <w:b/>
          <w:bCs/>
          <w:sz w:val="28"/>
          <w:szCs w:val="28"/>
        </w:rPr>
        <w:t xml:space="preserve"> сельского поселения Ельнинского района Смоленской област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2024 год</w:t>
      </w:r>
    </w:p>
    <w:p>
      <w:pPr>
        <w:pStyle w:val="Normal"/>
        <w:tabs>
          <w:tab w:val="clear" w:pos="708"/>
          <w:tab w:val="left" w:pos="525" w:leader="none"/>
          <w:tab w:val="right" w:pos="10205" w:leader="none"/>
        </w:tabs>
        <w:rPr/>
      </w:pPr>
      <w:r>
        <w:rPr>
          <w:sz w:val="28"/>
          <w:szCs w:val="28"/>
        </w:rPr>
        <w:tab/>
        <w:tab/>
      </w:r>
      <w:r>
        <w:rPr/>
        <w:t>(рублей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387"/>
        <w:gridCol w:w="1984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ab/>
            </w:r>
            <w:r>
              <w:rPr>
                <w:b/>
                <w:bCs/>
              </w:rPr>
              <w:t>Код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 w:eastAsia="ru-RU"/>
              </w:rPr>
              <w:t>Сумма, рублей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  <w:t>01 00 00 00 00 0000 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316 314,8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2 00 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0 0000 7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10 0000 7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влечение сельскими поселениями кредитов от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0 0000 8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10 0000 8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сельскими поселениями кредитов от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3 00 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0 0000 7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10 0000 7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0 0000 8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10 0000 8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 314,8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 860 657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 860 657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 860 657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 860 657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176 971,8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176 971,8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176 971,8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176 971,81</w:t>
            </w:r>
          </w:p>
        </w:tc>
      </w:tr>
    </w:tbl>
    <w:p>
      <w:pPr>
        <w:pStyle w:val="Normal"/>
        <w:tabs>
          <w:tab w:val="clear" w:pos="708"/>
          <w:tab w:val="left" w:pos="10206" w:leader="none"/>
        </w:tabs>
        <w:ind w:left="9356" w:hanging="0"/>
        <w:jc w:val="both"/>
        <w:rPr/>
      </w:pPr>
      <w:r>
        <w:rPr/>
        <w:t>»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3) Приложение 6 изложить в следующей редакции: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«Приложение 6</w:t>
      </w:r>
    </w:p>
    <w:p>
      <w:pPr>
        <w:pStyle w:val="Normal"/>
        <w:ind w:left="5245" w:hanging="0"/>
        <w:jc w:val="both"/>
        <w:rPr/>
      </w:pPr>
      <w:r>
        <w:rPr>
          <w:sz w:val="28"/>
          <w:szCs w:val="28"/>
        </w:rPr>
        <w:t>к решению Совета депутатов Бобровичского сельского поселения Ельнинского района Смоленской области от 25.12.2023 №42 (в редакции решения Совета депутатов Бобровичского сельского поселения Ельнинского района Смоленской области от 15.02.2024 №05, от 29.07.2024 №26)</w:t>
      </w:r>
    </w:p>
    <w:p>
      <w:pPr>
        <w:pStyle w:val="Normal"/>
        <w:ind w:left="567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рогнозируемые безвозмездные </w:t>
      </w:r>
      <w:r>
        <w:rPr>
          <w:b/>
          <w:sz w:val="28"/>
          <w:szCs w:val="28"/>
        </w:rPr>
        <w:t xml:space="preserve">поступления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 бюджет Бобрович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Ельнинского района Смоленской области на 2024 год</w:t>
      </w:r>
    </w:p>
    <w:p>
      <w:pPr>
        <w:pStyle w:val="Normal"/>
        <w:tabs>
          <w:tab w:val="clear" w:pos="708"/>
          <w:tab w:val="left" w:pos="7635" w:leader="none"/>
        </w:tabs>
        <w:jc w:val="right"/>
        <w:rPr/>
      </w:pPr>
      <w:r>
        <w:rPr>
          <w:b/>
          <w:sz w:val="28"/>
          <w:szCs w:val="28"/>
        </w:rPr>
        <w:tab/>
      </w:r>
      <w:r>
        <w:rPr/>
        <w:t>(рублей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103"/>
        <w:gridCol w:w="2126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ифик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йской Федера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групп, подгрупп и статей до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 445 757,00</w:t>
            </w:r>
          </w:p>
        </w:tc>
      </w:tr>
      <w:tr>
        <w:trPr>
          <w:trHeight w:val="5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 445 757,00</w:t>
            </w:r>
          </w:p>
        </w:tc>
      </w:tr>
      <w:tr>
        <w:trPr>
          <w:trHeight w:val="56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10000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714 800,00</w:t>
            </w:r>
          </w:p>
        </w:tc>
      </w:tr>
      <w:tr>
        <w:trPr>
          <w:trHeight w:val="41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6001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714 800,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6001 1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714 800,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20000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 000,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 000,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1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 000,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30000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Субвенции бюджетам бюджетной системы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 600,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18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180" w:before="0" w:after="0"/>
              <w:jc w:val="both"/>
              <w:rPr/>
            </w:pPr>
            <w:r>
              <w:rPr/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 600,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18 1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180" w:before="0" w:after="0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 600,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40000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88" w:before="0" w:after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9 357,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49999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88" w:before="0" w:after="0"/>
              <w:jc w:val="both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9 357,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49999 1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88" w:before="0" w:after="0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9 357,00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left="935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</w:rPr>
      </w:pPr>
      <w:r>
        <w:rPr>
          <w:sz w:val="28"/>
          <w:szCs w:val="28"/>
        </w:rPr>
        <w:t>4) Приложение 8</w:t>
      </w:r>
      <w:r>
        <w:rPr>
          <w:bCs/>
          <w:sz w:val="28"/>
          <w:szCs w:val="28"/>
        </w:rPr>
        <w:t xml:space="preserve"> изложить в следующей редакции: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«Приложение 8                           </w:t>
      </w:r>
    </w:p>
    <w:p>
      <w:pPr>
        <w:pStyle w:val="Normal"/>
        <w:ind w:left="5245" w:hanging="0"/>
        <w:jc w:val="both"/>
        <w:rPr/>
      </w:pPr>
      <w:r>
        <w:rPr>
          <w:sz w:val="28"/>
          <w:szCs w:val="28"/>
        </w:rPr>
        <w:t>к решению Совета депутатов Бобровичского сельского поселения Ельнинского района Смоленской области от 25.12.2023 №42 (в редакции решения Совета депутатов Бобровичского сельского поселения Ельнинского района Смоленской области от 15.02.2024 №05, от 29.07.2024 №26)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b/>
          <w:szCs w:val="28"/>
        </w:rPr>
        <w:t>Распределение бюджетных ассигнований по разделам, подразделам, целевым статьям</w:t>
      </w:r>
      <w:r>
        <w:rPr>
          <w:b/>
          <w:szCs w:val="28"/>
          <w:lang w:val="ru-RU"/>
        </w:rPr>
        <w:t xml:space="preserve"> (муниципальным программам, непрограммным направлениям деятельности), группам и подгруппам</w:t>
      </w:r>
      <w:r>
        <w:rPr>
          <w:b/>
          <w:szCs w:val="28"/>
        </w:rPr>
        <w:t xml:space="preserve"> </w:t>
      </w:r>
      <w:r>
        <w:rPr>
          <w:b/>
          <w:szCs w:val="28"/>
          <w:lang w:val="ru-RU"/>
        </w:rPr>
        <w:t>видов</w:t>
      </w:r>
      <w:r>
        <w:rPr>
          <w:b/>
          <w:szCs w:val="28"/>
        </w:rPr>
        <w:t xml:space="preserve"> расходов </w:t>
      </w:r>
    </w:p>
    <w:p>
      <w:pPr>
        <w:pStyle w:val="TextBody"/>
        <w:rPr/>
      </w:pPr>
      <w:r>
        <w:rPr>
          <w:b/>
          <w:szCs w:val="28"/>
        </w:rPr>
        <w:t>классификации расходов бюджетов на 20</w:t>
      </w:r>
      <w:r>
        <w:rPr>
          <w:b/>
          <w:szCs w:val="28"/>
          <w:lang w:val="ru-RU"/>
        </w:rPr>
        <w:t>24</w:t>
      </w:r>
      <w:r>
        <w:rPr>
          <w:b/>
          <w:szCs w:val="28"/>
        </w:rPr>
        <w:t xml:space="preserve"> год 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10205" w:leader="none"/>
        </w:tabs>
        <w:ind w:left="9214" w:hanging="0"/>
        <w:outlineLvl w:val="0"/>
        <w:rPr>
          <w:bCs/>
        </w:rPr>
      </w:pPr>
      <w:r>
        <w:rPr>
          <w:bCs/>
        </w:rPr>
        <w:t>(рублей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3"/>
        <w:gridCol w:w="567"/>
        <w:gridCol w:w="709"/>
        <w:gridCol w:w="1701"/>
        <w:gridCol w:w="709"/>
        <w:gridCol w:w="1417"/>
      </w:tblGrid>
      <w:tr>
        <w:trPr>
          <w:tblHeader w:val="true"/>
          <w:trHeight w:val="150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Разде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дразде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Целевая стать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Cs w:val="28"/>
              </w:rPr>
              <w:t>Вид расход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 849 857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232 393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232 393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1001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232 393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100100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 167 293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100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67 293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100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67 293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оощрение муниципальных управленческих команд за достижение плановых значений показател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181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 1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100181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 1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100181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 1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652 964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652 964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652 964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606 064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66 043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66 043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32 021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2 021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оощрение муниципальных управленческих команд за достижение плановых значений показател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100281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 9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81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 9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81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 9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 5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 5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редставление межбюджетных трансфертов из бюджетов поселений в бюджет муниципального района по передаче полномочий по казначейскому исполнени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9 5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 5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 5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 909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 909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й фонд местных администра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288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 909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288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 909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288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 909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9 091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Муниципальная программа "Увековечение памяти погибших при защите Отечества в Бобровичском сельском поселении Ельнинского района Смолен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9 091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ексы процессных мероприят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4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09 091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омплекс процессных мероприятий "Расходы бюджета Бобровичского сельского поселения Ельнинского района Смоленской области, связанные с ремонтом и восстановлением воинских захоронений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402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9 091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роведение ремонта и восстановление воинских захоронений и мемориальных сооружений, находящихся вне воинских захорон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5402S20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9 091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402S20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9 091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402S20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09 091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6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6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1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6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1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6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151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6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151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 149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151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 149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151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 451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151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8 451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5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5104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5104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5104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690 814,81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689 814,81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Муниципальная программа "Обеспечение безопасности дорожного движения на территории Бобровичского сельского поселения Ельнинского района Смолен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689 814,81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омплексы процессных мероприят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689 814,81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екс процессных мероприятий "Выполнение ремонтно-восстановительных работ по восстановлению улично-дорожной се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39 814,81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Обеспечение мероприятий по ремонту и содержанию дорожной сети за счет средств дорожного фонд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21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39 817,8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140121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39 817,8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21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39 817,8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мероприятий по ремонту и содержанию дорожной сети за счет средств местного бюдже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140121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 996,95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21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 996,95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21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 996,95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омплекс процессных мероприятий "Обеспечение безопасности дорожного движения за счет средств дорожного фонда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2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0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мер по освещению и осмотру дорог за счет средств дорожного фонд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2212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0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2212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50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2212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0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Муниципальная программа "Развитие субъектов малого и среднего предпринимательства в Бобровичском сельском поселении Ельнинского района Смолен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ексы процессных мероприят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4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Оказание финансовой, имущественной, информационной и консультативной поддержки, а также выполнение мероприятий по решению кадровых проблем субъектов малого и среднего предприниматель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400208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400208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400208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484 7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1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1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3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1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1003120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1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3120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1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3120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71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3 7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3 7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Мероприятия по благоустройству территор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3 7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5 5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5 5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5 5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держание мест захорон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 2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 2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 200,00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left="935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риложение 10</w:t>
      </w:r>
      <w:r>
        <w:rPr>
          <w:bCs/>
          <w:sz w:val="28"/>
          <w:szCs w:val="28"/>
        </w:rPr>
        <w:t xml:space="preserve"> изложить в следующей редакции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«Приложение 10</w:t>
      </w:r>
    </w:p>
    <w:p>
      <w:pPr>
        <w:pStyle w:val="Normal"/>
        <w:ind w:left="5245" w:hanging="0"/>
        <w:jc w:val="both"/>
        <w:rPr/>
      </w:pPr>
      <w:r>
        <w:rPr>
          <w:sz w:val="28"/>
          <w:szCs w:val="28"/>
        </w:rPr>
        <w:t>к решению Совета депутатов Бобровичского сельского поселения Ельнинского района Смоленской области от 25.12.2023 №42 (в редакции решения Совета депутатов Бобровичского сельского поселения Ельнинского района Смоленской области от 15.02.2024 №05, от 29.07.2024 №26)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4 год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</w:rPr>
      </w:pPr>
      <w:r>
        <w:rPr>
          <w:bCs/>
        </w:rPr>
        <w:t>(рублей)</w:t>
      </w:r>
    </w:p>
    <w:tbl>
      <w:tblPr>
        <w:tblW w:w="10490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54"/>
        <w:gridCol w:w="1560"/>
        <w:gridCol w:w="1134"/>
        <w:gridCol w:w="1842"/>
      </w:tblGrid>
      <w:tr>
        <w:trPr>
          <w:tblHeader w:val="true"/>
          <w:trHeight w:val="150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Целевая стать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Cs w:val="28"/>
              </w:rPr>
              <w:t>Вид расход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ая программа "Развитие субъектов малого и среднего предпринимательства в Бобровичском сельском поселении Ельнинского района Смоленской области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0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ексы процессных мероприят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4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Оказание финансовой, имущественной, информационной и консультативной поддержки, а также выполнение мероприятий по решению кадровых проблем субъектов малого и среднего предпринимательст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400208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400208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400208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Муниципальная программа "Обеспечение безопасности дорожного движения на территории Бобровичского сельского поселения Ельнинского района Смоленской области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689 814,81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ексы процессных мероприят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689 814,81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омплекс процессных мероприятий "Выполнение ремонтно-восстановительных работ по восстановлению улично-дорожной сет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1401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39 814,81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мероприятий по ремонту и содержанию дорожной сети за счет средств дорожного фонд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21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39 817,86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140121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 039 817,86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21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39 817,86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мероприятий по ремонту и содержанию дорожной сети за счет средств местно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212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 996,95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212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 996,95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212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 996,95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омплекс процессных мероприятий "Обеспечение безопасности дорожного движения за счет средств дорожного фонда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2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0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мер по освещению и осмотру дорог за счет средств дорожного фонд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2212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0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2212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0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2212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0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Муниципальная программа "Увековечение памяти погибших при защите Отечества в Бобровичском сельском поселении Ельнинского района Смоленской области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0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9 091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ексы процессных мероприят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4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9 091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омплекс процессных мероприятий "Расходы бюджета Бобровичского сельского поселения Ельнинского района Смоленской области, связанные с ремонтом и восстановлением воинских захоронений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402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9 091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ведение ремонта и восстановление воинских захоронений и мемориальных сооружений, находящихся вне воинских захорон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402S2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9 091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402S2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9 091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402S2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9 091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 885 357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1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232 393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1001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 167 293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1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67 293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1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67 293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ощрение муниципальных управленческих команд за достижение плановых значений показателе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1815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 1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1815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 1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1815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5 1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Центральный аппара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652 964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606 064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66 043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66 043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2 021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2 021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5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ощрение муниципальных управленческих команд за достижение плановых значений показателе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815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 9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815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 9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815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 9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 909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Резервный фонд местных администрац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288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 909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288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 909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е средст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288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 909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7 8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10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 5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едставление межбюджетных трансфертов из бюджетов поселений в бюджет муниципального района по передаче полномочий по казначейскому исполнению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 5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 5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 5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1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6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151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6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151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 149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151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 149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151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 451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100151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8 451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3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1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3120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1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3120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1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3120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1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Мероприятия по благоустройству территор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13 7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5 5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5 5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5 5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держание мест захорон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 2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1004110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 2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 2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5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5104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5104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5104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 000,00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left="9356" w:hanging="0"/>
        <w:jc w:val="both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</w:rPr>
      </w:pPr>
      <w:r>
        <w:rPr>
          <w:sz w:val="28"/>
          <w:szCs w:val="28"/>
        </w:rPr>
        <w:t>6) Приложение 12</w:t>
      </w:r>
      <w:r>
        <w:rPr>
          <w:bCs/>
          <w:sz w:val="28"/>
          <w:szCs w:val="28"/>
        </w:rPr>
        <w:t xml:space="preserve"> изложить в следующей редакции: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«Приложение 12</w:t>
      </w:r>
    </w:p>
    <w:p>
      <w:pPr>
        <w:pStyle w:val="Normal"/>
        <w:ind w:left="5245" w:hanging="0"/>
        <w:jc w:val="both"/>
        <w:rPr/>
      </w:pPr>
      <w:r>
        <w:rPr>
          <w:sz w:val="28"/>
          <w:szCs w:val="28"/>
        </w:rPr>
        <w:t>к решению Совета депутатов Бобровичского сельского поселения Ельнинского района Смоленской области от 25.12.2023 №42 (в редакции решения Совета депутатов Бобровичского сельского поселения Ельнинского района Смоленской области от 15.02.2024 №05, от 29.07.2024 №26)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юджета </w:t>
      </w:r>
      <w:r>
        <w:rPr>
          <w:b/>
          <w:sz w:val="28"/>
          <w:szCs w:val="28"/>
        </w:rPr>
        <w:t>Бобровичского</w:t>
      </w:r>
      <w:r>
        <w:rPr>
          <w:b/>
          <w:bCs/>
          <w:sz w:val="28"/>
          <w:szCs w:val="28"/>
        </w:rPr>
        <w:t xml:space="preserve"> сельского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Ельнинского района Смоленской област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(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) на 2024 год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</w:rPr>
      </w:pPr>
      <w:r>
        <w:rPr>
          <w:bCs/>
        </w:rPr>
        <w:t>(рублей)</w:t>
      </w:r>
    </w:p>
    <w:tbl>
      <w:tblPr>
        <w:tblW w:w="1077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2"/>
        <w:gridCol w:w="1275"/>
        <w:gridCol w:w="567"/>
        <w:gridCol w:w="567"/>
        <w:gridCol w:w="1418"/>
        <w:gridCol w:w="992"/>
        <w:gridCol w:w="1843"/>
      </w:tblGrid>
      <w:tr>
        <w:trPr>
          <w:tblHeader w:val="true"/>
          <w:trHeight w:val="1500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Код главного распорядителя средст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Разде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дразде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Целевая стать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Вид расход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 176 971,81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 849 857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232 393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232 393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1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232 393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1001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67 293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1001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67 293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1001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67 293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оощрение муниципальных управленческих команд за достижение плановых значений показателе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1815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 100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1815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 100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1815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 100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652 964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652 964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Центральный аппара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652 964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1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606 064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1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66 043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1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66 043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1002001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2 021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1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2 021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1002001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 000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плата налогов, сборов и иных платеже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1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 000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ощрение муниципальных управленческих команд за достижение плановых значений показателе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815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 900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815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 900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815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 900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 500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100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 500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редставление межбюджетных трансфертов из бюджетов поселений в бюджет муниципального района по передаче полномочий по казначейскому исполнению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 500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 500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 500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 909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 909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й фонд местных администраци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288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3 909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288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 909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е средств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288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 909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9 091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Муниципальная программа "Увековечение памяти погибших при защите Отечества в Бобровичском сельском поселении Ельнинского района Смоленской области"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00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9 091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ексы процессных мероприяти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40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9 091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омплекс процессных мероприятий "Расходы бюджета Бобровичского сельского поселения Ельнинского района Смоленской области, связанные с ремонтом и восстановлением воинских захоронений"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402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9 091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роведение ремонта и восстановление воинских захоронений и мемориальных сооружений, находящихся вне воинских захоронени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402S20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9 091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402S20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9 091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402S20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9 091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ЦИОНАЛЬНАЯ ОБОРОН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600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600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600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1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600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1511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600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1511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 149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1511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 149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1511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 451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1511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 451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 000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 000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 000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5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 000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5104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 000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5104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 000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5104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 000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ЦИОНАЛЬНАЯ ЭКОНОМИК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690 814,81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689 814,81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Муниципальная программа "Обеспечение безопасности дорожного движения на территории Бобровичского сельского поселения Ельнинского района Смоленской области"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689 814,81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ексы процессных мероприяти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689 814,81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омплекс процессных мероприятий "Выполнение ремонтно-восстановительных работ по восстановлению улично-дорожной сет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39 814,81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Обеспечение мероприятий по ремонту и содержанию дорожной сети за счет средств дорожного фонд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21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39 817,86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21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39 817,86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21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39 817,86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Обеспечение мероприятий по ремонту и содержанию дорожной сети за счет средств местного бюджет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212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 996,95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212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 996,95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212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 996,95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омплекс процессных мероприятий "Обеспечение безопасности дорожного движения за счет средств дорожного фонда"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2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0 000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Обеспечение мер по освещению и осмотру дорог за счет средств дорожного фонд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2212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0 000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2212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0 000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2212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0 000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ая программа "Развитие субъектов малого и среднего предпринимательства в Бобровичском сельском поселении Ельнинского района Смоленской области"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00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ексы процессных мероприяти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40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Оказание финансовой, имущественной, информационной и консультативной поддержки, а также выполнение мероприятий по решению кадровых проблем субъектов малого и среднего предпринимательств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400208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400208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400208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ЖИЛИЩНО-КОММУНАЛЬНОЕ ХОЗЯЙСТВ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4 700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1 000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1 000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3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1 000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3120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1 000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3120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1 000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3120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1 000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3 700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13 700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роприятия по благоустройству территори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3 700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5 500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5 500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5 500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держание мест захорон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48 200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 200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 200,00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left="935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930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Часть 14 изложить в следующей редакции: «Утвердить объем бюджетных ассигнований на финансовое обеспечение реализации муниципальных программ в 2024 году в сумме 2 599,9 тыс. рублей, в 2025 году в сумме 1 432,3 тыс. рублей, в 2026 году в сумме 1 886,0 тыс. рублей»;</w:t>
      </w:r>
    </w:p>
    <w:p>
      <w:pPr>
        <w:pStyle w:val="Normal"/>
        <w:tabs>
          <w:tab w:val="clear" w:pos="708"/>
          <w:tab w:val="left" w:pos="930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8) Приложение 14</w:t>
      </w:r>
      <w:r>
        <w:rPr>
          <w:bCs/>
          <w:sz w:val="28"/>
          <w:szCs w:val="28"/>
        </w:rPr>
        <w:t xml:space="preserve"> изложить в следующей редакции:</w:t>
      </w:r>
      <w:r>
        <w:rPr>
          <w:sz w:val="28"/>
        </w:rPr>
        <w:t xml:space="preserve">      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</w:t>
      </w:r>
      <w:r>
        <w:rPr>
          <w:sz w:val="28"/>
          <w:szCs w:val="28"/>
        </w:rPr>
        <w:t>«Приложение 14</w:t>
      </w:r>
    </w:p>
    <w:p>
      <w:pPr>
        <w:pStyle w:val="Normal"/>
        <w:ind w:left="5245" w:hanging="0"/>
        <w:jc w:val="both"/>
        <w:rPr/>
      </w:pPr>
      <w:r>
        <w:rPr>
          <w:sz w:val="28"/>
          <w:szCs w:val="28"/>
        </w:rPr>
        <w:t>к решению Совета депутатов Бобровичского сельского поселения Ельнинского района Смоленской области от 25.12.2023 №42 (в редакции решения Совета депутатов Бобровичского сельского поселения Ельнинского района Смоленской области от 15.02.2024 №05, от 29.07.2024 №26)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бюджетных ассигнований по муниципальным программам и непрограммным направлениям деятель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на 2024 год</w:t>
      </w:r>
    </w:p>
    <w:p>
      <w:pPr>
        <w:pStyle w:val="Normal"/>
        <w:numPr>
          <w:ilvl w:val="0"/>
          <w:numId w:val="0"/>
        </w:numPr>
        <w:ind w:firstLine="8647"/>
        <w:jc w:val="center"/>
        <w:outlineLvl w:val="0"/>
        <w:rPr>
          <w:bCs/>
        </w:rPr>
      </w:pPr>
      <w:r>
        <w:rPr>
          <w:bCs/>
        </w:rPr>
        <w:t>(рублей)</w:t>
      </w:r>
    </w:p>
    <w:tbl>
      <w:tblPr>
        <w:tblW w:w="10349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2"/>
        <w:gridCol w:w="1418"/>
        <w:gridCol w:w="850"/>
        <w:gridCol w:w="567"/>
        <w:gridCol w:w="426"/>
        <w:gridCol w:w="709"/>
        <w:gridCol w:w="1417"/>
      </w:tblGrid>
      <w:tr>
        <w:trPr>
          <w:tblHeader w:val="true"/>
          <w:trHeight w:val="1500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д главного распорядителя средст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дел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Развитие субъектов малого и среднего предпринимательства в Бобровичском сельском поселении Ельнинского района Смоленской области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азание финансовой, имущественной, информационной и консультативной поддержки, а также выполнение мероприятий по решению кадровых проблем субъектов малого и среднего предпринимательст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0020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0020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ЦИОНАЛЬНАЯ ЭКОНОМИ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0020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0020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0020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0020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Обеспечение безопасности дорожного движения на территории Бобровичского сельского поселения Ельнинского района Смоленской области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89 814,81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89 814,81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Выполнение ремонтно-восстановительных работ по восстановлению улично-дорожной се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9 814,81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оприятий по ремонту и содержанию дорожной сети за счет средств дорожного фонд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21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9 817,86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21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9 817,86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ЦИОНАЛЬНАЯ ЭКОНОМИ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21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9 817,86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21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9 817,86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21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9 817,86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21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9 817,86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оприятий по ремонту и содержанию дорожной сети за счет средств местного бюдже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212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96,95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212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96,95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ЦИОНАЛЬНАЯ ЭКОНОМИ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212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96,95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212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96,95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212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96,95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212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96,95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Обеспечение безопасности дорожного движения за счет средств дорожного фонда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2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 по освещению и осмотру дорог за счет средств дорожного фонд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221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221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ЦИОНАЛЬНАЯ ЭКОНОМИ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221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221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221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221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Увековечение памяти погибших при защите Отечества в Бобровичском сельском поселении Ельнинского района Смоленской области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9 091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9 091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Расходы бюджета Бобровичского сельского поселения Ельнинского района Смоленской области, связанные с ремонтом и восстановлением воинских захоронений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02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9 091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дение ремонта и восстановление воинских захоронений и мемориальных сооружений, находящихся вне воинских захоронен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02S2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9 091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02S2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9 091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02S2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9 091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02S2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9 091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02S2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9 091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02S2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9 091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885 357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1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32 393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1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7 293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1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7 293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1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7 293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1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7 293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1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7 293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1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7 293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ощрение муниципальных управленческих команд за достижение плановых значений показател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1815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1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1815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1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1815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1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1815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1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1815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1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1815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1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тральный аппара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2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652 964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2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606 064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2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606 064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2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606 064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2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606 064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2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66 043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2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66 043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2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2 021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2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2 021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2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2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ощрение муниципальных управленческих команд за достижение плановых значений показател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2815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 9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2815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 9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2815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 9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2815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 9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2815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 9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2815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 9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ервные фонд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909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ервный фонд местных администрац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0028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909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0028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909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0028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909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ервные фонд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0028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909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0028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909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ервные средст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0028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909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7 8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 5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тавление межбюджетных трансфертов из бюджетов поселений в бюджет муниципального района по передаче полномочий по казначейскому исполнению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жбюджетные трансферт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5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5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5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5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жбюджетные трансферт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5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5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1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6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1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6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1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6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ЦИОНАЛЬНАЯ ОБОРО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1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6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1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6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1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 149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1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 149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1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451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1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451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3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312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312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312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мунальное хозяй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312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312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312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 по благоустройству территор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4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 7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4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 5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4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 5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4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 5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устрой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4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 5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4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 5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4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 5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мест захорон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411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 2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411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 2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411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 2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устрой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411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 2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411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 2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411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 2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5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510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510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510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510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510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510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left="935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firstLine="709"/>
        <w:jc w:val="both"/>
        <w:outlineLvl w:val="0"/>
        <w:rPr/>
      </w:pPr>
      <w:r>
        <w:rPr>
          <w:bCs/>
          <w:sz w:val="28"/>
          <w:szCs w:val="28"/>
        </w:rPr>
        <w:t xml:space="preserve">2. Настоящее решение </w:t>
      </w:r>
      <w:r>
        <w:rPr>
          <w:sz w:val="28"/>
        </w:rPr>
        <w:t xml:space="preserve">опубликовать </w:t>
      </w:r>
      <w:r>
        <w:rPr>
          <w:bCs/>
          <w:sz w:val="28"/>
          <w:szCs w:val="28"/>
        </w:rPr>
        <w:t>в газете «Бобровичский вестник» и разместить на официальном сайте Администрации Бобровичского сельского поселения Ельнинского района Смоленской области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Бобрович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/>
      </w:pPr>
      <w:r>
        <w:rPr>
          <w:sz w:val="28"/>
          <w:szCs w:val="28"/>
        </w:rPr>
        <w:t>Ельнинского района Смоленской области</w:t>
        <w:tab/>
        <w:tab/>
        <w:tab/>
        <w:t xml:space="preserve">                 Р.Н. Малахова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  <w:p>
    <w:pPr>
      <w:pStyle w:val="Header"/>
      <w:jc w:val="right"/>
      <w:rPr>
        <w:lang w:val="ru-RU"/>
      </w:rPr>
    </w:pPr>
    <w:r>
      <w:rPr>
        <w:lang w:val="ru-RU"/>
      </w:rPr>
    </w:r>
  </w:p>
  <w:p>
    <w:pPr>
      <w:pStyle w:val="Header"/>
      <w:jc w:val="right"/>
      <w:rPr>
        <w:lang w:val="ru-RU"/>
      </w:rPr>
    </w:pPr>
    <w:r>
      <w:rPr>
        <w:lang w:val="ru-RU"/>
      </w:rPr>
    </w:r>
  </w:p>
  <w:p>
    <w:pPr>
      <w:pStyle w:val="Header"/>
      <w:tabs>
        <w:tab w:val="clear" w:pos="4677"/>
        <w:tab w:val="clear" w:pos="9355"/>
        <w:tab w:val="left" w:pos="8175" w:leader="none"/>
      </w:tabs>
      <w:jc w:val="right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sz w:val="28"/>
    </w:rPr>
  </w:style>
  <w:style w:type="character" w:styleId="WW8Num8z0">
    <w:name w:val="WW8Num8z0"/>
    <w:qFormat/>
    <w:rPr>
      <w:lang w:val="ru-RU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>
      <w:b w:val="false"/>
      <w:sz w:val="28"/>
      <w:szCs w:val="28"/>
    </w:rPr>
  </w:style>
  <w:style w:type="character" w:styleId="WW8Num11z1">
    <w:name w:val="WW8Num11z1"/>
    <w:qFormat/>
    <w:rPr>
      <w:lang w:val="ru-RU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z w:val="28"/>
      <w:szCs w:val="28"/>
    </w:rPr>
  </w:style>
  <w:style w:type="character" w:styleId="WW8Num16z1">
    <w:name w:val="WW8Num16z1"/>
    <w:qFormat/>
    <w:rPr>
      <w:lang w:val="ru-RU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>
      <w:b w:val="false"/>
      <w:sz w:val="28"/>
      <w:szCs w:val="28"/>
    </w:rPr>
  </w:style>
  <w:style w:type="character" w:styleId="WW8Num21z1">
    <w:name w:val="WW8Num21z1"/>
    <w:qFormat/>
    <w:rPr>
      <w:lang w:val="ru-RU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8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Заголовок Знак"/>
    <w:qFormat/>
    <w:rPr>
      <w:b/>
      <w:bCs/>
      <w:sz w:val="28"/>
      <w:szCs w:val="24"/>
      <w:lang w:val="en-US"/>
    </w:rPr>
  </w:style>
  <w:style w:type="character" w:styleId="Style13">
    <w:name w:val="Верхний колонтитул Знак"/>
    <w:qFormat/>
    <w:rPr>
      <w:sz w:val="24"/>
      <w:szCs w:val="24"/>
      <w:lang w:val="en-US"/>
    </w:rPr>
  </w:style>
  <w:style w:type="character" w:styleId="Style14">
    <w:name w:val="Нижний колонтитул Знак"/>
    <w:qFormat/>
    <w:rPr>
      <w:sz w:val="24"/>
      <w:szCs w:val="24"/>
      <w:lang w:val="en-US"/>
    </w:rPr>
  </w:style>
  <w:style w:type="character" w:styleId="Style15">
    <w:name w:val="Основной текст Знак"/>
    <w:qFormat/>
    <w:rPr>
      <w:sz w:val="28"/>
      <w:szCs w:val="24"/>
      <w:lang w:val="en-US"/>
    </w:rPr>
  </w:style>
  <w:style w:type="character" w:styleId="21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5T09:43:00Z</dcterms:created>
  <dc:creator>Admin</dc:creator>
  <dc:description/>
  <cp:keywords/>
  <dc:language>en-US</dc:language>
  <cp:lastModifiedBy>USER</cp:lastModifiedBy>
  <cp:lastPrinted>2024-07-25T15:06:00Z</cp:lastPrinted>
  <dcterms:modified xsi:type="dcterms:W3CDTF">2024-07-29T09:47:00Z</dcterms:modified>
  <cp:revision>73</cp:revision>
  <dc:subject/>
  <dc:title>ПРОЕКТ</dc:title>
</cp:coreProperties>
</file>