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98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  <w:tab w:val="left" w:pos="4820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Бобровичского сельского поселения Ельнинского района Смоленской области за 2023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Бобровичского сельского поселения Ельнинского района Смоленской области за 2023 год по доходам в сумме 8 893,4 тыс. рублей, по расходам в сумме 9 176,4 тыс. рублей с превышением расходов над доходами (дефицит бюджета Бобровичского сельского поселения Ельнинского района Смоленской области) в сумме 283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23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23 год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23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(профицита) бюджета Бобровичского сельского поселения Ельнинского района Смоленской области в 2023 году по кодам классификации источников финансирования дефицитов (профицитов)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(профицита) бюджета Бобровичского сельского поселения Ельнинского района Смоленской области в 2023 году по кодам групп, подгрупп, статей, видов источников финансирования дефицитов (профицитов) бюджетов, классификации операций сектора государственного управления, относящихся к источникам финансирования дефицитов (профицитов)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Опубликовать решение «Об исполнении бюджета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за 2023 год»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  <w:lang w:eastAsia="zh-CN"/>
        </w:rPr>
        <w:t>Глава муниципального образова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Бобрович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Ельнинского района Смоленской области                                            Р.Н. Малахова</w:t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23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10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83,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502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6001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7,2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55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2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99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499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71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Бобровичского сельского поселения Ельнинского района Смоленской области за 2023 год по кодам видов доходов, подвидов доход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2,4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6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</w:t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87,5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5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9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1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3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5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одам подвидов доходов: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  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9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51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51,0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7,2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 02 2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7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46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304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612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23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567"/>
        <w:gridCol w:w="709"/>
        <w:gridCol w:w="1559"/>
        <w:gridCol w:w="709"/>
        <w:gridCol w:w="1984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6 355,2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7 997,5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70,2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5 22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5 22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5 22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5 223,3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5 123,0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5 123,0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 576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 576,2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4,0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4,0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 8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е работы по образованию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2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2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2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6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8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8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3 405,0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 239,1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 239,1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 239,1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600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одготовку проектов межевания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600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600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600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638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дастровых раб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638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638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2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638,1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9 165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9 165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9 165,9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 697,3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 147,3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 147,3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 147,3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5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5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55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4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4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4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468,6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327,8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30,4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797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797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797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08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08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08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3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8,4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6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4,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Бобровичского сельского поселения Ельнинского района Смоленской области за 2023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134"/>
        <w:gridCol w:w="1843"/>
      </w:tblGrid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97 997,56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5 570,26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 855 223,3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 400,0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2 804,00</w:t>
            </w:r>
          </w:p>
        </w:tc>
      </w:tr>
      <w:tr>
        <w:trPr>
          <w:trHeight w:val="271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 8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 800,00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3 405,07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 239,1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679 165,97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 327,81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8 530,45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1 797,36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 224,83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 224,83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widowControl/>
              <w:tabs>
                <w:tab w:val="clear" w:pos="708"/>
                <w:tab w:val="left" w:pos="268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Бобровичского сельского поселения Ельнинского района Смоленской области в 2023 году по кодам классификации источников финансирования дефицитов (профицитов)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1,5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1,52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59" w:type="dxa"/>
        <w:jc w:val="left"/>
        <w:tblInd w:w="4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313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1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«Об исполнении бюджета Бобровичского сельского поселения Ельнинского района Смоленской области за 2023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Бобровичского сельского поселения Ельнинского района Смоленской области в 2023 году по кодам групп, подгрупп, статей, видов источников финансирования дефицитов (профицитов) бюджетов, классификации операций сектора государственного управления, относящихся к источникам финансирования дефицитов (профицитов)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блей, копеек) 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1,5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1,5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316 443,3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99 424,8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1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3&amp;dst=3019&amp;field=134&amp;date=27.02.2024" TargetMode="External"/><Relationship Id="rId4" Type="http://schemas.openxmlformats.org/officeDocument/2006/relationships/hyperlink" Target="https://login.consultant.ru/link/?req=doc&amp;base=LAW&amp;n=469773&amp;dst=10877&amp;field=134&amp;date=27.02.2024" TargetMode="External"/><Relationship Id="rId5" Type="http://schemas.openxmlformats.org/officeDocument/2006/relationships/hyperlink" Target="https://login.consultant.ru/link/?req=doc&amp;base=LAW&amp;n=469773&amp;dst=101491&amp;field=134&amp;date=27.02.2024" TargetMode="External"/><Relationship Id="rId6" Type="http://schemas.openxmlformats.org/officeDocument/2006/relationships/hyperlink" Target="consultantplus://offline/ref=2E51C53DA9D0DEEA461E3E325BC1C1106E8A76776C59F74FA9C296C5DE17946FD8E825F4774013t2L" TargetMode="External"/><Relationship Id="rId7" Type="http://schemas.openxmlformats.org/officeDocument/2006/relationships/hyperlink" Target="consultantplus://offline/ref=77AAA84143FE22ECE4030B6176AA74A28E85AFA54010F3CFBB77181C3CB57EEA871B137CFB2E043DS5v7L" TargetMode="External"/><Relationship Id="rId8" Type="http://schemas.openxmlformats.org/officeDocument/2006/relationships/hyperlink" Target="https://login.consultant.ru/link/?req=doc&amp;base=LAW&amp;n=469773&amp;dst=3019&amp;field=134&amp;date=27.02.2024" TargetMode="External"/><Relationship Id="rId9" Type="http://schemas.openxmlformats.org/officeDocument/2006/relationships/hyperlink" Target="https://login.consultant.ru/link/?req=doc&amp;base=LAW&amp;n=469773&amp;dst=10877&amp;field=134&amp;date=27.02.2024" TargetMode="External"/><Relationship Id="rId10" Type="http://schemas.openxmlformats.org/officeDocument/2006/relationships/hyperlink" Target="https://login.consultant.ru/link/?req=doc&amp;base=LAW&amp;n=469773&amp;dst=101491&amp;field=134&amp;date=27.02.2024" TargetMode="External"/><Relationship Id="rId11" Type="http://schemas.openxmlformats.org/officeDocument/2006/relationships/hyperlink" Target="consultantplus://offline/ref=2E51C53DA9D0DEEA461E3E325BC1C1106E8A76776C59F74FA9C296C5DE17946FD8E825F4774013t2L" TargetMode="External"/><Relationship Id="rId12" Type="http://schemas.openxmlformats.org/officeDocument/2006/relationships/hyperlink" Target="consultantplus://offline/ref=77AAA84143FE22ECE4030B6176AA74A28E85AFA54010F3CFBB77181C3CB57EEA871B137CFB2E043DS5v7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14:00Z</dcterms:created>
  <dc:creator>Doxod</dc:creator>
  <dc:description/>
  <cp:keywords/>
  <dc:language>en-US</dc:language>
  <cp:lastModifiedBy>USER</cp:lastModifiedBy>
  <cp:lastPrinted>2023-03-02T12:17:00Z</cp:lastPrinted>
  <dcterms:modified xsi:type="dcterms:W3CDTF">2024-02-28T09:43:00Z</dcterms:modified>
  <cp:revision>1937</cp:revision>
  <dc:subject/>
  <dc:title>30 июня 2008 года N 75-з</dc:title>
</cp:coreProperties>
</file>