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Бобровичского сельского поселения Ельнинского района Смоленской области от ___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доходы бюджета Бобровичского сельского поселения Ельнинского района Смоленской области за исключением безвозмездных поступлений </w:t>
      </w: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938"/>
        <w:jc w:val="center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701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8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14 300,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 9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9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0 5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 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 900,0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5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 4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2:00Z</dcterms:created>
  <dc:creator>Администратор</dc:creator>
  <dc:description/>
  <cp:keywords/>
  <dc:language>en-US</dc:language>
  <cp:lastModifiedBy>USER</cp:lastModifiedBy>
  <cp:lastPrinted>2017-12-28T12:59:00Z</cp:lastPrinted>
  <dcterms:modified xsi:type="dcterms:W3CDTF">2023-11-09T11:41:00Z</dcterms:modified>
  <cp:revision>36</cp:revision>
  <dc:subject/>
  <dc:title/>
</cp:coreProperties>
</file>