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>.11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474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Ш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Л:  </w:t>
      </w:r>
    </w:p>
    <w:p>
      <w:pPr>
        <w:pStyle w:val="Normal"/>
        <w:ind w:firstLine="705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Бобровичского сельского поселения Ельнинского района Смолен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ить на 07 декабря 2023 года в здании Администрации Бобровичского сельского поселения Ельнинского района Смоленской области в 11 часов 00 мину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информации (в газете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06 декабря 2023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Бобровичского сельского поселения Ельнинского района Смоленской области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 внесении изменений в Устав Бобровичского сельского поселения Ельнинского района Смоленской области» в газете «Бобровичский вестни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5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22-11-09T12:01:00Z</cp:lastPrinted>
  <dcterms:modified xsi:type="dcterms:W3CDTF">2023-11-02T07:35:00Z</dcterms:modified>
  <cp:revision>31</cp:revision>
  <dc:subject/>
  <dc:title/>
</cp:coreProperties>
</file>