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99460</wp:posOffset>
            </wp:positionH>
            <wp:positionV relativeFrom="paragraph">
              <wp:posOffset>-374015</wp:posOffset>
            </wp:positionV>
            <wp:extent cx="670560" cy="7848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3.2023  №0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и силу нормативных правовых актов Бобровичского сельского поселения Ельнинскоо района Смолен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риведения нормативных правовых актов в соответствие с законодательством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Совет депутатов Бобровичского сельского поселения Ельнинского района Смоленской области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Рождественского сельского поселения Ельнинского района Смол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 26.02.2015 г. №02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утверждении Правил присвоения, изменения и аннулирования адресов на территории Рождественского сельского поселения Ельнинского района Смоленской области»;</w:t>
      </w:r>
    </w:p>
    <w:p>
      <w:pPr>
        <w:pStyle w:val="List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решение Совета депутатов Рождественского сельского поселения Ельнинского района Смоленской области от 02.02.2011 года № 07 «Об утверждении Положения о комиссии по исчислению стажа муниципальной службы»;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735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ение Совета депутатов Рождественского сельского поселения Ельнинского района Смоленской области от 01.10.2015 №09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утверждении соста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миссии по исчислению стажа муниципальной службы в органах местного самоуправления Рождественского сельского поселения Ельнинского района Смоленской области»;</w:t>
            </w:r>
          </w:p>
          <w:p>
            <w:pPr>
              <w:pStyle w:val="List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шение Совета депутатов Бобровичского сельского поселения Ельнинского района Смоленской обла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т 02.02.2011 года № 07 «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 утверждении Положения о комиссии по исчислению стажа муниципальной службы»;</w:t>
            </w:r>
          </w:p>
          <w:p>
            <w:pPr>
              <w:pStyle w:val="List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шение Совета депутатов Бобровичского сельского поселения Ельнинского района Смоленской обла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т 02.02.2011 года № 08 «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 утверждении Комиссии по исчислению стажа муниципальной службы в Администрации Бобровичского с/поселения Ельнинского района Смоленской области»;</w:t>
            </w:r>
          </w:p>
          <w:p>
            <w:pPr>
              <w:pStyle w:val="List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ешение Совета депутатов Бобровичского сельского поселения Ельнинского района Смоленской области от 23.09.2015 г. №10а «О внесении изменений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 Совета депутатов Бобровичского сельского поселения Ельнинского района Смоленской обла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т 02.02.2011 года № 08 «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 утверждении Комиссии по исчислению стажа муниципальной службы в Администрации Бобровичского с/поселения Ельнинского района Смоленской области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Verdana" w:hAnsi="Verdana" w:eastAsia="Times New Roman" w:cs="Verdana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Бобровичский вестни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3828" w:right="-284" w:hanging="3828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3828" w:right="-284" w:hanging="3828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  Главы 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ния Бобрович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еления       Ельнинского       район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ленской области                                                                                Н.В. Мищенк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485" w:before="0" w:after="12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7:34:00Z</dcterms:created>
  <dc:creator>user</dc:creator>
  <dc:description/>
  <cp:keywords/>
  <dc:language>en-US</dc:language>
  <cp:lastModifiedBy>USER</cp:lastModifiedBy>
  <cp:lastPrinted>2023-03-22T12:47:00Z</cp:lastPrinted>
  <dcterms:modified xsi:type="dcterms:W3CDTF">2023-03-23T07:10:00Z</dcterms:modified>
  <cp:revision>13</cp:revision>
  <dc:subject/>
  <dc:title/>
</cp:coreProperties>
</file>