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депутатов Бобровичского сельского поселения Ельнинского района Смоленской области от _______________№ _____</w:t>
            </w:r>
          </w:p>
          <w:p>
            <w:pPr>
              <w:pStyle w:val="Normal"/>
              <w:numPr>
                <w:ilvl w:val="0"/>
                <w:numId w:val="0"/>
              </w:numPr>
              <w:ind w:left="552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52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(группам и подгруппам)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  <w:tab w:val="right" w:pos="10205" w:leader="none"/>
        </w:tabs>
        <w:ind w:firstLine="7938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567"/>
        <w:gridCol w:w="567"/>
        <w:gridCol w:w="127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 441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09 707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09 707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09 707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 209 707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669 686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669 686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021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021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94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93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93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93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 7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 7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 7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 7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5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17-12-28T13:05:00Z</cp:lastPrinted>
  <dcterms:modified xsi:type="dcterms:W3CDTF">2023-11-03T06:55:00Z</dcterms:modified>
  <cp:revision>205</cp:revision>
  <dc:subject/>
  <dc:title/>
</cp:coreProperties>
</file>