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2023 </w:t>
      </w:r>
      <w:r>
        <w:rPr>
          <w:sz w:val="28"/>
          <w:szCs w:val="28"/>
        </w:rPr>
        <w:t xml:space="preserve"> №2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6.12.2022 №27 «О бюджете Бобровичского сельского поселения Ельнинского района Смоленской области на 2023 год и на плановый период 2024 и 2025 годов» </w:t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расходной части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6.12.2022 №27 «О бюджете Бобровичского сельского поселения Ельнинского района Смоленской области на 2023 год и на плановый период 2024 и 2025 годов</w:t>
      </w:r>
      <w:r>
        <w:rPr>
          <w:i/>
          <w:sz w:val="28"/>
          <w:szCs w:val="28"/>
        </w:rPr>
        <w:t xml:space="preserve">» (в редакции решения Совета депутатов Бобровичского сельского поселения Ельнинского района Смоленской области от 05.05.2023 №13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«2) общий объем расходов бюджета сельского поселения в сумме 9 079,6 тыс. рублей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599,3 тыс. рублей, что составляет 26,1 процент от утверждённого общего годового объёма доходов бюджета сельского поселения без учёта утверждённого объёма безвозмездных поступл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следующей редакции: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99 296,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296,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79 576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79 576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79 576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79 576,01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left="9356" w:hanging="0"/>
        <w:jc w:val="both"/>
        <w:rPr/>
      </w:pPr>
      <w:r>
        <w:rPr/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) Приложение 8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№13, от 25.08.2023 №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ind w:left="9214" w:hanging="0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319 615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76 084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76 084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76 084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76 084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441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441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2 8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11 735,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2 027,9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)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2 027,9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 739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6 739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95 1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498 511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76 084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76 084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441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441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 524,8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6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№13, от 25.08.2023 №24)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79 576,01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319 615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76 084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76 084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76 084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76 084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441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441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2 8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11 735,6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2 027,9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ь 14 изложить в следующей редакции: «Утвердить объем бюджетных ассигнований на финансовое обеспечение реализации муниципальных программ в 2023 году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4,5 тыс. рублей, в 2024 году в сумме 2 153,3 тыс. рублей, в 2025 году в сумме 1 319,3 тыс. рублей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7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№13, от 25.08.2023 №2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 496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 496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 027,9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739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739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проектов межевания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кадастровых работ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 1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 под городскими ле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е работы по образованию земельных участк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8 511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 08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 08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 08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 08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6 084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5 64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5 64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441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441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 5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6:00Z</dcterms:created>
  <dc:creator>Admin</dc:creator>
  <dc:description/>
  <cp:keywords/>
  <dc:language>en-US</dc:language>
  <cp:lastModifiedBy>USER</cp:lastModifiedBy>
  <cp:lastPrinted>2023-08-29T08:49:00Z</cp:lastPrinted>
  <dcterms:modified xsi:type="dcterms:W3CDTF">2023-08-29T05:51:00Z</dcterms:modified>
  <cp:revision>169</cp:revision>
  <dc:subject/>
  <dc:title>ПРОЕКТ</dc:title>
</cp:coreProperties>
</file>