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1.2023  №3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в редакции решений Совета депутатов Бобровичского сельского поселения Ельнинского района Смоленской области от 05.05.2023 №13, от 25.08.2023 №24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 в сумме 8 620,3 тыс. рублей, в том числе объем безвозмездных поступлений в сумме 6 301,0 тыс. рублей, из которых объем получаемых межбюджетных трансфертов 6 30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сельского поселения в сумме 9 219,6 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599,3 тыс. рублей, что составляет 25,8 процентов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«1) общий объем межбюджетных трансфертов, предоставляемых бюджету муниципального района из бюджета сельского поселения в 2023 году, в сумме 34,4 тыс. рублей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риложение 1 изложить в следующей редакции: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</w:t>
      </w:r>
      <w:bookmarkStart w:id="0" w:name="_Hlk151373860"/>
      <w:r>
        <w:rPr>
          <w:sz w:val="28"/>
          <w:szCs w:val="28"/>
        </w:rPr>
        <w:t>от 21.11.2023 №37</w:t>
      </w:r>
      <w:bookmarkEnd w:id="0"/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99 296,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296,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8 62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62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62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62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9 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9 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9 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9 576,01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Приложение 4 изложить в следующей редакции: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«Приложение 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21.11.2023 №3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23 год</w:t>
      </w:r>
    </w:p>
    <w:p>
      <w:pPr>
        <w:pStyle w:val="Normal"/>
        <w:tabs>
          <w:tab w:val="clear" w:pos="708"/>
          <w:tab w:val="left" w:pos="8505" w:leader="none"/>
        </w:tabs>
        <w:ind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19,3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2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5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5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2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2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Приложение 6 изложить в следующей редакции: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1.11.2023 №37)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3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01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01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7,2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 №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330 045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 8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20 735,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22 027,9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 №37)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22 027,9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 7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 7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 1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32 841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3 195,2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8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 №37)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219 576,01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330 045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10 414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35 643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 8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20 735,6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2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22 027,9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4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3,5 тыс. рублей, в 2024 году в сумме 2 153,3 тыс. рублей, в 2025 году в сумме 1 319,3 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0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 №3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 496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6 496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2 027,9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7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7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 1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32 841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 414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 414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 414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 414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 414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5 6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5 64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171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171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195,2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170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 Главы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Бобрович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Ельнинского       район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моленской области                                                                                Н.В. Мищенк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52:00Z</dcterms:created>
  <dc:creator>Admin</dc:creator>
  <dc:description/>
  <cp:keywords/>
  <dc:language>en-US</dc:language>
  <cp:lastModifiedBy>USER</cp:lastModifiedBy>
  <cp:lastPrinted>2023-11-20T12:31:00Z</cp:lastPrinted>
  <dcterms:modified xsi:type="dcterms:W3CDTF">2023-11-20T10:41:00Z</dcterms:modified>
  <cp:revision>6</cp:revision>
  <dc:subject/>
  <dc:title>ПРОЕКТ</dc:title>
</cp:coreProperties>
</file>