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5.2023  № 13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6.12.2022 №27 «О бюджете Бобровичского сельского поселения Ельнинского района Смоленской области на 2023 год и на плановый период 2024 и 2025 годов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 в сумме 8 480,3 тыс. рублей, в том числе объем безвозмездных поступлений в сумме 6 181,0 тыс. рублей, из которых объем получаемых межбюджетных трансфертов 6 18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) общий объем расходов бюджета сельского поселения в сумме 8 964,8 тыс. рубл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84,5 тыс. рублей, что составляет 21,1 процент от утверждённого общего годового объёма доходов бюджета сельского поселения без учёта утверждённого объёма безвозмездных поступл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ы 1и 2 част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в сумме 7 004,5 тыс. рублей, в том числе объем безвозмездных поступлений в сумме 4 592,4 тыс. рублей, из которых объем получаемых межбюджетных трансфертов 4 592,4 тыс. рублей,</w:t>
      </w:r>
      <w:r>
        <w:rPr>
          <w:sz w:val="28"/>
          <w:szCs w:val="28"/>
        </w:rPr>
        <w:t xml:space="preserve"> и на 2025 год </w:t>
      </w:r>
      <w:r>
        <w:rPr>
          <w:sz w:val="28"/>
        </w:rPr>
        <w:t>в сумме 6 306,1 тыс. рублей, в том числе объем безвозмездных поступлений в сумме 3 768,4 тыс. рублей, из которых объем получаемых межбюджетных трансфертов 3 76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2) общий объем расходов бюджета сельского поселения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в сумме 7 004,5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51,39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</w:t>
      </w:r>
      <w:r>
        <w:rPr>
          <w:sz w:val="28"/>
        </w:rPr>
        <w:t xml:space="preserve"> и на </w:t>
      </w:r>
      <w:r>
        <w:rPr>
          <w:sz w:val="28"/>
          <w:szCs w:val="28"/>
        </w:rPr>
        <w:t xml:space="preserve">2025 год в сумме 6 306,1 </w:t>
      </w:r>
      <w:r>
        <w:rPr>
          <w:sz w:val="28"/>
        </w:rPr>
        <w:t xml:space="preserve">тыс. рублей, в том числе условно утвержденные расходы в сумме 312,76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»</w:t>
      </w:r>
      <w:r>
        <w:rPr>
          <w:sz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 473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473,5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279,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4 753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4 753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4 753,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4 753,26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/>
      </w:pPr>
      <w:r>
        <w:rPr/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Приложение 2 изложить в следующей редак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tabs>
          <w:tab w:val="clear" w:pos="708"/>
          <w:tab w:val="left" w:pos="10206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843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06 1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0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 306 1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5) Приложение 6 изложить в следующей редакции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3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81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81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7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6) Приложение 7 изложить в следующей редакции: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tabs>
          <w:tab w:val="clear" w:pos="708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75"/>
        <w:gridCol w:w="1276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68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68,4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17,6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8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ind w:left="9214" w:hanging="0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154 4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2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279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11 735,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2 027,9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8) Приложение 9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TextBody"/>
        <w:ind w:left="5670" w:hanging="0"/>
        <w:jc w:val="both"/>
        <w:rPr>
          <w:szCs w:val="28"/>
          <w:lang w:val="ru-RU"/>
        </w:rPr>
      </w:pPr>
      <w:r>
        <w:rPr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</w:t>
      </w:r>
      <w:r>
        <w:rPr>
          <w:szCs w:val="28"/>
          <w:lang w:val="ru-RU"/>
        </w:rPr>
        <w:t xml:space="preserve"> области от 05.05.2023 №13)</w:t>
      </w:r>
    </w:p>
    <w:p>
      <w:pPr>
        <w:pStyle w:val="TextBody"/>
        <w:ind w:left="567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4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5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7"/>
        <w:gridCol w:w="567"/>
        <w:gridCol w:w="1559"/>
        <w:gridCol w:w="709"/>
        <w:gridCol w:w="1559"/>
        <w:gridCol w:w="1559"/>
      </w:tblGrid>
      <w:tr>
        <w:trPr>
          <w:tblHeader w:val="true"/>
          <w:trHeight w:val="15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551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623 23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68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88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6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88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88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88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1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6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8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936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881 83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936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881 83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936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881 83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936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881 83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 936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 881 83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2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 936 3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 881 83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3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5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402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50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 3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 32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 3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6 32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 3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 47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2 3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 47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5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319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318 300,00</w:t>
            </w:r>
          </w:p>
        </w:tc>
      </w:tr>
      <w:tr>
        <w:trPr>
          <w:trHeight w:val="8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318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8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1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402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400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0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0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</w:rPr>
      </w:pPr>
      <w:r>
        <w:rPr>
          <w:bCs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2 027,9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 2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 239,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2 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35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 913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2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279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1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388"/>
        <w:gridCol w:w="694"/>
        <w:gridCol w:w="2082"/>
        <w:gridCol w:w="2080"/>
      </w:tblGrid>
      <w:tr>
        <w:trPr>
          <w:trHeight w:val="1596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440"/>
        <w:gridCol w:w="659"/>
        <w:gridCol w:w="2016"/>
        <w:gridCol w:w="2017"/>
      </w:tblGrid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401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2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2S20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2S20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02S20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7 805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9 935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й фонд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000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  <w:tr>
        <w:trPr>
          <w:trHeight w:val="23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511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1)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ind w:lef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964 753,2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154 4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19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95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е работы по образованию земельных участков под городскими ле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2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304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2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279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11 735,6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 239,1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одготовку проектов межевания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1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 600,9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Проведение кадастровых рабо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2L5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 638,1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 496,5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2 027,9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 004,98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022,9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 468,6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7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6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613,6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) Приложение 13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134"/>
        <w:gridCol w:w="567"/>
        <w:gridCol w:w="567"/>
        <w:gridCol w:w="1417"/>
        <w:gridCol w:w="709"/>
        <w:gridCol w:w="1559"/>
        <w:gridCol w:w="1559"/>
      </w:tblGrid>
      <w:tr>
        <w:trPr>
          <w:tblHeader w:val="true"/>
          <w:trHeight w:val="150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5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853 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93 3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51 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23 2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36 3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1 8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321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479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479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3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9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 3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Часть 14 изложить в следующей редакции: «Утвердить объем бюджетных ассигнований на финансовое обеспечение реализации муниципальных программ в 2023 году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2,0 тыс. рублей, в 2024 году в сумме 2 153,3 тыс. рублей, в 2025 году в сумме 1 319,3 тыс. рублей»;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4)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496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6 496,5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 027,9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 004,9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22,9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68,6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правление имуществом и земельными ресурсами Бобровичского сельского поселения Ельнинского района Смоленской области 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2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239,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одготовка проектов межевания земельных участк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одготовку проектов межевания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1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 600,9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Проведение кадастровых работ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разованию земельных участков под городскими ле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оведение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2L5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638,1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04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9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79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в области молодежной политики, физической культуры и спо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13,6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5) Приложение 15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List"/>
        <w:ind w:left="567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6.12.2022 №27 (в редакции решения Совета депутатов Бобровичского сельского поселения Ельнинского района Смоленской области от 05.05.2023 №13)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firstLine="8505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701"/>
        <w:gridCol w:w="709"/>
        <w:gridCol w:w="709"/>
        <w:gridCol w:w="709"/>
        <w:gridCol w:w="567"/>
        <w:gridCol w:w="1417"/>
        <w:gridCol w:w="1418"/>
      </w:tblGrid>
      <w:tr>
        <w:trPr>
          <w:tblHeader w:val="true"/>
          <w:trHeight w:val="15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7 8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9 9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6 30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 835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1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00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1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79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3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6) Часть 16 изложить в следующей редакции: «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3 год в сумме 1 37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4 год в сумме 1 252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на 2025 год в сумме 1 318,3 тыс.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   Н.В. Мищен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lang w:val="ru-RU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6:00Z</dcterms:created>
  <dc:creator>Admin</dc:creator>
  <dc:description/>
  <cp:keywords/>
  <dc:language>en-US</dc:language>
  <cp:lastModifiedBy>DeloPro</cp:lastModifiedBy>
  <cp:lastPrinted>2023-05-04T11:12:00Z</cp:lastPrinted>
  <dcterms:modified xsi:type="dcterms:W3CDTF">2023-05-05T12:46:00Z</dcterms:modified>
  <cp:revision>155</cp:revision>
  <dc:subject/>
  <dc:title>ПРОЕКТ</dc:title>
</cp:coreProperties>
</file>