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23  № 4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в редакции решений Совета депутатов Бобровичского сельского поселения Ельнинского района Смоленской области от 05.05.2023 №13, от 25.08.2023 №24, от 21.11.2023 №37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 в сумме 8 770,3 тыс. рублей, в том числе объем безвозмездных поступлений в сумме 6 451,0 тыс. рублей, из которых объем получаемых межбюджетных трансфертов 6 45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сельского поселения в сумме 9 369,6 тыс. рубле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 №37, от 20.12.2023 №4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99 296,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296,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770 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770 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770 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770 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9 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9 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9 576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9 576,0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риложение 6 изложить в следующей редакции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1.11.2023№37, от 20.12.2023 №40)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3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51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51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7,2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7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 №37, от 20.12.2023 №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405 906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11 5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11 5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 8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84 874,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166,9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№37, от 20.12.2023 №40)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166,9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 7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 7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 1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8 702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11 5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11 5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 195,2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№37, от 20.12.2023 №40)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369 576,01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405 906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2 427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886 275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11 5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11 5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 171,1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 8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7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8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84 874,6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 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90 635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166,9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 161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 170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512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058,4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3 047,7 тыс. рублей, в 2024 году в сумме 2 153,3 тыс. рублей, в 2025 году в сумме 1 319,3 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8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й Совета депутатов Бобровичского сельского поселения Ельнинского района Смоленской области от 05.05.2023 №13, от 25.08.2023 №24, от 21.11.2023№37, от 20.12.2023 №40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0 635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0 635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 166,9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161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161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161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161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161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161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7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 7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 1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8 702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 42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6 275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6 275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6 275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6 275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6 275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1 5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1 5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171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171,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 195,2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170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12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8,4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24,8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sz w:val="28"/>
          <w:szCs w:val="28"/>
        </w:rPr>
        <w:t>Ельнинского района Смоленской области</w:t>
        <w:tab/>
        <w:tab/>
        <w:t xml:space="preserve">                    </w:t>
        <w:tab/>
        <w:t xml:space="preserve">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42:00Z</dcterms:created>
  <dc:creator>Admin</dc:creator>
  <dc:description/>
  <cp:keywords/>
  <dc:language>en-US</dc:language>
  <cp:lastModifiedBy>Елена</cp:lastModifiedBy>
  <cp:lastPrinted>2023-12-20T14:40:00Z</cp:lastPrinted>
  <dcterms:modified xsi:type="dcterms:W3CDTF">2023-12-20T11:43:00Z</dcterms:modified>
  <cp:revision>7</cp:revision>
  <dc:subject/>
  <dc:title>ПРОЕКТ</dc:title>
</cp:coreProperties>
</file>