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98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23 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  <w:tab w:val="left" w:pos="4820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Бобровичского сельского поселения Ельнинского района Смоленской области за 2022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Бобровичского сельского поселения Ельнинского района Смоленской области за 2022 год по доходам в сумме 7 582,7 тыс. рублей, по расходам в сумме 7 563,6 тыс. рублей с превышением доходов над расходами (профицит бюджета Бобровичского сельского поселения Ельнинского района Смоленской области) в сумме 19,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22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Бобровичского сельского поселения Ельнинского района Смоленской области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22 год по ведомственной структуре расходов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ов бюджета Бобровичского сельского поселения Ельнинского района Смоленской области за 2022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(профицита) бюджета Бобровичского сельского поселения Ельнинского района Смоленской области в 2022 году по кодам классификации источников финансирования дефицитов (профицитов)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(профицита) бюджета Бобровичского сельского поселения Ельнинского района Смоленской области в 2022 году по кодам групп, подгрупп, статей, видов источников финансирования дефицитов (профицитов) бюджетов, классификации операций сектора государственного управления, относящихся к источникам финансирования дефицитов (профицитов) бюджетов,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Опубликовать решение «Об исполнении бюджета </w:t>
      </w: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 Ельнинского района Смоленской области за 2022 год»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sz w:val="28"/>
          <w:szCs w:val="28"/>
          <w:lang w:eastAsia="zh-CN"/>
        </w:rPr>
        <w:t>Заместитель Главы муниципального образова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Бобрович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Ельнинского района Смоленской области                                            Н.В. Мищенкова </w:t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2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22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(Управление Федерального казначейства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,7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5,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53,9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1 11 0502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16001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52,7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9999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35118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3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324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471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2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Бобровичского сельского поселения Ельнинского района Смоленской области за 2022 год по кодам видов доходов, подвидов доход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31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5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5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,7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,7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6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6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,0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4,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кодам подвидов доходов: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 платежу, в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1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8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8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  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4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 подвидов доходов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2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50,8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50,8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52,7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2,7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2,7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2 02 2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46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304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2612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2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22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567"/>
        <w:gridCol w:w="709"/>
        <w:gridCol w:w="1559"/>
        <w:gridCol w:w="709"/>
        <w:gridCol w:w="1984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63 629,2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4 436,7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22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22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22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22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22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 221,19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1 316,0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1 316,0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1 316,0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1 316,0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0 382,1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0 382,1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 733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 733,8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99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99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99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99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99,5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21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21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9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5 704,2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5 704,2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5 704,2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5 704,2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6 244,3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707,0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707,0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 707,0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 537,2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 537,2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 537,2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 459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 459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 459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 459,9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а границ населенных пунктов на кадастровый уч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0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0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20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 088,2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010,7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010,7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010,7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010,7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010,7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3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010,7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077,4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8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8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8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8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397,4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397,44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63,5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63,5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63,5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2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2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2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13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13,9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4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13,9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64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2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Бобровичского сельского поселения Ельнинского района Смоленской области за 2022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, копеек</w:t>
      </w:r>
      <w:r>
        <w:rPr/>
        <w:t>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  <w:gridCol w:w="1134"/>
        <w:gridCol w:w="1843"/>
      </w:tblGrid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4 436,71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8 221,19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 271 316,02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 900,00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 999,50</w:t>
            </w:r>
          </w:p>
        </w:tc>
      </w:tr>
      <w:tr>
        <w:trPr>
          <w:trHeight w:val="271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 400,00</w:t>
            </w:r>
          </w:p>
        </w:tc>
      </w:tr>
      <w:tr>
        <w:trPr>
          <w:trHeight w:val="299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35 704,28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885 704,28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 088,22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8 010,78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6 077,44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ConsPlusNormal"/>
              <w:widowControl/>
              <w:tabs>
                <w:tab w:val="clear" w:pos="708"/>
                <w:tab w:val="left" w:pos="268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22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(профицита) бюджета Бобровичского сельского поселения Ельнинского района Смоленской области в 2022 году по кодам классификации источников финансирования дефицитов (профицитов)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095,2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095,2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0 486,50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0 486,50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0 486,50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0 486,50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1 391,2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1 391,2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1 391,29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1 391,29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59" w:type="dxa"/>
        <w:jc w:val="left"/>
        <w:tblInd w:w="4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313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1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«Об исполнении бюджета Бобровичского сельского поселения Ельнинского района Смоленской области за 2022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(профицита) бюджета Бобровичского сельского поселения Ельнинского района Смоленской области в 2022 году по кодам групп, подгрупп, статей, видов источников финансирования дефицитов (профицитов) бюджетов, классификации операций сектора государственного управления, относящихся к источникам финансирования дефицитов (профицитов)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блей, копеек) 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819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095,2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095,2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0 486,5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0 486,50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0 486,5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00 486,5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1 391,29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1 391,29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1 391,29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81 391,29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74D132A27D41B92537BD3202CA7E36B927D5BE7E2AC12B5525C0E8FF9D03554C6502C8C3E4G6V5M" TargetMode="External"/><Relationship Id="rId4" Type="http://schemas.openxmlformats.org/officeDocument/2006/relationships/hyperlink" Target="consultantplus://offline/ref=A474D132A27D41B92537BD3202CA7E36B927D5BE7E2AC12B5525C0E8FF9D03554C6502CAC3ED6BG5VBM" TargetMode="External"/><Relationship Id="rId5" Type="http://schemas.openxmlformats.org/officeDocument/2006/relationships/hyperlink" Target="consultantplus://offline/ref=A474D132A27D41B92537BD3202CA7E36B927D5BE7E2AC12B5525C0E8FF9D03554C6502CAC3E46855G7V4M" TargetMode="External"/><Relationship Id="rId6" Type="http://schemas.openxmlformats.org/officeDocument/2006/relationships/hyperlink" Target="consultantplus://offline/ref=2E51C53DA9D0DEEA461E3E325BC1C1106E8A76776C59F74FA9C296C5DE17946FD8E825F4774013t2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USER</cp:lastModifiedBy>
  <cp:lastPrinted>2023-04-27T16:13:00Z</cp:lastPrinted>
  <dcterms:modified xsi:type="dcterms:W3CDTF">2023-04-27T13:15:00Z</dcterms:modified>
  <cp:revision>1834</cp:revision>
  <dc:subject/>
  <dc:title>30 июня 2008 года N 75-з</dc:title>
</cp:coreProperties>
</file>