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05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71800</wp:posOffset>
            </wp:positionH>
            <wp:positionV relativeFrom="paragraph">
              <wp:posOffset>24130</wp:posOffset>
            </wp:positionV>
            <wp:extent cx="656590" cy="766445"/>
            <wp:effectExtent l="0" t="0" r="0" b="0"/>
            <wp:wrapTight wrapText="bothSides">
              <wp:wrapPolygon edited="0">
                <wp:start x="-311" y="0"/>
                <wp:lineTo x="-311" y="21328"/>
                <wp:lineTo x="21600" y="21328"/>
                <wp:lineTo x="21600" y="0"/>
                <wp:lineTo x="-31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ОВЕТ ДЕПУТАТОВ БОБРОВИЧСКОГО СЕЛЬСКОГО ПОСЕЛЕНИЯ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ЛЬНИНСКОГО РАЙОНА СМОЛЕНСКОЙ ОБЛАСТИ</w:t>
      </w:r>
    </w:p>
    <w:p>
      <w:pPr>
        <w:pStyle w:val="Normal"/>
        <w:shd w:fill="FFFFFF" w:val="clear"/>
        <w:tabs>
          <w:tab w:val="clear" w:pos="708"/>
          <w:tab w:val="left" w:pos="1795" w:leader="underscore"/>
        </w:tabs>
        <w:spacing w:before="149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от 25.07.2022  №16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ind w:right="566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Совета депутатов Бобровичского сельского поселения Ельнинского района Смоленской области от 24.12.2021 №34 «О бюджете Бобровичского сельского поселения Ельнинского района Смоленской области на 2022 год и на плановый период 2022 и 2023 годов»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вязи с уточнением доходной и расходной частей бюджета Бобровичского сельского поселения Ельнинского района Смоленской области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т депутатов Бобровичского сельского поселения Ельнинского района Смоленской област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И Л: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Совета депутатов Бобровичского сельского поселения Ельнинского района Смоленской области от 24.12.2021 №34 «О бюджете Бобровичского сельского поселения Ельнинского района Смоленской области на 2022 год и на плановый период 2023 и 2024 годов</w:t>
      </w:r>
      <w:r>
        <w:rPr>
          <w:i/>
          <w:sz w:val="28"/>
          <w:szCs w:val="28"/>
        </w:rPr>
        <w:t xml:space="preserve">» </w:t>
      </w:r>
      <w:r>
        <w:rPr>
          <w:sz w:val="28"/>
          <w:szCs w:val="28"/>
        </w:rPr>
        <w:t>(в редакции решения Совета депутатов Бобровичского сельского поселения Ельнинского района Смоленской области от 19.05.2022 №10) следующие измене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</w:rPr>
        <w:t>Пункты 1, 2 и 3 части 1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</w:rPr>
        <w:t>«1) общий объем доходов бюджета сельского поселения в сумме 6 773,4 тыс. рублей, в том числе объем безвозмездных поступлений в сумме 4 790,1 тыс. рублей, из которых объем получаемых межбюджетных трансфертов 4 790,1 тыс. рублей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</w:rPr>
      </w:pPr>
      <w:r>
        <w:rPr>
          <w:sz w:val="28"/>
        </w:rPr>
        <w:t>2) общий объем расходов бюджета сельского поселения в сумме 7 353,6 тыс. рублей,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</w:rPr>
        <w:t>3)</w:t>
      </w:r>
      <w:r>
        <w:rPr/>
        <w:t xml:space="preserve"> </w:t>
      </w:r>
      <w:r>
        <w:rPr>
          <w:sz w:val="28"/>
          <w:szCs w:val="28"/>
        </w:rPr>
        <w:t>дефицит бюджета сельского поселения в сумме 580,2 тыс. рублей, что составляет 29,3 процента от утверждённого общего годового объёма доходов бюджета сельского поселения без учёта утверждённого объёма безвозмездных поступлений»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2) Приложение 1 изложить в следующей редакции: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«Приложение 1</w:t>
      </w:r>
    </w:p>
    <w:p>
      <w:pPr>
        <w:pStyle w:val="Normal"/>
        <w:ind w:left="5245" w:hanging="0"/>
        <w:jc w:val="both"/>
        <w:rPr/>
      </w:pPr>
      <w:r>
        <w:rPr>
          <w:sz w:val="28"/>
          <w:szCs w:val="28"/>
        </w:rPr>
        <w:t>к решению Совета депутатов Бобровичского сельского поселения Ельнинского района Смоленской области от 24.12.2021 №34 (в редакции решений Совета депутатов Бобровичского сельского поселения Ельнинского района Смоленской области от 19.05.2022 № 10, от 25.07.2022  №16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сточники финансирования дефицита бюджета </w:t>
      </w:r>
      <w:r>
        <w:rPr>
          <w:b/>
          <w:sz w:val="28"/>
          <w:szCs w:val="28"/>
        </w:rPr>
        <w:t>Бобровичского</w:t>
      </w:r>
      <w:r>
        <w:rPr>
          <w:b/>
          <w:bCs/>
          <w:sz w:val="28"/>
          <w:szCs w:val="28"/>
        </w:rPr>
        <w:t xml:space="preserve"> сельского поселения Ельнинского района Смоленской области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на 2022 год</w:t>
      </w:r>
    </w:p>
    <w:p>
      <w:pPr>
        <w:pStyle w:val="Normal"/>
        <w:tabs>
          <w:tab w:val="clear" w:pos="708"/>
          <w:tab w:val="left" w:pos="525" w:leader="none"/>
          <w:tab w:val="right" w:pos="10205" w:leader="none"/>
        </w:tabs>
        <w:rPr/>
      </w:pPr>
      <w:r>
        <w:rPr>
          <w:sz w:val="28"/>
          <w:szCs w:val="28"/>
        </w:rPr>
        <w:tab/>
        <w:tab/>
      </w:r>
      <w:r>
        <w:rPr/>
        <w:t>(рублей)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5387"/>
        <w:gridCol w:w="1984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ab/>
            </w:r>
            <w:r>
              <w:rPr>
                <w:b/>
                <w:bCs/>
              </w:rPr>
              <w:t>Код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кода группы, подгруппы, статьи, вида источника финансирования дефицитов бюджетов, кода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 w:eastAsia="ru-RU"/>
              </w:rPr>
              <w:t>Сумма, рублей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/>
            </w:pPr>
            <w:r>
              <w:rPr/>
              <w:t>01 00 00 00 00 0000 0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ВНУТРЕННЕГО ФИНАНСИРОВАНИЯ ДЕФИЦИТО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580 201,12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02 00 00 00 0000 0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2 00 00 00 0000 7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2 00 00 10 0000 7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влечение кредитов от кредитных организаций бюджетами сельских поселений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2 00 00 00 0000 8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2 00 00 10 0000 8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ами сельских поселений кредитов от кредитных организаций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03 00 00 00 0000 0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00 0000 7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Привлечение бюджетных кредитов из других бюджетов бюджетной системы Российской Федерации в валюте </w:t>
            </w:r>
            <w:r>
              <w:rPr>
                <w:bCs/>
                <w:color w:val="000000"/>
              </w:rPr>
              <w:t xml:space="preserve">Российской </w:t>
            </w:r>
            <w:r>
              <w:rPr>
                <w:color w:val="000000"/>
              </w:rPr>
              <w:t>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10 0000 7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ивлечение кредитов из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00 0000 8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10 0000 8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0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0 201,12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5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 773 400,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0 00 0000 5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 773 400,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0 0000 5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 773 400,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10 0000 5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 773 400,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6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353 601,12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0 00 0000 6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353 601,12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0 0000 6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353 601,12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10 0000 6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353 601,12</w:t>
            </w:r>
          </w:p>
        </w:tc>
      </w:tr>
    </w:tbl>
    <w:p>
      <w:pPr>
        <w:pStyle w:val="Normal"/>
        <w:tabs>
          <w:tab w:val="clear" w:pos="708"/>
          <w:tab w:val="left" w:pos="10206" w:leader="none"/>
        </w:tabs>
        <w:ind w:left="9356" w:hanging="0"/>
        <w:jc w:val="both"/>
        <w:rPr/>
      </w:pPr>
      <w:r>
        <w:rPr/>
        <w:t>»;</w:t>
      </w:r>
    </w:p>
    <w:p>
      <w:pPr>
        <w:pStyle w:val="Normal"/>
        <w:numPr>
          <w:ilvl w:val="0"/>
          <w:numId w:val="2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Приложение 6 изложить в следующей редакции: 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«Приложение 6</w:t>
      </w:r>
    </w:p>
    <w:p>
      <w:pPr>
        <w:pStyle w:val="Normal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 депутатов Бобровичского сельского поселения Ельнинского района Смоленской области от 24.12.2021 №34 (в редакции решений Совета депутатов Бобровичского сельского поселения Ельнинского района Смоленской области от 18.05.2022 № 10, от 25.07.2022  №16)</w:t>
      </w:r>
    </w:p>
    <w:p>
      <w:pPr>
        <w:pStyle w:val="Normal"/>
        <w:ind w:left="55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Прогнозируемые безвозмездные </w:t>
      </w:r>
      <w:r>
        <w:rPr>
          <w:b/>
          <w:sz w:val="28"/>
          <w:szCs w:val="28"/>
        </w:rPr>
        <w:t xml:space="preserve">поступления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бюджет Бобрович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льнинского района Смоленской области на 2022 год</w:t>
      </w:r>
    </w:p>
    <w:p>
      <w:pPr>
        <w:pStyle w:val="Normal"/>
        <w:tabs>
          <w:tab w:val="clear" w:pos="708"/>
          <w:tab w:val="left" w:pos="7635" w:leader="none"/>
        </w:tabs>
        <w:jc w:val="right"/>
        <w:rPr/>
      </w:pPr>
      <w:r>
        <w:rPr>
          <w:b/>
          <w:sz w:val="28"/>
          <w:szCs w:val="28"/>
        </w:rPr>
        <w:tab/>
      </w:r>
      <w:r>
        <w:rPr/>
        <w:t>(тыс. рублей)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954"/>
        <w:gridCol w:w="1275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ассификаци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сийской Федераци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групп, подгрупп и статей доход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0 00000 00 0000 0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 790,1</w:t>
            </w:r>
          </w:p>
        </w:tc>
      </w:tr>
      <w:tr>
        <w:trPr>
          <w:trHeight w:val="55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2 00000 00 0000 0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езвозмездные поступления от других бюджетов бюджетной системы Российской Федераци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 790,1</w:t>
            </w:r>
          </w:p>
        </w:tc>
      </w:tr>
      <w:tr>
        <w:trPr>
          <w:trHeight w:val="56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2 10000 00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Дотации бюджетам бюджетной системы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 752,7</w:t>
            </w:r>
          </w:p>
        </w:tc>
      </w:tr>
      <w:tr>
        <w:trPr>
          <w:trHeight w:val="41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6001 00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752,7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6001 10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752,7</w:t>
            </w:r>
          </w:p>
        </w:tc>
      </w:tr>
      <w:tr>
        <w:trPr>
          <w:trHeight w:val="67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2 30000 00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Субвенции бюджетам бюджетной системы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,4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118 00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4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118 10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4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ind w:left="9356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»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</w:rPr>
      </w:pPr>
      <w:r>
        <w:rPr>
          <w:sz w:val="28"/>
          <w:szCs w:val="28"/>
        </w:rPr>
        <w:t>3) Приложение 8</w:t>
      </w:r>
      <w:r>
        <w:rPr>
          <w:bCs/>
          <w:sz w:val="28"/>
          <w:szCs w:val="28"/>
        </w:rPr>
        <w:t xml:space="preserve"> изложить в следующей редакции:</w:t>
      </w:r>
      <w:r>
        <w:rPr>
          <w:sz w:val="28"/>
        </w:rPr>
        <w:t xml:space="preserve"> </w:t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«Приложение 8</w:t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 депутатов Бобровичского сельского поселения Ельнинского района Смоленской области от 24.12.2021 №34 (в редакции решений Совета депутатов Бобровичского сельского поселения Ельнинского района Смоленской области от 19.05.2022 № 10, от 25.07.2022  №16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b/>
          <w:szCs w:val="28"/>
        </w:rPr>
        <w:t>Распределение бюджетных ассигнований по разделам, подразделам, целевым статьям</w:t>
      </w:r>
      <w:r>
        <w:rPr>
          <w:b/>
          <w:szCs w:val="28"/>
          <w:lang w:val="ru-RU"/>
        </w:rPr>
        <w:t xml:space="preserve"> (муниципальным программам, непрограммным направлениям деятельности), группам и подгруппам</w:t>
      </w:r>
      <w:r>
        <w:rPr>
          <w:b/>
          <w:szCs w:val="28"/>
        </w:rPr>
        <w:t xml:space="preserve"> </w:t>
      </w:r>
      <w:r>
        <w:rPr>
          <w:b/>
          <w:szCs w:val="28"/>
          <w:lang w:val="ru-RU"/>
        </w:rPr>
        <w:t>видов</w:t>
      </w:r>
      <w:r>
        <w:rPr>
          <w:b/>
          <w:szCs w:val="28"/>
        </w:rPr>
        <w:t xml:space="preserve"> расходов </w:t>
      </w:r>
    </w:p>
    <w:p>
      <w:pPr>
        <w:pStyle w:val="TextBody"/>
        <w:rPr/>
      </w:pPr>
      <w:r>
        <w:rPr>
          <w:b/>
          <w:szCs w:val="28"/>
        </w:rPr>
        <w:t>классификации расходов бюджетов на 20</w:t>
      </w:r>
      <w:r>
        <w:rPr>
          <w:b/>
          <w:szCs w:val="28"/>
          <w:lang w:val="ru-RU"/>
        </w:rPr>
        <w:t>22</w:t>
      </w:r>
      <w:r>
        <w:rPr>
          <w:b/>
          <w:szCs w:val="28"/>
        </w:rPr>
        <w:t xml:space="preserve"> год 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10205" w:leader="none"/>
        </w:tabs>
        <w:ind w:left="9214" w:hanging="0"/>
        <w:outlineLvl w:val="0"/>
        <w:rPr>
          <w:bCs/>
        </w:rPr>
      </w:pPr>
      <w:r>
        <w:rPr>
          <w:bCs/>
        </w:rPr>
        <w:t>(рублей)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3"/>
        <w:gridCol w:w="709"/>
        <w:gridCol w:w="709"/>
        <w:gridCol w:w="1559"/>
        <w:gridCol w:w="567"/>
        <w:gridCol w:w="1559"/>
      </w:tblGrid>
      <w:tr>
        <w:trPr>
          <w:tblHeader w:val="true"/>
          <w:trHeight w:val="150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Разде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Подразде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Целевая стать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Вид расход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 983 899,5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9 5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уководство и управление в сфере установленных функций органов местного самоуправления Администрации муниципального образ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9 5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еспечение деятельности Главы муниципального образ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001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9 5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обеспечение функций муниципальных орган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001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9 5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001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9 5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001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9 5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еспечение деятельности законодательного (представительного) органа муниципальной власт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2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епутаты представительного органа муниципального образ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2001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обеспечение функций муниципальных орган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2001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2001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2001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 224 5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уководство и управление в сфере установленных функций органов местного самоуправления Администрации муниципального образ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 224 5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Центральный аппара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002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 224 5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обеспечение функций муниципальных орган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002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 224 5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002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 650 5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002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 650 5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002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64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002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64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002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002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1 9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программные расходы органов исполнительной власт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1 9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едставление межбюджетных трансфертов из бюджетов поселений в бюджет муниципального района по передаче полномочий по казначейскому исполнению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П03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П03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П03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едставление межбюджетных трансфертов из бюджетов поселений в бюджет муниципального района по передаче полномочий контрольно-счетному органу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П03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 9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П03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 9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П03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 9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 999,5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еспечение деятельности представительного органа муниципального образ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5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 999,5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а на подготовку и проведение выборов депутатов сельских поселен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50002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 999,5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50002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 999,5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пециальные расход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50002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8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92 999,5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езервный фонд местных администрац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000288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000288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езервные средств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000288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7 4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7 4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программные расходы органов исполнительной власт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7 4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1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37 4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151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7 4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151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6 321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151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6 321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151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 079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151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 079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 6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 6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программные расходы органов исполнительной власт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 6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ероприятия в сфере чрезвычайных ситуаций природного и техногенного характер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5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 6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щита населения и территорий от чрезвычайных ситуаций, обеспечение пожарной безопасности и безопасности людей на водных объектах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5104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 6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5104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 6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5104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 6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694 101,62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643 101,62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Муниципальная программа "Обеспечение безопасности дорожного движения на территории Бобровичского сельского поселения Ельн6ин6ского района Смолен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643 101,62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мплексы процессных мероприят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4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643 101,62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мплексы процессных мероприятий "Выполнение ремонтно-восстановительных работ по восстановлению улично-дорожной сети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401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43 101,62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еспечение мероприятий по ремонту и содержанию дорожной сети за счет средств дорожного фонд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40121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5 707,08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40121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5 707,08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40121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5 707,08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еспечение мероприятий по ремонту и содержанию дорожной сети за счет средств местного бюджет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401212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37 394,54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401212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37 394,54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401212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37 394,54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мплексы процессных мероприятий "Обеспечение безопасности дорожного движения за счет средств дорожного фонда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402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еспечение мер по освещению и осмотру дорог за счет средств дорожного фонд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402212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402212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402212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униципальная программа "Развитие субъектов малого и среднего предпринимательства в Бобровичском сельском поселении Ельнинского района Смолен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2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мплексы процессных мероприят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24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казание финансовой, имущественной, информационной и консультативной поддержки, а также выполнение мероприятий по решению кадровых проблем субъектов малого и среднего предпринимательств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2400208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2400208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2400208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программные расходы органов исполнительной власт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остановка границ населенных пунктов на кадастровый уче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206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206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91000206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17 6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ммунальное хозяйств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18 5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программные расходы органов исполнительной власт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18 5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оздание условий для устойчивого развития и функционирования жилищно-коммунального хозяйств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3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18 5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оздание условий для устойчивого развития и функционирования коммунального хозяйств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3120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18 5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3120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18 5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3120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18 5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99 1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программные расходы органов исполнительной власт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91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99 1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ероприятия по благоустройству территор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4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99 1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Энергосбережение и повышение энергетической эффективности в системах наружного освещ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411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8 1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411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8 1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411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8 1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одержание мест захорон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411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4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411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4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411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4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очие мероприятия по благоустройству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4110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4110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91004110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 000,00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ind w:left="9356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»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риложение 10</w:t>
      </w:r>
      <w:r>
        <w:rPr>
          <w:bCs/>
          <w:sz w:val="28"/>
          <w:szCs w:val="28"/>
        </w:rPr>
        <w:t xml:space="preserve"> изложить в следующей редакции:</w:t>
      </w:r>
      <w:r>
        <w:rPr>
          <w:sz w:val="28"/>
          <w:szCs w:val="28"/>
        </w:rPr>
        <w:t xml:space="preserve"> </w:t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«Приложение 10</w:t>
      </w:r>
    </w:p>
    <w:p>
      <w:pPr>
        <w:pStyle w:val="Normal"/>
        <w:ind w:left="5670" w:hanging="0"/>
        <w:jc w:val="both"/>
        <w:rPr/>
      </w:pPr>
      <w:r>
        <w:rPr>
          <w:sz w:val="28"/>
          <w:szCs w:val="28"/>
        </w:rPr>
        <w:t>к решению Совета депутатов Бобровичского сельского поселения Ельнинского района Смоленской области от 24.12.2021 №34 (в редакции решений Совета депутатов Бобровичского сельского поселения Ельнинского района Смоленской области от 19.05.2022 № 10, от 25.07.2022  №16)</w:t>
      </w:r>
    </w:p>
    <w:p>
      <w:pPr>
        <w:pStyle w:val="Normal"/>
        <w:ind w:left="567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на 2022 год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</w:rPr>
      </w:pPr>
      <w:r>
        <w:rPr>
          <w:bCs/>
        </w:rPr>
        <w:t>(рублей)</w:t>
      </w:r>
    </w:p>
    <w:tbl>
      <w:tblPr>
        <w:tblW w:w="10490" w:type="dxa"/>
        <w:jc w:val="left"/>
        <w:tblInd w:w="-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54"/>
        <w:gridCol w:w="1560"/>
        <w:gridCol w:w="1134"/>
        <w:gridCol w:w="1842"/>
      </w:tblGrid>
      <w:tr>
        <w:trPr>
          <w:tblHeader w:val="true"/>
          <w:trHeight w:val="1338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Целевая стать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Вид расходов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униципальная программа "Развитие субъектов малого и среднего предпринимательства в Бобровичском сельском поселении Ельнинского района Смоленской области"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2000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мплексы процессных мероприят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2400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казание финансовой, имущественной, информационной и консультативной поддержки, а также выполнение мероприятий по решению кадровых проблем субъектов малого и среднего предпринимательств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2400208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2400208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42400208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Муниципальная программа "Обеспечение безопасности дорожного движения на территории Бобровичского сельского поселения Ельнинского района Смоленской области"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000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643 101,62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мплексы процессных мероприят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400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 643 101,62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мплексы процессных мероприятий "Выполнение ремонтно-восстановительных работ по восстановлению улично-дорожной сет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401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43 101,62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еспечение мероприятий по ремонту и содержанию дорожной сети за счет средств дорожного фонд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40121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5 707,08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40121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5 707,08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40121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5 707,08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еспечение мероприятий по ремонту и содержанию дорожной сети за счет средств местного бюджет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401212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37 394,54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401212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37 394,54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401212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37 394,54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мплексы процессных мероприятий "Обеспечение безопасности дорожного движения за счет средств дорожного фонда"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402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еспечение мер по освещению и осмотру дорог за счет средств дорожного фонд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402212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402212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1402212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уководство и управление в сфере установленных функций органов местного самоуправления Администрации муниципального образова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000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 834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еспечение деятельности Главы муниципального образова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001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609 5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обеспечение функций муниципальных орган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001001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9 5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001001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9 5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001001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9 5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Центральный аппарат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002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 224 5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обеспечение функций муниципальных орган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002001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 224 5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002001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 650 5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002001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 650 5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002001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64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002001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64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002001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плата налогов, сборов и иных платеже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002001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5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еспечение деятельности законодательного (представительного) органа муниципальной власт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2000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епутаты представительного органа муниципального образова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2001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обеспечение функций муниципальных орган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2001001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2001001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2001001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еспечение деятельности представительного органа муниципального образова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5000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 999,5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а на подготовку и проведение выборов депутатов сельских поселен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5000201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 999,5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5000201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 999,5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пециальные расходы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75000201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8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 999,5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езервные фонды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000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езервный фонд местных администрац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000288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000288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езервные средств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000288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7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программные расходы органов исполнительной власт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57 5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программные расходы органов исполнительной власт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1 9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остановка границ населенных пунктов на кадастровый учет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206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206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206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едставление межбюджетных трансфертов из бюджетов поселений в бюджет муниципального района по передаче полномочий по казначейскому исполнению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П03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ежбюджетные трансферты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П03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межбюджетные трансферты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П03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едставление межбюджетных трансфертов из бюджетов поселений в бюджет муниципального района по передаче полномочий контрольно-счетному органу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П03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 9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ежбюджетные трансферты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П03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 9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межбюджетные трансферты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П03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 9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обилизационная и вневойсковая подготовк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1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37 4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1511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7 4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1511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6 321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1511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6 321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1511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 079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1511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 079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оздание условий для устойчивого развития и функционирования жилищно-коммунального хозяйств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3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18 5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оздание условий для устойчивого развития и функционирования коммунального хозяйств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3120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18 5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3120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18 5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3120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18 5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ероприятия по благоустройству территор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4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99 1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Энергосбережение и повышение энергетической эффективности в системах наружного освещ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91004110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8 1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4110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8 1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4110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8 1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одержание мест захорон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4110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4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4110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4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4110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84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очие мероприятия по благоустройству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4110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4110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4110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ероприятия в сфере чрезвычайных ситуаций природного и техногенного характер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5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 6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щита населения и территорий от чрезвычайных ситуаций, обеспечение пожарной безопасности и безопасности людей на водных объектах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5104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 6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5104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 6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5104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 600,00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ind w:left="9356" w:hanging="0"/>
        <w:jc w:val="both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</w:rPr>
      </w:pPr>
      <w:r>
        <w:rPr>
          <w:sz w:val="28"/>
          <w:szCs w:val="28"/>
        </w:rPr>
        <w:t>5) Приложение 12</w:t>
      </w:r>
      <w:r>
        <w:rPr>
          <w:bCs/>
          <w:sz w:val="28"/>
          <w:szCs w:val="28"/>
        </w:rPr>
        <w:t xml:space="preserve"> изложить в следующей редакции:</w:t>
      </w:r>
      <w:r>
        <w:rPr>
          <w:sz w:val="28"/>
        </w:rPr>
        <w:t xml:space="preserve"> </w:t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«Приложение 12</w:t>
      </w:r>
    </w:p>
    <w:p>
      <w:pPr>
        <w:pStyle w:val="Normal"/>
        <w:ind w:left="5670" w:hanging="0"/>
        <w:jc w:val="both"/>
        <w:rPr/>
      </w:pPr>
      <w:r>
        <w:rPr>
          <w:sz w:val="28"/>
          <w:szCs w:val="28"/>
        </w:rPr>
        <w:t>к решению Совета депутатов Бобровичского сельского поселения Ельнинского района Смоленской области от 24.12.2021 №34 (в редакции решений Совета депутатов Бобровичского сельского поселения Ельнинского района Смоленской области от 19.05.2022 № 10, от 25.07.2022  №16)</w:t>
      </w:r>
    </w:p>
    <w:p>
      <w:pPr>
        <w:pStyle w:val="Normal"/>
        <w:ind w:left="567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едомственная структура расходо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бюджета </w:t>
      </w:r>
      <w:r>
        <w:rPr>
          <w:b/>
          <w:sz w:val="28"/>
          <w:szCs w:val="28"/>
        </w:rPr>
        <w:t>Бобровичского</w:t>
      </w:r>
      <w:r>
        <w:rPr>
          <w:b/>
          <w:bCs/>
          <w:sz w:val="28"/>
          <w:szCs w:val="28"/>
        </w:rPr>
        <w:t xml:space="preserve"> сельского поселен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Ельнинского района Смоленской област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(распределение бюджетных ассигнований по главным распорядителям бюджетных средств,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) на 2022 год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</w:rPr>
      </w:pPr>
      <w:r>
        <w:rPr>
          <w:bCs/>
        </w:rPr>
        <w:t>(рублей)</w:t>
      </w:r>
    </w:p>
    <w:tbl>
      <w:tblPr>
        <w:tblW w:w="10490" w:type="dxa"/>
        <w:jc w:val="left"/>
        <w:tblInd w:w="-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9"/>
        <w:gridCol w:w="1134"/>
        <w:gridCol w:w="567"/>
        <w:gridCol w:w="567"/>
        <w:gridCol w:w="1559"/>
        <w:gridCol w:w="567"/>
        <w:gridCol w:w="1417"/>
      </w:tblGrid>
      <w:tr>
        <w:trPr>
          <w:tblHeader w:val="true"/>
          <w:trHeight w:val="150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Код главного распорядителя средст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Разде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Подразде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Целевая стать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Вид расход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 353 601,12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 983 899,5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9 5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уководство и управление в сфере установленных функций органов местного самоуправления Администрации муниципального образ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9 5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еспечение деятельности Главы муниципального образ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001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9 5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обеспечение функций муниципальных орган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001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9 5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001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9 5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001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9 5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 0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еспечение деятельности законодательного (представительного) органа муниципальной в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2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 0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епутаты представительного органа муниципального образ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2001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 0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обеспечение функций муниципальных орган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2001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 0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2001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 0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2001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 0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 224 5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уководство и управление в сфере установленных функций органов местного самоуправления Администрации муниципального образ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 224 5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Центральный аппара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002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 224 5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обеспечение функций муниципальных орган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002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 224 5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002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 650 5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002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 650 5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002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64 0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002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64 0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002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 0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плата налогов, сборов и иных платеже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002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 0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1 9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программные расходы органов исполнительной в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1 9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едставление межбюджетных трансфертов из бюджетов поселений в бюджет муниципального района по передаче полномочий по казначейскому исполн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П03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 0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П03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 0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П03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 0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едставление межбюджетных трансфертов из бюджетов поселений в бюджет муниципального района по передаче полномочий контрольно-счетному орган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П03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 9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П03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 9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П03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 9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 999,5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еспечение деятельности представительного органа муниципального образ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5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 999,5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а на подготовку и проведение выборов депутатов сельских посел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50002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 999,5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50002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 999,5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пециальные расхо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50002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8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 999,5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езервные фон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 0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езервные фон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 0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езервный фонд местных администрац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000288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 0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000288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 0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езервные сред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000288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7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 0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ЦИОНАЛЬНАЯ ОБОРОН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7 4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обилизационная и вневойсковая подготов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7 4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программные расходы органов исполнительной в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7 4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обилизационная и вневойсковая подготов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1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7 4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151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7 4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151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6 321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151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6 321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151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 079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151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 079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 6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 6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программные расходы органов исполнительной в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 6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ероприятия в сфере чрезвычайных ситуаций природного и техногенного характер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5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 6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щита населения и территорий от чрезвычайных ситуаций, обеспечение пожарной безопасности и безопасности людей на водных объекта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5104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 6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5104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 6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5104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 6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ЦИОНАЛЬНАЯ ЭКОНОМИ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694 101,62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орожное хозяйство (дорожные фонды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643 101,62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униципальная программа "Обеспечение безопасности дорожного движения на территории Бобровичского сельского поселения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643 101,62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мплексы процессных мероприят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4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643 101,62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мплексы процессных мероприятий "Выполнение ремонтно-восстановительных работ по восстановлению улично-дорожной се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401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43 101,62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еспечение мероприятий по ремонту и содержанию дорожной сети за счет средств дорожного фонд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40121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5 707,08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40121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5 707,08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40121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5 707,08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еспечение мероприятий по ремонту и содержанию дорожной сети за счет средств местного бюдже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401212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37 394,54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401212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37 394,54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401212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37 394,54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мплексы процессных мероприятий "Обеспечение безопасности дорожного движения за счет средств дорожного фонда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402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 0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еспечение мер по освещению и осмотру дорог за счет средств дорожного фонд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402212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 0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402212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 0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402212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 0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0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униципальная программа "Развитие субъектов малого и среднего предпринимательства в Бобровичском сельском поселении Ельнинского района Смолен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2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мплексы процессных мероприят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24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казание финансовой, имущественной, информационной и консультативной поддержки, а также выполнение мероприятий по решению кадровых проблем субъектов малого и среднего предприниматель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2400208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2400208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2400208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программные расходы органов исполнительной в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 0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остановка границ населенных пунктов на кадастровый уч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206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 0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206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 0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206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 0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ЖИЛИЩНО-КОММУНАЛЬНОЕ ХОЗЯЙСТВ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17 6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ммунальное хозяйств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18 5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программные расходы органов исполнительной в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18 5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оздание условий для устойчивого развития и функционирования жилищно-коммунального хозяй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3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18 5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оздание условий для устойчивого развития и функционирования коммунального хозяй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3120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18 5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3120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18 5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3120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18 5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Благоустройств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99 1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программные расходы органов исполнительной в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99 1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ероприятия по благоустройству территор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4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99 1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Энергосбережение и повышение энергетической эффективности в системах наружного освещ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411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8 1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411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8 1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411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8 1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одержание мест захорон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411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4 0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411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4 0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411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4 0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очие мероприятия по благоустройств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4110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 0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4110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 0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4110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 000,00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ind w:left="9356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»;</w:t>
      </w:r>
    </w:p>
    <w:p>
      <w:pPr>
        <w:pStyle w:val="Normal"/>
        <w:tabs>
          <w:tab w:val="clear" w:pos="708"/>
          <w:tab w:val="left" w:pos="930" w:leader="none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Часть 14 изложить в следующей редакции: «Утвердить объем бюджетных ассигнований на финансовое обеспечение реализации муниципальных программ в 2022 году в сумме 1 644,1 тыс. рублей, в 2023 году в сумме 1 155,1тыс. рублей, в 2024 году в сумме 1 178,5тыс. рублей»;</w:t>
      </w:r>
    </w:p>
    <w:p>
      <w:pPr>
        <w:pStyle w:val="Normal"/>
        <w:tabs>
          <w:tab w:val="clear" w:pos="708"/>
          <w:tab w:val="left" w:pos="930" w:leader="none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</w:rPr>
      </w:pPr>
      <w:r>
        <w:rPr>
          <w:sz w:val="28"/>
          <w:szCs w:val="28"/>
        </w:rPr>
        <w:t>7) Приложение 14</w:t>
      </w:r>
      <w:r>
        <w:rPr>
          <w:bCs/>
          <w:sz w:val="28"/>
          <w:szCs w:val="28"/>
        </w:rPr>
        <w:t xml:space="preserve"> изложить в следующей редакции:</w:t>
      </w:r>
      <w:r>
        <w:rPr>
          <w:sz w:val="28"/>
        </w:rPr>
        <w:t xml:space="preserve"> </w:t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«Приложение 14</w:t>
      </w:r>
    </w:p>
    <w:p>
      <w:pPr>
        <w:pStyle w:val="Normal"/>
        <w:ind w:left="5670" w:hanging="0"/>
        <w:jc w:val="both"/>
        <w:rPr/>
      </w:pPr>
      <w:r>
        <w:rPr>
          <w:sz w:val="28"/>
          <w:szCs w:val="28"/>
        </w:rPr>
        <w:t>к решению Совета депутатов Бобровичского сельского поселения Ельнинского района Смоленской области от 24.12.2021 №34 (в редакции решений Совета депутатов Бобровичского сельского поселения Ельнинского района Смоленской области от 19.05.2022 № 10, от 25.07.2022  №16)</w:t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бюджетных ассигнований по муниципальным программам и непрограммным направлениям деятельно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на 2022 год</w:t>
      </w:r>
    </w:p>
    <w:p>
      <w:pPr>
        <w:pStyle w:val="Normal"/>
        <w:numPr>
          <w:ilvl w:val="0"/>
          <w:numId w:val="0"/>
        </w:numPr>
        <w:ind w:firstLine="8647"/>
        <w:jc w:val="center"/>
        <w:outlineLvl w:val="0"/>
        <w:rPr>
          <w:bCs/>
        </w:rPr>
      </w:pPr>
      <w:r>
        <w:rPr>
          <w:bCs/>
        </w:rPr>
        <w:t>(рублей)</w:t>
      </w:r>
    </w:p>
    <w:tbl>
      <w:tblPr>
        <w:tblW w:w="10349" w:type="dxa"/>
        <w:jc w:val="left"/>
        <w:tblInd w:w="-3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2"/>
        <w:gridCol w:w="1418"/>
        <w:gridCol w:w="850"/>
        <w:gridCol w:w="567"/>
        <w:gridCol w:w="426"/>
        <w:gridCol w:w="709"/>
        <w:gridCol w:w="1417"/>
      </w:tblGrid>
      <w:tr>
        <w:trPr>
          <w:tblHeader w:val="true"/>
          <w:trHeight w:val="1500" w:hRule="atLeas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од главного распорядителя средст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аздел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Развитие субъектов малого и среднего предпринимательства в Бобровичском сельском поселении Ельнинского района Смоленской области"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ы процессных мероприят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4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азание финансовой, имущественной, информационной и консультативной поддержки, а также выполнение мероприятий по решению кадровых проблем субъектов малого и среднего предпринимательств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400208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400208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ЦИОНАЛЬНАЯ ЭКОНОМИК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400208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400208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400208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400208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Обеспечение безопасности дорожного движения на территории Бобровичского сельского поселения"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0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43 101,62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ы процессных мероприят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43 101,62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ы процессных мероприятий "Выполнение ремонтно-восстановительных работ по восстановлению улично-дорожной се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01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3 101,62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мероприятий по ремонту и содержанию дорожной сети за счет средств дорожного фонд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0121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5 707,08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0121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5 707,08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ЦИОНАЛЬНАЯ ЭКОНОМИК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0121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5 707,08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0121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5 707,08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0121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5 707,08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0121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5 707,08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мероприятий по ремонту и содержанию дорожной сети за счет средств местного бюджет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01212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7 394,54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01212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7 394,54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ЦИОНАЛЬНАЯ ЭКОНОМИК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01212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7 394,54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01212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7 394,54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01212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7 394,54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01212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7 394,54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ы процессных мероприятий "Обеспечение безопасности дорожного движения за счет средств дорожного фонда"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02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мер по освещению и осмотру дорог за счет средств дорожного фонд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02212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02212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ЦИОНАЛЬНАЯ ЭКОНОМИК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02212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02212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02212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02212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ководство и управление в сфере установленных функций органов местного самоуправления Администрации муниципального образова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834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деятельности Главы муниципального образова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01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9 5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обеспечение функций муниципальных орган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01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9 5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01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9 5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01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9 5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01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9 5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01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9 5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01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9 5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тральный аппара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02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224 5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обеспечение функций муниципальных орган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02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224 5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02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224 5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02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224 5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02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224 5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02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650 5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02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650 5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02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4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02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4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бюджетные ассигнова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02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02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деятельности законодательного (представительного) органа муниципальной вла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0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путаты представительного органа муниципального образова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001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обеспечение функций муниципальных орган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001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001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001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001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001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001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деятельности представительного органа муниципального образова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0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 999,5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а на подготовку и проведение выборов депутатов сельских поселен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000201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 999,5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000201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 999,5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000201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 999,5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000201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 999,5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бюджетные ассигнова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000201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 999,5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ециальные расход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000201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 999,5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зервные фонд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0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зервный фонд местных администрац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000288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000288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000288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зервные фонд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000288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бюджетные ассигнова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000288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зервные средств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000288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7 5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 9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ка границ населенных пунктов на кадастровый уче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206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206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ЦИОНАЛЬНАЯ ЭКОНОМИК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206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206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206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206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ставление межбюджетных трансфертов из бюджетов поселений в бюджет муниципального района по передаче полномочий по казначейскому исполнению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П03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П03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П03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П03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жбюджетные трансферт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П03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П03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ставление межбюджетных трансфертов из бюджетов поселений в бюджет муниципального района по передаче полномочий контрольно-счетному органу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П03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9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П03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9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П03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9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П03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9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жбюджетные трансферт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П03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9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П03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9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1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 4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1511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 4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1511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 4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ЦИОНАЛЬНАЯ ОБОРОН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1511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 4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1511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 4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1511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 321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1511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 321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1511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079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1511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079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здание условий для устойчивого развития и функционирования жилищно-коммунального хозяйств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3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8 5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здание условий для устойчивого развития и функционирования коммунального хозяйств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3120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8 5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3120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8 5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3120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8 5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мунальное хозяйств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3120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8 5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3120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8 5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3120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8 5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роприятия по благоустройству территор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4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9 1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нергосбережение и повышение энергетической эффективности в системах наружного освещ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411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 1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411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 1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411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 1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лагоустройств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411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 1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411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 1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411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 1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держание мест захорон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4110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4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4110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4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4110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4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лагоустройств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4110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4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4110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4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4110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4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чие мероприятия по благоустройству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4110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4110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4110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лагоустройств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4110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4110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4110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роприятия в сфере чрезвычайных ситуаций природного и техногенного характер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5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6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щита населения и территорий от чрезвычайных ситуаций, обеспечение пожарной безопасности и безопасности людей на водных объектах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5104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6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5104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6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5104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6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5104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6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5104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6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5104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600,0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9356" w:hanging="0"/>
        <w:jc w:val="both"/>
        <w:outlineLvl w:val="1"/>
        <w:rPr>
          <w:sz w:val="28"/>
        </w:rPr>
      </w:pPr>
      <w:r>
        <w:rPr>
          <w:sz w:val="28"/>
        </w:rPr>
        <w:t>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ind w:firstLine="709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 Настоящее решение </w:t>
      </w:r>
      <w:r>
        <w:rPr>
          <w:sz w:val="28"/>
        </w:rPr>
        <w:t xml:space="preserve">опубликовать </w:t>
      </w:r>
      <w:r>
        <w:rPr>
          <w:bCs/>
          <w:sz w:val="28"/>
          <w:szCs w:val="28"/>
        </w:rPr>
        <w:t>в газете «Бобровичский вестник» и разместить на официальном сайте Администрации Бобровичского сельского поселения Ельнинского района Смоленской области в информационно-телекоммуникационной сети «Интернет».</w:t>
      </w:r>
    </w:p>
    <w:p>
      <w:pPr>
        <w:pStyle w:val="List"/>
        <w:ind w:left="0" w:right="-5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List"/>
        <w:ind w:left="0" w:right="-55" w:hanging="0"/>
        <w:jc w:val="both"/>
        <w:rPr/>
      </w:pPr>
      <w:r>
        <w:rPr>
          <w:sz w:val="28"/>
          <w:szCs w:val="28"/>
        </w:rPr>
        <w:t>Глава муниципального образования</w:t>
      </w:r>
    </w:p>
    <w:p>
      <w:pPr>
        <w:pStyle w:val="List"/>
        <w:ind w:left="0" w:right="-55" w:hanging="0"/>
        <w:jc w:val="both"/>
        <w:rPr/>
      </w:pPr>
      <w:r>
        <w:rPr>
          <w:sz w:val="28"/>
          <w:szCs w:val="28"/>
        </w:rPr>
        <w:t>Бобровичского сельского поселения</w:t>
      </w:r>
    </w:p>
    <w:p>
      <w:pPr>
        <w:pStyle w:val="List"/>
        <w:ind w:left="0" w:right="-55" w:hanging="0"/>
        <w:jc w:val="both"/>
        <w:rPr/>
      </w:pPr>
      <w:r>
        <w:rPr>
          <w:sz w:val="28"/>
          <w:szCs w:val="28"/>
        </w:rPr>
        <w:t>Ельнинского района Смоленской области</w:t>
        <w:tab/>
        <w:tab/>
        <w:tab/>
        <w:tab/>
        <w:t xml:space="preserve">         Р.Н. Малахова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ru-RU"/>
      </w:rPr>
    </w:pPr>
    <w:r>
      <w:rPr>
        <w:lang w:val="ru-RU"/>
      </w:rPr>
    </w:r>
  </w:p>
  <w:p>
    <w:pPr>
      <w:pStyle w:val="Header"/>
      <w:tabs>
        <w:tab w:val="clear" w:pos="4677"/>
        <w:tab w:val="clear" w:pos="9355"/>
        <w:tab w:val="left" w:pos="8175" w:leader="none"/>
      </w:tabs>
      <w:jc w:val="right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>
      <w:sz w:val="28"/>
    </w:rPr>
  </w:style>
  <w:style w:type="character" w:styleId="WW8Num8z0">
    <w:name w:val="WW8Num8z0"/>
    <w:qFormat/>
    <w:rPr>
      <w:lang w:val="ru-RU"/>
    </w:rPr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>
      <w:sz w:val="28"/>
    </w:rPr>
  </w:style>
  <w:style w:type="character" w:styleId="WW8Num11z0">
    <w:name w:val="WW8Num11z0"/>
    <w:qFormat/>
    <w:rPr>
      <w:b w:val="false"/>
      <w:sz w:val="28"/>
      <w:szCs w:val="28"/>
    </w:rPr>
  </w:style>
  <w:style w:type="character" w:styleId="WW8Num11z1">
    <w:name w:val="WW8Num11z1"/>
    <w:qFormat/>
    <w:rPr>
      <w:lang w:val="ru-RU"/>
    </w:rPr>
  </w:style>
  <w:style w:type="character" w:styleId="WW8Num11z2">
    <w:name w:val="WW8Num11z2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sz w:val="28"/>
      <w:szCs w:val="28"/>
    </w:rPr>
  </w:style>
  <w:style w:type="character" w:styleId="WW8Num15z1">
    <w:name w:val="WW8Num15z1"/>
    <w:qFormat/>
    <w:rPr>
      <w:lang w:val="ru-RU"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sz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8"/>
    </w:rPr>
  </w:style>
  <w:style w:type="character" w:styleId="WW8Num20z0">
    <w:name w:val="WW8Num20z0"/>
    <w:qFormat/>
    <w:rPr>
      <w:b w:val="false"/>
      <w:sz w:val="28"/>
      <w:szCs w:val="28"/>
    </w:rPr>
  </w:style>
  <w:style w:type="character" w:styleId="WW8Num20z1">
    <w:name w:val="WW8Num20z1"/>
    <w:qFormat/>
    <w:rPr>
      <w:lang w:val="ru-RU"/>
    </w:rPr>
  </w:style>
  <w:style w:type="character" w:styleId="WW8Num20z2">
    <w:name w:val="WW8Num20z2"/>
    <w:qFormat/>
    <w:rPr/>
  </w:style>
  <w:style w:type="character" w:styleId="WW8Num21z0">
    <w:name w:val="WW8Num21z0"/>
    <w:qFormat/>
    <w:rPr>
      <w:sz w:val="28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8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sz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Заголовок Знак"/>
    <w:qFormat/>
    <w:rPr>
      <w:b/>
      <w:bCs/>
      <w:sz w:val="28"/>
      <w:szCs w:val="24"/>
      <w:lang w:val="en-US"/>
    </w:rPr>
  </w:style>
  <w:style w:type="character" w:styleId="Style13">
    <w:name w:val="Верхний колонтитул Знак"/>
    <w:qFormat/>
    <w:rPr>
      <w:sz w:val="24"/>
      <w:szCs w:val="24"/>
      <w:lang w:val="en-US"/>
    </w:rPr>
  </w:style>
  <w:style w:type="character" w:styleId="Style14">
    <w:name w:val="Нижний колонтитул Знак"/>
    <w:qFormat/>
    <w:rPr>
      <w:sz w:val="24"/>
      <w:szCs w:val="24"/>
      <w:lang w:val="en-US"/>
    </w:rPr>
  </w:style>
  <w:style w:type="character" w:styleId="Style15">
    <w:name w:val="Основной текст Знак"/>
    <w:qFormat/>
    <w:rPr>
      <w:sz w:val="28"/>
      <w:szCs w:val="24"/>
      <w:lang w:val="en-US"/>
    </w:rPr>
  </w:style>
  <w:style w:type="character" w:styleId="21">
    <w:name w:val=" Знак Знак2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jc w:val="center"/>
    </w:pPr>
    <w:rPr>
      <w:sz w:val="28"/>
      <w:lang w:val="en-US"/>
    </w:rPr>
  </w:style>
  <w:style w:type="paragraph" w:styleId="List">
    <w:name w:val="List"/>
    <w:basedOn w:val="Normal"/>
    <w:pPr>
      <w:widowControl w:val="fals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0"/>
      <w:szCs w:val="2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color w:val="000000"/>
      <w:sz w:val="20"/>
      <w:szCs w:val="2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5T11:36:00Z</dcterms:created>
  <dc:creator>Admin</dc:creator>
  <dc:description/>
  <cp:keywords/>
  <dc:language>en-US</dc:language>
  <cp:lastModifiedBy>USER</cp:lastModifiedBy>
  <cp:lastPrinted>2022-07-21T17:03:00Z</cp:lastPrinted>
  <dcterms:modified xsi:type="dcterms:W3CDTF">2022-07-25T11:47:00Z</dcterms:modified>
  <cp:revision>3</cp:revision>
  <dc:subject/>
  <dc:title>ПРОЕКТ</dc:title>
</cp:coreProperties>
</file>