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ind w:firstLine="7938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567"/>
        <w:gridCol w:w="567"/>
        <w:gridCol w:w="127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452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679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679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3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/>
              <w:t>Ельнинского района Смолен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1:00Z</cp:lastPrinted>
  <dcterms:modified xsi:type="dcterms:W3CDTF">2022-12-27T09:12:00Z</dcterms:modified>
  <cp:revision>204</cp:revision>
  <dc:subject/>
  <dc:title/>
</cp:coreProperties>
</file>