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7125" w:leader="none"/>
          <w:tab w:val="left" w:pos="817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Heading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т 26.12.2022  № 27</w:t>
            </w:r>
          </w:p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3969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</w:rPr>
              <w:t xml:space="preserve">О бюджете Бобровичского сельского поселения Ельнинского района Смоленской области на 2023 год и </w:t>
            </w:r>
            <w:r>
              <w:rPr>
                <w:b w:val="false"/>
              </w:rPr>
              <w:t>на плановый период 2024 и 2025 год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статьей 9 Федерального закона от 25.09.1997 года №126-ФЗ «О финансовых основах местного самоуправления в Российской Федерации»,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3 год и на плановый период 2024 и 2025 годов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на 2023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 в сумме 7 162,5 тыс. рублей, в том числе объем безвозмездных поступлений в сумме 4 863,2 тыс. рублей, из которых объем получаемых межбюджетных трансфертов 4 863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2) общий объем расходов бюджета сельского поселения в сумме 7 162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бюджетам бюджетной системы Российской Федерации в 2023 году из бюджета сельского поселения, в сумме 33,3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3 году, в сумме 3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3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</w:rPr>
        <w:t xml:space="preserve"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в сумме 6 104,5 тыс. рублей, в том числе объем безвозмездных поступлений в сумме 3 692,4 тыс. рублей, из которых объем получаемых межбюджетных трансфертов 3 692,4 тыс. рублей,</w:t>
      </w:r>
      <w:r>
        <w:rPr>
          <w:sz w:val="28"/>
          <w:szCs w:val="28"/>
        </w:rPr>
        <w:t xml:space="preserve"> и на 2025 год </w:t>
      </w:r>
      <w:r>
        <w:rPr>
          <w:sz w:val="28"/>
        </w:rPr>
        <w:t>в сумме 6 306,1 тыс. рублей, в том числе объем безвозмездных поступлений в сумме 3 768,4 тыс. рублей, из которых объем получаемых межбюджетных трансфертов 3 76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) общий объем расходов бюджета сельского поселения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в сумме 6 104,5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51,39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</w:t>
      </w:r>
      <w:r>
        <w:rPr>
          <w:sz w:val="28"/>
        </w:rPr>
        <w:t xml:space="preserve"> и на </w:t>
      </w:r>
      <w:r>
        <w:rPr>
          <w:sz w:val="28"/>
          <w:szCs w:val="28"/>
        </w:rPr>
        <w:t xml:space="preserve">2025 год в сумме 6 306,1 </w:t>
      </w:r>
      <w:r>
        <w:rPr>
          <w:sz w:val="28"/>
        </w:rPr>
        <w:t xml:space="preserve">тыс. рублей, в том числе условно утвержденные расходы в сумме 312,76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ab/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на 2024 год</w:t>
      </w:r>
      <w:r>
        <w:rPr>
          <w:sz w:val="28"/>
        </w:rPr>
        <w:t xml:space="preserve"> </w:t>
      </w:r>
      <w:r>
        <w:rPr>
          <w:sz w:val="28"/>
          <w:szCs w:val="28"/>
        </w:rPr>
        <w:t>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, и на 2025 год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4 году из бюджета сельского поселения, в сумме 33,3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4 году, в сумме 3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5 году из бюджета сельского поселения, в сумме 33,3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5 году, в сумме 3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6. Утвердить источники финансирования дефицита бюджет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 н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  <w:szCs w:val="28"/>
        </w:rPr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нормативы отчислений неналоговых доходов в бюджет Бобровичского сельского поселения Ельнинского района Смоленской области </w:t>
      </w:r>
      <w:r>
        <w:rPr>
          <w:bCs/>
          <w:sz w:val="28"/>
          <w:szCs w:val="28"/>
        </w:rPr>
        <w:t>на 2023 год и на плановый период 2024 и 2025 годов согласно приложению 3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</w:rPr>
        <w:t>Утвердить прогнозируемые доходы бюджета Бобровичского сельского поселения Ельнинского района Смоленской области, за исключением безвозмездных поступлений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9.</w:t>
      </w:r>
      <w:r>
        <w:rPr>
          <w:sz w:val="28"/>
        </w:rPr>
        <w:t xml:space="preserve"> Утвердить прогнозируемые безвозмездные поступления в бюджет Бобровичского сельского поселения Ельнинского района Смоленской обла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6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4 и 2025 годов согласно приложению 7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</w:rPr>
        <w:t>Утвердить распределение бюджетных ассигнований по разделам, подразделам, целевым статьям (муниципальным программам,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8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,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10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4 и 2025 годов согласно 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</w:rPr>
        <w:t xml:space="preserve">Утвердить ведомственную структуру расходов бюджета Бобровичского сельского поселения Ельнинского района Смоленской области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sz w:val="28"/>
        </w:rPr>
        <w:t>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12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1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3 году в сумме 0,0 тыс. рублей, в 2024 году в сумме 0,0 тыс. рублей, в 2025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Утвердить объем бюджетных ассигнований на финансовое обеспечение реализации муниципальных программ в 2023 году в сумме 1 331,1 тыс. рублей,</w:t>
      </w:r>
      <w:r>
        <w:rPr>
          <w:sz w:val="28"/>
          <w:szCs w:val="28"/>
        </w:rPr>
        <w:t xml:space="preserve"> в 2024 году в сумме 1 253,3 тыс. рублей, в 2025 году в сумме 1 319,3 тыс. рублей.</w:t>
      </w:r>
    </w:p>
    <w:p>
      <w:pPr>
        <w:pStyle w:val="Normal"/>
        <w:tabs>
          <w:tab w:val="clear" w:pos="708"/>
          <w:tab w:val="left" w:pos="0" w:leader="none"/>
        </w:tabs>
        <w:ind w:left="120" w:firstLine="731"/>
        <w:jc w:val="both"/>
        <w:rPr/>
      </w:pP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3 год согласно приложению 1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1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</w:rPr>
        <w:t>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3 год в сумме 1 192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4 год в сумме 1 252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5 год в сумме 1 318,3 тыс. рублей.</w:t>
      </w:r>
    </w:p>
    <w:p>
      <w:pPr>
        <w:pStyle w:val="Normal"/>
        <w:ind w:left="120" w:firstLine="731"/>
        <w:jc w:val="both"/>
        <w:rPr/>
      </w:pPr>
      <w:r>
        <w:rPr>
          <w:sz w:val="28"/>
        </w:rPr>
        <w:t>17.</w:t>
      </w:r>
      <w:r>
        <w:rPr>
          <w:b/>
          <w:sz w:val="28"/>
        </w:rPr>
        <w:t xml:space="preserve"> </w:t>
      </w:r>
      <w:r>
        <w:rPr>
          <w:sz w:val="28"/>
        </w:rPr>
        <w:t>Утвердить прогнозируемый объем доходов бюджета сельского поселения в части доходов на формирование муниципального дорожного фонда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3 году в сумме 1 192,0 тыс.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плановом периоде 2024 и 2025 годов в сумме 1 252,3 тыс. рублей и в сумме 1 318,3 тыс.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18. 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: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1) на 2023 год в размере 20,0 тыс. рублей, что составляет 0,28 процентов от общего объема расходов 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 xml:space="preserve">2) на 2024 год в размере 20,0 тыс. рублей, что составляет 0,33 процента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на 2025 год в размере 20,0 тыс. рублей, что составляет 0,32 процентов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9. Утвердить Программу муниципальных внутренних заимствований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>1) на 2023 год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4 и 2025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</w:rPr>
      </w:pPr>
      <w:r>
        <w:rPr>
          <w:bCs/>
          <w:sz w:val="28"/>
          <w:szCs w:val="28"/>
        </w:rPr>
        <w:t>20.</w:t>
      </w:r>
      <w:r>
        <w:rPr>
          <w:sz w:val="28"/>
        </w:rPr>
        <w:t xml:space="preserve"> Установить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1) верхний предел муниципального внутреннего долга на 01 января 2024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2) верхний предел муниципального внутреннего долга на 01 января 2025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) верхний предел муниципального внутреннего долга на 01 января 2026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1) в 2023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2) в 2024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в 2025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бщий объем бюджетных ассигнований,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на 2023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на 2024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 на 2025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3. 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пунктом 2 части 19 решения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, что дополнительными основаниями для внесения изменений в бюджетную роспись бюджета сельского поселения в 2023 году без внесения изменений в решение о бюджете сельского поселения в соответствии с решениями Главы муниципального образования Бобровичского сельского поселения Ельнинского района Смоленской области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 xml:space="preserve">поступление </w:t>
      </w:r>
      <w:r>
        <w:rPr>
          <w:sz w:val="28"/>
          <w:szCs w:val="28"/>
        </w:rPr>
        <w:t>из бюджетов бюджетной системы Российской Федерации межбюджетных трансфертов (за исключением субвенций), не утвержденных в настоящем реш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платы казенным учреждением пеней и штраф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</w:t>
      </w:r>
      <w:r>
        <w:rPr/>
        <w:t xml:space="preserve"> </w:t>
      </w:r>
      <w:r>
        <w:rPr>
          <w:sz w:val="28"/>
          <w:szCs w:val="28"/>
        </w:rPr>
        <w:t>Установить,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сельского поселения, указанных в подпункте 1 настоящего пункта (далее –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 авансы и расчеты по муниципальным контрактам о поставке товаров, выполнении работ, оказании услуг, заключаемым на сумму не менее 50 миллионов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sz w:val="28"/>
        </w:rPr>
        <w:t xml:space="preserve"> Опубликовать решение «О бюджете Бобровичского сельского поселения Ельнинского района Смоленской области на 2023 год и на плановый период 2024 и 2025 годов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26. Настоящее решение «О бюджете Бобровичского сельского поселения Ельнинского района Смоленской области на 2023 год и на плановый период 2024 и 2025 годов» вступает в силу с 1 января 2023 год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highlight w:val="yellow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>Ельнинского района Смоленской области                                  Р.Н. Малахов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2:00Z</dcterms:created>
  <dc:creator>Администратор</dc:creator>
  <dc:description/>
  <cp:keywords/>
  <dc:language>en-US</dc:language>
  <cp:lastModifiedBy>USER</cp:lastModifiedBy>
  <cp:lastPrinted>2017-12-28T12:24:00Z</cp:lastPrinted>
  <dcterms:modified xsi:type="dcterms:W3CDTF">2022-12-27T08:55:00Z</dcterms:modified>
  <cp:revision>196</cp:revision>
  <dc:subject/>
  <dc:title/>
</cp:coreProperties>
</file>