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2.2022  №3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 возложении исполнения полномочий Главы муниципального образования Бобровичского сельского  поселения Ельнинского района Смолен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7 статьи 36 Федерального закона                                            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3615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ind w:firstLine="709"/>
        <w:jc w:val="both"/>
        <w:rPr/>
      </w:pPr>
      <w:r>
        <w:rPr>
          <w:sz w:val="28"/>
          <w:szCs w:val="28"/>
        </w:rPr>
        <w:t>1. Возложить исполнение полномочий Главы муниципального образования Бобровичского сельского поселения Ельнинского района Смоленской области на Мищенкову Нину Викторовну  заместителя Главы муниципального образования Бобровичского сельского поселения Ельнинского района Смоленской области с                  10 января 2023 года до избрания Главы муниципального образования Бобровичского сельского поселения Ельнинского района Смоленской области из состава депутатов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85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rPr/>
      </w:pPr>
      <w:r>
        <w:rPr>
          <w:sz w:val="28"/>
          <w:szCs w:val="28"/>
        </w:rPr>
        <w:t>Ельнинского района Смоленской области</w:t>
        <w:tab/>
        <w:t>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4:00Z</dcterms:created>
  <dc:creator>Admin</dc:creator>
  <dc:description/>
  <cp:keywords/>
  <dc:language>en-US</dc:language>
  <cp:lastModifiedBy>Елена</cp:lastModifiedBy>
  <cp:lastPrinted>2022-12-08T12:33:00Z</cp:lastPrinted>
  <dcterms:modified xsi:type="dcterms:W3CDTF">2023-01-09T12:48:00Z</dcterms:modified>
  <cp:revision>4</cp:revision>
  <dc:subject/>
  <dc:title>ПРОЕКТ</dc:title>
</cp:coreProperties>
</file>