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12.2022  №30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 досрочном прекращении полномочий Главы муниципального образования Бобровичского сельского  поселения Ельнинского района Смоленской области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лаховой Раисы Николаевн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2 части 6 статьи 36 Федерального закона                           от 6 октября 2003 года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а также на основании заявления Главы муниципального образования Бобровичского сельского поселения Ельнинского района Смоленской области Малаховой Раисы Николаевны, Совет депутатов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36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Главы муниципального образования Бобровичского сельского поселения Ельнинского района Смоленской области Малаховой Раисы Николаевны в связи с отставкой по собственному желанию                   9 январ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енеджеру Администрации Бобровичского сельского поселения Ельнинского района Смоленской области произвести соответствующие выплат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rPr/>
      </w:pPr>
      <w:r>
        <w:rPr>
          <w:sz w:val="28"/>
          <w:szCs w:val="28"/>
        </w:rPr>
        <w:t>Ельнинского района Смоленской области</w:t>
        <w:tab/>
        <w:t>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Раиса Малахова</cp:lastModifiedBy>
  <cp:lastPrinted>2022-12-08T12:33:00Z</cp:lastPrinted>
  <dcterms:modified xsi:type="dcterms:W3CDTF">2023-01-08T12:02:00Z</dcterms:modified>
  <cp:revision>2555</cp:revision>
  <dc:subject/>
  <dc:title>ПРОЕКТ</dc:title>
</cp:coreProperties>
</file>