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11.2022  №1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Бобровичском сельском поселении Ельнинского района Смоленской области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ями 9, 153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бюджетном процессе в Бобровичском сельском поселении Ельнинского района Смоленской области, утвержденное решением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 (в редакции решений Совета депутатов Бобровичского сельского поселения Ельнинского района Смоленской области от 03.11.2020 №31, от 18.11.2021 №25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части 8 раздела 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 4 пункта 2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 1 пункта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) о прогнозном плане (программе) приватизации муниципального имущества Бобровичского сельского поселения Ельнинского района Смоленской области на плановый период;»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</w:rPr>
        <w:t>Приостановить с 1 января 2023 года до 1 января 2024 года действие подпункта 10 пункта 2 части 14 раздела 2 решения Совета депутатов Бобровисч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 (в редакции решений Совета депутатов Бобровичского сельского поселения Ельнинского района Смоленской области от 03.11.2020 № 31, от 18.11.2021 №25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ind w:left="0" w:right="-55" w:firstLine="709"/>
        <w:jc w:val="both"/>
        <w:rPr>
          <w:sz w:val="28"/>
          <w:szCs w:val="28"/>
        </w:rPr>
      </w:pPr>
      <w:bookmarkStart w:id="0" w:name="bssPhr1342"/>
      <w:bookmarkStart w:id="1" w:name="dfasqo3e2a"/>
      <w:bookmarkEnd w:id="0"/>
      <w:bookmarkEnd w:id="1"/>
      <w:r>
        <w:rPr>
          <w:sz w:val="28"/>
          <w:szCs w:val="28"/>
        </w:rPr>
        <w:t>Положения подпункта 4 пункта 2 части 8, подпункта 10 пункта 2 части 14 раздела 2 решения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 (в редакции настоящего решения) применяютс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правоотношениям, возникшим со дня вступления в силу Федеральног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опубликовать в газете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9EFCBF8A686AF23AC4C8B8BED3806D2291711AC3AB927A4AC573A3DF19DEB3211E6F579A8A1DC29148D1D75961s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2-11-11T09:39:00Z</cp:lastPrinted>
  <dcterms:modified xsi:type="dcterms:W3CDTF">2022-11-15T11:05:00Z</dcterms:modified>
  <cp:revision>2245</cp:revision>
  <dc:subject/>
  <dc:title>ПРОЕКТ</dc:title>
</cp:coreProperties>
</file>