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11.2022  №1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740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Устав Бобровичского сельского поселения Ельнинского района Смоленской области» и порядка участия граждан в его обсу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Руководствуясь частью 4 статьи 44 Федерального закона от 06.10.2003 № 131-ФЗ «Об общих принципах организации местного самоуправления в Российской Федерации», на основании статьи 16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 </w:t>
      </w:r>
    </w:p>
    <w:p>
      <w:pPr>
        <w:pStyle w:val="Normal"/>
        <w:ind w:firstLine="705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по проекту решения «О внесении изменений в Устав Бобровичского сельского поселения Ельнинского района Смолен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ить на 14 декабря 2022 года в здании Администрации Бобровичского сельского поселения Ельнинского района Смоленской области в 11 часов 00 минут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 Установить следующий порядок учета предложений по проекту решения «О внесении изменений в Устав Бобровичского сельского поселения Ельнинского района Смоленской области» и порядка участия граждан в его обсуждении: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1. Ознакомление с проектом решения через средства массовой информации (в газете «Бобровичский вестник»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2. Прием предложений граждан в письменной форме Администрацией Бобровичского сельского поселения Ельнинского района Смоленской области до 13 декабря 2022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 Утверждение изменений в Устав Бобровичского сельского поселения Ельнинского района Смоленской области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4. Опубликование решения «О внесении изменений в Устав Бобровичского сельского поселения Ельнинского района Смоленской области» в газете «Бобровичский вестник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обровичского сельского поселения    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Ельнинского района Смоленской области                                                Р.Н. Малахова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705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11:00Z</dcterms:created>
  <dc:creator>Admin</dc:creator>
  <dc:description/>
  <cp:keywords/>
  <dc:language>en-US</dc:language>
  <cp:lastModifiedBy>USER</cp:lastModifiedBy>
  <cp:lastPrinted>2022-11-09T12:01:00Z</cp:lastPrinted>
  <dcterms:modified xsi:type="dcterms:W3CDTF">2022-11-15T10:59:00Z</dcterms:modified>
  <cp:revision>30</cp:revision>
  <dc:subject/>
  <dc:title/>
</cp:coreProperties>
</file>