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12.2022  №2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3 и 2024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21 №34 «О бюджете Бобровичского сельского поселения Ельнинского района Смоленской области на 2022 год и на плановый период 2023 и 2024 год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(в редакции решения Совета депутатов Бобровичского сельского поселения Ельнинского района Смоленской области от 19.05.2022 №10, от 25.07.2022 №1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7 328,7 тыс. рублей, в том числе объем безвозмездных поступлений в сумме 4 850,8 тыс. рублей, из которых объем получаемых межбюджетных трансфертов 4 850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7 908,9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80,2 тыс. рублей, что составляет 23,4 процента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10, от 25.07.2022 №16, от 08.12.2022 №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80 2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20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28 68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28 68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28 68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328 68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08 88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08 88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08 881,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08 881,12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иложение 4 изложить в следующей редакции: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я Совета депутатов Бобровичского сельского поселения Ельнинского района Смоленской области от 08.12.2022 №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2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77,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9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2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6 изложить в следующей редакции: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8.05.2022 № 10, от 25.07.2022 №16, от 08.12.2022 №2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2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50,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50,8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2,7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№16, от 08.12.2022 №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4 2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48 3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7 301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 2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№16, от 08.12.2022 №24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7 301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54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6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№16, от 08.12.2022 №24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908 881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4 2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4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5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999,5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48 3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7 3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7 301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 707,0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 59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ка границ населенных пунктов на кадастровый у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 2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4 изложить в следующей редакции: «Утвердить объем бюджетных ассигнований на финансовое обеспечение реализации муниципальных программ в 2022 году в сумме 1 898,3 тыс. рублей, в 2023 году в сумме 1 155,1тыс. рублей, в 2024 году в сумме 1 178,5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9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21 №34 (в редакции решений Совета депутатов Бобровичского сельского поселения Ельнинского района Смоленской области от 19.05.2022 № 10, от 25.07.2022 №16, от 08.12.022 №2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7 3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7 3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7 301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707,0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59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4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а на подготовку и проведение выборов депута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99,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границ населенных пунктов на кадастров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1"/>
        <w:rPr>
          <w:sz w:val="28"/>
        </w:rPr>
      </w:pP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2-12-08T12:33:00Z</cp:lastPrinted>
  <dcterms:modified xsi:type="dcterms:W3CDTF">2022-12-08T09:38:00Z</dcterms:modified>
  <cp:revision>2553</cp:revision>
  <dc:subject/>
  <dc:title>ПРОЕКТ</dc:title>
</cp:coreProperties>
</file>