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jc w:val="right"/>
        <w:rPr/>
      </w:pPr>
      <w:r>
        <w:rPr/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698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Р Е Ш Е Н И Е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22  №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36" w:leader="none"/>
          <w:tab w:val="left" w:pos="4820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Бобровичского сельского поселения Ельнинского района Смоленской области за 2021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Бобровичского сельского поселения Ельнинского района Смоленской области за 2021 год по доходам в сумме 7 735,3 тыс. рублей, по расходам в сумме 7 747,5 тыс. рублей с превышением расходов над доходами (дефицит бюджета Бобровичского сельского поселения Ельнинского района Смоленской области) в сумме 12,2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каза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Бобровичского сельского поселения Ельнинского района Смоленской области за 2021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Бобровичского сельского поселения Ельнинского района Смоленской области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Бобровичского сельского поселения Ельнинского района Смоленской области за 2021 год по ведомственной структуре расходов бюджета Бобровичского сель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ов бюджета Бобровичского сельского поселения Ельнинского района Смоленской области за 2021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Бобровичского сельского поселения Ельнинского района Смоленской области в 2021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Бобровичского сельского поселения Ельнинского района Смоленской области в 2021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Опубликовать решение «Об исполнении бюджета </w:t>
      </w: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 Ельнинского района Смоленской области за 2021 год» </w:t>
      </w:r>
      <w:r>
        <w:rPr>
          <w:bCs/>
          <w:sz w:val="28"/>
          <w:szCs w:val="28"/>
        </w:rPr>
        <w:t>в газете «Бобровичский 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Глава муниципального образован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Бобрович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 xml:space="preserve">Ельнинского района Смоленской области                                               Р.Н. Малахова  </w:t>
      </w:r>
    </w:p>
    <w:tbl>
      <w:tblPr>
        <w:tblW w:w="47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</w:tblGrid>
      <w:tr>
        <w:trPr>
          <w:trHeight w:val="343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157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1 год»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Бобровичского сельского поселения Ельнинского района Смоленской области за 2021 год 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977"/>
        <w:gridCol w:w="1559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администратора дохода, показател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(Управление Федерального казначейства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24,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2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,5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,5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4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 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5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60,2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1 11 05025 10 0000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</w:tr>
      <w:tr>
        <w:trPr>
          <w:trHeight w:val="5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16001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1,9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«Увековечение памяти погибших при защите Отечества на 2019 - 2024 год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25299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3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25576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6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29999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99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35118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444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49999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4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 2 07 05030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3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</w:tblGrid>
      <w:tr>
        <w:trPr>
          <w:trHeight w:val="324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2471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1 год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Бобровичского сельского поселения Ельнинского района Смоленской области за 2021 год по кодам видов доходов, подвидов доходов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953"/>
        <w:gridCol w:w="1559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01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,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4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4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платежу, в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3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24,6</w:t>
            </w:r>
          </w:p>
        </w:tc>
      </w:tr>
      <w:tr>
        <w:trPr>
          <w:trHeight w:val="5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4,6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2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3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,5</w:t>
            </w:r>
          </w:p>
        </w:tc>
      </w:tr>
      <w:tr>
        <w:trPr>
          <w:trHeight w:val="4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3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,7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кодам подвидов доходов: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 платежу, в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9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  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5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5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платежу, в 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34,1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8,0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11,9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1,9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1,9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2 02 2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2,9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9">
              <w:r>
                <w:rPr>
                  <w:rStyle w:val="InternetLink"/>
                  <w:bCs/>
                </w:rPr>
                <w:t>программы</w:t>
              </w:r>
            </w:hyperlink>
            <w:r>
              <w:rPr>
                <w:bCs/>
              </w:rPr>
              <w:t xml:space="preserve"> «Увековечение памяти погибших при защите Отечества на 2019 - 2024 годы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«Увековечение памяти погибших при защите Отечества на 2019 - 2024 годы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76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6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6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</w:tr>
      <w:tr>
        <w:trPr>
          <w:trHeight w:val="3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1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7 05000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46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304" w:hRule="atLeast"/>
        </w:trPr>
        <w:tc>
          <w:tcPr>
            <w:tcW w:w="46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2612" w:hRule="atLeast"/>
        </w:trPr>
        <w:tc>
          <w:tcPr>
            <w:tcW w:w="4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1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Бобровичского сельского поселения Ельнинского района Смоленской области за 2021 год по ведомственной структуре расходов бюджета Бобровичского сельского поселения Ельнин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567"/>
        <w:gridCol w:w="709"/>
        <w:gridCol w:w="1559"/>
        <w:gridCol w:w="709"/>
        <w:gridCol w:w="1984"/>
      </w:tblGrid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 распоря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раз 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47 539,0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8 514,2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 201,6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 201,6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 201,6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 201,6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 201,6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 201,6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1 287,0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1 287,0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1 287,0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1 287,0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79 408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79 408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 278,2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 278,2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325,4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27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27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27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Я01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27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Я01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27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Я01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27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051,4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051,4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бюджета на замену окон в фельдшерско-акушерском пункт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2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051,4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2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051,4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2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051,4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5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5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4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46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емонтно-восстановительных работ по восстановлению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4 028,5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 129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 129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 129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898,7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898,7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898,7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 972,0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 972,0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 972,0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 972,0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9 324,2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762,1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762,1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762,1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762,1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762,1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762,1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7 562,1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4 266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4 266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сельских территори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4 266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Я01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4 266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Я01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4 266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Я01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4 266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Я00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Я00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Я00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Я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Я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Я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95,3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95,3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763,3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763,3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763,3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32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32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32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48305" cy="3680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1 год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289.8pt;mso-wrap-distance-left:9pt;mso-wrap-distance-right:0pt;mso-wrap-distance-top:0pt;mso-wrap-distance-bottom:0pt;margin-top:0.05pt;mso-position-vertical-relative:text;margin-left:278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1 год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Бобровичского сельского поселения Ельнинского района Смоленской области за 2021 год по разделам и подразделам классификации расходов бюдже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9"/>
        <w:gridCol w:w="958"/>
        <w:gridCol w:w="1134"/>
        <w:gridCol w:w="1134"/>
        <w:gridCol w:w="1725"/>
        <w:gridCol w:w="118"/>
      </w:tblGrid>
      <w:tr>
        <w:trPr>
          <w:trHeight w:val="36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98 514,23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1 201,67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 891 287,07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 700,00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4 325,49</w:t>
            </w:r>
          </w:p>
        </w:tc>
      </w:tr>
      <w:tr>
        <w:trPr>
          <w:trHeight w:val="417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200,00</w:t>
            </w:r>
          </w:p>
        </w:tc>
      </w:tr>
      <w:tr>
        <w:trPr>
          <w:trHeight w:val="291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 200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500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 500,00</w:t>
            </w:r>
          </w:p>
        </w:tc>
      </w:tr>
      <w:tr>
        <w:trPr>
          <w:trHeight w:val="299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 000,56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00 000,56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9 324,22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1 762,12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 167 562,10</w:t>
            </w:r>
          </w:p>
        </w:tc>
      </w:tr>
      <w:tr>
        <w:trPr>
          <w:trHeight w:val="144" w:hRule="atLeast"/>
        </w:trPr>
        <w:tc>
          <w:tcPr>
            <w:tcW w:w="5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1 год»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Бобровичского сельского поселения Ельнинского района Смоленской области в 2021 году по кодам классификации источников финансирования дефицитов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118"/>
        <w:gridCol w:w="1843"/>
      </w:tblGrid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бюджета муниципального образования, показател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64,68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64,68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346 934,05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346 934,05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346 934,05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346 934,05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9 198,7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9 198,7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9 198,7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9 198,73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5059" w:type="dxa"/>
        <w:jc w:val="left"/>
        <w:tblInd w:w="4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313" w:hRule="atLeast"/>
        </w:trPr>
        <w:tc>
          <w:tcPr>
            <w:tcW w:w="505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1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2567" w:hRule="atLeast"/>
        </w:trPr>
        <w:tc>
          <w:tcPr>
            <w:tcW w:w="5059" w:type="dxa"/>
            <w:tcBorders/>
          </w:tcPr>
          <w:p>
            <w:pPr>
              <w:pStyle w:val="ConsPlusNormal"/>
              <w:widowControl/>
              <w:ind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«Об исполнении бюджета Бобровичского сельского поселения Ельнинского района Смоленской области за 2021 год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Бобровичского сельского поселения Ельнинского района Смоленской области в 2021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ублей, копеек) 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819"/>
        <w:gridCol w:w="2127"/>
      </w:tblGrid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64,68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64,68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346 934,05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346 934,05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346 934,05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346 934,05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9 198,7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9 198,7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9 198,7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9 198,7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1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74D132A27D41B92537BD3202CA7E36B927D5BE7E2AC12B5525C0E8FF9D03554C6502C8C3E4G6V5M" TargetMode="External"/><Relationship Id="rId4" Type="http://schemas.openxmlformats.org/officeDocument/2006/relationships/hyperlink" Target="consultantplus://offline/ref=A474D132A27D41B92537BD3202CA7E36B927D5BE7E2AC12B5525C0E8FF9D03554C6502CAC3ED6BG5VBM" TargetMode="External"/><Relationship Id="rId5" Type="http://schemas.openxmlformats.org/officeDocument/2006/relationships/hyperlink" Target="consultantplus://offline/ref=A474D132A27D41B92537BD3202CA7E36B927D5BE7E2AC12B5525C0E8FF9D03554C6502CAC3E46855G7V4M" TargetMode="External"/><Relationship Id="rId6" Type="http://schemas.openxmlformats.org/officeDocument/2006/relationships/hyperlink" Target="consultantplus://offline/ref=77AAA84143FE22ECE4030B6176AA74A28E85AFA54010F3CFBB77181C3CB57EEA871B137CFB2E043DS5v7L" TargetMode="External"/><Relationship Id="rId7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8" Type="http://schemas.openxmlformats.org/officeDocument/2006/relationships/hyperlink" Target="consultantplus://offline/ref=77AAA84143FE22ECE4030B6176AA74A28E85AFA54010F3CFBB77181C3CB57EEA871B137CFB2E043DS5v7L" TargetMode="External"/><Relationship Id="rId9" Type="http://schemas.openxmlformats.org/officeDocument/2006/relationships/hyperlink" Target="consultantplus://offline/ref=E390BA4A3FF2BCFD2DC0632B43FBDCBEA090B27F0CD13968E61077E5DA088820999D061C85BBF0B77A013C9D7A9E4CD5CE5A46E3841E22452ECCG" TargetMode="External"/><Relationship Id="rId10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4:00Z</dcterms:created>
  <dc:creator>Doxod</dc:creator>
  <dc:description/>
  <cp:keywords/>
  <dc:language>en-US</dc:language>
  <cp:lastModifiedBy>USER</cp:lastModifiedBy>
  <cp:lastPrinted>2022-04-27T10:27:00Z</cp:lastPrinted>
  <dcterms:modified xsi:type="dcterms:W3CDTF">2022-05-04T07:32:00Z</dcterms:modified>
  <cp:revision>1767</cp:revision>
  <dc:subject/>
  <dc:title>30 июня 2008 года N 75-з</dc:title>
</cp:coreProperties>
</file>