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 решению     Совета     депутатов 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чского сельского поселения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ого   района    Смоленской области от 26.12.2022 №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Бобровичского сельского поселения Ельнинского района Смоленской области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56"/>
        <w:gridCol w:w="2516"/>
        <w:gridCol w:w="1880"/>
        <w:gridCol w:w="254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23 год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огашения в 2023 год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сельского поселения из областного бюдж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сельского поселения от кредитных организа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20:00Z</dcterms:created>
  <dc:creator>Администратор</dc:creator>
  <dc:description/>
  <cp:keywords/>
  <dc:language>en-US</dc:language>
  <cp:lastModifiedBy>USER</cp:lastModifiedBy>
  <cp:lastPrinted>2022-12-27T12:23:00Z</cp:lastPrinted>
  <dcterms:modified xsi:type="dcterms:W3CDTF">2022-12-27T09:23:00Z</dcterms:modified>
  <cp:revision>24</cp:revision>
  <dc:subject/>
  <dc:title/>
</cp:coreProperties>
</file>