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482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0</w:t>
            </w:r>
          </w:p>
          <w:p>
            <w:pPr>
              <w:pStyle w:val="Normal"/>
              <w:numPr>
                <w:ilvl w:val="0"/>
                <w:numId w:val="0"/>
              </w:numPr>
              <w:ind w:left="482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решению Совета депутатов Бобровичского сельского поселения Ельнинского района Смоленской области от 24.12.2021  №34</w:t>
            </w:r>
          </w:p>
          <w:p>
            <w:pPr>
              <w:pStyle w:val="Normal"/>
              <w:numPr>
                <w:ilvl w:val="0"/>
                <w:numId w:val="0"/>
              </w:numPr>
              <w:ind w:left="482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2 г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(рублей)</w:t>
      </w:r>
    </w:p>
    <w:tbl>
      <w:tblPr>
        <w:tblW w:w="10490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4"/>
        <w:gridCol w:w="1560"/>
        <w:gridCol w:w="1134"/>
        <w:gridCol w:w="1842"/>
      </w:tblGrid>
      <w:tr>
        <w:trPr>
          <w:tblHeader w:val="true"/>
          <w:trHeight w:val="150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Целевая стать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ид расход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Развитие субъектов малого и среднего предпринимательства в Бобровичском сельском поселении Ельнинского района Смоленской области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казание финансовой, имущественной, информационной и консультативной поддержки, а также выполнение мероприятий по решению кадровых проблем субъектов малого и среднего предприниматель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0020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0020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0020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униципальная программа "Обеспечение безопасности дорожного движения на территории Бобровичского сельского поселения Ельнинского района Смоленской области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364 9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364 9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 «Выполнение ремонтно-восстановительных работ по восстановлению улично-дорожной сети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4 9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9 8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9 8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140121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9 8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оприятий по ремонту и содержанию дорожной сети за счет средств ме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5 1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5 1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5 1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 "Обеспечение безопасности дорожного движения за счет средств дорожного фонда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 по освещению и осмотру дорог за счет средств дорожного фон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21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21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21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Увековечение памяти погибших при защите Отечества в Бобровичском сельском поселении Ельнинского района Смоленской области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 "Расходы бюджета Бобровичского сель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1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бюджета Бобровичского сель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1L2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1L2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1L2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Комплексное развитие сельских территорий Бобровичского сельского поселения Ельнинского района Смоленской области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4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 "Благоустройство сельских территорий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401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комплексного развития сельских территорий (реализация мероприятий по благоустройству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401L57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401L57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401L57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805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9 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9 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9 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09 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нтральный аппара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195 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195 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650 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650 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5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5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001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001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001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001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й фонд местных администрац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9 4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 9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9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9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9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 3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 3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 385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 385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915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915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12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12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12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по благоустройству территор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2 6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 1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 1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 1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чие мероприятия по благоустройств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104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104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104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090" w:leader="none"/>
        </w:tabs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12:49:00Z</dcterms:created>
  <dc:creator>Архипова Светлана Викторовна</dc:creator>
  <dc:description/>
  <cp:keywords/>
  <dc:language>en-US</dc:language>
  <cp:lastModifiedBy>USER</cp:lastModifiedBy>
  <cp:lastPrinted>2021-12-23T15:56:00Z</cp:lastPrinted>
  <dcterms:modified xsi:type="dcterms:W3CDTF">2021-12-23T12:56:00Z</dcterms:modified>
  <cp:revision>346</cp:revision>
  <dc:subject/>
  <dc:title/>
</cp:coreProperties>
</file>