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депутатов Бобровичского сельского поселения Ельнинского района Смоленской области от 24.12.2021 №3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3 и 2024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708"/>
        <w:gridCol w:w="567"/>
        <w:gridCol w:w="567"/>
        <w:gridCol w:w="1276"/>
        <w:gridCol w:w="709"/>
        <w:gridCol w:w="1276"/>
        <w:gridCol w:w="1275"/>
      </w:tblGrid>
      <w:tr>
        <w:trPr>
          <w:tblHeader w:val="true"/>
          <w:trHeight w:val="150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4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532 8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507 145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331 8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81 245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 2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 2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33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 2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 2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 2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 2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6 0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70 145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6 0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70 145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6 0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70 145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6 0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70 145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6 0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70 145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6 0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70 145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4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4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4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4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4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71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107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71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107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8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8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55 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8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54 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7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54 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7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54 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7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«Выполнение ремонтно-восстановительных работ по восстановлению улично-дорожной сет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4 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4 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4 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4 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21-12-23T15:59:00Z</cp:lastPrinted>
  <dcterms:modified xsi:type="dcterms:W3CDTF">2021-12-23T12:59:00Z</dcterms:modified>
  <cp:revision>362</cp:revision>
  <dc:subject/>
  <dc:title/>
</cp:coreProperties>
</file>