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4820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1</w:t>
            </w:r>
          </w:p>
          <w:p>
            <w:pPr>
              <w:pStyle w:val="Normal"/>
              <w:numPr>
                <w:ilvl w:val="0"/>
                <w:numId w:val="0"/>
              </w:numPr>
              <w:ind w:left="4820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 решению Совета депутатов Бобровичского сельского поселения Ельнинского района Смоленской области от 24.12.2021 №34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</w:t>
      </w:r>
      <w:r>
        <w:rPr>
          <w:b/>
          <w:sz w:val="28"/>
          <w:szCs w:val="28"/>
        </w:rPr>
        <w:t xml:space="preserve"> плановый период 2023 и 2024 годов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(рублей)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7"/>
        <w:gridCol w:w="1388"/>
        <w:gridCol w:w="694"/>
        <w:gridCol w:w="2082"/>
        <w:gridCol w:w="2080"/>
      </w:tblGrid>
      <w:tr>
        <w:trPr>
          <w:trHeight w:val="2821" w:hRule="atLeast"/>
          <w:cantSplit w:val="true"/>
        </w:trPr>
        <w:tc>
          <w:tcPr>
            <w:tcW w:w="41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УММА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2023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УММА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4</w:t>
            </w:r>
          </w:p>
        </w:tc>
      </w:tr>
    </w:tbl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4"/>
        <w:gridCol w:w="1357"/>
        <w:gridCol w:w="680"/>
        <w:gridCol w:w="2037"/>
        <w:gridCol w:w="2037"/>
      </w:tblGrid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Развитие субъектов малого и среднего предпринимательства в Бобровичском сельском поселении Ельнинского района Смоленской области"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000000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400000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азание финансовой, имущественной, информационной и консультативной поддержки, а также выполнение мероприятий по решению кадровых проблем субъектов малого и среднего предпринимательства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4002088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24002088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4002088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ая программа "Обеспечение безопасности дорожного движения на территории Бобровичского сельского поселения </w:t>
            </w:r>
            <w:r>
              <w:rPr>
                <w:szCs w:val="28"/>
              </w:rPr>
              <w:t>Ельнинского района Смоленской области</w:t>
            </w:r>
            <w:r>
              <w:rPr/>
              <w:t>"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000000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54 100,00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7 500,00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400000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54 100,00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7 500,00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ы процессных мероприятий «Выполнение ремонтно-восстановительных работ по восстановлению улично-дорожной сети»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401000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4 100,00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7 500,00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мероприятий по ремонту и содержанию дорожной сети за счет средств дорожного фонда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401212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4 100,00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7 500,00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401212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4 100,00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7 500,00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401212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4 100,00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7 500,00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ы процессных мероприятий "Обеспечение безопасности дорожного движения за счет средств дорожного фонда"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402000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000,00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мер по освещению и осмотру дорог за счет средств дорожного фонда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4022121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000,00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4022121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000,00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4022121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000,00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ководство и управление в сфере установленных функций органов местного самоуправления Администрации муниципального образования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0000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279 910,00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229 345,00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деятельности Главы муниципального образования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1000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3 900,00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9 200,00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10014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3 900,00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9 200,00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10014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3 900,00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9 200,00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10014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3 900,00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9 200,00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Центральный аппарат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0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646 010,00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70 145,00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646 010,00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70 145,00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646 010,00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70 145,00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646 010,00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70 145,00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езервные фонды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000000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езервный фонд местных администраций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0002888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0002888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езервные средства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0002888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800,00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 300,00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 900,00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 900,00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тавление межбюджетных трансфертов из бюджетов поселений в бюджет муниципального района по передаче полномочий по казначейскому исполнению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5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Межбюджетные трансферты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5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межбюджетные трансферты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5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тавление межбюджетных трансфертов из бюджетов поселений в бюджет муниципального района по передаче полномочий контрольно-счетному органу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900,00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900,00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Межбюджетные трансферты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900,00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900,00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межбюджетные трансферты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900,00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900,00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Мобилизационная и вневойсковая подготовка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1000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 900,00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 400,00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15118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 900,00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 400,00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15118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 719,00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 107,00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15118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 719,00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 107,00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15118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181,00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293,00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15118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181,00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293,00</w:t>
            </w:r>
          </w:p>
        </w:tc>
      </w:tr>
    </w:tbl>
    <w:p>
      <w:pPr>
        <w:pStyle w:val="Normal"/>
        <w:tabs>
          <w:tab w:val="clear" w:pos="708"/>
          <w:tab w:val="left" w:pos="1605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center"/>
      <w:textAlignment w:val="auto"/>
    </w:pPr>
    <w:rPr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4T12:49:00Z</dcterms:created>
  <dc:creator>Архипова Светлана Викторовна</dc:creator>
  <dc:description/>
  <cp:keywords/>
  <dc:language>en-US</dc:language>
  <cp:lastModifiedBy>USER</cp:lastModifiedBy>
  <cp:lastPrinted>2021-12-23T15:57:00Z</cp:lastPrinted>
  <dcterms:modified xsi:type="dcterms:W3CDTF">2021-12-23T12:58:00Z</dcterms:modified>
  <cp:revision>340</cp:revision>
  <dc:subject/>
  <dc:title/>
</cp:coreProperties>
</file>