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482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2</w:t>
            </w:r>
          </w:p>
          <w:p>
            <w:pPr>
              <w:pStyle w:val="Normal"/>
              <w:numPr>
                <w:ilvl w:val="0"/>
                <w:numId w:val="0"/>
              </w:numPr>
              <w:ind w:left="482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решению Совета депутатов Бобровичского сельского поселения Ельнинского района Смоленской области от 24.12.2021 №34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а </w:t>
      </w:r>
      <w:r>
        <w:rPr>
          <w:b/>
          <w:sz w:val="28"/>
          <w:szCs w:val="28"/>
        </w:rPr>
        <w:t>Бобровичского</w:t>
      </w:r>
      <w:r>
        <w:rPr>
          <w:b/>
          <w:bCs/>
          <w:sz w:val="28"/>
          <w:szCs w:val="28"/>
        </w:rPr>
        <w:t xml:space="preserve">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Ельнинского района Смолен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на 2022 год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рублей)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7"/>
        <w:gridCol w:w="709"/>
        <w:gridCol w:w="567"/>
        <w:gridCol w:w="567"/>
        <w:gridCol w:w="1276"/>
        <w:gridCol w:w="850"/>
        <w:gridCol w:w="1418"/>
      </w:tblGrid>
      <w:tr>
        <w:trPr>
          <w:tblHeader w:val="true"/>
          <w:trHeight w:val="150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д главного распорядителя средст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азде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дразде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Целевая стать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ид расход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 780 3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876 9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9 5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9 5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9 5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09 5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9 5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9 5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001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001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001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001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195 5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195 5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 195 5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195 5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650 5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650 5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5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5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 9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 9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9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9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9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й фонд местных администр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90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Увековечение памяти погибших при защите Отечества в Бобровичском сельском поселении Ельнинского района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 "Расходы бюджета Бобровичского сель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01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бюджета Бобровичского сель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01L2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01L2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01L2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 3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 3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 3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 3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 3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 385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 385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915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915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5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5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5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5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365 9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364 9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униципальная программа "Обеспечение безопасности дорожного движения на территории Бобровичского сельского поселения Ельнинского района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364 9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364 9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 «Выполнение ремонтно-восстановительных работ по восстановлению улично-дорожной сети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4 9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оприятий по ремонту и содержанию дорожной сети за счет средств дорожного фон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9 8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9 8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9 8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оприятий по ремонту и содержанию дорожной сети за счет средств местного бюдже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5 1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5 1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5 1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 "Обеспечение безопасности дорожного движения за счет средств дорожного фонда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 по освещению и осмотру дорог за счет средств дорожного фон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Развитие субъектов малого и среднего предпринимательства в Бобровичском сельском поселении Ельнинского района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4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казание финансовой, имущественной, информационной и консультативной поддержки, а также выполнение мероприятий по решению кадровых проблем субъектов малого и среднего предприниматель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40020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40020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40020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2 6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3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3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3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3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2 6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Комплексное развитие сельских территорий Бобровичского сельского поселения Ельнинского района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4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 "Благоустройство сельских территор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401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комплексного развития сельских территорий (реализация мероприятий по благоустройству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401L5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401L5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401L5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2 6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 по благоустройству территор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2 6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 1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 1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 1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5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5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500,00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right"/>
      <w:textAlignment w:val="top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top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12:49:00Z</dcterms:created>
  <dc:creator>Архипова Светлана Викторовна</dc:creator>
  <dc:description/>
  <cp:keywords/>
  <dc:language>en-US</dc:language>
  <cp:lastModifiedBy>USER</cp:lastModifiedBy>
  <cp:lastPrinted>2021-12-23T15:58:00Z</cp:lastPrinted>
  <dcterms:modified xsi:type="dcterms:W3CDTF">2021-12-23T12:59:00Z</dcterms:modified>
  <cp:revision>376</cp:revision>
  <dc:subject/>
  <dc:title/>
</cp:coreProperties>
</file>