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11.2021  №27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4.12.2020 №37 «О бюджете Бобровичского сельского поселения Ельнинского района Смоленской области на 2021 год и на плановый период 2022 и 2023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ей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4.12.2020 №37 «О бюджете Бобровичского сельского поселения Ельнинского района Смоленской области на 2021 год и на плановый период 2022 и 2023 годов» (в редакции решений Совета депутатов Бобровичского сельского поселения Ельнинского района Смоленской области от 07.04.2021 №03, от 29.07.2021 №14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,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«1) общий объем доходов бюджета сельского поселения в сумме 7 607,5 тыс. рублей, в том числе объем безвозмездных поступлений в сумме 5 748,8 тыс. рублей, из которых объем получаемых межбюджетных трансфертов 5 748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сельского поселения в 8 199,9 сумме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592,4 тыс. рублей, что составляет 31,9 процентов от утверждённого общего годового объёма доходов бюджета сельского поселения без учёта утверждённого объёма безвозмездных поступлений».</w:t>
      </w:r>
    </w:p>
    <w:p>
      <w:pPr>
        <w:pStyle w:val="Normal"/>
        <w:ind w:firstLine="709"/>
        <w:rPr/>
      </w:pPr>
      <w:r>
        <w:rPr>
          <w:sz w:val="28"/>
          <w:szCs w:val="28"/>
        </w:rPr>
        <w:t>2) Приложение 1</w:t>
      </w:r>
      <w:r>
        <w:rPr/>
        <w:t xml:space="preserve"> изложить в следующей редакции: </w:t>
      </w:r>
    </w:p>
    <w:tbl>
      <w:tblPr>
        <w:tblW w:w="450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4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</w:t>
            </w:r>
          </w:p>
        </w:tc>
      </w:tr>
      <w:tr>
        <w:trPr>
          <w:trHeight w:val="244" w:hRule="atLeast"/>
        </w:trPr>
        <w:tc>
          <w:tcPr>
            <w:tcW w:w="4501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4.12.2020 № 37 (в редакции решений от 07.04.2021 №03,от 29.07.2021 №14, от 30.11.2021 №27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 465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в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2 465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07 469,4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07 469,4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07 469,4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07 469,4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99 935,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99 935,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99 935,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 199 935,29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left="9356" w:hanging="0"/>
        <w:jc w:val="both"/>
        <w:rPr/>
      </w:pPr>
      <w:r>
        <w:rPr/>
        <w:t>»;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ложение 6 изложить в следующей редакции: </w:t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>«Приложение 6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(в редакции решения от 30.11.2021 №27)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Бобровичского сельского поселения Ельнинского района Смоленской области за исключением безвозмездных поступлений на 2021 год</w:t>
      </w:r>
    </w:p>
    <w:p>
      <w:pPr>
        <w:pStyle w:val="Normal"/>
        <w:tabs>
          <w:tab w:val="clear" w:pos="708"/>
          <w:tab w:val="left" w:pos="8505" w:leader="none"/>
        </w:tabs>
        <w:ind w:firstLine="85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58,7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1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1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3,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,1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7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16 0701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4) Приложение 8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 (в редакции решений от 07.04.2021 №03, от 29.07.2021 №14, от  30.11.2021 №27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 на 2021 год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48,8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92,7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11,9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bCs/>
                </w:rPr>
                <w:t>программы</w:t>
              </w:r>
            </w:hyperlink>
            <w:r>
              <w:rPr>
                <w:bCs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7 0500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</w:tr>
    </w:tbl>
    <w:p>
      <w:pPr>
        <w:pStyle w:val="Normal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«Приложение 10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» (в редакции решений от 07.04.2021 №03, от 29.07.2021 №14, от 30.11.2021 №27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ind w:left="9214" w:hanging="0"/>
        <w:outlineLvl w:val="0"/>
        <w:rPr>
          <w:bCs/>
        </w:rPr>
      </w:pP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992 925,4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4 325,4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 051,4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 051,4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на замену окон в фельдшерско-акушерском пунк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 051,4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 051,4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 051,4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4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4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72 41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72 41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72 41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72 41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2 41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567,3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567,3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567,3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74 897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49 1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Благоустройство сельских территор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«Приложение 1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 (в редакции решений от 07.04.2021 №03, от 29.07.2021 №14, от 30.11.2021 №27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33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 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72 41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72 41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2 41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91 567,3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567,3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567,3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Благоустройство сельских территори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7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7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7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 051,19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4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4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 051,49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на замену окон в фельдшерско-акушерском пункт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1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 051,49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1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 051,49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1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 051,4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7)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 (в редакции решений от 07.04.2021 №03, от 29.07.2021 №14, от  30.11.2021 №27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1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567"/>
        <w:gridCol w:w="1417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199 935,29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992 925,49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4 325,49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 051,49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 051,49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на замену окон в фельдшерско-акушерском пунк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 051,49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 051,49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 051,49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46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46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72 41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72 41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72 41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72 41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2 41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567,3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567,3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567,3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74 897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49 1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Благоустройство сельских территор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Часть 16 изложить в следующей редакции: «Утвердить объем бюджетных ассигнований на финансовое обеспечение реализации муниципальных программ в 2021 году в сумме 3 091,0 тыс. рублей, в 2022 году в сумме 1 143,8 тыс. рублей, в 2023 году в сумме 1 834,9 тыс. рублей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9) Приложение 16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«Приложение 1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 (в редакции решений от 07.04.2021 №03, от 29.07.2021 №14, от  30.11.2021 №27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2 41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2 41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2 41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567,3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567,3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567,3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567,3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567,3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567,3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Благоустройство сельских территор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4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4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7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7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7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7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7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7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051,1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5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5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4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4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051,4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на замену окон в фельдшерско-акушерском пунк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051,4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051,4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051,4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051,4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051,4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051,4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356" w:hanging="0"/>
        <w:jc w:val="both"/>
        <w:outlineLvl w:val="1"/>
        <w:rPr>
          <w:sz w:val="28"/>
        </w:rPr>
      </w:pPr>
      <w:r>
        <w:rPr>
          <w:sz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газете «Бобрович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Р.Н. Малахова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0" w:top="12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lang w:val="ru-RU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0z1">
    <w:name w:val="WW8Num20z1"/>
    <w:qFormat/>
    <w:rPr>
      <w:lang w:val="ru-RU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90BA4A3FF2BCFD2DC0632B43FBDCBEA090B27F0CD13968E61077E5DA088820999D061C85BBF0B77A013C9D7A9E4CD5CE5A46E3841E22452ECCG" TargetMode="External"/><Relationship Id="rId4" Type="http://schemas.openxmlformats.org/officeDocument/2006/relationships/hyperlink" Target="consultantplus://offline/ref=751F3AB6719E859034A44CA827014648B1312CF4636FF665D4385CC21921926BF3B6CE99B4DF5C1F727310E43A9C68D1C74BC9D6C06E958Fg8m7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USER</cp:lastModifiedBy>
  <cp:lastPrinted>2021-11-30T14:55:00Z</cp:lastPrinted>
  <dcterms:modified xsi:type="dcterms:W3CDTF">2021-11-30T11:56:00Z</dcterms:modified>
  <cp:revision>2443</cp:revision>
  <dc:subject/>
  <dc:title>ПРОЕКТ</dc:title>
</cp:coreProperties>
</file>