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7.2021 №1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0 №37 «О бюджете Бобровичского сельского поселения Ельнинского района Смоленской области на 2021 год и на плановый период 2022 и 2023 годов» (в редакции решения Совета депутатов Бобровичского сельского поселения Ельнинского района Смоленской области от 07.04.2021 №0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7 348,4 тыс. рублей, в том числе объем безвозмездных поступлений в сумме 5 572,7 тыс. рублей, из которых объем получаемых межбюджетных трансфертов 5 572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в 7 940,9 сумме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92,5 тыс. рублей, что составляет 33,4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>2) Приложение 1</w:t>
      </w:r>
      <w:r>
        <w:rPr/>
        <w:t xml:space="preserve"> изложить в следующей редакции: </w:t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0 № 37 (в редакции решений от 07.04.2021 №03,от 29.07.2021 №14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 46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 465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48 4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48 4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48 4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48 41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0 88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0 88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0 88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0 883,8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3) 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1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72,7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72,7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1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» (в редакции решений от 07.04.2021 №03, от 29.07.2021 №1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940 883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36 8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5 3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4 31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54 897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29 1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4 31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 0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940 883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36 8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5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8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27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05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4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5 3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4 3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4 31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844,8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 467,3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54 897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699,7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29 1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Благоустройство сельских территор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Я01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00 29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6 изложить в следующей редакции: «Утвердить объем бюджетных ассигнований на финансовое обеспечение реализации муниципальных программ в 2021 году в сумме 3 003,9 тыс. рублей, в 2022 году в сумме 1 143,8 тыс. рублей, в 2023 году в сумме 1 834,9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0 №37 (в редакции решений от 07.04.2021 №03, от 29.07.2021 №1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 3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 3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4 31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844,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467,3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7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L5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29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0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9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Р.Н. Малахо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4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1-07-29T15:54:00Z</cp:lastPrinted>
  <dcterms:modified xsi:type="dcterms:W3CDTF">2021-07-29T12:56:00Z</dcterms:modified>
  <cp:revision>2388</cp:revision>
  <dc:subject/>
  <dc:title>ПРОЕКТ</dc:title>
</cp:coreProperties>
</file>