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1 №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0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0 год по доходам в сумме 6 974,1 тыс. рублей, по расходам в сумме 6 819,0 тыс. рублей с превышением доходов над расходами (профицит бюджета Бобровичского сельского поселения Ельнинского района Смоленской области) в сумме 155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0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0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20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Бобровичского сельского поселения Ельнинского района Смоленской области в 2020 году по кодам классификации источников финансирования про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Бобровичского сельского поселения Ельнинского района Смоленской области в 2020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20 год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Ельнинского района Смоленской области                                               Р.Н. Малахова</w:t>
      </w:r>
      <w:r>
        <w:rPr>
          <w:bCs/>
          <w:sz w:val="28"/>
          <w:szCs w:val="28"/>
          <w:lang w:eastAsia="zh-CN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0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0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6,5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 1 16 07010 10 0000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0,9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52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5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64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 2 07 05030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71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20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1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6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,4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,4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,9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9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одам подвидов доходов: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00 00 0000 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 16 07010 10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63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37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20,9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 02 2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9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0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709"/>
        <w:gridCol w:w="1984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9 033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2 974,2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030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1 407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1 407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1 407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1 407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3 042,2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3 042,2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764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764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136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8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8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1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1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50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50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50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50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356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356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356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356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148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148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148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148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 654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999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999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999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37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37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37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3475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73.7pt;mso-wrap-distance-left:9pt;mso-wrap-distance-right:0pt;mso-wrap-distance-top:0pt;mso-wrap-distance-bottom:0pt;margin-top:0.05pt;mso-position-vertical-relative:text;margin-left:27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0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958"/>
        <w:gridCol w:w="1134"/>
        <w:gridCol w:w="1276"/>
        <w:gridCol w:w="1583"/>
        <w:gridCol w:w="118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02 974,29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8 030,22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 791 407,22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 4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2 136,85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6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 6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 3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 504,46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1 504,4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 654,77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7 655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7 999,77</w:t>
            </w:r>
          </w:p>
        </w:tc>
      </w:tr>
      <w:tr>
        <w:trPr>
          <w:trHeight w:val="144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0 год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Бобровичского сельского поселения Ельнинского района Смоленской области в 2020 году по кодам классификации источников финансирования профицит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106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106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20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Бобровичского сельского поселения Ельнинского района Смоленской области в 2020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106,5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106,5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77 308,9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 202,4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yperlink" Target="consultantplus://offline/ref=77AAA84143FE22ECE4030B6176AA74A28E85AFA54010F3CFBB77181C3CB57EEA871B137CFB2E043DS5v7L" TargetMode="External"/><Relationship Id="rId7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8" Type="http://schemas.openxmlformats.org/officeDocument/2006/relationships/hyperlink" Target="consultantplus://offline/ref=77AAA84143FE22ECE4030B6176AA74A28E85AFA54010F3CFBB77181C3CB57EEA871B137CFB2E043DS5v7L" TargetMode="External"/><Relationship Id="rId9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10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Раиса Малахова</cp:lastModifiedBy>
  <cp:lastPrinted>2021-04-29T04:04:00Z</cp:lastPrinted>
  <dcterms:modified xsi:type="dcterms:W3CDTF">2021-04-29T01:08:00Z</dcterms:modified>
  <cp:revision>1646</cp:revision>
  <dc:subject/>
  <dc:title>30 июня 2008 года N 75-з</dc:title>
</cp:coreProperties>
</file>