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депутатов Бобровичского сельского поселения Ельнинского района Смоленской области от 24.12.2021 №3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"Обеспечение безопасности дорожного движения на территории Бобровичского сельского поселения </w:t>
            </w:r>
            <w:r>
              <w:rPr>
                <w:szCs w:val="28"/>
              </w:rPr>
              <w:t>Ельнинского района Смоленской области</w:t>
            </w:r>
            <w:r>
              <w:rPr/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«Выполнение ремонтно-восстановительных работ по восстановлению улично-дорожной сет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Благоустройство сельских территор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8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8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1-12-23T16:00:00Z</cp:lastPrinted>
  <dcterms:modified xsi:type="dcterms:W3CDTF">2021-12-23T13:00:00Z</dcterms:modified>
  <cp:revision>353</cp:revision>
  <dc:subject/>
  <dc:title/>
</cp:coreProperties>
</file>