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70" w:hanging="0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4</w:t>
      </w:r>
    </w:p>
    <w:p>
      <w:pPr>
        <w:pStyle w:val="Normal"/>
        <w:ind w:left="5670" w:hanging="0"/>
        <w:jc w:val="both"/>
        <w:rPr>
          <w:sz w:val="28"/>
          <w:szCs w:val="28"/>
        </w:rPr>
      </w:pPr>
      <w:r>
        <w:rPr>
          <w:sz w:val="28"/>
          <w:szCs w:val="28"/>
        </w:rPr>
        <w:t>к решению Совета депутатов Бобровичского сельского поселения Ельнинского района Смоленской области от 24.12.2021 №34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рогнозируемые доходы бюджета Бобровичского сельского поселения Ельнинского района Смоленской области за исключением безвозмездных поступлений на 2022 год</w:t>
      </w:r>
    </w:p>
    <w:p>
      <w:pPr>
        <w:pStyle w:val="Normal"/>
        <w:tabs>
          <w:tab w:val="clear" w:pos="708"/>
          <w:tab w:val="left" w:pos="8505" w:leader="none"/>
        </w:tabs>
        <w:ind w:firstLine="8505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(тыс. рублей)</w:t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5953"/>
        <w:gridCol w:w="1276"/>
      </w:tblGrid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Код бюджетной классификации Российской Федерации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групп, подгрупп и статей доход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умма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208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0 00000 00 0000 00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Налоговые и неналоговые доход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 983,3</w:t>
            </w:r>
          </w:p>
        </w:tc>
      </w:tr>
      <w:tr>
        <w:trPr>
          <w:trHeight w:val="24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1 00000 00 0000 00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НАЛОГИ НА ПРИБЫЛЬ, ДОХОД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28,4</w:t>
            </w:r>
          </w:p>
        </w:tc>
      </w:tr>
      <w:tr>
        <w:trPr>
          <w:trHeight w:val="27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1 02000 01 0000 11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ог на доходы физических лиц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8,4</w:t>
            </w:r>
          </w:p>
        </w:tc>
      </w:tr>
      <w:tr>
        <w:trPr>
          <w:trHeight w:val="27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03 00000 00 0000 00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 129,8</w:t>
            </w:r>
          </w:p>
        </w:tc>
      </w:tr>
      <w:tr>
        <w:trPr>
          <w:trHeight w:val="27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3 02000 01 0000 11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 129,8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5 00000 00 0000 00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НАЛОГИ НА СОВОКУПНЫЙ ДОХ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5 03000 01 0000 11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Единый сельскохозяйственный нало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6 00000 00 0000 00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НАЛОГИ НА ИМУЩЕСТВ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25,1</w:t>
            </w:r>
          </w:p>
        </w:tc>
      </w:tr>
      <w:tr>
        <w:trPr>
          <w:trHeight w:val="387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6 01000 00 0000 11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ог на имущество физических лиц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,6</w:t>
            </w:r>
          </w:p>
        </w:tc>
      </w:tr>
      <w:tr>
        <w:trPr>
          <w:trHeight w:val="39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6 06000 00 0000 11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емельный нало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4,5</w:t>
            </w:r>
          </w:p>
        </w:tc>
      </w:tr>
      <w:tr>
        <w:trPr>
          <w:trHeight w:val="39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9 00000 00 0000 00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ЗАДОЛЖЕННОСТЬ И ПЕРЕРАСЧЕТЫ ПО ОТМЕНЕННЫМ НАЛОГАМ, СБОРАМ И ИНЫМ ОБЯЗАТЕЛЬНЫМ ПЛАТЕЖА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</w:tr>
      <w:tr>
        <w:trPr>
          <w:trHeight w:val="39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9 04000 00 0000 11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оги на имуществ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39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9 04050 00 0000 11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емельный налог (по обязательствам, возникшим до 1 января 2006 года 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93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11 00000 00 0000 00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</w:tr>
      <w:tr>
        <w:trPr>
          <w:trHeight w:val="1072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1 05000 00 0000 12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56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13 00000 00 0000 00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</w:rPr>
            </w:pPr>
            <w:r>
              <w:rPr>
                <w:b/>
                <w:bCs/>
              </w:rPr>
              <w:t>ДОХОДЫ ОТ ОКАЗАНИЯ ПЛАТНЫХ УСЛУГ И КОМПЕНСАЦИИ ЗАТРАТ ГОСУДАР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</w:tr>
      <w:tr>
        <w:trPr>
          <w:trHeight w:val="402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3 02000 00 0000 13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компенсации затрат государ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53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14 00000 00 0000 00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Доходы от продажи материальных и нематериальных актив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0,0</w:t>
            </w:r>
          </w:p>
        </w:tc>
      </w:tr>
      <w:tr>
        <w:trPr>
          <w:trHeight w:val="53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4 02000 00 0000 00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Доходы от реализации имущества, находящегося в государственной и муниципальной собственности (за исключением движимого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53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16 00000 00 0000 00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ШТРАФЫ, САНКЦИИ, ВОЗМЕЩЕНИЕ УЩЕРБ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53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1 16 07010 00 0000 14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Штрафы, неустойки, пени, уплаченные в случае просрочки исполнения поставщиком (подрядчиком, исполнителем) обязательств, предусмотренных государственным (муниципальным) контракт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388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17 00000 00 0000 00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РОЧИЕ НЕНАЛОГОВЫЕ ДОХОД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</w:tr>
      <w:tr>
        <w:trPr>
          <w:trHeight w:val="388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7 01000 00 0000 18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выясненные поступ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388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7 05000 00 0000 18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неналоговые доход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</w:tbl>
    <w:p>
      <w:pPr>
        <w:pStyle w:val="Normal"/>
        <w:tabs>
          <w:tab w:val="clear" w:pos="708"/>
          <w:tab w:val="left" w:pos="2280" w:leader="none"/>
        </w:tabs>
        <w:rPr/>
      </w:pPr>
      <w:r>
        <w:rPr/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0T20:11:00Z</dcterms:created>
  <dc:creator>Администратор</dc:creator>
  <dc:description/>
  <cp:keywords/>
  <dc:language>en-US</dc:language>
  <cp:lastModifiedBy>USER</cp:lastModifiedBy>
  <cp:lastPrinted>2021-12-23T15:51:00Z</cp:lastPrinted>
  <dcterms:modified xsi:type="dcterms:W3CDTF">2021-12-23T12:51:00Z</dcterms:modified>
  <cp:revision>29</cp:revision>
  <dc:subject/>
  <dc:title/>
</cp:coreProperties>
</file>