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ind w:firstLine="7938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567"/>
        <w:gridCol w:w="567"/>
        <w:gridCol w:w="127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76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5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 «Выполнение ремонтно-восстановительных работ по восстановлению улично-дорожной се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 9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Благоустройство сельских террит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4:00Z</cp:lastPrinted>
  <dcterms:modified xsi:type="dcterms:W3CDTF">2021-12-23T12:54:00Z</dcterms:modified>
  <cp:revision>203</cp:revision>
  <dc:subject/>
  <dc:title/>
</cp:coreProperties>
</file>