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1193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ОБРОВИЧ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ЛЬН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25.06.2020 №19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74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7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лицами, замещающими муниципальные должности, и лицами, занимающими должности муниципальной службы в Администрации Бобровичского сельского поселения Ельнинского района Смолен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имени   Бобровичс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Normal"/>
        <w:ind w:right="4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 (ред. от 16.12.2019), Уставом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осуществления лицами, замещающими муниципальные должности в Администрации Бобровичского сельского поселения Ельнинского района Смоленской области, от имени Бобровичс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 согласно приложению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Утвердить Порядок осуществления лицами, замещающими должности муниципальной службы в Администрации Бобровичского сельского поселения Ельнинского района Смоленской области, от имени Бобровичс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печатном средстве массовой информации  «Бобровичский вестник» и разместить на официальном сайте Администрации Бобрович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  Главы муниципального 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бровичского сельского 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  Ельнинского          района 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tab/>
        <w:tab/>
        <w:t xml:space="preserve">                                                                  Н.М. Гус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решением         Совета       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Бобровичского сельского  поселения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ьнинского    района    Смоленско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области от 25.06.2020 №19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2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Бобровичского сельского поселения Ельнинского района Смоленской области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от имени  Бобровичс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Настоящий Порядок осуществления лицами, замещающими муниципальные должности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, от имени Бобровичского сельского поселения Ельнинского района Смоленской области (далее – муниципальное образование) полномочий учредителя организации и управления находящимися в муниципальной собственности акциями (долями в уставном капитале) (далее – Порядок) разработан в соответствии 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. </w:t>
      </w:r>
    </w:p>
    <w:p>
      <w:pPr>
        <w:pStyle w:val="Style21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лицом, замещающим муниципальную должность в Администрации Бобровичского сельского поселения Ельнинского района Смоленской области, в соответствии со статьей 2 Федерального закона от 06.10.2003 №131-ФЗ «Об общих принципах организации местного самоуправления в Российской Федерации» в настоящем Порядке понимается:</w:t>
      </w:r>
    </w:p>
    <w:p>
      <w:pPr>
        <w:pStyle w:val="Style21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путат, член выборного органа местного самоуправления Бобровичского сельского поселения Ельнинского района Смоленской области, осуществляющий свои полномочия на постоянной основе;</w:t>
      </w:r>
    </w:p>
    <w:p>
      <w:pPr>
        <w:pStyle w:val="Style21"/>
        <w:autoSpaceDE w:val="false"/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муниципального образования (далее – лица, замещающие муниципальную должность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назначения лиц, замещающих муниципальные должности, в органы управления и ревизионную комиссию коммерческих организаций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легирование лиц, замещающих муниципальные должности, с целью избрания их в органы управления и ревизионную комиссию коммерческих организаций, учредителем (акционером, участником) которых является муниципальное образование, осуществляется в форме решения Совета депутатов Бобровичского сельского поселения Ельнинского района Смоленской области (далее -  решение Совета депутатов сельского поселения)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лица, замещающего муниципальную должность,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 дня принятия Советом депутатов сельского поселения решения о его замене другим лицом, замещающим муниципальную должность, или иным уполномоченным лиц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лица, замещающего муниципальную должность, в органы управления и ревизионную комиссию коммерческой организации взамен предшествующей осуществляется на основании решения Совета депутатов сельского поселения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я решения Советом депутатов сельского поселения о замене лица, замещающего муниципальную должность, представляющего муниципальное образование в органах управления и ревизионной комисси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истематического неисполнения лицом, замещающим муниципальную должность, своих обязанностей, возложенных на него требованиями законодательства Российской Федерации. Под систематическим неисполнением обязанностей в целях настоящего Порядка понимается их неисполнение более одного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лицом, замещающим муниципальную должность, свои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других случаях, предусмотренных законодательством Российской Федераци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замены лица, замещающего муниципальную должность, в составе органов управления, ревизионной комиссии коммерческих организаций Советом депутатов сельского поселения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с вопросом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ому образова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полномочий по представлению на безвозмездной основе интересов муниципального образования в органах управления и ревизионной комиссии коммерче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ицо, замещающее муниципальную должность, осуществляет свою деятельность в соответствии с законодательством Российской Федерации, законодательством Смоленской области и настоящим Порядком в интересах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лицо, замещающее муниципальную должность, согласовывает с Советом депутатов сельского поселения,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Лицо, замещающее муниципальную должность, выбранное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Лицо, замещающее муниципальную должность в органах управления коммерческой организации,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Лицо, замещающее муниципальную должность,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Голосование лица, замещающего муниципальную должность, противоречащее решениям Совета депутатов сельского поселения, влечет дисциплинар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лица, замещающего муниципальную должность, избранного в орган управления, ревизионную комиссию коммерческой организации, осуществляет Совет депутатов сельского поселения.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решением         Совета        депутат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Бобровичского сельского  поселения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Ельнинского    района    Смоленско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области от 25.06.2020 №19                                   </w:t>
      </w:r>
    </w:p>
    <w:p>
      <w:pPr>
        <w:pStyle w:val="Style22"/>
        <w:spacing w:before="0" w:after="0"/>
        <w:ind w:left="4253" w:firstLine="14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ения лицами, замещающими должности муниципальной службы Администрации Бобровичского сельского поселения Ельнинского района Смоленской области, от имени Бобровичского сельского поселения Ельнинского района Смоленской области полномочий учредителя организации и управления находящимися в муниципальной собственности акциями (долями в уставном капитале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существления лицами, замещающими должности муниципальной службы Администрации Бобровичского сельского поселения Ельнинского района Смоленской области, от имени  Бобровичского сельского поселения Ельнинского района Смоленской области (далее – муниципальное образование) полномочий учредителя организации и управления находящимися в муниципальной собственности акциями (долями в уставном капитале)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подпунктом «г» п. 3 части 1 статьи 14 Федерального закона от 02.03.2007 № 25-ФЗ «О муниципальной службе в Российской Федерации», Федеральным законом от 26.12.1995 № 208-ФЗ «Об акционерных обществах». 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</w:t>
        <w:br/>
        <w:t xml:space="preserve">на безвозмездной основе </w:t>
      </w:r>
      <w:r>
        <w:rPr>
          <w:rFonts w:cs="Times New Roman" w:ascii="Times New Roman" w:hAnsi="Times New Roman"/>
          <w:sz w:val="28"/>
          <w:szCs w:val="28"/>
        </w:rPr>
        <w:t>лицами, замещающими должности муниципальной службы  Администрации Бобровичс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муниципальные служащие) интересов муниципального образования в органах управления и ревизионной комиссии организаций, учредителем (акционером, участником) которой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 с целью осуществления от имени муниципального образования полномочий учредителя организации и управления находящимися в муниципальной собственности акциями (долями в уставном капитал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назначения муниципальных служащих в органы управления и ревизионную комиссию коммерческих организа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легирование муниципального служащего с целью избрания их в органы управления и ревизионную комиссию коммерческих организаций, учредителем (акционером, участником) которых является муниципальное образование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Со дня принятия представителем нанимателя (работодателем) решения о его замене другим муниципальным служащим или иным уполномоченным лиц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 дня прекращения правовых оснований для участия представителя муниципального образования в органах управления коммерческих организаций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я решения представителем нанимателя (работодателем) о замене муниципального служащего, представляющего муниципальное образование в органах управления и ревизионной комисси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настоящего Порядка понимается их неисполнение более одного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других случаях, предусмотренных законодательством Российской Федерации.0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муниципального образования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(участников) коммерческой организации с вопросом о переизбрании данного члена органа управления, представлявшего интересы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униципальному образованию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полномочий по представлению на безвозмездной основе интересов муниципального образования в органах управления и ревизионной комиссии коммерче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Смоленской области и настоящим Порядком в интересах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Голосование муниципального служащего, противоречащее указаниям представителя нанимателя (работодателя), влечет дисциплинар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, осуществляет представитель нанимателя (работодатель) муниципального служа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Style16">
    <w:name w:val="Подзаголовок Знак"/>
    <w:qFormat/>
    <w:rPr>
      <w:rFonts w:ascii="Arial" w:hAnsi="Arial" w:cs="Arial"/>
      <w:i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5:00Z</dcterms:created>
  <dc:creator>Екатерина</dc:creator>
  <dc:description/>
  <cp:keywords/>
  <dc:language>en-US</dc:language>
  <cp:lastModifiedBy>Раиса Малахова</cp:lastModifiedBy>
  <cp:lastPrinted>2020-07-01T14:45:00Z</cp:lastPrinted>
  <dcterms:modified xsi:type="dcterms:W3CDTF">2020-07-01T11:45:00Z</dcterms:modified>
  <cp:revision>16</cp:revision>
  <dc:subject/>
  <dc:title>СОВЕТ ДЕПУТАТОВ  </dc:title>
</cp:coreProperties>
</file>