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10" w:leader="none"/>
        </w:tabs>
        <w:jc w:val="right"/>
        <w:rPr/>
      </w:pPr>
      <w:r>
        <w:rPr/>
      </w:r>
    </w:p>
    <w:p>
      <w:pPr>
        <w:pStyle w:val="Heading3"/>
        <w:tabs>
          <w:tab w:val="clear" w:pos="2385"/>
          <w:tab w:val="left" w:pos="7095" w:leader="none"/>
        </w:tabs>
        <w:ind w:left="720" w:hanging="0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95600</wp:posOffset>
            </wp:positionH>
            <wp:positionV relativeFrom="paragraph">
              <wp:posOffset>6985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bCs/>
          <w:sz w:val="28"/>
          <w:szCs w:val="28"/>
          <w:lang w:eastAsia="zh-CN"/>
        </w:rPr>
        <w:t xml:space="preserve">СОВЕТ ДЕПУТАТОВ БОБРОВИЧСКОГО СЕЛЬСКОГО ПОСЕЛЕНИЯ ЕЛЬНИНСКОГО РАЙОНА СМОЛЕНСКОЙ ОБЛАСТИ </w:t>
      </w:r>
    </w:p>
    <w:p>
      <w:pPr>
        <w:pStyle w:val="Normal"/>
        <w:suppressAutoHyphens w:val="true"/>
        <w:autoSpaceDE w:val="false"/>
        <w:jc w:val="center"/>
        <w:rPr>
          <w:rFonts w:eastAsia="Calibri"/>
          <w:bCs/>
          <w:sz w:val="28"/>
          <w:szCs w:val="28"/>
          <w:lang w:eastAsia="zh-CN"/>
        </w:rPr>
      </w:pPr>
      <w:r>
        <w:rPr>
          <w:rFonts w:eastAsia="Calibri"/>
          <w:bCs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  <w:t>Р Е Ш Е Н И Е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4.2020  №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536" w:leader="none"/>
          <w:tab w:val="left" w:pos="4820" w:leader="none"/>
        </w:tabs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Бобровичского сельского поселения Ельнинского района Смоленской области за 2019 год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Бобровичского сельского поселения Ельнинского района Смолен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Бобровичского сельского поселения Ельнинского района Смоленской области за 2019 год по доходам в сумме 5 875,6 тыс. рублей, по расходам в сумме 5 841,5 тыс. рублей с превышением доходов над расходами (профицит бюджета Бобровичского сельского поселения Ельнинского района Смоленской области) в сумме 34,1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показател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ходов бюджета Бобровичского сельского поселения Ельнинского района Смоленской области за 2019 год по кодам классификации доходов бюджетов,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ходов бюджета Бобровичского сельского поселения Ельнинского района Смоленской области за 2019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ходов бюджета Бобровичского сельского поселения Ельнинского района Смоленской области за 2019 год по ведомственной структуре расходов бюджета Бобровичского сельского поселения Ельнинского района Смоленской области,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сходов бюджета Бобровичского сельского поселения Ельнинского района Смоленской области за 2019 год по разделам и подразделам классификации расходов бюджетов,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сточников финансирования профицита бюджета Бобровичского сельского поселения Ельнинского района Смоленской области за 2019 год по кодам классификации источников финансирования профицита бюджетов, согласно приложению 5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сточников финансирования профицита бюджета Бобровичского сельского поселения Ельнинского района Смоленской области за 2019 год по кодам групп, подгрупп, статей, видов источников финансирования профицита бюджетов, классификации операций сектора государственного управления, относящихся к источникам финансирования профицита бюджетов, согласно приложению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3. Опубликовать решение «Об исполнении бюджета </w:t>
      </w:r>
      <w:r>
        <w:rPr>
          <w:sz w:val="28"/>
          <w:szCs w:val="28"/>
        </w:rPr>
        <w:t>Бобровичского</w:t>
      </w:r>
      <w:r>
        <w:rPr>
          <w:sz w:val="28"/>
        </w:rPr>
        <w:t xml:space="preserve"> сельского поселения Ельнинского района Смоленской области за 2019 год» </w:t>
      </w:r>
      <w:r>
        <w:rPr>
          <w:bCs/>
          <w:sz w:val="28"/>
          <w:szCs w:val="28"/>
        </w:rPr>
        <w:t>в печатном средстве массовой информации «Бобровичский вестник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Глава муниципального образования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Бобровичского сельского поселения</w:t>
      </w:r>
    </w:p>
    <w:p>
      <w:pPr>
        <w:pStyle w:val="Normal"/>
        <w:suppressAutoHyphens w:val="true"/>
        <w:autoSpaceDE w:val="false"/>
        <w:jc w:val="both"/>
        <w:rPr>
          <w:rFonts w:eastAsia="Calibri"/>
          <w:bCs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Ельнинского района Смоленской области                                               Р.Н. Малахова</w:t>
      </w:r>
      <w:r>
        <w:rPr>
          <w:bCs/>
          <w:sz w:val="28"/>
          <w:szCs w:val="28"/>
          <w:lang w:eastAsia="zh-CN"/>
        </w:rPr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</w:tblGrid>
      <w:tr>
        <w:trPr>
          <w:trHeight w:val="343" w:hRule="atLeast"/>
        </w:trPr>
        <w:tc>
          <w:tcPr>
            <w:tcW w:w="4703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>
          <w:trHeight w:val="157" w:hRule="atLeast"/>
        </w:trPr>
        <w:tc>
          <w:tcPr>
            <w:tcW w:w="4703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 «Об исполнении бюджета Бобровичского сельского поселения Ельнинского района Смоленской области за 2019 год»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ходы бюджета Бобровичского сельского поселения Ельнинского района Смоленской области за 2019 год по кодам классификации доходов бюдже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2977"/>
        <w:gridCol w:w="1559"/>
      </w:tblGrid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ого администратора дохода, показателя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го казначейства (Управление Федерального казначейства по Смоленской области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64,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3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,3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4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5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60 01 0000 11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0,9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ая налоговая служба  (Управление Федеральной налоговой службы по Смоленской области)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1,6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3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5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4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10 01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33 10 0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43 10 0000 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7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170,0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1 11 05025 10 0000 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</w:tr>
      <w:tr>
        <w:trPr>
          <w:trHeight w:val="5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2 02 15001 10 0000 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4,6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2 02 29999 10 0000 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999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2 02 35118 10 0000 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37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</w:tblGrid>
      <w:tr>
        <w:trPr>
          <w:trHeight w:val="324" w:hRule="atLeast"/>
        </w:trPr>
        <w:tc>
          <w:tcPr>
            <w:tcW w:w="473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</w:tc>
      </w:tr>
      <w:tr>
        <w:trPr>
          <w:trHeight w:val="2471" w:hRule="atLeast"/>
        </w:trPr>
        <w:tc>
          <w:tcPr>
            <w:tcW w:w="4737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 «Об исполнении бюджета Бобровичского сельского поселения Ельнинского района Смоленской области за 2019 год»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Бобровичского сельского поселения Ельнинского района Смоленской области за 2019 год по кодам видов доходов, подвидов доходов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и операций сектора государственного управления, относящихся к доходам бюдж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953"/>
        <w:gridCol w:w="1559"/>
      </w:tblGrid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4,2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4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4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4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платежа (перерасчеты, недоимка и    задолженность по соответствующему платежу, в том числе по отмененному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3</w:t>
            </w:r>
          </w:p>
        </w:tc>
      </w:tr>
      <w:tr>
        <w:trPr>
          <w:trHeight w:val="53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денежных взысканий (штрафов) по соответствующему платежу согласно законодательству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64,0</w:t>
            </w:r>
          </w:p>
        </w:tc>
      </w:tr>
      <w:tr>
        <w:trPr>
          <w:trHeight w:val="548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64,0</w:t>
            </w:r>
          </w:p>
        </w:tc>
      </w:tr>
      <w:tr>
        <w:trPr>
          <w:trHeight w:val="104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,3</w:t>
            </w:r>
          </w:p>
        </w:tc>
      </w:tr>
      <w:tr>
        <w:trPr>
          <w:trHeight w:val="104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</w:tr>
      <w:tr>
        <w:trPr>
          <w:trHeight w:val="104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0</w:t>
            </w:r>
          </w:p>
        </w:tc>
      </w:tr>
      <w:tr>
        <w:trPr>
          <w:trHeight w:val="104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0,9</w:t>
            </w:r>
          </w:p>
        </w:tc>
      </w:tr>
      <w:tr>
        <w:trPr>
          <w:trHeight w:val="46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</w:tr>
      <w:tr>
        <w:trPr>
          <w:trHeight w:val="272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</w:tr>
      <w:tr>
        <w:trPr>
          <w:trHeight w:val="418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</w:tr>
      <w:tr>
        <w:trPr>
          <w:trHeight w:val="57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 по  кодам подвидов доходов: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И НА ИМУЩЕСТВО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платежа (перерасчеты, недоимка и    задолженность  по соответствующему  платежу,  в   том числе по отмененному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 по соответствующему платежу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4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  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0  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 по соответствующему платежу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,5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денежных взысканий (штрафов) по соответствующему платежу согласно законодательству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7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7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платежа (перерасчеты, недоимка и    задолженность по соответствующему платежу, в  том числе по отмененному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,0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 по соответствующему платежу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1 05020 00 0000 12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ЗВОЗМЕЗДНЫЕ ПОСТУПЛЕНИЯ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071,4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71,4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04,6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1 00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4,6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4,6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277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02 20000 00 0000 151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29999 00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чие субсиди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29999 10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сельских поселени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02 30000 00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8</w:t>
            </w:r>
          </w:p>
        </w:tc>
      </w:tr>
      <w:tr>
        <w:trPr>
          <w:trHeight w:val="323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</w:tr>
      <w:tr>
        <w:trPr>
          <w:trHeight w:val="412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tbl>
      <w:tblPr>
        <w:tblW w:w="466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</w:tblGrid>
      <w:tr>
        <w:trPr>
          <w:trHeight w:val="304" w:hRule="atLeast"/>
        </w:trPr>
        <w:tc>
          <w:tcPr>
            <w:tcW w:w="4661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</w:tc>
      </w:tr>
      <w:tr>
        <w:trPr>
          <w:trHeight w:val="2612" w:hRule="atLeast"/>
        </w:trPr>
        <w:tc>
          <w:tcPr>
            <w:tcW w:w="4661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 «Об исполнении бюджета Бобровичского сельского поселения Ельнинского района Смоленской области за 2019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Бобровичского сельского поселения Ельнинского района Смоленской области за 2019 год по ведомственной структуре расходов бюджета Бобровичского сельского поселения Ельнинского района Смоле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лей, копеек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850"/>
        <w:gridCol w:w="567"/>
        <w:gridCol w:w="709"/>
        <w:gridCol w:w="1559"/>
        <w:gridCol w:w="992"/>
        <w:gridCol w:w="1701"/>
      </w:tblGrid>
      <w:tr>
        <w:trPr>
          <w:trHeight w:val="7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лав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 распорядителя средст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 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раз де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 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41 519,41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86 593,23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 979,9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 979,9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 979,9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00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 979,9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00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 979,9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00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 979,95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68 213,28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68 213,28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68 213,28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00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68 213,28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00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36 066,0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00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36 066,0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00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 408,4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00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 408,4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00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38,8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00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38,8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П03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П03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П03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П03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4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П03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4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П03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4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8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8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8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8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00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8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00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338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00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338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00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462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00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462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8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8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8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8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00104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8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00104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8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00104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8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1 017,8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1 017,8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1 017,8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Я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1 017,8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полнение ремонтно-восстановительных работ по восстановлению улично-дорожной сети за счет средств дорожного фонда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Я01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 017,8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Я012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 017,8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Я012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 017,8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Я012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 017,82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безопасности дорожного движения за счет средств дорожного фонда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Я02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Я0221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Я0221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Я0221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0012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0012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0012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Я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евание земельных участков сельскохозяйственного назначения в целях постановки на кадастровый уч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Я00206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Я00206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Я00206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 308,3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07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07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07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0012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07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0012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07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0012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07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 238,3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Я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Я00299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Я00299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Я00299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 238,3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 территор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 238,3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00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 794,3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00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 794,3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00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 794,36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0011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04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0011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04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0011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04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0011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 24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0011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 240,00</w:t>
            </w:r>
          </w:p>
        </w:tc>
      </w:tr>
      <w:tr>
        <w:trPr>
          <w:trHeight w:val="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0011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 240,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948305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3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3"/>
                            </w:tblGrid>
                            <w:tr>
                              <w:trPr/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решению Совета депутатов Бобровичского сельского поселения Ельнинского района Смоленской области «Об исполнении бюджета Бобровичского сельского поселения Ельнинского района Смоленской области за 2019 год»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5pt;height:1.65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6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3"/>
                      </w:tblGrid>
                      <w:tr>
                        <w:trPr/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hanging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ешению Совета депутатов Бобровичского сельского поселения Ельнинского района Смоленской области «Об исполнении бюджета Бобровичского сельского поселения Ельнинского района Смоленской области за 2019 год»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Бобровичского сельского поселения Ельнинского района Смоленской области за 2019 год по разделам и подразделам классификации расходов бюдже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лей, копеек)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9"/>
        <w:gridCol w:w="958"/>
        <w:gridCol w:w="1134"/>
        <w:gridCol w:w="1276"/>
        <w:gridCol w:w="1583"/>
        <w:gridCol w:w="118"/>
      </w:tblGrid>
      <w:tr>
        <w:trPr>
          <w:trHeight w:val="36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 086 593,23  </w:t>
            </w:r>
          </w:p>
        </w:tc>
      </w:tr>
      <w:tr>
        <w:trPr>
          <w:trHeight w:val="60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87 979,95</w:t>
            </w:r>
          </w:p>
        </w:tc>
      </w:tr>
      <w:tr>
        <w:trPr>
          <w:trHeight w:val="72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 568 213,28</w:t>
            </w:r>
          </w:p>
        </w:tc>
      </w:tr>
      <w:tr>
        <w:trPr>
          <w:trHeight w:val="45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 400,00</w:t>
            </w:r>
          </w:p>
        </w:tc>
      </w:tr>
      <w:tr>
        <w:trPr>
          <w:trHeight w:val="417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 800,00</w:t>
            </w:r>
          </w:p>
        </w:tc>
      </w:tr>
      <w:tr>
        <w:trPr>
          <w:trHeight w:val="291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4 800,00</w:t>
            </w:r>
          </w:p>
        </w:tc>
      </w:tr>
      <w:tr>
        <w:trPr>
          <w:trHeight w:val="124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800,00</w:t>
            </w:r>
          </w:p>
        </w:tc>
      </w:tr>
      <w:tr>
        <w:trPr>
          <w:trHeight w:val="124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2 800,00</w:t>
            </w:r>
          </w:p>
        </w:tc>
      </w:tr>
      <w:tr>
        <w:trPr>
          <w:trHeight w:val="299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21 017,82</w:t>
            </w:r>
          </w:p>
        </w:tc>
      </w:tr>
      <w:tr>
        <w:trPr>
          <w:trHeight w:val="124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 061 017,82</w:t>
            </w:r>
          </w:p>
        </w:tc>
      </w:tr>
      <w:tr>
        <w:trPr>
          <w:trHeight w:val="124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 000,00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6 308,36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6 070,00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60 238,36</w:t>
            </w:r>
          </w:p>
        </w:tc>
      </w:tr>
      <w:tr>
        <w:trPr>
          <w:trHeight w:val="144" w:hRule="atLeast"/>
        </w:trPr>
        <w:tc>
          <w:tcPr>
            <w:tcW w:w="5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 «Об исполнении бюджета Бобровичского сельского поселения Ельнинского района Смоленской области за 2019 год»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2685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профицита бюджета Бобровичского сельского поселения Ельнинского района Смоленской области за 2019 год по кодам классификации источников финансирования профицита бюдже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лей, копеек)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3118"/>
        <w:gridCol w:w="1843"/>
      </w:tblGrid>
      <w:tr>
        <w:trPr>
          <w:trHeight w:val="60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ого     </w:t>
              <w:br/>
              <w:t xml:space="preserve">администратора источника    </w:t>
              <w:br/>
              <w:t xml:space="preserve">финансирования дефицита    </w:t>
              <w:br/>
              <w:t xml:space="preserve">бюджета муниципального образования, показателя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Бобровичского сельского поселения Ельнинского района Смоленской области      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 045,66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0 00 00 0000 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 045,66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0 00 00 0000 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 893 458,47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2 00 00 0000 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 893 458,47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2 01 00 0000 5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 893 458,47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2 01 10 0000 5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 893 458,47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0 00 00 0000 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59 412,81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2 00 00 0000 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59 412,81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2 01 00 0000 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59 412,81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01 05 02 01 10 0000 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59 412,81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5059" w:type="dxa"/>
        <w:jc w:val="left"/>
        <w:tblInd w:w="4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</w:tblGrid>
      <w:tr>
        <w:trPr>
          <w:trHeight w:val="313" w:hRule="atLeast"/>
        </w:trPr>
        <w:tc>
          <w:tcPr>
            <w:tcW w:w="505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1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</w:tc>
      </w:tr>
      <w:tr>
        <w:trPr>
          <w:trHeight w:val="2567" w:hRule="atLeast"/>
        </w:trPr>
        <w:tc>
          <w:tcPr>
            <w:tcW w:w="5059" w:type="dxa"/>
            <w:tcBorders/>
          </w:tcPr>
          <w:p>
            <w:pPr>
              <w:pStyle w:val="ConsPlusNormal"/>
              <w:widowControl/>
              <w:ind w:right="2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Бобровичского сельского поселения Ельнинского района Смоленской области «Об исполнении бюджета Бобровичского сельского поселения Ельнинского района Смоленской области за 2019 год»</w:t>
            </w:r>
          </w:p>
        </w:tc>
      </w:tr>
    </w:tbl>
    <w:p>
      <w:pPr>
        <w:pStyle w:val="ConsPlusNormal"/>
        <w:widowControl/>
        <w:tabs>
          <w:tab w:val="clear" w:pos="708"/>
          <w:tab w:val="left" w:pos="5970" w:leader="none"/>
        </w:tabs>
        <w:ind w:hanging="0"/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327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профицита бюджета Бобровичского сельского поселения Ельнинского района Смоленской области в 2019 году по кодам групп, подгрупп, статей, видов источников финансирования профицита бюджетов, классификации операций сектора государственного управления, относящихся к источникам финансирования профицита бюджетов</w:t>
      </w:r>
    </w:p>
    <w:p>
      <w:pPr>
        <w:pStyle w:val="ConsPlusNormal"/>
        <w:widowControl/>
        <w:tabs>
          <w:tab w:val="clear" w:pos="708"/>
          <w:tab w:val="left" w:pos="327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27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рублей, копеек) </w:t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819"/>
        <w:gridCol w:w="2127"/>
      </w:tblGrid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 0000 0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средств бюджетов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 045,66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 045,66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 893 458,47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 893 458,47</w:t>
            </w:r>
          </w:p>
        </w:tc>
      </w:tr>
      <w:tr>
        <w:trPr>
          <w:trHeight w:val="4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 893 458,47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 893 458,47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59 412,81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59 412,81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59 412,81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/>
            </w:pPr>
            <w:r>
              <w:rPr/>
              <w:t>5 859 412,81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sectPr>
      <w:headerReference w:type="default" r:id="rId8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474D132A27D41B92537BD3202CA7E36B927D5BE7E2AC12B5525C0E8FF9D03554C6502C8C3E4G6V5M" TargetMode="External"/><Relationship Id="rId4" Type="http://schemas.openxmlformats.org/officeDocument/2006/relationships/hyperlink" Target="consultantplus://offline/ref=A474D132A27D41B92537BD3202CA7E36B927D5BE7E2AC12B5525C0E8FF9D03554C6502CAC3ED6BG5VBM" TargetMode="External"/><Relationship Id="rId5" Type="http://schemas.openxmlformats.org/officeDocument/2006/relationships/hyperlink" Target="consultantplus://offline/ref=A474D132A27D41B92537BD3202CA7E36B927D5BE7E2AC12B5525C0E8FF9D03554C6502CAC3E46855G7V4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5:14:00Z</dcterms:created>
  <dc:creator>Doxod</dc:creator>
  <dc:description/>
  <cp:keywords/>
  <dc:language>en-US</dc:language>
  <cp:lastModifiedBy>USER</cp:lastModifiedBy>
  <cp:lastPrinted>2020-04-23T14:17:00Z</cp:lastPrinted>
  <dcterms:modified xsi:type="dcterms:W3CDTF">2020-04-28T10:16:00Z</dcterms:modified>
  <cp:revision>1490</cp:revision>
  <dc:subject/>
  <dc:title>30 июня 2008 года N 75-з</dc:title>
</cp:coreProperties>
</file>