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05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71800</wp:posOffset>
            </wp:positionH>
            <wp:positionV relativeFrom="paragraph">
              <wp:posOffset>2413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ОВЕТ ДЕПУТАТОВ БОБРОВИЧСКОГО СЕЛЬСКОГО ПОСЕЛ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ЛЬНИНСКОГО РАЙОНА СМОЛЕНСКОЙ ОБЛАСТИ</w:t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от 02.04.2020   №06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right="566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овета депутатов Бобровичского сельского поселения Ельнинского района Смоленской области от 24.12.2019 №36 «О бюджете Бобровичского сельского поселения Ельнинского района Смоленской области на 2020 год и на плановый период 2021 и 2022 годов»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вязи с уточнением доходной и расходной частей бюджета Бобровичского сельского поселения Ельнинского района Смоленской области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Бобровичского сельского поселения Ельнинского района Смоленской обла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вета депутатов Бобровичского сельского поселения Ельнинского района Смоленской области от 24.12.2019 №36 «О бюджете Бобровичского сельского поселения Ельнинского района Смоленской области на 2020 год и на плановый период 2021 и 2022 годов» следующие изменен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Пункты 1, 2 и 3 части 1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 w:val="28"/>
        </w:rPr>
        <w:t>«1) общий объем доходов бюджета сельского поселения в сумме 6 622,4 тыс. рублей, в том числе объем безвозмездных поступлений в сумме 5 031,2 тыс. рублей, из которых объем получаемых межбюджетных трансфертов 5 031,2 тыс. рублей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</w:rPr>
        <w:t>2) общий объем расходов бюджета сельского поселения в 7 059,8 сумме тыс. рублей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</w:rPr>
        <w:t>3)</w:t>
      </w:r>
      <w:r>
        <w:rPr/>
        <w:t xml:space="preserve"> </w:t>
      </w:r>
      <w:r>
        <w:rPr>
          <w:sz w:val="28"/>
          <w:szCs w:val="28"/>
        </w:rPr>
        <w:t>дефицит бюджета сельского поселения в сумме 437,4 тыс. рублей, что составляет 27,5 процентов от утверждённого общего годового объёма доходов бюджета сельского поселения без учёта утверждённого объёма безвозмездных поступлений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Cs/>
          <w:sz w:val="28"/>
          <w:szCs w:val="28"/>
          <w:lang w:val="en-US"/>
        </w:rPr>
      </w:pPr>
      <w:r>
        <w:rPr>
          <w:sz w:val="28"/>
        </w:rPr>
        <w:t xml:space="preserve"> </w:t>
      </w:r>
      <w:r>
        <w:rPr>
          <w:bCs/>
          <w:sz w:val="28"/>
          <w:szCs w:val="28"/>
        </w:rPr>
        <w:t>Пункты 1и 2 части 3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</w:rPr>
        <w:t>«1) общий объем доходов бюджета сельского поселения</w:t>
      </w:r>
      <w:r>
        <w:rPr>
          <w:sz w:val="28"/>
          <w:szCs w:val="28"/>
        </w:rPr>
        <w:t xml:space="preserve"> на 2021 год</w:t>
      </w:r>
      <w:r>
        <w:rPr>
          <w:sz w:val="28"/>
        </w:rPr>
        <w:t xml:space="preserve"> в сумме 5 356,0 тыс. рублей, в том числе объем безвозмездных поступлений в сумме 3688,5 тыс. рублей, из которых объем получаемых межбюджетных трансфертов 3 688,5 тыс. рублей,</w:t>
      </w:r>
      <w:r>
        <w:rPr>
          <w:sz w:val="28"/>
          <w:szCs w:val="28"/>
        </w:rPr>
        <w:t xml:space="preserve"> и на 2022 год </w:t>
      </w:r>
      <w:r>
        <w:rPr>
          <w:sz w:val="28"/>
        </w:rPr>
        <w:t>в сумме 6 226,1тыс.рублей, в том числе объем безвозмездных поступлений в сумме 4 233,3тыс.рублей, из которых объем получаемых межбюджетных трансфертов 4 233,3 тыс. руб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</w:rPr>
        <w:t>общий объем расходов бюджета сельского поселения</w:t>
      </w:r>
      <w:r>
        <w:rPr>
          <w:sz w:val="28"/>
          <w:szCs w:val="28"/>
        </w:rPr>
        <w:t xml:space="preserve"> на 2021 год</w:t>
      </w:r>
      <w:r>
        <w:rPr>
          <w:sz w:val="28"/>
        </w:rPr>
        <w:t xml:space="preserve"> в сумме  5 356,0 тыс. рублей,</w:t>
      </w:r>
      <w:r>
        <w:rPr/>
        <w:t xml:space="preserve"> </w:t>
      </w:r>
      <w:r>
        <w:rPr>
          <w:sz w:val="28"/>
          <w:szCs w:val="28"/>
        </w:rPr>
        <w:t xml:space="preserve">в том числе условно утвержденные расходы </w:t>
      </w:r>
      <w:r>
        <w:rPr>
          <w:sz w:val="28"/>
        </w:rPr>
        <w:t xml:space="preserve">в сумме 127,8 тыс. рублей </w:t>
      </w:r>
      <w:r>
        <w:rPr>
          <w:sz w:val="28"/>
          <w:szCs w:val="28"/>
        </w:rPr>
        <w:t>(без учета расходов областного бюджета, предусмотренных за счет межбюджетных трансфертов из других бюджетов бюджетной системы Российской Федерации, имеющих целевое назначение)</w:t>
      </w:r>
      <w:r>
        <w:rPr>
          <w:sz w:val="28"/>
        </w:rPr>
        <w:t xml:space="preserve"> и на </w:t>
      </w:r>
      <w:r>
        <w:rPr>
          <w:sz w:val="28"/>
          <w:szCs w:val="28"/>
        </w:rPr>
        <w:t>2022 год в сумме 6 226,1</w:t>
      </w:r>
      <w:r>
        <w:rPr>
          <w:sz w:val="28"/>
        </w:rPr>
        <w:t xml:space="preserve"> тыс. рублей, в том числе условно утвержденные расходы в сумме 278,7 тыс. рублей </w:t>
      </w:r>
      <w:r>
        <w:rPr>
          <w:sz w:val="28"/>
          <w:szCs w:val="28"/>
        </w:rPr>
        <w:t>(без учета расходов областного бюджета, предусмотренных за счет межбюджетных трансфертов из других бюджетов бюджетной системы Российской Федерации, имеющих целевое назначение)</w:t>
      </w:r>
      <w:r>
        <w:rPr>
          <w:sz w:val="28"/>
        </w:rPr>
        <w:t>».</w:t>
      </w:r>
    </w:p>
    <w:p>
      <w:pPr>
        <w:pStyle w:val="Normal"/>
        <w:tabs>
          <w:tab w:val="clear" w:pos="708"/>
          <w:tab w:val="left" w:pos="0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jc w:val="both"/>
        <w:rPr>
          <w:szCs w:val="28"/>
        </w:rPr>
      </w:pPr>
      <w:r>
        <w:rPr>
          <w:sz w:val="28"/>
          <w:szCs w:val="28"/>
        </w:rPr>
        <w:t xml:space="preserve">Приложение 1 </w:t>
      </w:r>
      <w:r>
        <w:rPr>
          <w:bCs/>
          <w:sz w:val="28"/>
          <w:szCs w:val="28"/>
        </w:rPr>
        <w:t>изложить в следующей редакции:</w:t>
      </w:r>
      <w:r>
        <w:rPr>
          <w:sz w:val="28"/>
        </w:rPr>
        <w:t xml:space="preserve"> 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5670" w:hanging="0"/>
        <w:jc w:val="both"/>
        <w:rPr/>
      </w:pPr>
      <w:r>
        <w:rPr>
          <w:sz w:val="28"/>
          <w:szCs w:val="28"/>
        </w:rPr>
        <w:t>к решению Совета депутатов Бобровичского сельского поселения Ельнинского района Смоленской области от 24.12.2019 №36 (в редакции решения от 02.04.2020  №06)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Источники финансирования дефицита бюджета </w:t>
      </w:r>
      <w:r>
        <w:rPr>
          <w:b/>
          <w:sz w:val="28"/>
          <w:szCs w:val="28"/>
        </w:rPr>
        <w:t>Бобровичского</w:t>
      </w:r>
      <w:r>
        <w:rPr>
          <w:b/>
          <w:bCs/>
          <w:sz w:val="28"/>
          <w:szCs w:val="28"/>
        </w:rPr>
        <w:t xml:space="preserve"> сельского поселения Ельнинского района Смоленской области 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2020 год</w:t>
      </w:r>
    </w:p>
    <w:p>
      <w:pPr>
        <w:pStyle w:val="Normal"/>
        <w:tabs>
          <w:tab w:val="clear" w:pos="708"/>
          <w:tab w:val="left" w:pos="525" w:leader="none"/>
          <w:tab w:val="right" w:pos="10205" w:leader="none"/>
        </w:tabs>
        <w:ind w:left="9072" w:hanging="0"/>
        <w:rPr/>
      </w:pPr>
      <w:r>
        <w:rPr/>
        <w:t>(рублей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387"/>
        <w:gridCol w:w="1984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ab/>
            </w:r>
            <w:r>
              <w:rPr>
                <w:b/>
                <w:bCs/>
              </w:rPr>
              <w:t>Код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 w:eastAsia="ru-RU"/>
              </w:rPr>
              <w:t>Сумма, рублей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/>
              <w:t>01 00 00 00 00 0000 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7 359,29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2 00 00 00 0000 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0 0000 7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10 0000 7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0 0000 8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10 0000 8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сельских поселений кредитов от кредитных организаций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3 00 00 00 0000 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0 0000 7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олучение бюджетных кредитов от других бюджетов бюджетной системы Российской Федерации в валюте </w:t>
            </w:r>
            <w:r>
              <w:rPr>
                <w:bCs/>
                <w:color w:val="000000"/>
              </w:rPr>
              <w:t xml:space="preserve">Российской </w:t>
            </w:r>
            <w:r>
              <w:rPr>
                <w:color w:val="000000"/>
              </w:rPr>
              <w:t>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10 0000 7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0 0000 8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10 0000 8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7 359,29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 622 43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 622 43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 622 43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 622 43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059 789,29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059 789,29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059 789,29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059 789,29</w:t>
            </w:r>
          </w:p>
        </w:tc>
      </w:tr>
    </w:tbl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jc w:val="both"/>
        <w:rPr>
          <w:szCs w:val="28"/>
        </w:rPr>
      </w:pPr>
      <w:r>
        <w:rPr>
          <w:sz w:val="28"/>
          <w:szCs w:val="28"/>
        </w:rPr>
        <w:t xml:space="preserve">Приложение 2 </w:t>
      </w:r>
      <w:r>
        <w:rPr>
          <w:bCs/>
          <w:sz w:val="28"/>
          <w:szCs w:val="28"/>
        </w:rPr>
        <w:t>изложить в следующей редакции:</w:t>
      </w:r>
      <w:r>
        <w:rPr>
          <w:sz w:val="28"/>
        </w:rPr>
        <w:t xml:space="preserve"> 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left="5670" w:hanging="0"/>
        <w:jc w:val="both"/>
        <w:rPr/>
      </w:pPr>
      <w:r>
        <w:rPr>
          <w:sz w:val="28"/>
          <w:szCs w:val="28"/>
        </w:rPr>
        <w:t>к решению Совета депутатов Бобровичского сельского поселения Ельнинского района Смоленской области от 24.12.2019 №36 (в редакции решения от 02.04.2020 №06)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Источники финансирования дефицита бюджета </w:t>
      </w:r>
      <w:r>
        <w:rPr>
          <w:b/>
          <w:sz w:val="28"/>
          <w:szCs w:val="28"/>
        </w:rPr>
        <w:t>Бобровичского</w:t>
      </w:r>
      <w:r>
        <w:rPr>
          <w:b/>
          <w:bCs/>
          <w:sz w:val="28"/>
          <w:szCs w:val="28"/>
        </w:rPr>
        <w:t xml:space="preserve"> сельского поселения Ельнинского района Смоленской области 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плановый период 2021 и 2022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25" w:leader="none"/>
          <w:tab w:val="right" w:pos="10205" w:leader="none"/>
        </w:tabs>
        <w:ind w:left="9072" w:hanging="0"/>
        <w:rPr/>
      </w:pPr>
      <w:r>
        <w:rPr/>
        <w:t>(рублей)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111"/>
        <w:gridCol w:w="1843"/>
        <w:gridCol w:w="1559"/>
      </w:tblGrid>
      <w:tr>
        <w:trPr>
          <w:trHeight w:val="1155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 w:eastAsia="ru-RU"/>
              </w:rPr>
              <w:t>Сумма</w:t>
            </w:r>
          </w:p>
        </w:tc>
      </w:tr>
      <w:tr>
        <w:trPr>
          <w:trHeight w:val="495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4F81BD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i w:val="false"/>
                <w:iCs w:val="false"/>
                <w:color w:val="4F81BD"/>
                <w:sz w:val="24"/>
                <w:szCs w:val="24"/>
                <w:lang w:val="ru-RU" w:eastAsia="ru-RU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 w:eastAsia="ru-RU"/>
              </w:rPr>
              <w:t>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 w:eastAsia="ru-RU"/>
              </w:rPr>
              <w:t>2022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/>
              <w:t>01 00 00 00 00 0000 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2 00 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0 0000 7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10 0000 7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0 0000 8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кредитов предоставленных кредитными организациями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10 0000 8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сельских поселений кредитов от кредитных организаций 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1 03 00 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0 0000 7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олучение бюджетных кредитов от других бюджетов бюджетной системы Российской Федерации в валюте </w:t>
            </w:r>
            <w:r>
              <w:rPr>
                <w:bCs/>
                <w:color w:val="000000"/>
              </w:rPr>
              <w:t xml:space="preserve">Российской </w:t>
            </w:r>
            <w:r>
              <w:rPr>
                <w:color w:val="000000"/>
              </w:rPr>
              <w:t>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10 0000 7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лучение бюджетных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0 0000 8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10 0000 8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5 356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6 226 14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5 356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6 226 14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5 356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6 226 14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5 356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6 226 14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356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226 14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356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226 14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356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226 14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356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226 140,00</w:t>
            </w:r>
          </w:p>
        </w:tc>
      </w:tr>
    </w:tbl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jc w:val="both"/>
        <w:rPr>
          <w:szCs w:val="28"/>
        </w:rPr>
      </w:pPr>
      <w:r>
        <w:rPr>
          <w:sz w:val="28"/>
          <w:szCs w:val="28"/>
        </w:rPr>
        <w:t xml:space="preserve">Приложение 3 </w:t>
      </w:r>
      <w:r>
        <w:rPr>
          <w:bCs/>
          <w:sz w:val="28"/>
          <w:szCs w:val="28"/>
        </w:rPr>
        <w:t>изложить в следующей редакции:</w:t>
      </w:r>
      <w:r>
        <w:rPr>
          <w:sz w:val="28"/>
        </w:rPr>
        <w:t xml:space="preserve"> 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ind w:left="5670" w:hanging="0"/>
        <w:jc w:val="both"/>
        <w:rPr/>
      </w:pPr>
      <w:r>
        <w:rPr>
          <w:sz w:val="28"/>
          <w:szCs w:val="28"/>
        </w:rPr>
        <w:t>к решению Совета депутатов Бобровичского сельского поселения Ельнинского района Смоленской области от 24.12.2019 №36 (в редакции решения от 02.04.2020 №06)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 xml:space="preserve">главных администраторов доходов бюджета Бобровичского сельского поселения </w:t>
      </w:r>
    </w:p>
    <w:p>
      <w:pPr>
        <w:pStyle w:val="TextBody"/>
        <w:rPr/>
      </w:pPr>
      <w:r>
        <w:rPr>
          <w:b/>
          <w:szCs w:val="28"/>
        </w:rPr>
        <w:t xml:space="preserve">Ельнинского района Смоленской области </w:t>
      </w:r>
    </w:p>
    <w:p>
      <w:pPr>
        <w:pStyle w:val="Normal"/>
        <w:tabs>
          <w:tab w:val="clear" w:pos="708"/>
          <w:tab w:val="left" w:pos="3900" w:leader="none"/>
        </w:tabs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2"/>
        <w:gridCol w:w="2559"/>
        <w:gridCol w:w="5783"/>
      </w:tblGrid>
      <w:tr>
        <w:trPr>
          <w:cantSplit w:val="true"/>
        </w:trPr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, источника доходов местного бюджета</w:t>
            </w:r>
          </w:p>
        </w:tc>
      </w:tr>
      <w:tr>
        <w:trPr>
          <w:cantSplit w:val="true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лавного администратора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а доходов местного бюджета</w:t>
            </w:r>
          </w:p>
        </w:tc>
        <w:tc>
          <w:tcPr>
            <w:tcW w:w="5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1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Администрация </w:t>
            </w:r>
            <w:r>
              <w:rPr>
                <w:b/>
              </w:rPr>
              <w:t>Бобровичского</w:t>
            </w:r>
            <w:r>
              <w:rPr>
                <w:b/>
                <w:bCs/>
              </w:rPr>
              <w:t xml:space="preserve"> сельского поселения Ельнинского района Смоленской области</w:t>
            </w:r>
          </w:p>
        </w:tc>
      </w:tr>
      <w:tr>
        <w:trPr>
          <w:trHeight w:val="387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5 10 0000 12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87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87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</w:tr>
      <w:tr>
        <w:trPr>
          <w:trHeight w:val="1320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/>
            </w:pPr>
            <w:r>
              <w:rPr>
                <w:szCs w:val="28"/>
              </w:rPr>
              <w:t>1 14 02053 10 0000 41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 14 02053 10 0000 44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 17 01050 10 0000 18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/>
            </w:pPr>
            <w:r>
              <w:rPr>
                <w:szCs w:val="28"/>
              </w:rPr>
              <w:t>1 17 05050 10 0000 18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/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 02 15002 10 0000 15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 02 16001 10 0000 15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bCs/>
                <w:szCs w:val="28"/>
              </w:rPr>
            </w:pPr>
            <w:r>
              <w:rPr/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 02 19999 10 0000 15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очие дотации бюджетам сельских поселений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 02 25299 10 0000 15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/>
              <w:t xml:space="preserve">Субсидии бюджетам сельских поселений на софинансирование расходных обязательств субъектов Российской Федерации, связанных с реализацией федеральной целевой </w:t>
            </w:r>
            <w:hyperlink r:id="rId3">
              <w:r>
                <w:rPr>
                  <w:rStyle w:val="InternetLink"/>
                  <w:color w:val="0070C0"/>
                </w:rPr>
                <w:t>программы</w:t>
              </w:r>
            </w:hyperlink>
            <w:r>
              <w:rPr/>
              <w:t xml:space="preserve"> "Увековечение памяти погибших при защите Отечества на 2019 - 2024 годы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 02 29999 10 0000 15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 02 35118 10 0000 15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bCs/>
                <w:szCs w:val="28"/>
                <w:u w:val="single"/>
              </w:rPr>
            </w:pPr>
            <w:r>
              <w:rPr>
                <w:bCs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70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921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 02 49999 10 0000 15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70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szCs w:val="28"/>
              </w:rPr>
            </w:pPr>
            <w:r>
              <w:rPr/>
              <w:t>2 07 05030 10 0000 15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bCs/>
                <w:szCs w:val="28"/>
              </w:rPr>
            </w:pPr>
            <w:r>
              <w:rPr/>
              <w:t>Прочие безвозмездные поступления в бюджеты сельских поселений</w:t>
            </w:r>
          </w:p>
        </w:tc>
      </w:tr>
      <w:tr>
        <w:trPr>
          <w:trHeight w:val="70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/>
            </w:pPr>
            <w:r>
              <w:rPr/>
              <w:t>2 19 60010 10 0000 15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jc w:val="both"/>
        <w:rPr>
          <w:szCs w:val="28"/>
        </w:rPr>
      </w:pPr>
      <w:r>
        <w:rPr>
          <w:sz w:val="28"/>
          <w:szCs w:val="28"/>
        </w:rPr>
        <w:t xml:space="preserve">Приложение 8 </w:t>
      </w:r>
      <w:r>
        <w:rPr>
          <w:bCs/>
          <w:sz w:val="28"/>
          <w:szCs w:val="28"/>
        </w:rPr>
        <w:t>изложить в следующей редакции:</w:t>
      </w:r>
      <w:r>
        <w:rPr>
          <w:sz w:val="28"/>
        </w:rPr>
        <w:t xml:space="preserve"> 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8</w:t>
      </w:r>
    </w:p>
    <w:p>
      <w:pPr>
        <w:pStyle w:val="Normal"/>
        <w:ind w:left="5670" w:hanging="0"/>
        <w:jc w:val="both"/>
        <w:rPr/>
      </w:pPr>
      <w:r>
        <w:rPr>
          <w:sz w:val="28"/>
          <w:szCs w:val="28"/>
        </w:rPr>
        <w:t>к решению Совета депутатов Бобровичского сельского поселения Ельнинского района Смоленской области от 24.12.2019 №36 (в редакции решения от 02.04.2020 №06)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Прогнозируемые безвозмездные </w:t>
      </w:r>
      <w:r>
        <w:rPr>
          <w:b/>
          <w:sz w:val="28"/>
          <w:szCs w:val="28"/>
        </w:rPr>
        <w:t xml:space="preserve">поступлени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бюджет Бобрович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льнинского района Смоленской области на 2020 год</w:t>
      </w:r>
    </w:p>
    <w:p>
      <w:pPr>
        <w:pStyle w:val="Normal"/>
        <w:tabs>
          <w:tab w:val="clear" w:pos="708"/>
          <w:tab w:val="left" w:pos="7635" w:leader="none"/>
        </w:tabs>
        <w:jc w:val="right"/>
        <w:rPr/>
      </w:pPr>
      <w:r>
        <w:rPr>
          <w:b/>
          <w:sz w:val="28"/>
          <w:szCs w:val="28"/>
        </w:rPr>
        <w:tab/>
      </w:r>
      <w:r>
        <w:rPr/>
        <w:t>(тыс. рублей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954"/>
        <w:gridCol w:w="1275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ификац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йской Федераци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групп, подгрупп и статей до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31,2</w:t>
            </w:r>
          </w:p>
        </w:tc>
      </w:tr>
      <w:tr>
        <w:trPr>
          <w:trHeight w:val="5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835,2</w:t>
            </w:r>
          </w:p>
        </w:tc>
      </w:tr>
      <w:tr>
        <w:trPr>
          <w:trHeight w:val="56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10000 0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Дотации бюджетам бюджетной системы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120,9</w:t>
            </w:r>
          </w:p>
        </w:tc>
      </w:tr>
      <w:tr>
        <w:trPr>
          <w:trHeight w:val="41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6001 0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120,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6001 1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120,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20000 0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7,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2 02 25299 0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Субсидии бюджетам на софинансирование расходных обязательств субъектов Российской Федерации, связанных с реализацией федеральной целевой </w:t>
            </w:r>
            <w:hyperlink r:id="rId4">
              <w:r>
                <w:rPr>
                  <w:rStyle w:val="InternetLink"/>
                  <w:bCs/>
                </w:rPr>
                <w:t>программы</w:t>
              </w:r>
            </w:hyperlink>
            <w:r>
              <w:rPr>
                <w:bCs/>
              </w:rPr>
              <w:t xml:space="preserve"> "Увековечение памяти погибших при защите Отечества на 2019 - 2024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,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2 02 25299 1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 xml:space="preserve">Субсидии бюджетам сельских поселений на софинансирование расходных обязательств субъектов Российской Федерации, связанных с реализацией федеральной целевой </w:t>
            </w:r>
            <w:hyperlink r:id="rId5">
              <w:r>
                <w:rPr>
                  <w:rStyle w:val="InternetLink"/>
                </w:rPr>
                <w:t>программы</w:t>
              </w:r>
            </w:hyperlink>
            <w:r>
              <w:rPr/>
              <w:t xml:space="preserve"> "Увековечение памяти погибших при защите Отечества на 2019 - 2024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,5</w:t>
            </w:r>
          </w:p>
        </w:tc>
      </w:tr>
      <w:tr>
        <w:trPr>
          <w:trHeight w:val="67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30000 0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Субвенции бюджетам бюджетной системы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,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18 0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18 1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7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РОЧИЕ БЕЗВОЗМЕЗДНЫЕ ПОСТУПЛЕНИЯ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6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7 05000 1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безвозмездные поступления в бюджеты сельских поселени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7 05030 1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безвозмездные поступления в бюджеты сельских поселени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,0</w:t>
            </w:r>
          </w:p>
        </w:tc>
      </w:tr>
    </w:tbl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jc w:val="both"/>
        <w:rPr>
          <w:szCs w:val="28"/>
        </w:rPr>
      </w:pPr>
      <w:r>
        <w:rPr>
          <w:sz w:val="28"/>
          <w:szCs w:val="28"/>
        </w:rPr>
        <w:t xml:space="preserve">Приложение 9 </w:t>
      </w:r>
      <w:r>
        <w:rPr>
          <w:bCs/>
          <w:sz w:val="28"/>
          <w:szCs w:val="28"/>
        </w:rPr>
        <w:t>изложить в следующей редакции:</w:t>
      </w:r>
      <w:r>
        <w:rPr>
          <w:sz w:val="28"/>
        </w:rPr>
        <w:t xml:space="preserve"> 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9</w:t>
      </w:r>
    </w:p>
    <w:p>
      <w:pPr>
        <w:pStyle w:val="Normal"/>
        <w:ind w:left="5670" w:hanging="0"/>
        <w:jc w:val="both"/>
        <w:rPr/>
      </w:pPr>
      <w:r>
        <w:rPr>
          <w:sz w:val="28"/>
          <w:szCs w:val="28"/>
        </w:rPr>
        <w:t>к решению Совета депутатов Бобровичского сельского поселения Ельнинского района Смоленской области от 24.12.2019 №36 (в редакции решения от 02.04.2020 №06)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Прогнозируемые безвозмездные </w:t>
      </w:r>
      <w:r>
        <w:rPr>
          <w:b/>
          <w:sz w:val="28"/>
          <w:szCs w:val="28"/>
        </w:rPr>
        <w:t xml:space="preserve">поступ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 бюджет Бобровичского сельского поселения Ельнинского района </w:t>
      </w:r>
    </w:p>
    <w:p>
      <w:pPr>
        <w:pStyle w:val="Normal"/>
        <w:ind w:right="279" w:hanging="0"/>
        <w:jc w:val="center"/>
        <w:rPr/>
      </w:pPr>
      <w:r>
        <w:rPr>
          <w:b/>
          <w:sz w:val="28"/>
          <w:szCs w:val="28"/>
        </w:rPr>
        <w:t xml:space="preserve">Смоленской области на </w:t>
      </w:r>
      <w:r>
        <w:rPr>
          <w:b/>
          <w:bCs/>
          <w:sz w:val="28"/>
          <w:szCs w:val="28"/>
        </w:rPr>
        <w:t>плановый период 2021 и 2022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635" w:leader="none"/>
        </w:tabs>
        <w:jc w:val="right"/>
        <w:rPr/>
      </w:pPr>
      <w:r>
        <w:rPr/>
        <w:t>(тыс. рублей)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820"/>
        <w:gridCol w:w="1275"/>
        <w:gridCol w:w="1276"/>
      </w:tblGrid>
      <w:tr>
        <w:trPr>
          <w:trHeight w:val="510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ификац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йской Федерации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групп, подгрупп и статей доходов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 год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 00 000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68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233,3</w:t>
            </w:r>
          </w:p>
        </w:tc>
      </w:tr>
      <w:tr>
        <w:trPr>
          <w:trHeight w:val="5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000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68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233,3</w:t>
            </w:r>
          </w:p>
        </w:tc>
      </w:tr>
      <w:tr>
        <w:trPr>
          <w:trHeight w:val="56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10000 00 0000 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Дотации бюджетам бюджетной системы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44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581,3</w:t>
            </w:r>
          </w:p>
        </w:tc>
      </w:tr>
      <w:tr>
        <w:trPr>
          <w:trHeight w:val="41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6001 00 0000 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44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581,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6001 10 0000 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44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581,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20000 00 0000 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3,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2 02 25299 00 0000 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Субсидии бюджетам на софинансирование расходных обязательств субъектов Российской Федерации, связанных с реализацией федеральной целевой </w:t>
            </w:r>
            <w:hyperlink r:id="rId6">
              <w:r>
                <w:rPr>
                  <w:rStyle w:val="InternetLink"/>
                  <w:bCs/>
                </w:rPr>
                <w:t>программы</w:t>
              </w:r>
            </w:hyperlink>
            <w:r>
              <w:rPr>
                <w:bCs/>
              </w:rPr>
              <w:t xml:space="preserve"> "Увековечение памяти погибших при защите Отечества на 2019 - 2024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3,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2 02 25299 10 0000 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 xml:space="preserve">Субсидии бюджетам сельских поселений на софинансирование расходных обязательств субъектов Российской Федерации, связанных с реализацией федеральной целевой </w:t>
            </w:r>
            <w:hyperlink r:id="rId7">
              <w:r>
                <w:rPr>
                  <w:rStyle w:val="InternetLink"/>
                </w:rPr>
                <w:t>программы</w:t>
              </w:r>
            </w:hyperlink>
            <w:r>
              <w:rPr/>
              <w:t xml:space="preserve"> "Увековечение памяти погибших при защите Отечества на 2019 - 2024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3,3</w:t>
            </w:r>
          </w:p>
        </w:tc>
      </w:tr>
      <w:tr>
        <w:trPr>
          <w:trHeight w:val="67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30000 00 0000 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Субвенции бюджетам бюджетной системы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,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18 00 0000 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18 10 0000 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7</w:t>
            </w:r>
          </w:p>
        </w:tc>
      </w:tr>
    </w:tbl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</w:rPr>
      </w:pPr>
      <w:r>
        <w:rPr>
          <w:sz w:val="28"/>
          <w:szCs w:val="28"/>
        </w:rPr>
        <w:t>8) Приложение 10</w:t>
      </w:r>
      <w:r>
        <w:rPr>
          <w:bCs/>
          <w:sz w:val="28"/>
          <w:szCs w:val="28"/>
        </w:rPr>
        <w:t xml:space="preserve"> изложить в следующей редакции:</w:t>
      </w:r>
      <w:r>
        <w:rPr>
          <w:sz w:val="28"/>
        </w:rPr>
        <w:t xml:space="preserve"> 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0</w:t>
      </w:r>
    </w:p>
    <w:p>
      <w:pPr>
        <w:pStyle w:val="Normal"/>
        <w:ind w:left="5670" w:hanging="0"/>
        <w:jc w:val="both"/>
        <w:rPr/>
      </w:pPr>
      <w:r>
        <w:rPr>
          <w:sz w:val="28"/>
          <w:szCs w:val="28"/>
        </w:rPr>
        <w:t>к решению Совета депутатов Бобровичского сельского поселения Ельнинского района Смоленской области от 24.12.2019 №36» (в редакции решения от 02.04.2020 №06)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b/>
          <w:szCs w:val="28"/>
        </w:rPr>
        <w:t>Распределение бюджетных  ассигнований   по разделам, подразделам, целевым статьям</w:t>
      </w:r>
      <w:r>
        <w:rPr>
          <w:b/>
          <w:szCs w:val="28"/>
          <w:lang w:val="ru-RU"/>
        </w:rPr>
        <w:t xml:space="preserve"> (муниципальным программам, непрограммным направлениям деятельности), группам и подгруппам</w:t>
      </w:r>
      <w:r>
        <w:rPr>
          <w:b/>
          <w:szCs w:val="28"/>
        </w:rPr>
        <w:t xml:space="preserve"> </w:t>
      </w:r>
      <w:r>
        <w:rPr>
          <w:b/>
          <w:szCs w:val="28"/>
          <w:lang w:val="ru-RU"/>
        </w:rPr>
        <w:t>видов</w:t>
      </w:r>
      <w:r>
        <w:rPr>
          <w:b/>
          <w:szCs w:val="28"/>
        </w:rPr>
        <w:t xml:space="preserve"> расходов </w:t>
      </w:r>
    </w:p>
    <w:p>
      <w:pPr>
        <w:pStyle w:val="TextBody"/>
        <w:rPr/>
      </w:pPr>
      <w:r>
        <w:rPr>
          <w:b/>
          <w:szCs w:val="28"/>
        </w:rPr>
        <w:t>классификации расходов бюджетов на 20</w:t>
      </w:r>
      <w:r>
        <w:rPr>
          <w:b/>
          <w:szCs w:val="28"/>
          <w:lang w:val="ru-RU"/>
        </w:rPr>
        <w:t>20</w:t>
      </w:r>
      <w:r>
        <w:rPr>
          <w:b/>
          <w:szCs w:val="28"/>
        </w:rPr>
        <w:t xml:space="preserve"> год 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10205" w:leader="none"/>
        </w:tabs>
        <w:outlineLvl w:val="0"/>
        <w:rPr>
          <w:bCs/>
        </w:rPr>
      </w:pPr>
      <w:r>
        <w:rPr>
          <w:bCs/>
        </w:rPr>
        <w:tab/>
        <w:t xml:space="preserve"> (рублей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3"/>
        <w:gridCol w:w="709"/>
        <w:gridCol w:w="709"/>
        <w:gridCol w:w="1559"/>
        <w:gridCol w:w="567"/>
        <w:gridCol w:w="1559"/>
      </w:tblGrid>
      <w:tr>
        <w:trPr>
          <w:tblHeader w:val="true"/>
          <w:trHeight w:val="150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Разде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Подразде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Целевая стать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Вид расход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 059 789,29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157 336,85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0 2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Руководство и управление в сфере установленных функций органа муниципального образ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0 2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1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0 2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</w:t>
            </w:r>
            <w:r>
              <w:rPr>
                <w:szCs w:val="28"/>
              </w:rPr>
              <w:t>Расходы на обеспечение функций муниципальных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1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0 2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</w:t>
            </w: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01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0 2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 </w:t>
            </w: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1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0 2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Руководство и управление в сфере установленных функций органа муниципального образ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епутаты представительного органа муниципального образ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02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</w:t>
            </w:r>
            <w:r>
              <w:rPr>
                <w:szCs w:val="28"/>
              </w:rPr>
              <w:t>Расходы на обеспечение функций муниципальных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</w:t>
            </w: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 </w:t>
            </w: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818 6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818 6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818 6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</w:t>
            </w:r>
            <w:r>
              <w:rPr>
                <w:szCs w:val="28"/>
              </w:rPr>
              <w:t>Расходы на обеспечение функций муниципальных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818 6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</w:t>
            </w: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341 1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 </w:t>
            </w: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341 1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</w:t>
            </w: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8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 </w:t>
            </w: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8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</w:t>
            </w: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 5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 </w:t>
            </w:r>
            <w:r>
              <w:rPr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 5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 4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 4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</w:t>
            </w:r>
            <w:r>
              <w:rPr>
                <w:szCs w:val="28"/>
              </w:rPr>
              <w:t>Представление межбюджетных трансфертов из бюджетов поселений в бюджет муниципального района по передаче полномочий по казначейскому исполнени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</w:t>
            </w: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 </w:t>
            </w: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</w:t>
            </w:r>
            <w:r>
              <w:rPr>
                <w:szCs w:val="28"/>
              </w:rPr>
              <w:t>Представление межбюджетных трансфертов из бюджетов поселений в бюджет муниципального района по передаче полномочий контрольно-счетному органу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9 4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</w:t>
            </w: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 4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 </w:t>
            </w: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 4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Непрограммные мероприят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Я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</w:t>
            </w:r>
            <w:r>
              <w:rPr>
                <w:szCs w:val="28"/>
              </w:rPr>
              <w:t>Резервный фонд местных администрац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Я00288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</w:t>
            </w: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Я00288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 </w:t>
            </w:r>
            <w:r>
              <w:rPr>
                <w:szCs w:val="28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Я00288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2 136,85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Муниципальная программа "Увековечение памяти погибших при защите Отечества в Бобровичском сельском поселении Ельнинского района Смолен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2 136,85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ограммные мероприят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Я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2 136,85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</w:t>
            </w:r>
            <w:r>
              <w:rPr>
                <w:szCs w:val="28"/>
              </w:rPr>
              <w:t>Основное мероприятие "Расходы бюджета Бобровичского сельского поселения Ельнинского района Смоленской области, связанные с реализацией федеральной целевой программы "Увековечение памяти погибших при защите Отечества на 2019-2024 годы"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Я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2 136,85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</w:t>
            </w:r>
            <w:r>
              <w:rPr>
                <w:szCs w:val="28"/>
              </w:rPr>
              <w:t>Расходы бюджета Бобровичского сельского поселения Ельнинского района Смоленской области, связанные с реализацией федеральной целевой программы "Увековечение памяти погибших при защите Отечества на 2019-2024 годы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Я01L2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2 136,85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</w:t>
            </w: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Я01L2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2 136,85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 </w:t>
            </w: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Я01L2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2 136,85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 8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 8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 8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1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 8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</w:t>
            </w:r>
            <w:r>
              <w:rPr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100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 8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</w:t>
            </w: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100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 62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 </w:t>
            </w: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100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 62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</w:t>
            </w: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100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 18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 </w:t>
            </w: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100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 18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 6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 6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Муниципальная программа "О мерах по противодействию терроризму и экстремизму на территории Бобровичского сельского поселения Ельнинского района Смолен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ограммные мероприят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Я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</w:t>
            </w:r>
            <w:r>
              <w:rPr>
                <w:szCs w:val="28"/>
              </w:rPr>
              <w:t>Основное мероприятие "Мероприятия по профилактике экстремизма и терроризма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Я02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</w:t>
            </w:r>
            <w:r>
              <w:rPr>
                <w:szCs w:val="28"/>
              </w:rPr>
              <w:t>Обеспечение мер по противодействию терроризму и экстремизму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Я02233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</w:t>
            </w: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Я02233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 </w:t>
            </w: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Я02233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6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ероприятия в сфере чрезвычайных ситуаций природного и техногенного характер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5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6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</w:t>
            </w:r>
            <w:r>
              <w:rPr>
                <w:szCs w:val="28"/>
              </w:rPr>
              <w:t>Защита населения и территорий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500104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6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</w:t>
            </w: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500104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6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 </w:t>
            </w: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500104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6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87 203,32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86 203,32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Муниципальная программа "Обеспечение безопасности дорожного движения на территории Бобровичского сельского поселения Ельнинского района Смолен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86 203,32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ограммные мероприят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86 203,32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</w:t>
            </w:r>
            <w:r>
              <w:rPr>
                <w:szCs w:val="28"/>
              </w:rPr>
              <w:t>Основное мероприятие "Выполнение ремонтно-восстановительных работ по восстановлению улично-дорожной сети за счет средств дорожного фонда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84 203,32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</w:t>
            </w:r>
            <w:r>
              <w:rPr>
                <w:szCs w:val="28"/>
              </w:rPr>
              <w:t>Обеспечение мероприятий по ремонту и содержанию дорожной сети за счет средств дорожного фонд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121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84 203,32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</w:t>
            </w: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121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84 203,32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 </w:t>
            </w: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121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84 203,32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</w:t>
            </w:r>
            <w:r>
              <w:rPr>
                <w:szCs w:val="28"/>
              </w:rPr>
              <w:t>Основное мероприятие "Обеспечение безопасности дорожного движения за счет средств дорожного фонда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2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</w:t>
            </w:r>
            <w:r>
              <w:rPr>
                <w:szCs w:val="28"/>
              </w:rPr>
              <w:t>Обеспечение мер по освещению и осмотру дорог за счет средств дорожного фонд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221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</w:t>
            </w: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221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 </w:t>
            </w: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221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</w:t>
            </w:r>
            <w:r>
              <w:rPr>
                <w:szCs w:val="28"/>
              </w:rPr>
              <w:t>Основное мероприятие "Профилактика детского дорожно-транспортного травматизма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3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</w:t>
            </w:r>
            <w:r>
              <w:rPr>
                <w:szCs w:val="28"/>
              </w:rPr>
              <w:t>Приобретение и распространение плакатов, буклетов по тематике БДД для детей, проживающих на территории посе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321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</w:t>
            </w: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321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 </w:t>
            </w: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321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</w:t>
            </w:r>
            <w:r>
              <w:rPr>
                <w:szCs w:val="28"/>
              </w:rPr>
              <w:t>Основное мероприятие "Мероприятия по формированию общественного мнения по проблеме безопасности дорожного движения, повышению правового сознания и предупреждению опасного поведения участников дорожного движения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4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</w:t>
            </w:r>
            <w:r>
              <w:rPr>
                <w:szCs w:val="28"/>
              </w:rPr>
              <w:t>Проведение мероприятий по безопасности дорожного движ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4212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</w:t>
            </w: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4212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 </w:t>
            </w: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4212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Муниципальная программа "Развитие субъектов малого и среднего предпринимательства в Бобровичском сельском поселении Ельнинского района Смолен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ограммные мероприят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Я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</w:t>
            </w:r>
            <w:r>
              <w:rPr>
                <w:szCs w:val="28"/>
              </w:rPr>
              <w:t>Оказание финансовой, имущественной, информационной и консультативной поддержки, а также выполнение мероприятий по решению кадровых проблем субъектов малого и среднего предприниматель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Я00208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</w:t>
            </w: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Я00208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 </w:t>
            </w: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Я00208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2 849,12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1 899,12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1 899,12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3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1 899,12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</w:t>
            </w:r>
            <w:r>
              <w:rPr>
                <w:szCs w:val="28"/>
              </w:rPr>
              <w:t>Создание условий для устойчивого развития и функционирования коммунального хозяй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30012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1 899,12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</w:t>
            </w: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30012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91 899,12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 </w:t>
            </w: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30012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1 899,12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0 95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Муниципальная программа "Cохранение и восстановление историко-культурных памятников и благоустройство территории вокруг них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5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ограммные мероприят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Я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5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</w:t>
            </w:r>
            <w:r>
              <w:rPr>
                <w:szCs w:val="28"/>
              </w:rPr>
              <w:t>Основное мероприятие "Cохранениe и восстановление историко-культурных памятников и благоустройство территории вокруг них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Я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5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</w:t>
            </w:r>
            <w:r>
              <w:rPr>
                <w:szCs w:val="28"/>
              </w:rPr>
              <w:t>Расходы на обеспечение мероприятий по сохранению и восстановлению историко-культурных памятников и благоустройству территории вокруг ни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Я01263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5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</w:t>
            </w: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Я01263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5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 </w:t>
            </w: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Я01263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1 5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9 45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ероприятия по благоустройству территор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9 45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</w:t>
            </w:r>
            <w:r>
              <w:rPr>
                <w:szCs w:val="28"/>
              </w:rPr>
              <w:t>Энергосбережение и повышение энергетической эффективности в системах наружного освещ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11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8 9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</w:t>
            </w: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11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8 9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 </w:t>
            </w: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11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8 9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</w:t>
            </w:r>
            <w:r>
              <w:rPr>
                <w:szCs w:val="28"/>
              </w:rPr>
              <w:t>Содержание мест захорон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11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8 5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</w:t>
            </w: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11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8 5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 </w:t>
            </w: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11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8 5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</w:t>
            </w:r>
            <w:r>
              <w:rPr>
                <w:szCs w:val="28"/>
              </w:rPr>
              <w:t>Озелене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110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</w:t>
            </w: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110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 </w:t>
            </w: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110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</w:t>
            </w:r>
            <w:r>
              <w:rPr>
                <w:szCs w:val="28"/>
              </w:rPr>
              <w:t>Прочие мероприятия по благоустройству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11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2 05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</w:t>
            </w: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11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2 050,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 </w:t>
            </w: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11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2 050,00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9)</w:t>
      </w:r>
      <w:r>
        <w:rPr>
          <w:sz w:val="28"/>
          <w:szCs w:val="28"/>
        </w:rPr>
        <w:t xml:space="preserve"> Приложение 11</w:t>
      </w:r>
      <w:r>
        <w:rPr>
          <w:bCs/>
          <w:sz w:val="28"/>
          <w:szCs w:val="28"/>
        </w:rPr>
        <w:t xml:space="preserve"> изложить в следующей редакции:</w:t>
      </w:r>
      <w:r>
        <w:rPr>
          <w:sz w:val="28"/>
          <w:szCs w:val="28"/>
        </w:rPr>
        <w:t xml:space="preserve"> 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1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депутатов Бобровичского сельского поселения Ельнинского района Смоленской области от 24.12.2019 №36 (в редакции решения от 02.04.2020 №06)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rPr/>
      </w:pPr>
      <w:r>
        <w:rPr>
          <w:b/>
          <w:szCs w:val="28"/>
        </w:rPr>
        <w:t>Распределение бюджетных ассигнований по разделам, подразделам, целевым статьям</w:t>
      </w:r>
      <w:r>
        <w:rPr>
          <w:b/>
          <w:szCs w:val="28"/>
          <w:lang w:val="ru-RU"/>
        </w:rPr>
        <w:t xml:space="preserve"> (муниципальным программам, непрограммным направлениям деятельности), группам и подгруппам</w:t>
      </w:r>
      <w:r>
        <w:rPr>
          <w:b/>
          <w:szCs w:val="28"/>
        </w:rPr>
        <w:t xml:space="preserve"> </w:t>
      </w:r>
      <w:r>
        <w:rPr>
          <w:b/>
          <w:szCs w:val="28"/>
          <w:lang w:val="ru-RU"/>
        </w:rPr>
        <w:t>видов</w:t>
      </w:r>
      <w:r>
        <w:rPr>
          <w:b/>
          <w:szCs w:val="28"/>
        </w:rPr>
        <w:t xml:space="preserve"> расходов 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 xml:space="preserve">классификации расходов бюджетов </w:t>
      </w:r>
      <w:r>
        <w:rPr>
          <w:b/>
          <w:bCs/>
          <w:kern w:val="2"/>
          <w:szCs w:val="28"/>
          <w:lang w:eastAsia="ru-RU"/>
        </w:rPr>
        <w:t>на плановый период 20</w:t>
      </w:r>
      <w:r>
        <w:rPr>
          <w:b/>
          <w:bCs/>
          <w:kern w:val="2"/>
          <w:szCs w:val="28"/>
          <w:lang w:val="ru-RU" w:eastAsia="ru-RU"/>
        </w:rPr>
        <w:t>21</w:t>
      </w:r>
      <w:r>
        <w:rPr>
          <w:b/>
          <w:bCs/>
          <w:kern w:val="2"/>
          <w:szCs w:val="28"/>
          <w:lang w:eastAsia="ru-RU"/>
        </w:rPr>
        <w:t xml:space="preserve"> и 20</w:t>
      </w:r>
      <w:r>
        <w:rPr>
          <w:b/>
          <w:bCs/>
          <w:kern w:val="2"/>
          <w:szCs w:val="28"/>
          <w:lang w:val="ru-RU" w:eastAsia="ru-RU"/>
        </w:rPr>
        <w:t>22</w:t>
      </w:r>
      <w:r>
        <w:rPr>
          <w:b/>
          <w:bCs/>
          <w:kern w:val="2"/>
          <w:szCs w:val="28"/>
          <w:lang w:eastAsia="ru-RU"/>
        </w:rPr>
        <w:t xml:space="preserve"> годов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</w:rPr>
      </w:pPr>
      <w:r>
        <w:rPr>
          <w:bCs/>
        </w:rPr>
        <w:t>(рублей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1"/>
        <w:gridCol w:w="567"/>
        <w:gridCol w:w="567"/>
        <w:gridCol w:w="1418"/>
        <w:gridCol w:w="567"/>
        <w:gridCol w:w="1417"/>
        <w:gridCol w:w="1559"/>
      </w:tblGrid>
      <w:tr>
        <w:trPr>
          <w:tblHeader w:val="true"/>
          <w:trHeight w:val="1500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Разде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Подразде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Целевая стать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Вид расход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мма, 202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мма, 2022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 228 225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947 435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 093 925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 502 635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9 5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3 8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Руководство и управление в сфере установленных функций органа муниципального обра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9 5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3 8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1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9 5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3 8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</w:t>
            </w:r>
            <w:r>
              <w:rPr>
                <w:szCs w:val="28"/>
              </w:rPr>
              <w:t>Расходы на обеспечение функций муниципальных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1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9 5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3 8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</w:t>
            </w: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1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9 5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3 8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 </w:t>
            </w: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1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9 5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3 8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Руководство и управление в сфере установленных функций органа муниципального обра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епутаты представительного органа муниципального обра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2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</w:t>
            </w:r>
            <w:r>
              <w:rPr>
                <w:szCs w:val="28"/>
              </w:rPr>
              <w:t>Расходы на обеспечение функций муниципальных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</w:t>
            </w: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 </w:t>
            </w: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239 625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217 795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239 625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217 795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239 625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 217 795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</w:t>
            </w:r>
            <w:r>
              <w:rPr>
                <w:szCs w:val="28"/>
              </w:rPr>
              <w:t>Расходы на обеспечение функций муниципальных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239 625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217 795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</w:t>
            </w: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239 625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217 795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 </w:t>
            </w: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239 625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217 795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 9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2 7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 9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2 7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</w:t>
            </w:r>
            <w:r>
              <w:rPr>
                <w:szCs w:val="28"/>
              </w:rPr>
              <w:t>Представление межбюджетных трансфертов из бюджетов поселений в бюджет муниципального района по передаче полномочий по казначейскому исполнени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</w:t>
            </w: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 </w:t>
            </w: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</w:t>
            </w:r>
            <w:r>
              <w:rPr>
                <w:szCs w:val="28"/>
              </w:rPr>
              <w:t>Представление межбюджетных трансфертов из бюджетов поселений в бюджет муниципального района по передаче полномочий контрольно-счетному орган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 9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7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</w:t>
            </w: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 9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7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 </w:t>
            </w: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 9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7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Непрограммные мероприят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Я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</w:t>
            </w:r>
            <w:r>
              <w:rPr>
                <w:szCs w:val="28"/>
              </w:rPr>
              <w:t>Резервный фонд местных администрац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Я00288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</w:t>
            </w: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Я00288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 </w:t>
            </w:r>
            <w:r>
              <w:rPr>
                <w:szCs w:val="28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Я00288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7 9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3 34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Муниципальная программа "Увековечение памяти погибших при защите Отечества в Бобровичском сельском поселении Ельнинского района Смолен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7 9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3 34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ограммные мероприят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Я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7 9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3 34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</w:t>
            </w:r>
            <w:r>
              <w:rPr>
                <w:szCs w:val="28"/>
              </w:rPr>
              <w:t>Основное мероприятие "Расходы бюджета Бобровичского сельского поселения Ельнинского района Смоленской области, связанные с реализацией федеральной целевой программы "Увековечение памяти погибших при защите Отечества на 2019-2024 годы"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Я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7 9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3 34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</w:t>
            </w:r>
            <w:r>
              <w:rPr>
                <w:szCs w:val="28"/>
              </w:rPr>
              <w:t>Расходы бюджета Бобровичского сельского поселения Ельнинского района Смоленской области, связанные с реализацией федеральной целевой программы "Увековечение памяти погибших при защите Отечества на 2019-2024 годы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Я01L2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7 9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3 34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</w:t>
            </w: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Я01L2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7 9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3 34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 </w:t>
            </w: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Я01L2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7 9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3 34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 1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 7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 1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 7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 1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 7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1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 1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 7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</w:t>
            </w:r>
            <w:r>
              <w:rPr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100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 1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 7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</w:t>
            </w: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100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 711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 099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 </w:t>
            </w: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100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 711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 099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</w:t>
            </w: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100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 389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 601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 </w:t>
            </w: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100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 389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 601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77 2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 386 1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76 2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385 1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Муниципальная программа "Обеспечение безопасности дорожного движения на территории Бобровичского сельского поселения Ельнинского района Смолен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76 2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385 1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ограммные мероприят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76 2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385 1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</w:t>
            </w:r>
            <w:r>
              <w:rPr>
                <w:szCs w:val="28"/>
              </w:rPr>
              <w:t>Основное мероприятие "Выполнение ремонтно-восстановительных работ по восстановлению улично-дорожной сети за счет средств дорожного фонда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6 2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85 1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</w:t>
            </w:r>
            <w:r>
              <w:rPr>
                <w:szCs w:val="28"/>
              </w:rPr>
              <w:t>Обеспечение мероприятий по ремонту и содержанию дорожной сети за счет средств дорожного фонд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121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6 2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85 1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</w:t>
            </w: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121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6 2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85 1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 </w:t>
            </w: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121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6 2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85 1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</w:t>
            </w:r>
            <w:r>
              <w:rPr>
                <w:szCs w:val="28"/>
              </w:rPr>
              <w:t>Основное мероприятие "Обеспечение безопасности дорожного движения за счет средств дорожного фонда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2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 0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</w:t>
            </w:r>
            <w:r>
              <w:rPr>
                <w:szCs w:val="28"/>
              </w:rPr>
              <w:t>Обеспечение мер по освещению и осмотру дорог за счет средств дорожного фонд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221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 0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</w:t>
            </w: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221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 0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 </w:t>
            </w: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221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 0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Муниципальная программа "Развитие субъектов малого и среднего предпринимательства в Бобровичском сельском поселении Ельнинского района Смолен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ограммные мероприят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Я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</w:t>
            </w:r>
            <w:r>
              <w:rPr>
                <w:szCs w:val="28"/>
              </w:rPr>
              <w:t>Оказание финансовой, имущественной, информационной и консультативной поддержки, а также выполнение мероприятий по решению кадровых проблем субъектов малого и среднего предприниматель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Я00208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</w:t>
            </w: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Я00208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 </w:t>
            </w: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Я00208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10)</w:t>
      </w:r>
      <w:r>
        <w:rPr>
          <w:sz w:val="28"/>
          <w:szCs w:val="28"/>
        </w:rPr>
        <w:t xml:space="preserve"> Приложение 12</w:t>
      </w:r>
      <w:r>
        <w:rPr>
          <w:bCs/>
          <w:sz w:val="28"/>
          <w:szCs w:val="28"/>
        </w:rPr>
        <w:t xml:space="preserve"> изложить в следующей редакции:</w:t>
      </w:r>
      <w:r>
        <w:rPr>
          <w:sz w:val="28"/>
          <w:szCs w:val="28"/>
        </w:rPr>
        <w:t xml:space="preserve"> 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2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депутатов Бобровичского сельского поселения Ельнинского района Смоленской области от 24.12.2019 №36 (в редакции решения от 02.04.2020 №06)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2020 год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</w:rPr>
      </w:pPr>
      <w:r>
        <w:rPr>
          <w:bCs/>
        </w:rPr>
        <w:t>(рублей)</w:t>
      </w:r>
    </w:p>
    <w:tbl>
      <w:tblPr>
        <w:tblW w:w="10490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54"/>
        <w:gridCol w:w="1560"/>
        <w:gridCol w:w="1134"/>
        <w:gridCol w:w="1842"/>
      </w:tblGrid>
      <w:tr>
        <w:trPr>
          <w:tblHeader w:val="true"/>
          <w:trHeight w:val="133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Целевая стать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Вид расходо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Муниципальная программа "Развитие субъектов малого и среднего предпринимательства в Бобровичском сельском поселении Ельнинского района Смоленской области"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0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Программные мероприят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Я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Оказание финансовой, имущественной, информационной и консультативной поддержки, а также выполнение мероприятий по решению кадровых проблем субъектов малого и среднего предпринимательств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Я00208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Я00208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</w:t>
            </w: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Я00208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Муниципальная программа "О мерах по противодействию терроризму и экстремизму на территории Бобровичского сельского поселения Ельнинского района Смоленской области"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Программные мероприят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Я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Основное мероприятие "Мероприятия по профилактике экстремизма и терроризма"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Я02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Обеспечение мер по противодействию терроризму и экстремизму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Я02233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Я02233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</w:t>
            </w: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Я02233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Муниципальная программа "Обеспечение безопасности дорожного движения на территории Бобровичского сельского поселения Ельнинского района Смоленской области"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0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86 203,32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Программные мероприят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86 203,32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Основное мероприятие "Выполнение ремонтно-восстановительных работ по восстановлению улично-дорожной сети за счет средств дорожного фонда"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1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84 203,32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Обеспечение мероприятий по ремонту и содержанию дорожной сети за счет средств дорожного фонд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121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84 203,32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121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84 203,32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</w:t>
            </w: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121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84 203,32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Основное мероприятие "Обеспечение безопасности дорожного движения за счет средств дорожного фонда"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2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Обеспечение мер по освещению и осмотру дорог за счет средств дорожного фонд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2212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00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2212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</w:t>
            </w: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2212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Основное мероприятие "Профилактика детского дорожно-транспортного травматизма"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3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Приобретение и распространение плакатов, буклетов по тематике БДД для детей, проживающих на территории посе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3212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3212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</w:t>
            </w: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3212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Основное мероприятие "Мероприятия по формированию общественного мнения по проблеме безопасности дорожного движения, повышению правового сознания и предупреждению опасного поведения участников дорожного движения"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4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Проведение мероприятий по безопасности дорожного движ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4212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4212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</w:t>
            </w: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4212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Муниципальная программа "Увековечение памяти погибших при защите Отечества в Бобровичском сельском поселении Ельнинского района Смоленской области"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0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2 136,85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Программные мероприят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Я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2 136,85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Основное мероприятие "Расходы бюджета Бобровичского сельского поселения Ельнинского района Смоленской области, связанные с реализацией федеральной целевой программы "Увековечение памяти погибших при защите Отечества на 2019-2024 годы""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Я01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2 136,85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Расходы бюджета Бобровичского сельского поселения Ельнинского района Смоленской области, связанные с реализацией федеральной целевой программы "Увековечение памяти погибших при защите Отечества на 2019-2024 годы"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Я01L29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2 136,85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Я01L29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2 136,85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</w:t>
            </w: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Я01L29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2 136,85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Муниципальная программа "Сохранение и восстановление историко-культурных памятников и благоустройство территории вокруг них"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0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5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Программные мероприят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Я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5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Основное мероприятие "Сохранение и восстановление историко-культурных памятников и благоустройство территории вокруг них"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Я01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5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Расходы на обеспечение мероприятий по сохранению и восстановлению историко-культурных памятников и благоустройству территории вокруг них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Я01263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5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Я01263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5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</w:t>
            </w: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Я01263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5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Руководство и управление в сфере установленных функций органа муниципального образова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5 2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Глава муниципального образова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1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0 2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Расходы на обеспечение функций муниципальных орган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10000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0 2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10000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90 2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</w:t>
            </w: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10000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0 2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Депутаты представительного органа муниципального образова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2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Расходы на обеспечение функций муниципальных орган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20000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20000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</w:t>
            </w: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20000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 818 6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Центральный аппара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818 6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Расходы на обеспечение функций муниципальных орган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818 6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341 1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</w:t>
            </w: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341 1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8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</w:t>
            </w: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8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 5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</w:t>
            </w:r>
            <w:r>
              <w:rPr>
                <w:szCs w:val="28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 5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Резервные фонд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0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Непрограммные мероприят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Я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Резервный фонд местных администрац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Я00288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Я00288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</w:t>
            </w:r>
            <w:r>
              <w:rPr>
                <w:szCs w:val="28"/>
              </w:rPr>
              <w:t>Резервные средств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Я00288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30 149,12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 4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Представление межбюджетных трансфертов из бюджетов поселений в бюджет муниципального района по передаче полномочий по казначейскому исполнению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</w:t>
            </w: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Представление межбюджетных трансфертов из бюджетов поселений в бюджет муниципального района по передаче полномочий контрольно-счетному органу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9 4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 4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</w:t>
            </w: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 4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Мобилизационная и вневойсковая подготовк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1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 8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100511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 8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100511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 62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</w:t>
            </w: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100511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 62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1100511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 18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</w:t>
            </w: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100511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 18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3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1 899,12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Создание условий для устойчивого развития и функционирования коммунального хозяйств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300120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1 899,12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300120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1 899,12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</w:t>
            </w: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300120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1 899,12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Мероприятия по благоустройству территор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9 45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Энергосбережение и повышение энергетической эффективности в системах наружного освещ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110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8 9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110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8 9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</w:t>
            </w: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110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8 9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Содержание мест захорон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110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8 5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110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8 5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</w:t>
            </w: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110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8 5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Озелене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110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110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</w:t>
            </w: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110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Прочие мероприятия по благоустройству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110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2 05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110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2 05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</w:t>
            </w: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110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2 05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Мероприятия в сфере чрезвычайных ситуаций природного и техногенного характер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5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6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Защита населения и территорий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500104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6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500104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600,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</w:t>
            </w: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500104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600,00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11)</w:t>
      </w:r>
      <w:r>
        <w:rPr>
          <w:sz w:val="28"/>
          <w:szCs w:val="28"/>
        </w:rPr>
        <w:t xml:space="preserve"> Приложение 13</w:t>
      </w:r>
      <w:r>
        <w:rPr>
          <w:bCs/>
          <w:sz w:val="28"/>
          <w:szCs w:val="28"/>
        </w:rPr>
        <w:t xml:space="preserve"> изложить в следующей редакции:</w:t>
      </w:r>
      <w:r>
        <w:rPr>
          <w:sz w:val="28"/>
          <w:szCs w:val="28"/>
        </w:rPr>
        <w:t xml:space="preserve"> 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3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депутатов Бобровичского сельского поселения Ельнинского района Смоленской области от 24.12.2019 №36 (в редакции решения от 02.04.2020 №06)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</w:t>
      </w:r>
      <w:r>
        <w:rPr>
          <w:b/>
          <w:sz w:val="28"/>
          <w:szCs w:val="28"/>
        </w:rPr>
        <w:t xml:space="preserve"> плановый период 2021 и 2022 годов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</w:rPr>
      </w:pPr>
      <w:r>
        <w:rPr>
          <w:bCs/>
        </w:rPr>
        <w:t>( рублей)</w:t>
      </w:r>
    </w:p>
    <w:tbl>
      <w:tblPr>
        <w:tblW w:w="10490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29"/>
        <w:gridCol w:w="1559"/>
        <w:gridCol w:w="567"/>
        <w:gridCol w:w="1418"/>
        <w:gridCol w:w="1417"/>
      </w:tblGrid>
      <w:tr>
        <w:trPr>
          <w:tblHeader w:val="true"/>
          <w:trHeight w:val="1500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Целевая стать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Вид расход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мма, 202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мма, 2022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униципальная программа "Развитие субъектов малого и среднего предпринимательства в Бобровичском сельском поселении Ельнинского района Смоленской области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граммные мероприят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Я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казание финансовой, имущественной, информационной и консультативной поддержки, а также выполнение мероприятий по решению кадровых проблем субъектов малого и среднего предпринимательст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Я00208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Я00208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Я00208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Муниципальная программа "Обеспечение безопасности дорожного движения на территории Бобровичского сельского поселения Ельнинского района Смоленской области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76 2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385 100,00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граммные мероприят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76 2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385 100,00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сновное мероприятие "Выполнение ремонтно-восстановительных работ по восстановлению улично-дорожной сети за счет средств дорожного фонда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6 2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85 100,00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ие мероприятий по ремонту и содержанию дорожной сети за счет средств дорожного фонд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121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6 2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85 100,00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121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6 2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85 100,00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121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6 2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85 100,00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сновное мероприятие "Обеспечение безопасности дорожного движения за счет средств дорожного фонда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2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 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 000,00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ие мер по освещению и осмотру дорог за счет средств дорожного фонд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221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 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 000,00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221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 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 000,00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221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 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 000,00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униципальная программа "Увековечение памяти погибших при защите Отечества в Бобровичском сельском поселении Ельнинского района Смоленской области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7 9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3 340,00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граммные мероприят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Я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7 9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3 340,00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сновное мероприятие "Расходы бюджета Бобровичского сельского поселения Ельнинского района Смоленской области, связанные с реализацией федеральной целевой программы "Увековечение памяти погибших при защите Отечества на 2019-2024 годы"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Я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7 9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3 340,00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бюджета Бобровичского сельского поселения Ельнинского района Смоленской области, связанные с реализацией федеральной целевой программы "Увековечение памяти погибших при защите Отечества на 2019-2024 годы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Я01L2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7 9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3 340,00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Я01L2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7 9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3 340,00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Я01L2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7 9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3 340,00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уководство и управление в сфере установленных функций органа муниципального образова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4 5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8 800,00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лава муниципального образова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1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9 5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3 800,00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муниципальных орган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1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9 5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3 800,00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1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9 5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3 800,00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1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9 5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3 800,00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епутаты представительного органа муниципального образова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2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муниципальных орган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239 625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217 795,00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Центральный аппара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239 625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217 795,00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муниципальных орган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239 625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217 795,00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239 625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217 795,00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239 625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217 795,00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зервные фонд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мероприят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Я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зервный фонд местных администрац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Я00288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Я00288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зервные средст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Я00288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 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 400,00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 9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2 700,00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едставление межбюджетных трансфертов из бюджетов поселений в бюджет муниципального района по передаче полномочий по казначейскому исполнению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0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0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0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едставление межбюджетных трансфертов из бюджетов поселений в бюджет муниципального района по передаче полномочий контрольно-счетному органу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 9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700,00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 9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700,00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 9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700,00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обилизационная и вневойсковая подготов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1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 1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 700,00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100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 1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 700,00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100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 711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 099,00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100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 711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 099,00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100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 389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 601,00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100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 389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 601,00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</w:rPr>
      </w:pPr>
      <w:r>
        <w:rPr>
          <w:bCs/>
          <w:sz w:val="28"/>
          <w:szCs w:val="28"/>
        </w:rPr>
        <w:t>12)</w:t>
      </w:r>
      <w:r>
        <w:rPr>
          <w:sz w:val="28"/>
          <w:szCs w:val="28"/>
        </w:rPr>
        <w:t xml:space="preserve"> Приложение 14</w:t>
      </w:r>
      <w:r>
        <w:rPr>
          <w:bCs/>
          <w:sz w:val="28"/>
          <w:szCs w:val="28"/>
        </w:rPr>
        <w:t xml:space="preserve"> изложить в следующей редакции:</w:t>
      </w:r>
      <w:r>
        <w:rPr>
          <w:sz w:val="28"/>
        </w:rPr>
        <w:t xml:space="preserve"> 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4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депутатов Бобровичского сельского поселения Ельнинского района Смоленской области от 24.12.2019 №36 (в редакции решения от 02.04.2020 №06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омственная структура расход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юджета </w:t>
      </w:r>
      <w:r>
        <w:rPr>
          <w:b/>
          <w:sz w:val="28"/>
          <w:szCs w:val="28"/>
        </w:rPr>
        <w:t>Бобровичского</w:t>
      </w:r>
      <w:r>
        <w:rPr>
          <w:b/>
          <w:bCs/>
          <w:sz w:val="28"/>
          <w:szCs w:val="28"/>
        </w:rPr>
        <w:t xml:space="preserve"> сельского по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Ельнинского района Смоленской област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(распределение бюджетных ассигнований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) на 2020 год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</w:rPr>
      </w:pPr>
      <w:r>
        <w:rPr>
          <w:bCs/>
        </w:rPr>
        <w:t>(рублей)</w:t>
      </w:r>
    </w:p>
    <w:tbl>
      <w:tblPr>
        <w:tblW w:w="10490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9"/>
        <w:gridCol w:w="1134"/>
        <w:gridCol w:w="567"/>
        <w:gridCol w:w="567"/>
        <w:gridCol w:w="1559"/>
        <w:gridCol w:w="567"/>
        <w:gridCol w:w="1417"/>
      </w:tblGrid>
      <w:tr>
        <w:trPr>
          <w:tblHeader w:val="true"/>
          <w:trHeight w:val="150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Код главного распорядителя средст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Разде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Подразде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Целевая стать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Вид расход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 059 789,29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157 336,85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0 2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уководство и управление в сфере установленных функций органа муниципального обра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0 2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лава муниципального обра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1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0 2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муниципальных орга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1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0 2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1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0 2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1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0 2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уководство и управление в сфере установленных функций органа муниципального обра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епутаты представительного органа муниципального обра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2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муниципальных орга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818 6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818 6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Центральный аппара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818 6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муниципальных орга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818 6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341 1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341 1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8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8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 5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 5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 4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 4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едставление межбюджетных трансфертов из бюджетов поселений в бюджет муниципального района по передаче полномочий по казначейскому исполн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едставление межбюджетных трансфертов из бюджетов поселений в бюджет муниципального района по передаче полномочий контрольно-счетному орган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 4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 4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 4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зервные фон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зервные фон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мероприя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Я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зервный фонд местных администрац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Я00288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Я00288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зервные сред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Я00288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2 136,85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униципальная программа "Увековечение памяти погибших при защите Отечества в Бобровичском сельском поселении Ельнинского района Смолен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2 136,85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граммные мероприя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Я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2 136,85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сновное мероприятие "Расходы бюджета Бобровичского сельского поселения Ельнинского района Смоленской области, связанные с реализацией федеральной целевой программы "Увековечение памяти погибших при защите Отечества на 2019-2024 годы"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Я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2 136,85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бюджета Бобровичского сельского поселения Ельнинского района Смоленской области, связанные с реализацией федеральной целевой программы "Увековечение памяти погибших при защите Отечества на 2019-2024 годы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Я01L2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2 136,85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Я01L2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2 136,85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Я01L2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2 136,85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ЦИОНАЛЬНАЯ ОБОРО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 8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обилизационная и вневойсковая подготов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 8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 8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обилизационная и вневойсковая подготов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1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 8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100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 8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100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 62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100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 62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100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 18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100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 18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 6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 6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униципальная программа "О мерах по противодействию терроризму и экстремизму на территории Бобровичского сельского поселения Ельнинского района Смолен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граммные мероприя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Я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сновное мероприятие "Мероприятия по профилактике экстремизма и терроризма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Я02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ие мер по противодействию терроризму и экстремизм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Я02233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Я02233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Я02233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6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роприятия в сфере чрезвычайных ситуаций природного и техногенного характе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5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6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щита населения и территорий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500104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6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500104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6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500104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6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87 203,32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86 203,32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Муниципальная программа "Обеспечение безопасности дорожного движения на территории Бобровичского сельского поселения Ельнинского района Смолен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86 203,32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граммные мероприя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86 203,32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сновное мероприятие "Выполнение ремонтно-восстановительных работ по восстановлению улично-дорожной сети за счет средств дорожного фонда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84 203,32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ие мероприятий по ремонту и содержанию дорожной сети за счет средств дорожного фонд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121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84 203,32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121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84 203,32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121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84 203,32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сновное мероприятие "Обеспечение безопасности дорожного движения за счет средств дорожного фонда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2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ие мер по освещению и осмотру дорог за счет средств дорожного фонд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221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221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221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сновное мероприятие "Профилактика детского дорожно-транспортного травматизма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3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иобретение и распространение плакатов, буклетов по тематике БДД для детей, проживающих на территории посе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321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321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321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сновное мероприятие "Мероприятия по формированию общественного мнения по проблеме безопасности дорожного движения, повышению правового сознания и предупреждению опасного поведения участников дорожного движения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4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ведение мероприятий по безопасности дорожного движ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4212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4212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4212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униципальная программа "Развитие субъектов малого и среднего предпринимательства в Бобровичском сельском поселении Ельнинского района Смолен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граммные мероприя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Я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казание финансовой, имущественной, информационной и консультативной поддержки, а также выполнение мероприятий по решению кадровых проблем субъектов малого и среднего предприниматель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Я00208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Я00208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Я00208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2 849,12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мунальное хозяйст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1 899,12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1 899,12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3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1 899,12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оздание условий для устойчивого развития и функционирования коммунального хозяй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30012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1 899,12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30012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1 899,12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30012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1 899,12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лагоустройст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0 95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униципальная программа "Cохранение и восстановление историко-культурных памятников и благоустройство территории вокруг них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5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граммные мероприя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Я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5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сновное мероприятие "Cохранениe и восстановление историко-культурных памятников и благоустройство территории вокруг них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Я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5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обеспечение мероприятий по сохранению и восстановлению историко-культурных памятников и благоустройству территории вокруг ни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Я01263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5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Я01263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5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Я01263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5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9 45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роприятия по благоустройству территор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9 45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Энергосбережение и повышение энергетической эффективности в системах наружного освещ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11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8 9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11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8 9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11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8 9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одержание мест захорон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11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8 5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11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8 5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11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8 5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зелене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110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110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110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чие мероприятия по благоустройств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11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2 05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11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2 050,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0011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2 050,00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)  Приложение 15</w:t>
      </w:r>
      <w:r>
        <w:rPr>
          <w:bCs/>
          <w:sz w:val="28"/>
          <w:szCs w:val="28"/>
        </w:rPr>
        <w:t xml:space="preserve"> изложить в следующей редакции:</w:t>
      </w:r>
      <w:r>
        <w:rPr>
          <w:sz w:val="28"/>
          <w:szCs w:val="28"/>
        </w:rPr>
        <w:t xml:space="preserve"> 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5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депутатов Бобровичского сельского поселения Ельнинского района Смоленской области от 24.12.2019 №36 (в редакции решения от 02.04.2020 №06)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омственная структура расход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юджета </w:t>
      </w:r>
      <w:r>
        <w:rPr>
          <w:b/>
          <w:sz w:val="28"/>
          <w:szCs w:val="28"/>
        </w:rPr>
        <w:t>Бобровичского</w:t>
      </w:r>
      <w:r>
        <w:rPr>
          <w:b/>
          <w:bCs/>
          <w:sz w:val="28"/>
          <w:szCs w:val="28"/>
        </w:rPr>
        <w:t xml:space="preserve"> сельского по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Ельнинского района Смоленской област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распределение бюджетных ассигнований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) на плановый период 2021 и 2022 годов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</w:rPr>
      </w:pPr>
      <w:r>
        <w:rPr>
          <w:bCs/>
        </w:rPr>
        <w:t xml:space="preserve"> </w:t>
      </w:r>
      <w:r>
        <w:rPr>
          <w:bCs/>
        </w:rPr>
        <w:t>( рублей)</w:t>
      </w:r>
    </w:p>
    <w:tbl>
      <w:tblPr>
        <w:tblW w:w="10490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8"/>
        <w:gridCol w:w="1134"/>
        <w:gridCol w:w="567"/>
        <w:gridCol w:w="425"/>
        <w:gridCol w:w="1559"/>
        <w:gridCol w:w="567"/>
        <w:gridCol w:w="1701"/>
        <w:gridCol w:w="1559"/>
      </w:tblGrid>
      <w:tr>
        <w:trPr>
          <w:tblHeader w:val="true"/>
          <w:trHeight w:val="1500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Код главного распорядителя средст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Разде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Подразде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Целевая стать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Вид расход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мма, 202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мма, 2022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228 225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947 435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 093 925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 502 635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9 5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3 8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уководство и управление в сфере установленных функций органа муниципального обра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9 5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3 8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лава муниципального обра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1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9 5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3 8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муниципальных орга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1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9 5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3 8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1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9 5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3 8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1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9 5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3 8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уководство и управление в сфере установленных функций органа муниципального обра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епутаты представительного органа муниципального обра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2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муниципальных орга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239 625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217 795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239 625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217 795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Центральный аппара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239 625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217 795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муниципальных орга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239 625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217 795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239 625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217 795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239 625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217 795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 9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2 7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 9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2 7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едставление межбюджетных трансфертов из бюджетов поселений в бюджет муниципального района по передаче полномочий по казначейскому исполн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едставление межбюджетных трансфертов из бюджетов поселений в бюджет муниципального района по передаче полномочий контрольно-счетному орган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 9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7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 9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7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П03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 9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7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зервные фон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зервные фон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мероприя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Я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зервный фонд местных администрац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Я00288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Я00288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зервные сред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Я00288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0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7 9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3 34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униципальная программа "Увековечение памяти погибших при защите Отечества в Бобровичском сельском поселении Ельнинского района Смолен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7 9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3 34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граммные мероприя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Я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7 9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3 34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сновное мероприятие "Расходы бюджета Бобровичского сельского поселения Ельнинского района Смоленской области, связанные с реализацией федеральной целевой программы "Увековечение памяти погибших при защите Отечества на 2019-2024 годы"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Я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7 9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3 34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бюджета Бобровичского сельского поселения Ельнинского района Смоленской области, связанные с реализацией федеральной целевой программы "Увековечение памяти погибших при защите Отечества на 2019-2024 годы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Я01L2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7 9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3 34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Я01L2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7 9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3 34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Я01L2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7 9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3 34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ЦИОНАЛЬНАЯ ОБОРО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 1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 7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обилизационная и вневойсковая подготов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 1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 7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ограммные расходы органов исполнительной в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 1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 7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обилизационная и вневойсковая подготов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1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 1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 7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100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 1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 7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100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 711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 099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100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 711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 099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100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 389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 601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100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 389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 601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77 2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386 1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76 2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385 1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Муниципальная программа "Обеспечение безопасности дорожного движения на территории Бобровичского сельского поселения Ельнинского района Смолен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76 2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385 1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граммные мероприя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76 2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385 1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сновное мероприятие "Выполнение ремонтно-восстановительных работ по восстановлению улично-дорожной сети за счет средств дорожного фонда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6 2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85 1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ие мероприятий по ремонту и содержанию дорожной сети за счет средств дорожного фонд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121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6 2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85 1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121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6 2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85 1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121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6 2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85 1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сновное мероприятие "Обеспечение безопасности дорожного движения за счет средств дорожного фонда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2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 0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ие мер по освещению и осмотру дорог за счет средств дорожного фонд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221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 0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221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 0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Я0221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 0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униципальная программа "Развитие субъектов малого и среднего предпринимательства в Бобровичском сельском поселении Ельнинского района Смолен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граммные мероприя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Я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казание финансовой, имущественной, информационной и консультативной поддержки, а также выполнение мероприятий по решению кадровых проблем субъектов малого и среднего предприниматель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Я00208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Я00208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Я00208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30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14) Часть 16 изложить в следующей редакции: «Утвердить объем бюджетных ассигнований на финансовое обеспечение реализации муниципальных программ в 2020 году в сумме 1 895,8 тыс. рублей, в 2021 году в сумме 1 265,1 тыс. рублей, в 2022 году в сумме 1 979,4 тыс. рублей»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</w:rPr>
      </w:pPr>
      <w:r>
        <w:rPr>
          <w:bCs/>
          <w:sz w:val="28"/>
          <w:szCs w:val="28"/>
        </w:rPr>
        <w:t>15)</w:t>
      </w:r>
      <w:r>
        <w:rPr>
          <w:sz w:val="28"/>
          <w:szCs w:val="28"/>
        </w:rPr>
        <w:t xml:space="preserve"> Приложение 16</w:t>
      </w:r>
      <w:r>
        <w:rPr>
          <w:bCs/>
          <w:sz w:val="28"/>
          <w:szCs w:val="28"/>
        </w:rPr>
        <w:t xml:space="preserve"> изложить в следующей редакции:</w:t>
      </w:r>
      <w:r>
        <w:rPr>
          <w:sz w:val="28"/>
        </w:rPr>
        <w:t xml:space="preserve"> 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6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депутатов Бобровичского сельского поселения Ельнинского района Смоленской области от 24.12.2019 №36 (в редакции решения от 02.04.2020 №06)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муниципальным программам и непрограммным направлениям деятельно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на 2020 год</w:t>
      </w:r>
    </w:p>
    <w:p>
      <w:pPr>
        <w:pStyle w:val="Normal"/>
        <w:numPr>
          <w:ilvl w:val="0"/>
          <w:numId w:val="0"/>
        </w:numPr>
        <w:ind w:firstLine="8647"/>
        <w:jc w:val="center"/>
        <w:outlineLvl w:val="0"/>
        <w:rPr>
          <w:bCs/>
        </w:rPr>
      </w:pPr>
      <w:r>
        <w:rPr>
          <w:bCs/>
        </w:rPr>
        <w:t>(рублей)</w:t>
      </w:r>
    </w:p>
    <w:tbl>
      <w:tblPr>
        <w:tblW w:w="10349" w:type="dxa"/>
        <w:jc w:val="left"/>
        <w:tblInd w:w="-3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1418"/>
        <w:gridCol w:w="850"/>
        <w:gridCol w:w="567"/>
        <w:gridCol w:w="426"/>
        <w:gridCol w:w="709"/>
        <w:gridCol w:w="1417"/>
      </w:tblGrid>
      <w:tr>
        <w:trPr>
          <w:tblHeader w:val="true"/>
          <w:trHeight w:val="1500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д главного распорядителя средст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здел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Развитие субъектов малого и среднего предпринимательства в Бобровичском сельском поселении Ельнинского района Смоленской области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граммные мероприят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Я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азание финансовой, имущественной, информационной и консультативной поддержки, а также выполнение мероприятий по решению кадровых проблем субъектов малого и среднего предпринимательств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Я0020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Я0020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ЦИОНАЛЬНАЯ ЭКОНОМИ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Я0020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Я0020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Я0020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Я0020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О мерах по противодействию терроризму и экстремизму на территории Бобровичского сельского поселения Ельнинского района Смоленской области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граммные мероприят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Я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ое мероприятие "Мероприятия по профилактике экстремизма и терроризма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Я02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мер по противодействию терроризму и экстремизму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Я0223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Я0223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Я0223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Я0223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Я0223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Я0223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Обеспечение безопасности дорожного движения на территории Бобровичского сельского поселения Ельнинского района Смоленской области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86 203,32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граммные мероприят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86 203,32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ое мероприятие "Выполнение ремонтно-восстановительных работ по восстановлению улично-дорожной сети за счет средств дорожного фонда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1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4 203,32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мероприятий по ремонту и содержанию дорожной сети за счет средств дорожного фонд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121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4 203,32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121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4 203,32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ЦИОНАЛЬНАЯ ЭКОНОМИ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121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4 203,32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121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4 203,32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121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4 203,32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121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4 203,32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ое мероприятие "Обеспечение безопасности дорожного движения за счет средств дорожного фонда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2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мер по освещению и осмотру дорог за счет средств дорожного фонд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221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221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ЦИОНАЛЬНАЯ ЭКОНОМИ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221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221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221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221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ое мероприятие "Профилактика детского дорожно-транспортного травматизма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3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обретение и распространение плакатов, буклетов по тематике БДД для детей, проживающих на территории посе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321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321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ЦИОНАЛЬНАЯ ЭКОНОМИ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321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321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321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321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ое мероприятие "Мероприятия по формированию общественного мнения по проблеме безопасности дорожного движения, повышению правового сознания и предупреждению опасного поведения участников дорожного движения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4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ведение мероприятий по безопасности дорожного движ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4212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4212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ЦИОНАЛЬНАЯ ЭКОНОМИ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4212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4212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4212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4212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Увековечение памяти погибших при защите Отечества в Бобровичском сельском поселении Ельнинского района Смоленской области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2 136,85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граммные мероприят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Я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2 136,85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ое мероприятие "Расходы бюджета Бобровичского сельского поселения Ельнинского района Смоленской области, связанные с реализацией федеральной целевой программы "Увековечение памяти погибших при защите Отечества на 2019-2024 годы"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Я01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2 136,85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бюджета Бобровичского сельского поселения Ельнинского района Смоленской области, связанные с реализацией федеральной целевой программы "Увековечение памяти погибших при защите Отечества на 2019-2024 годы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Я01L29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2 136,85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Я01L29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2 136,85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Я01L29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2 136,85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Я01L29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2 136,85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Я01L29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2 136,85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Я01L29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2 136,85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Cохранение и восстановление историко-культурных памятников и благоустройство территории вокруг них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5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граммные мероприят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Я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5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ое мероприятие "Cохранениe и восстановление историко-культурных памятников и благоустройство территории вокруг них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Я01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5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мероприятий по сохранению и восстановлению историко-культурных памятников и благоустройству территории вокруг ни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Я01263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5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Я01263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5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Я01263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5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агоустройст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Я01263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5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Я01263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5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Я01263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5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ководство и управление в сфере установленных функций органа муниципального образов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5 2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0 2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0 2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0 2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0 2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0 2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0 2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0 2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утаты представительного органа муниципального образов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818 6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тральный аппара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818 6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818 6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818 6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818 6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818 6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341 1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341 1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8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8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5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5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ервные фонд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мероприят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Я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ервный фонд местных администрац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Я0028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Я0028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Я0028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ервные фонд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Я0028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Я0028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ервные средств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Я0028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 149,12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 4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тавление межбюджетных трансфертов из бюджетов поселений в бюджет муниципального района по передаче полномочий по казначейскому исполнению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жбюджетные трансферт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тавление межбюджетных трансфертов из бюджетов поселений в бюджет муниципального района по передаче полномочий контрольно-счетному органу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4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4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4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4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жбюджетные трансферт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4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4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 8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0051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 8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0051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 8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ЦИОНАЛЬНАЯ ОБОРОН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0051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 8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0051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 8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0051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 62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0051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 62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0051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18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0051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18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 899,12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здание условий для устойчивого развития и функционирования коммунального хозяйств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0012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 899,12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0012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 899,12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0012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 899,12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мунальное хозяйст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0012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 899,12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0012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 899,12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0012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 899,12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я по благоустройству территор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9 45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ергосбережение и повышение энергетической эффективности в системах наружного освещ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 9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 9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 9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агоустройст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 9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 9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 9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держание мест захорон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 5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 5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 5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агоустройст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 5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 5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 5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зеленен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агоустройст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чие мероприятия по благоустройству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 05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 05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 05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агоустройст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 05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 05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 05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я в сфере чрезвычайных ситуаций природного и техногенного характер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5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6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щита населения и территорий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500104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6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500104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6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500104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6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500104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6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500104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600,0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500104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600,0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</w:rPr>
      </w:pPr>
      <w:r>
        <w:rPr>
          <w:sz w:val="28"/>
          <w:szCs w:val="28"/>
        </w:rPr>
        <w:t>16) Приложение 17</w:t>
      </w:r>
      <w:r>
        <w:rPr>
          <w:bCs/>
          <w:sz w:val="28"/>
          <w:szCs w:val="28"/>
        </w:rPr>
        <w:t xml:space="preserve"> изложить в следующей редакции:</w:t>
      </w:r>
      <w:r>
        <w:rPr>
          <w:sz w:val="28"/>
        </w:rPr>
        <w:t xml:space="preserve"> 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7</w:t>
      </w:r>
    </w:p>
    <w:p>
      <w:pPr>
        <w:pStyle w:val="Normal"/>
        <w:ind w:left="5670" w:hanging="0"/>
        <w:jc w:val="both"/>
        <w:rPr/>
      </w:pPr>
      <w:r>
        <w:rPr>
          <w:sz w:val="28"/>
          <w:szCs w:val="28"/>
        </w:rPr>
        <w:t>к решению Совета депутатов Бобровичского сельского поселения Ельнинского района Смоленской области от 24.12.2019 №36 (в редакции решения от 02.04.2020 №06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пределение бюджетных ассигнований по муниципальным программам и непрограммным направлениям деятельно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на </w:t>
      </w:r>
      <w:r>
        <w:rPr>
          <w:b/>
          <w:sz w:val="28"/>
          <w:szCs w:val="28"/>
        </w:rPr>
        <w:t>плановый период 2021 и 2022 годов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</w:rPr>
      </w:pPr>
      <w:r>
        <w:rPr>
          <w:bCs/>
        </w:rPr>
        <w:t xml:space="preserve"> </w:t>
      </w:r>
    </w:p>
    <w:p>
      <w:pPr>
        <w:pStyle w:val="Normal"/>
        <w:numPr>
          <w:ilvl w:val="0"/>
          <w:numId w:val="0"/>
        </w:numPr>
        <w:ind w:firstLine="6379"/>
        <w:jc w:val="center"/>
        <w:outlineLvl w:val="0"/>
        <w:rPr>
          <w:bCs/>
        </w:rPr>
      </w:pPr>
      <w:r>
        <w:rPr>
          <w:bCs/>
        </w:rPr>
        <w:t xml:space="preserve"> </w:t>
      </w:r>
      <w:r>
        <w:rPr>
          <w:bCs/>
        </w:rPr>
        <w:t>(рублей)</w:t>
      </w:r>
    </w:p>
    <w:tbl>
      <w:tblPr>
        <w:tblW w:w="10349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9"/>
        <w:gridCol w:w="1701"/>
        <w:gridCol w:w="1134"/>
        <w:gridCol w:w="709"/>
        <w:gridCol w:w="708"/>
        <w:gridCol w:w="709"/>
        <w:gridCol w:w="1701"/>
        <w:gridCol w:w="1418"/>
      </w:tblGrid>
      <w:tr>
        <w:trPr>
          <w:tblHeader w:val="true"/>
          <w:trHeight w:val="1500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д главного распорядителя средст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зде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умма 202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умма 2022</w:t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Развитие субъектов малого и среднего предпринимательства в Бобровичском сельском поселении Ельнинского района Смолен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граммные мероприят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Я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азание финансовой, имущественной, информационной и консультативной поддержки, а также выполнение мероприятий по решению кадровых проблем субъектов малого и среднего предприниматель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Я00208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Я00208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ЦИОНАЛЬНАЯ ЭКОНОМИК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Я00208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Я00208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Я00208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Я00208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Обеспечение безопасности дорожного движения на территории Бобровичского сельского поселения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76 2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85 100,00</w:t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граммные мероприят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76 2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85 100,00</w:t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ое мероприятие "Выполнение ремонтно-восстановительных работ по восстановлению улично-дорожной сети за счет средств дорожного фонда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1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6 2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5 100,00</w:t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мероприятий по ремонту и содержанию дорожной сети за счет средств дорожного фонд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121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6 2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5 100,00</w:t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121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6 2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5 100,00</w:t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ЦИОНАЛЬНАЯ ЭКОНОМИК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121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6 2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5 100,00</w:t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121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6 2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5 100,00</w:t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121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6 2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5 100,00</w:t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121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6 2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5 100,00</w:t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ое мероприятие "Обеспечение безопасности дорожного движения за счет средств дорожного фонда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2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000,00</w:t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мер по освещению и осмотру дорог за счет средств дорожного фонд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2212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000,00</w:t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2212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000,00</w:t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ЦИОНАЛЬНАЯ ЭКОНОМИК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2212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000,00</w:t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2212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000,00</w:t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2212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000,00</w:t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Я02212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000,00</w:t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Увековечение памяти погибших при защите Отечества в Бобровичском сельском поселении Ельнинского района Смолен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 9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3 340,00</w:t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граммные мероприят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Я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 9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3 340,00</w:t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ое мероприятие "Расходы бюджета Бобровичского сельского поселения Ельнинского района Смоленской области, связанные с реализацией федеральной целевой программы "Увековечение памяти погибших при защите Отечества на 2019-2024 годы"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Я01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 9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3 340,00</w:t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бюджета Бобровичского сельского поселения Ельнинского района Смоленской области, связанные с реализацией федеральной целевой программы "Увековечение памяти погибших при защите Отечества на 2019-2024 годы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Я01L29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 9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3 340,00</w:t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Я01L29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 9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3 340,00</w:t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Я01L29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 9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3 340,00</w:t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Я01L29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 9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3 340,00</w:t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Я01L29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 9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3 340,00</w:t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Я01L29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 9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3 340,00</w:t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ководство и управление в сфере установленных функций органа муниципального образ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4 5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8 800,00</w:t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9 5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3 800,00</w:t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0000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9 5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3 800,00</w:t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0000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9 5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3 800,00</w:t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0000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9 5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3 800,00</w:t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0000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9 5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3 800,00</w:t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0000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9 5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3 800,00</w:t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0000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9 5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3 800,00</w:t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утаты представительного органа муниципального образ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0000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0000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0000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0000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0000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0000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239 625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217 795,00</w:t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тральный аппара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239 625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217 795,00</w:t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00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239 625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217 795,00</w:t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00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239 625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217 795,00</w:t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00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239 625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217 795,00</w:t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00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239 625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217 795,00</w:t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00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239 625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217 795,00</w:t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00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239 625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217 795,00</w:t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ервные фонд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0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мероприят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Я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ервный фонд местных администрац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Я00288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Я00288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Я00288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ервные фонд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Я00288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Я00288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ервные сред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Я00288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 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 400,00</w:t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 9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700,00</w:t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тавление межбюджетных трансфертов из бюджетов поселений в бюджет муниципального района по передаче полномочий по казначейскому исполн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тавление межбюджетных трансфертов из бюджетов поселений в бюджет муниципального района по передаче полномочий контрольно-счетному орган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9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700,00</w:t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9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700,00</w:t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9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700,00</w:t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9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700,00</w:t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9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700,00</w:t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9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700,00</w:t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1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 700,00</w:t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00511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1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 700,00</w:t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00511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1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 700,00</w:t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ЦИОНАЛЬНАЯ ОБОРО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00511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1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 700,00</w:t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00511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1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 700,00</w:t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00511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 711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 099,00</w:t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00511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 711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 099,00</w:t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00511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389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601,00</w:t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00511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389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601,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</w:rPr>
        <w:t>17) Часть 18 изложить в следующей редакции: «Утвердить объем бюджетных ассигнований муниципального дорожного фонда Бобровичского сельского поселения Ельнинского района Смоленской област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1) на 2020 год в сумме 1 184,2 тыс.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2) на 2021 год в сумме 1 076,2 тыс.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8"/>
          <w:szCs w:val="28"/>
        </w:rPr>
      </w:pPr>
      <w:r>
        <w:rPr>
          <w:sz w:val="28"/>
          <w:szCs w:val="28"/>
        </w:rPr>
        <w:t>3) на 2022 год в сумме 1 385,1 тыс. рублей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ind w:firstLine="709"/>
        <w:jc w:val="both"/>
        <w:outlineLvl w:val="0"/>
        <w:rPr>
          <w:sz w:val="28"/>
          <w:szCs w:val="28"/>
        </w:rPr>
      </w:pPr>
      <w:r>
        <w:rPr>
          <w:bCs/>
          <w:sz w:val="28"/>
          <w:szCs w:val="28"/>
        </w:rPr>
        <w:t xml:space="preserve">2. Настоящее решение </w:t>
      </w:r>
      <w:r>
        <w:rPr>
          <w:sz w:val="28"/>
        </w:rPr>
        <w:t xml:space="preserve">опубликовать </w:t>
      </w:r>
      <w:r>
        <w:rPr>
          <w:bCs/>
          <w:sz w:val="28"/>
          <w:szCs w:val="28"/>
        </w:rPr>
        <w:t>в печатном средстве массовой информации «Бобровичский вестник».</w:t>
      </w:r>
    </w:p>
    <w:p>
      <w:pPr>
        <w:pStyle w:val="Normal"/>
        <w:tabs>
          <w:tab w:val="clear" w:pos="708"/>
          <w:tab w:val="center" w:pos="396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List"/>
        <w:ind w:left="0" w:right="-55" w:hanging="0"/>
        <w:jc w:val="both"/>
        <w:rPr/>
      </w:pPr>
      <w:r>
        <w:rPr>
          <w:sz w:val="28"/>
          <w:szCs w:val="28"/>
        </w:rPr>
        <w:t>Бобровичского сельского поселения</w:t>
      </w:r>
    </w:p>
    <w:p>
      <w:pPr>
        <w:pStyle w:val="List"/>
        <w:ind w:left="0" w:right="-55" w:hanging="0"/>
        <w:jc w:val="both"/>
        <w:rPr/>
      </w:pPr>
      <w:r>
        <w:rPr>
          <w:sz w:val="28"/>
          <w:szCs w:val="28"/>
        </w:rPr>
        <w:t>Ельнинского района Смоленской области</w:t>
        <w:tab/>
        <w:tab/>
        <w:tab/>
        <w:tab/>
        <w:t xml:space="preserve">         Р.Н. Малахова</w:t>
      </w:r>
    </w:p>
    <w:sectPr>
      <w:headerReference w:type="default" r:id="rId8"/>
      <w:headerReference w:type="first" r:id="rId9"/>
      <w:type w:val="nextPage"/>
      <w:pgSz w:w="11906" w:h="16838"/>
      <w:pgMar w:left="1134" w:right="567" w:gutter="0" w:header="0" w:top="124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8</w:t>
    </w:r>
    <w:r>
      <w:rPr/>
      <w:fldChar w:fldCharType="end"/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lang w:val="ru-RU"/>
      </w:rPr>
    </w:pPr>
    <w:r>
      <w:rPr>
        <w:b/>
        <w:lang w:val="ru-RU"/>
      </w:rPr>
    </w:r>
  </w:p>
  <w:p>
    <w:pPr>
      <w:pStyle w:val="Header"/>
      <w:jc w:val="right"/>
      <w:rPr>
        <w:b/>
        <w:b/>
        <w:lang w:val="ru-RU"/>
      </w:rPr>
    </w:pPr>
    <w:r>
      <w:rPr>
        <w:b/>
        <w:lang w:val="ru-RU"/>
      </w:rPr>
    </w:r>
  </w:p>
  <w:p>
    <w:pPr>
      <w:pStyle w:val="Header"/>
      <w:jc w:val="right"/>
      <w:rPr>
        <w:b/>
        <w:b/>
        <w:lang w:val="ru-RU"/>
      </w:rPr>
    </w:pPr>
    <w:r>
      <w:rPr>
        <w:b/>
        <w:lang w:val="ru-RU"/>
      </w:rPr>
    </w:r>
  </w:p>
  <w:p>
    <w:pPr>
      <w:pStyle w:val="Header"/>
      <w:tabs>
        <w:tab w:val="clear" w:pos="4677"/>
        <w:tab w:val="clear" w:pos="9355"/>
        <w:tab w:val="left" w:pos="8175" w:leader="none"/>
      </w:tabs>
      <w:rPr>
        <w:b/>
        <w:b/>
        <w:lang w:val="ru-RU"/>
      </w:rPr>
    </w:pPr>
    <w:r>
      <w:rPr>
        <w:b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sz w:val="28"/>
    </w:rPr>
  </w:style>
  <w:style w:type="character" w:styleId="WW8Num6z0">
    <w:name w:val="WW8Num6z0"/>
    <w:qFormat/>
    <w:rPr>
      <w:lang w:val="ru-RU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>
      <w:b w:val="false"/>
      <w:sz w:val="28"/>
      <w:szCs w:val="28"/>
    </w:rPr>
  </w:style>
  <w:style w:type="character" w:styleId="WW8Num9z1">
    <w:name w:val="WW8Num9z1"/>
    <w:qFormat/>
    <w:rPr>
      <w:lang w:val="ru-RU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sz w:val="28"/>
      <w:szCs w:val="28"/>
    </w:rPr>
  </w:style>
  <w:style w:type="character" w:styleId="WW8Num13z1">
    <w:name w:val="WW8Num13z1"/>
    <w:qFormat/>
    <w:rPr>
      <w:lang w:val="ru-RU"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8"/>
    </w:rPr>
  </w:style>
  <w:style w:type="character" w:styleId="WW8Num17z0">
    <w:name w:val="WW8Num17z0"/>
    <w:qFormat/>
    <w:rPr>
      <w:b w:val="false"/>
      <w:sz w:val="28"/>
      <w:szCs w:val="28"/>
    </w:rPr>
  </w:style>
  <w:style w:type="character" w:styleId="WW8Num17z1">
    <w:name w:val="WW8Num17z1"/>
    <w:qFormat/>
    <w:rPr>
      <w:lang w:val="ru-RU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8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Заголовок Знак"/>
    <w:qFormat/>
    <w:rPr>
      <w:b/>
      <w:bCs/>
      <w:sz w:val="28"/>
      <w:szCs w:val="24"/>
      <w:lang w:val="en-US"/>
    </w:rPr>
  </w:style>
  <w:style w:type="character" w:styleId="Style13">
    <w:name w:val="Верхний колонтитул Знак"/>
    <w:qFormat/>
    <w:rPr>
      <w:sz w:val="24"/>
      <w:szCs w:val="24"/>
      <w:lang w:val="en-US"/>
    </w:rPr>
  </w:style>
  <w:style w:type="character" w:styleId="Style14">
    <w:name w:val="Нижний колонтитул Знак"/>
    <w:qFormat/>
    <w:rPr>
      <w:sz w:val="24"/>
      <w:szCs w:val="24"/>
      <w:lang w:val="en-US"/>
    </w:rPr>
  </w:style>
  <w:style w:type="character" w:styleId="Style15">
    <w:name w:val="Основной текст Знак"/>
    <w:qFormat/>
    <w:rPr>
      <w:sz w:val="28"/>
      <w:szCs w:val="24"/>
      <w:lang w:val="en-US"/>
    </w:rPr>
  </w:style>
  <w:style w:type="character" w:styleId="21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jc w:val="center"/>
    </w:pPr>
    <w:rPr>
      <w:sz w:val="28"/>
      <w:lang w:val="en-US"/>
    </w:rPr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751F3AB6719E859034A44CA827014648B1312CF4636FF665D4385CC21921926BF3B6CE99B4DF5C1F727310E43A9C68D1C74BC9D6C06E958Fg8m7H" TargetMode="External"/><Relationship Id="rId4" Type="http://schemas.openxmlformats.org/officeDocument/2006/relationships/hyperlink" Target="consultantplus://offline/ref=E390BA4A3FF2BCFD2DC0632B43FBDCBEA090B27F0CD13968E61077E5DA088820999D061C85BBF0B77A013C9D7A9E4CD5CE5A46E3841E22452ECCG" TargetMode="External"/><Relationship Id="rId5" Type="http://schemas.openxmlformats.org/officeDocument/2006/relationships/hyperlink" Target="consultantplus://offline/ref=751F3AB6719E859034A44CA827014648B1312CF4636FF665D4385CC21921926BF3B6CE99B4DF5C1F727310E43A9C68D1C74BC9D6C06E958Fg8m7H" TargetMode="External"/><Relationship Id="rId6" Type="http://schemas.openxmlformats.org/officeDocument/2006/relationships/hyperlink" Target="consultantplus://offline/ref=E390BA4A3FF2BCFD2DC0632B43FBDCBEA090B27F0CD13968E61077E5DA088820999D061C85BBF0B77A013C9D7A9E4CD5CE5A46E3841E22452ECCG" TargetMode="External"/><Relationship Id="rId7" Type="http://schemas.openxmlformats.org/officeDocument/2006/relationships/hyperlink" Target="consultantplus://offline/ref=751F3AB6719E859034A44CA827014648B1312CF4636FF665D4385CC21921926BF3B6CE99B4DF5C1F727310E43A9C68D1C74BC9D6C06E958Fg8m7H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1:13:00Z</dcterms:created>
  <dc:creator>Admin</dc:creator>
  <dc:description/>
  <cp:keywords/>
  <dc:language>en-US</dc:language>
  <cp:lastModifiedBy>USER</cp:lastModifiedBy>
  <cp:lastPrinted>2020-04-02T09:23:00Z</cp:lastPrinted>
  <dcterms:modified xsi:type="dcterms:W3CDTF">2020-04-02T06:29:00Z</dcterms:modified>
  <cp:revision>2179</cp:revision>
  <dc:subject/>
  <dc:title>ПРОЕКТ</dc:title>
</cp:coreProperties>
</file>