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2.2020 № 3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19 №36 «О бюджете Бобровичского сельского поселения Ельнинского района Смоленской области на 2020 год и на плановый период 2021 и 2022 годов» 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19 №36 «О бюджете Бобровичского сельского поселения Ельнинского района Смоленской области на 2020 год и на плановый период 2021 и 2022 годов» (в редакции решений Совета депутатов Бобровичского сельского поселения Ельнинского района Смоленской области от 02.04.2020 №06, от 01.12.2020 №34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и 2 част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</w:t>
      </w:r>
      <w:r>
        <w:rPr>
          <w:sz w:val="28"/>
          <w:szCs w:val="28"/>
        </w:rPr>
        <w:t xml:space="preserve"> на 2021 год</w:t>
      </w:r>
      <w:r>
        <w:rPr>
          <w:sz w:val="28"/>
        </w:rPr>
        <w:t xml:space="preserve"> в сумме 5 343,1 тыс. рублей, в том числе объем безвозмездных поступлений в сумме 3 675,6 тыс. рублей, из которых объем получаемых межбюджетных трансфертов 3 675,6 тыс. рублей,</w:t>
      </w:r>
      <w:r>
        <w:rPr>
          <w:sz w:val="28"/>
          <w:szCs w:val="28"/>
        </w:rPr>
        <w:t xml:space="preserve"> и на 2022 год </w:t>
      </w:r>
      <w:r>
        <w:rPr>
          <w:sz w:val="28"/>
        </w:rPr>
        <w:t>в сумме 6 212,7 тыс. рублей, в том числе объем безвозмездных поступлений в сумме 4 219,9 тыс. рублей, из которых объем получаемых межбюджетных трансфертов 4 219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сельского поселения</w:t>
      </w:r>
      <w:r>
        <w:rPr>
          <w:sz w:val="28"/>
          <w:szCs w:val="28"/>
        </w:rPr>
        <w:t xml:space="preserve"> на 2021 год</w:t>
      </w:r>
      <w:r>
        <w:rPr>
          <w:sz w:val="28"/>
        </w:rPr>
        <w:t xml:space="preserve"> в сумме 5 343,1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27,5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 xml:space="preserve"> и на </w:t>
      </w:r>
      <w:r>
        <w:rPr>
          <w:sz w:val="28"/>
          <w:szCs w:val="28"/>
        </w:rPr>
        <w:t>2022 год в сумме 6 212,7</w:t>
      </w:r>
      <w:r>
        <w:rPr>
          <w:sz w:val="28"/>
        </w:rPr>
        <w:t xml:space="preserve"> тыс. рублей, в том числе условно утвержденные расходы в сумме 278,0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ложение 2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24.12.2020 №3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9072" w:hanging="0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843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-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-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-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-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 212 7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5 34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 212 740,00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firstLine="9356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ложение 9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24.12.2020 №3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75"/>
        <w:gridCol w:w="1276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19,9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9,9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7,9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3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</w:tbl>
    <w:p>
      <w:pPr>
        <w:pStyle w:val="Normal"/>
        <w:ind w:left="5670" w:firstLine="3686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Приложение 11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24.12.2020 №35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1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2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15 6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34 70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81 3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89 90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77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6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ind w:firstLine="9356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Приложение 13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24.12.2020 №35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567"/>
        <w:gridCol w:w="1418"/>
        <w:gridCol w:w="1417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8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4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9356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5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24.12.2020 №35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134"/>
        <w:gridCol w:w="567"/>
        <w:gridCol w:w="425"/>
        <w:gridCol w:w="1559"/>
        <w:gridCol w:w="567"/>
        <w:gridCol w:w="1701"/>
        <w:gridCol w:w="1559"/>
      </w:tblGrid>
      <w:tr>
        <w:trPr>
          <w:tblHeader w:val="true"/>
          <w:trHeight w:val="150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521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15 6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34 70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81 3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89 90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27 047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05 06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7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6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ind w:firstLine="9356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7) Приложение 17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24.12.2020 №3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firstLine="6379"/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701"/>
        <w:gridCol w:w="1134"/>
        <w:gridCol w:w="709"/>
        <w:gridCol w:w="708"/>
        <w:gridCol w:w="709"/>
        <w:gridCol w:w="1701"/>
        <w:gridCol w:w="1418"/>
      </w:tblGrid>
      <w:tr>
        <w:trPr>
          <w:tblHeader w:val="true"/>
          <w:trHeight w:val="150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7 047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 06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езервный фонд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4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9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9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8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01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8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01,00</w:t>
            </w:r>
          </w:p>
        </w:tc>
      </w:tr>
    </w:tbl>
    <w:p>
      <w:pPr>
        <w:pStyle w:val="Normal"/>
        <w:ind w:firstLine="9356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Р.Н. Малахов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75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5z1">
    <w:name w:val="WW8Num25z1"/>
    <w:qFormat/>
    <w:rPr>
      <w:lang w:val="ru-RU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4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02:00Z</dcterms:created>
  <dc:creator>Admin</dc:creator>
  <dc:description/>
  <cp:keywords/>
  <dc:language>en-US</dc:language>
  <cp:lastModifiedBy>USER</cp:lastModifiedBy>
  <cp:lastPrinted>2020-12-24T09:02:00Z</cp:lastPrinted>
  <dcterms:modified xsi:type="dcterms:W3CDTF">2020-12-25T05:48:00Z</dcterms:modified>
  <cp:revision>3</cp:revision>
  <dc:subject/>
  <dc:title>ПРОЕКТ</dc:title>
</cp:coreProperties>
</file>