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zCs w:val="28"/>
        </w:rPr>
      </w:pPr>
      <w:r>
        <w:rPr>
          <w:szCs w:val="28"/>
        </w:rPr>
        <w:t>СОВЕТ ДЕПУТАТОВ БОБРОВИЧСКОГО СЕЛЬСКОГО ПОСЕЛЕНИЯ</w:t>
      </w:r>
    </w:p>
    <w:p>
      <w:pPr>
        <w:pStyle w:val="Heading3"/>
        <w:ind w:left="0" w:hanging="0"/>
        <w:jc w:val="center"/>
        <w:rPr>
          <w:bCs/>
          <w:szCs w:val="28"/>
        </w:rPr>
      </w:pPr>
      <w:r>
        <w:rPr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20 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962" w:leader="none"/>
        </w:tabs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Бобровичского сельского поселения Ельнинского района Смоленской области за 1 квартал  2020 года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 Ельнинского района Смоленской области за 1 квартал 2020 год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Бобровичского сельского поселения Ельнинского района Смоленской области об исполнении бюджета Бобрович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 за 1 квартал 2020 года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   Главы муниципального 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бровичского сельского 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   Ельнинского          района </w:t>
      </w:r>
    </w:p>
    <w:p>
      <w:pPr>
        <w:pStyle w:val="ConsPlusNormal"/>
        <w:widowControl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tab/>
        <w:tab/>
        <w:t xml:space="preserve">                                                                  Н.М. Гус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Раиса Малахова</cp:lastModifiedBy>
  <cp:lastPrinted>2020-06-28T16:31:00Z</cp:lastPrinted>
  <dcterms:modified xsi:type="dcterms:W3CDTF">2020-06-28T13:47:00Z</dcterms:modified>
  <cp:revision>732</cp:revision>
  <dc:subject/>
  <dc:title>30 июня 2008 года N 75-з</dc:title>
</cp:coreProperties>
</file>