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0 №24</w:t>
      </w:r>
    </w:p>
    <w:p>
      <w:pPr>
        <w:pStyle w:val="Normal"/>
        <w:widowControl w:val="false"/>
        <w:autoSpaceDE w:val="false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области о результатах его деятельности, деятельности Администрации Бобровичского сельского поселения Ельнинского района Смоленской области и иных подведомственных Главе муниципального образования Бобровичского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Бобрович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части 11 статьи 35 и части 5 статьи 36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а  7 части 7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Бобровичского сельского поселения Ельнинского района Смоленской обла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гласно приложению Положение 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области о результатах его деятельности, деятельности Администрации Бобровичского сельского поселения Ельнинского района Смоленской области и иных подведомственных Главе муниципального образования Бобровичского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Бобровичс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чатном средстве массов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Бобровичски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бюджету, финансовой и налоговой политике, по вопросам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брович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ьнинского района  Смоленской области                                            Р.Н. Малах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4"/>
        <w:shd w:fill="auto" w:val="clear"/>
        <w:spacing w:lineRule="auto" w:line="240" w:before="0" w:after="0"/>
        <w:ind w:left="5670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ru-RU"/>
        </w:rPr>
        <w:t xml:space="preserve">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бровичского сельского поселения </w:t>
      </w:r>
    </w:p>
    <w:p>
      <w:pPr>
        <w:pStyle w:val="4"/>
        <w:shd w:fill="auto" w:val="clear"/>
        <w:spacing w:lineRule="auto" w:line="240" w:before="0" w:after="0"/>
        <w:ind w:left="567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eastAsia="ru-RU"/>
        </w:rPr>
        <w:t xml:space="preserve">Ельнинского района </w:t>
      </w: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eastAsia="ru-RU"/>
        </w:rPr>
        <w:t xml:space="preserve"> Смоленской </w:t>
      </w:r>
      <w:r>
        <w:rPr>
          <w:sz w:val="28"/>
          <w:szCs w:val="28"/>
          <w:lang w:val="ru-RU" w:eastAsia="ru-RU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4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от 31.08.2020 №24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области о результатах его деятельности, деятельности Администрации Бобровичского сельского поселения Ельнинского района Смоленской области и иных подведомственных Главе муниципального образования Бобровичского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бровичского сельского поселения Ельнинского района  Смолен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организации взаимодействия и последующей координации работы органов местного самоупр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бровичского сельского поселения Ельнинского района Смоленской области в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процессе подготовки</w:t>
      </w:r>
      <w:r>
        <w:rPr>
          <w:rFonts w:cs="Times New Roman" w:ascii="Times New Roman" w:hAnsi="Times New Roman"/>
          <w:sz w:val="28"/>
          <w:szCs w:val="28"/>
        </w:rPr>
        <w:t xml:space="preserve"> ежегодного отчета Главы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бровичского сельского поселения Ельнинского района Смоленской области  </w:t>
      </w:r>
      <w:r>
        <w:rPr>
          <w:rFonts w:cs="Times New Roman" w:ascii="Times New Roman" w:hAnsi="Times New Roman"/>
          <w:sz w:val="28"/>
          <w:szCs w:val="28"/>
        </w:rPr>
        <w:t>о результатах его деятельности, деятельности Администрации Бобровичского сельского поселения Ельнинского района Смоленской области и иных подведомственных Главе муниципального образования Бобровичского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Бобровичского сельского поселения Ельнинского района Смоленской области (далее – ежегодный отчет Главы муниципа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устанавливает порядок представления в Совет депутат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лее – Совет депутатов), рассмотр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ом депутатов и оформления результатов ежегодного отчета Главы муниципального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смотрение и заслушивание ежегодного отчета Главы муниципального образования осуществляется на открытом заседании Совета депутатов, на которое приглашаются жители Бобровичского сельского поселения Ельнинского района Смоленской области, представители государственных органов власти и органов местного самоуправления, руководители предприятий и учреждений, а также представители политических партий, общественных объединений и средств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одержание ежегодного отчета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Ежегодный отчет Главы муниципального образования отражает результаты деятельности Главы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Глава муниципального образования), результаты деятельности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иных подведомственных Главе муниципального образования органов местного самоуправления, в том числе о решении вопросов, поставленных Советом депута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Ежегодный отчет Главы муниципального образования должен включать в себя текстовую (описательную) часть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же отчет о достигнутых значениях показателей в отчетном период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Текстовая (описательная) часть ежегодного отчета Главы муниципального образования </w:t>
      </w:r>
      <w:r>
        <w:rPr>
          <w:rFonts w:eastAsia="Calibri" w:cs="Times New Roman" w:ascii="Times New Roman" w:hAnsi="Times New Roman"/>
          <w:sz w:val="28"/>
          <w:szCs w:val="28"/>
        </w:rPr>
        <w:t>содержит следующую информаци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) оценку социально-экономического положения в муниципальном образовании, положительная и отрицательная динам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демографическая ситуация (численность постоянного населения, уровень рождаемости, смертности; социально-демографический состав; образовательный уровень населения, структура занятости, уровень безработицы, доходы насел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еский потенциал (отраслевая структура экономики, бюджетообразующие предприятия, показатели уровня и объемов производства; малый бизнес; инвестиции в основной капитал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инфраструктуру (образование, здравоохранение, культура и т.д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женерная инфраструктура (ЖКХ, благоустройство, жилищное строительство и т.п.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истика структуры местного бюджета, основные показатели его исполнения (уровень собственных доходов, потенциальные возможности увеличения доходной части бюдже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ючевые проблемы социально-экономического развития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арактеристика задач и перспективных направлений социально-экономического развития муниципального образования (повышение инвестиционной привлекательности, работа по увеличению собственной доходной базы местного бюджета и т.п.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новные направления деятельности в отчетном периоде, достигнутые по ним результ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олномочий по решению вопросов местного значения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заимодействие с органами государственной власти, органами местного самоуправления иных муниципальных образований, гражданами и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обращениями граждан, личный прием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авотворческой инициати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отдельных государственных полномочий, переданных органам местного самоуправления федеральными и област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ятельность Главы муниципального образования по решению                          вопросов, поставленных перед ни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депутатов, достигнутые                       результ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ные цели и направления деятельности на предстоящи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Ежегодный отчет Главы муниципального образования может содержать иную информацию об осуществлении Главой муниципального образования иных полномочий в соответствии с федеральными, областными законам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бровичского сельского поселения Ельн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качестве комментария к ежегодному отчету Главы муниципального образования могут быть приложены презентационные материалы, слайды, таблицы, мониторинговые исследования, иллюстрации и и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В основу ежегодного отчета Главы муниципального образования должны быть положены ключевые показатели оценки эффективности деятельности органов местного самоуправления в соответствии с системой показателей, утвержд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а также результаты мониторинга реализации документов стратегического планирован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обосновании достигнутых значений показателей дается                            краткое пояснение, характеристика мер, реализуемых Главой муниципального образования, с помощью которых ему удалось улучшить значение                            показателей, а также пояснения по показателям с негативной тенденцией                   разви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орядок представления Главой муниципа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ежегодного отч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ый отчет Главы муниципального образования представляется в Совет депутатов в месячный срок со дня истечения 12 месяцев с момента вступления в должность избранного Главы муниципального образования и считается представленным в Совет депутатов тем числом, каким                                   он был зарегистрирован в системе электронного документооборота Совета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 Последующие ежегодные отчеты Главы муниципального образования представляются в Совет депутатов не позднее двух месяцев после утверждения отчета об исполнении местного бюджета за предыдущий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Ежегодный отчет Главы муниципального образования представляется на бумажном и электронном носител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епредставление ежегодного отчета Главы муниципального                            образования или нарушение сроков представления ежегодного отчета                              Главы муниципального образования в сочетании с другими основаниями                                     может служить основанием для неудовлетворительной оценки Советом депут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Главы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рассмотрения ежегодного отчета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седание Совета депутатов по рассмотрению ежегодного отчета Главы муниципального образования проводится не позднее 45 дней со дня его представления в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По итогам предварительного согласования председателя Совета депутатов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дата, место и время проведения заседания  по ежегодному отчету Главы муниципального образования определяются распоряжением председателя Совета депута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3. Информация о дате, месте и времени проведения заседания Совета депутатов по ежегодному отчету Главы муниципального образования публикуется в официальном печатном средстве массовой информации «Бобровичский вестник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енее чем за 5 рабочих дней до даты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лава муниципального образования в письменной форме уведомляется о дате, времени и месте заседания Совета депутатов по вопросу заслушивания ежегодного отчета Главы муниципального образования не менее чем за 10 рабочих дней до дня его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Ежегодный отчет Главы муниципального образования не позднее следующего рабочего дня после дня его представления в Совет депутатов направляется во все депутатские комиссии Совета депутатов для предварительного рассмотр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Комиссией Совета депутатов, ответственной за организацию рассмотрения ежегодного отчета Главы муниципального образования, является постоянная комиссия по бюджету, финансовой и налоговой политике, по вопросам муниципального имущества (далее – ответственная комиссия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Депутатские комиссии Совета депутатов осуществляют предварительное рассмотрение ежегодного отчета Главы муниципального образовани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тветственная комиссия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материалов, поступивших от депутатских комиссий по итогам предварительного рассмотрения, готовят обобщенное мнение депутатов по ежегодному отчету Главы муниципального образования и направляют его в письменной форме Главе муниципального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, чем за 15 рабочих дней до дня соответствующего заседания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Ежегодный отчет Главы муниципального образования предоставляется Совету депутатов на заседании в форме отчетного доклада Главы муниципального образо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отчетного доклада определяется Главой муниципального образования самостоятельн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Вопросы рассмотрения ежегодного отчета Главы муниципального образования, не урегулированные настоящим Положением, решаются в соответствии с регламентом Совета депутатов.</w:t>
      </w:r>
    </w:p>
    <w:p>
      <w:pPr>
        <w:pStyle w:val="Style19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ешение об оценке деятельности </w:t>
      </w:r>
    </w:p>
    <w:p>
      <w:pPr>
        <w:pStyle w:val="Style19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о результатам рассмотрения ежегодного отчета Главы муниципального образования депутаты Совета депутатов принимают решение об оценке деятельности Главы муниципального образования по результатам ежегодного отчета Главы муниципального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пределяющими являются следующие критерии оцен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и исполнения бюджет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исполнения реше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денежных средств по приоритетным и инвестиционным проектам, по муниципальным, региональным и федеральным програм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долгосрочных и комплексных муниципальных 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по заработной плате работников муниципальных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аботы с жалобами и обращениям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вопросов, поставленных Советом депутатов перед Главой муниципального образования и 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ешение по ежегодному отчету Главы муниципального образования принимаются депутатами Совета депутатов открытым голосованием               большинством голосов от установленной численности депутатов Совета              депута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ешение Совета депутатов об оценке деятельности Главы муниципального образования по результатам ежегодного отчета Главы муниципального образования включают в себя следующие по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утверждении (принятии к сведению) ежегодного отчета Главы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довлетворительную или неудовлетворительную оценку деятельности Главы муниципального образования по результатам ежегодного отчета Главы муниципального образования. В случае неудовлетворительной оценки деятельности Главы муниципального образования по результатам ежегодного отчета Главы муниципального образования указываются причины, по которым деятельность Главы муниципального образования оценена неудовлетвори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орядок опубликования (обнародования) решения 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по результатам рассмотрения и заслуш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годного отчета Главы муниципального образова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Решение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ценке деятельности Главы муниципального образования по результатам ежегодного отчета Главы муниципального образования вступает в силу со дня его подписания и подлежит опубликованию в печатном средстве массовой информации «Бобровичский вестник» в течение 10 дней с момента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Ежегодный отчет Главы муниципального образования в течение 5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 xml:space="preserve"> дней со дня его рассмотрения размещается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right="481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6C91C7504B1AAE3284C453A963ECA10004F4666CB18A1451413550F498DE020C8E3E2C215985FD6126D7o239M" TargetMode="External"/><Relationship Id="rId4" Type="http://schemas.openxmlformats.org/officeDocument/2006/relationships/hyperlink" Target="consultantplus://offline/ref=69BAC8BBED6BA63106C33F07F8054906D99F66F0BC66AAE535D7E6C4FA306FC8A0098671A438394AF885EDL0g1B" TargetMode="External"/><Relationship Id="rId5" Type="http://schemas.openxmlformats.org/officeDocument/2006/relationships/hyperlink" Target="consultantplus://offline/ref=01FE0B054C32C7D303D46A3CDD52FDF1D69DAA077380310545E72148B2B443C080BE826E30526DFBBAAF7An1T5N" TargetMode="External"/><Relationship Id="rId6" Type="http://schemas.openxmlformats.org/officeDocument/2006/relationships/hyperlink" Target="consultantplus://offline/ref=E807D0ADB7D6492F8BBAA35868CB6A3587D6F0CD8D76BCCD63F359E806j5o4I" TargetMode="External"/><Relationship Id="rId7" Type="http://schemas.openxmlformats.org/officeDocument/2006/relationships/hyperlink" Target="consultantplus://offline/ref=0A9CFF1CC1897A63C3D87777BCF8BE4049A68962B9952B2CF549136F8ECA287D920746E364EEEE4D644D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1:38:00Z</dcterms:created>
  <dc:creator>КРК</dc:creator>
  <dc:description/>
  <cp:keywords/>
  <dc:language>en-US</dc:language>
  <cp:lastModifiedBy>USER</cp:lastModifiedBy>
  <cp:lastPrinted>2020-08-31T12:38:00Z</cp:lastPrinted>
  <dcterms:modified xsi:type="dcterms:W3CDTF">2020-09-03T12:33:00Z</dcterms:modified>
  <cp:revision>17</cp:revision>
  <dc:subject/>
  <dc:title/>
</cp:coreProperties>
</file>