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.08.2020 №2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740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Устав Бобровичского сельского поселения Ельнинского района Смоленской области» и порядка участия граждан в его обсу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Руководствуясь частью 4 статьи 44 Федерального закона от 06.10.2003 № 131-ФЗ «Об общих принципах организации местного самоуправления в Российской Федерации», на основании статьи 16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Р Е Ш И Л:  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бличные слушания по проекту решения «О внесении изменений в Устав Бобровичского сельского поселения Ельнинского района Смоле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ить на 05 октября 2020 года в здании Администрации Бобровичского сельского поселения Ельнинского района Смоленской области в 11 часов 00 минут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 Установить следующий порядок учета предложений по проекту решения «О внесении изменений в Устав Бобровичского сельского поселения Ельнинского района Смоленской области» и порядка участия граждан в его обсуждении: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2.1. Ознакомление с проектом решения через средства массовой информации (в печатном средстве массовой информации «Бобровичский вестник»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2. Прием предложений граждан в письменной форме Администрацией Бобровичского сельского поселения Ельнинского района Смоленской области до 03 октября 2020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 Утверждение изменений в Устав Бобровичского сельского поселения Ельнинского района Смоленской области на заседании Совета депутатов  Бобровичского сельского поселения Ельнинского района Смоленской област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4. Опубликование решения «О внесении изменений в Устав Бобровичского сельского поселения Ельнинского района Смоленской области» в печатном средстве массовой информации «Бобровичский вестник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Бобровичского сельского поселения     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Ельнинского района Смоленской области                                                Р.Н. Малахова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705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11:00Z</dcterms:created>
  <dc:creator>Admin</dc:creator>
  <dc:description/>
  <cp:keywords/>
  <dc:language>en-US</dc:language>
  <cp:lastModifiedBy>USER</cp:lastModifiedBy>
  <cp:lastPrinted>2020-08-31T09:25:00Z</cp:lastPrinted>
  <dcterms:modified xsi:type="dcterms:W3CDTF">2020-09-03T12:22:00Z</dcterms:modified>
  <cp:revision>23</cp:revision>
  <dc:subject/>
  <dc:title/>
</cp:coreProperties>
</file>