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9435</wp:posOffset>
            </wp:positionH>
            <wp:positionV relativeFrom="paragraph">
              <wp:posOffset>-12065</wp:posOffset>
            </wp:positionV>
            <wp:extent cx="670560" cy="7848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0.2020 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внесении изменений в решение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Бобровичского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Ельнинского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Смоленской области       от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8.2020 №24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единства терминологии применяемой в решении Совета депутатов Бобровичского сельского поселения Ельнинского района Смоленской области и в Уставе Бобровичского сельского поселения Ельнинского района Смоленской области, а также исключения двусмысленного толкования норм решения, Совет депутатов Бобровичского сельского поселения Ельнинского района Смоленской област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31.08.2020 №24 «Об утверждении Положения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его деятельности, деятельности Администрации Бобровичского сельского поселения Ельнинского района Смоленской области и иных подведомственных Главе муниципального образования Бобрович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Бобровичского сельского поселения Ельнинского района Смоленской области» следующие изменения:</w:t>
      </w:r>
    </w:p>
    <w:p>
      <w:pPr>
        <w:pStyle w:val="Style20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ункт 2 решения изложить в новой редакции: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убликовать настоящее решени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ет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обровичский вестник».»;</w:t>
      </w:r>
    </w:p>
    <w:p>
      <w:pPr>
        <w:pStyle w:val="Style20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ункт 4 решения после слов «на постоянную комиссию» дополнить словами «</w:t>
      </w:r>
      <w:r>
        <w:rPr>
          <w:rFonts w:cs="Times New Roman" w:ascii="Times New Roman" w:hAnsi="Times New Roman"/>
          <w:sz w:val="28"/>
          <w:szCs w:val="28"/>
        </w:rPr>
        <w:t>Совета депутатов Бобровичского сельского поселения Ельнинского района Смоле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ожение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его деятельности, деятельности Администрации Бобровичского сельского поселения Ельнинского района Смоленской области и иных подведомственных Главе муниципального образования Бобрович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Бобровичского сельского поселения Ельнинского района Смоленской области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 подпункте 1 пункта 2.3. раздела 2. Положения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его деятельности, деятельности Администрации Бобровичского сельского поселения Ельнинского района Смоленской области и иных подведомственных Главе муниципального образования Бобрович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Бобровичского сельского поселения Ельнинского района Смоленской области, утвержденного решением (далее – Положение), слова «в муниципальном образовании» заменить словами «в Бобровичском сельском поселении Ельнинского района Смоленской области (далее – муниципальное образование),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ункт 4.3. раздела 4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«4.3. Информация о дате, месте и времени проведения заседания Совета депутатов по ежегодному отчету Главы муниципального образования публикуется в газете «Бобровичский вестник»</w:t>
      </w:r>
      <w:r>
        <w:rPr>
          <w:rFonts w:eastAsia="Times New Roman" w:cs="Arial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не менее чем за 5 рабочих дней до даты его провед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ункт 6.1. раздела 6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6.1 Решени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Совета депутатов</w:t>
      </w:r>
      <w:r>
        <w:rPr>
          <w:rFonts w:eastAsia="Times New Roman" w:cs="Arial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 оценке деятельности Главы муниципального образования по результатам ежегодного отчета Главы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тупает в силу со дня его подписания и подлежит опубликованию в газете «Бобровичский вестник» в течение 10 дней с момента подписа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Бобровичский вестни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   Главы муниципального 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Бобровичского сельского 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   Ельнинского          района 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ленской области</w:t>
        <w:tab/>
        <w:tab/>
        <w:t xml:space="preserve">                                                                  Н.М. Гус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1:06:00Z</dcterms:created>
  <dc:creator>user</dc:creator>
  <dc:description/>
  <cp:keywords/>
  <dc:language>en-US</dc:language>
  <cp:lastModifiedBy>DeloPro</cp:lastModifiedBy>
  <cp:lastPrinted>2020-10-21T09:18:00Z</cp:lastPrinted>
  <dcterms:modified xsi:type="dcterms:W3CDTF">2020-10-21T05:27:00Z</dcterms:modified>
  <cp:revision>6</cp:revision>
  <dc:subject/>
  <dc:title/>
</cp:coreProperties>
</file>