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9460</wp:posOffset>
            </wp:positionH>
            <wp:positionV relativeFrom="paragraph">
              <wp:posOffset>-374015</wp:posOffset>
            </wp:positionV>
            <wp:extent cx="670560" cy="7848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0 №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нормативных правовых актов Бобровичского сельского поселения Ельнинско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устранения дублирования норм права, Совет депутатов Бобровичского сельского поселения Ельнинского района Смоленской области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22.04.2011 года   №15 «Об утверждении Положения о порядке заслушивания отчета Главы муниципального образования Бобровичского сельского поселения Ельнинского района Смоленской области о результатах его деятельности».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Бобровичского сельского поселения Ельнинского района Смоленской области от 21.02.2018 г.   №09 «Об утверждении Положения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 результатах своей деятельности,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 Смоленской области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Бобровичского сельского поселения Ельнинского района Смоленской области от 29.03.2019 №09 «О внесении изменений в Положение о порядке представления и рассмотрения ежегодного отчета Главы муниципального образования Бобровичского сельского поселения Ельнинского района Смоленской области о результатах своей деятельности, деятельности Администрации Бобровичского сельского поселения Ельнинского района Смолен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Р.Н. Малахова</w:t>
      </w:r>
    </w:p>
    <w:p>
      <w:pPr>
        <w:pStyle w:val="Normal"/>
        <w:tabs>
          <w:tab w:val="clear" w:pos="708"/>
          <w:tab w:val="left" w:pos="9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7:34:00Z</dcterms:created>
  <dc:creator>user</dc:creator>
  <dc:description/>
  <cp:keywords/>
  <dc:language>en-US</dc:language>
  <cp:lastModifiedBy>USER</cp:lastModifiedBy>
  <cp:lastPrinted>2020-08-31T10:12:00Z</cp:lastPrinted>
  <dcterms:modified xsi:type="dcterms:W3CDTF">2020-09-03T12:20:00Z</dcterms:modified>
  <cp:revision>9</cp:revision>
  <dc:subject/>
  <dc:title/>
</cp:coreProperties>
</file>