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став зарегистрирован Управлением Министерства юстиции Российской Федерации по Смоленской области 17 ноября 2020 года. Государственный регистрационный № RU 675083112020001</w:t>
      </w:r>
    </w:p>
    <w:p>
      <w:pPr>
        <w:pStyle w:val="ConsPlusNormal"/>
        <w:widowControl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275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/>
      </w:pPr>
      <w:r>
        <w:rPr/>
        <w:t>от 09.10.2020 №26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ConsTitle"/>
        <w:ind w:right="559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Бобровичского сельского поселения Ельнин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В целях приведения Устава Бобровичского сельского поселения Ельнинского района Смоленской области в соответствие с нормами Федерального закона от 06 октября 2003 года № 131-ФЗ «Об общих принципах организации местного самоуправления в Российской Федерации» (с изменениями), областного закона от 31 марта 2009 года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 (с изменениями),</w:t>
      </w:r>
      <w:r>
        <w:rPr>
          <w:rFonts w:cs="Arial"/>
        </w:rPr>
        <w:t xml:space="preserve"> </w:t>
      </w:r>
      <w:r>
        <w:rPr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 Ш И 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1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Устав Бобровичского сельского поселения Ельнинского района Смоленской области (в редакции решений Совета депутатов Бобровичского сельского поселения Ельнинского района Смоленской области от 15.11.2018 № 42, от 03.10.2019 № 28)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часть 1 статьи 9 дополнить пунктом 17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статью 29 дополнить частью 3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3. Депутату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шесть рабочих дней в месяц.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татью 30 дополнить частью 16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6. Глава муниципального образования не вправ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Смоленской области в порядке, установленном областным закон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представление на безвозмездной основе интересов муниципального образования в Совете муниципальных образований Смолен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представление на безвозмездной основе интересов сельского поселения в органах управления и ревизионной комиссии организации, учредителем (акционером, участником) которой является сельское поселение, в соответствии с муниципальными правовыми актами,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Cs w:val="28"/>
        </w:rPr>
      </w:pPr>
      <w:r>
        <w:rPr>
          <w:szCs w:val="28"/>
        </w:rPr>
        <w:t>2.</w:t>
      </w:r>
      <w:r>
        <w:rPr>
          <w:rFonts w:cs="Arial"/>
        </w:rPr>
        <w:t xml:space="preserve"> </w:t>
      </w:r>
      <w:r>
        <w:rPr>
          <w:szCs w:val="28"/>
        </w:rPr>
        <w:t>Настоящее решение подлежит официальному опубликованию в печатном средстве массовой информации «Бобровичский вестник»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Бобрович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Ельнинского района Смоленской области                                           Р.Н. Малах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6" w:hanging="1035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41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49:00Z</dcterms:created>
  <dc:creator>1</dc:creator>
  <dc:description/>
  <cp:keywords/>
  <dc:language>en-US</dc:language>
  <cp:lastModifiedBy>USER</cp:lastModifiedBy>
  <cp:lastPrinted>2020-10-09T12:40:00Z</cp:lastPrinted>
  <dcterms:modified xsi:type="dcterms:W3CDTF">2020-11-25T13:17:00Z</dcterms:modified>
  <cp:revision>11</cp:revision>
  <dc:subject/>
  <dc:title>П Р О Е К Т</dc:title>
</cp:coreProperties>
</file>