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1.2019    №0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right="5669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19.07.2018 №29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депутатов 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1. Внести в Приложение к решению Совета депутатов Бобровичского сельского поселения Ельнинского района Смоленской области от 19.07.2018 г.    №29</w:t>
      </w:r>
      <w:r>
        <w:rPr>
          <w:rFonts w:eastAsia="Times New Roman"/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Об утверждении перечня муниципальных должностей, должностей муниципальной службы в Бобровичском сельском поселении Ельнинского района Смоленской области, при назначении на которые граждане и при замещении которых лица, замещающие муниципальные должности и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следующее изменени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1) пози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Должности муниципальной службы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пециалист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ст I категории.» исключить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Настоящее решение вступает в законную силу на следующий день со дня его подпис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Yu Gothic UI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Yu Gothic UI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6:00Z</dcterms:created>
  <dc:creator>Admin</dc:creator>
  <dc:description/>
  <cp:keywords/>
  <dc:language>en-US</dc:language>
  <cp:lastModifiedBy>USER</cp:lastModifiedBy>
  <cp:lastPrinted>2018-11-11T20:37:00Z</cp:lastPrinted>
  <dcterms:modified xsi:type="dcterms:W3CDTF">2019-01-30T09:03:00Z</dcterms:modified>
  <cp:revision>5</cp:revision>
  <dc:subject/>
  <dc:title/>
</cp:coreProperties>
</file>