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5.2019 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Бобровичского сельского поселения Ельнинского района Смоленской области за 1 квартал 2019 года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 Ельнинского района Смоленской области за 1 квартал 2019 го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 за 1 квартал 2019 года принять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Раиса Малахова</cp:lastModifiedBy>
  <cp:lastPrinted>2019-05-14T03:54:00Z</cp:lastPrinted>
  <dcterms:modified xsi:type="dcterms:W3CDTF">2019-05-14T00:55:00Z</dcterms:modified>
  <cp:revision>725</cp:revision>
  <dc:subject/>
  <dc:title>30 июня 2008 года N 75-з</dc:title>
</cp:coreProperties>
</file>