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 ДЕПУТАТОВ БОБРОВИЧ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uppressAutoHyphens w:val="true"/>
        <w:spacing w:before="149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uppressAutoHyphens w:val="true"/>
        <w:spacing w:before="149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.09.2019  №2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об  архиве Совета депутатов Бобровичского сельского поселения Ельнинского района     Смоленской       области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ind w:firstLine="14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Бобровичского сельского поселения Ельнинского района Смоленской области</w:t>
      </w:r>
      <w:r>
        <w:rPr>
          <w:bCs/>
        </w:rPr>
        <w:t xml:space="preserve">,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 Е Ш И Л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 Утвердить прилагаемое Положение об архиве Совета депутатов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решение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бровичского сельского поселения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УТВЕРЖДЕНО</w:t>
      </w:r>
    </w:p>
    <w:p>
      <w:pPr>
        <w:pStyle w:val="Normal"/>
        <w:ind w:firstLine="567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решением Совета депутатов</w:t>
      </w:r>
    </w:p>
    <w:p>
      <w:pPr>
        <w:pStyle w:val="Normal"/>
        <w:ind w:firstLine="567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Бобровичского сельского поселения</w:t>
      </w:r>
    </w:p>
    <w:p>
      <w:pPr>
        <w:pStyle w:val="Normal"/>
        <w:ind w:firstLine="567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ind w:firstLine="567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области от 19.09.2019 № 26</w:t>
      </w:r>
    </w:p>
    <w:p>
      <w:pPr>
        <w:pStyle w:val="Normal"/>
        <w:ind w:firstLine="5103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5103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jc w:val="center"/>
        <w:rPr>
          <w:rFonts w:eastAsia="TimesNewRoman,Bold;MS Mincho"/>
          <w:b/>
          <w:b/>
          <w:sz w:val="28"/>
          <w:szCs w:val="28"/>
        </w:rPr>
      </w:pPr>
      <w:r>
        <w:rPr>
          <w:rFonts w:eastAsia="TimesNewRoman,Bold;MS Mincho"/>
          <w:b/>
          <w:sz w:val="28"/>
          <w:szCs w:val="28"/>
        </w:rPr>
        <w:t>ПОЛОЖЕНИЕ ОБ АРХИВЕ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,Bold;MS Mincho"/>
          <w:b/>
          <w:sz w:val="28"/>
          <w:szCs w:val="28"/>
        </w:rPr>
        <w:t xml:space="preserve">СОВЕТА ДЕПУТАТОВ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1. ОБЩИЕ ПОЛОЖЕНИЯ</w:t>
      </w:r>
    </w:p>
    <w:p>
      <w:pPr>
        <w:pStyle w:val="Normal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1. Документы Совета депутатов Бобровичского сельского поселения Ельнинского района Смоленской област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Совете депутатов Бобровичского сельского поселения Ельнинского района Смоленской области (далее – Совет депутатов)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2. Совет депутатов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</w:t>
      </w:r>
      <w:r>
        <w:rPr>
          <w:rFonts w:eastAsia="TimesNewRoman;MS Mincho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/>
          <w:sz w:val="28"/>
          <w:szCs w:val="28"/>
        </w:rPr>
        <w:t>» (М., 2015), Совет депутатов   обеспечивает своевременную передачу документов на постоянное хранени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Совета депутатов. 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За утрату и порчу документов Архивного фонда Российской Федерации должностные лица Совета депутатов несут ответственность в соответствии с действующим законодательством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3. В Совете депутатов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Совет депутатов обеспечивает архив необходимым помещением, оборудованием и кадрами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4. Архив Совета депутатов входит в состав службы документационного обеспечения с непосредственным подчинением его Главе муниципального образования Бобровичс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Возглавляет архив лицо, ответственное за сохранность документов в Совете депута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5. В своей работе архив Совета депутатов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/>
          <w:sz w:val="28"/>
          <w:szCs w:val="28"/>
        </w:rPr>
        <w:t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 и настоящим Положением об архив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6. Положение об архиве Совета депутатов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 xml:space="preserve">1.7. Положение об архиве Совета депутатов после согласования с архивным отделом Администрации муниципального образования «Ельнинский район» Смоленской области утверждается решением Совета депутатов Бобровичского сельского поселения Ельнинского района Смоленской области. 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8. Архив Совета депутатов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9. Контроль за деятельностью архива Совета депутатов осуществляют: Глава муниципального образования, экспертная комиссия Совета депута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1.10. Организационно-методическое руководство деятельностью архива Совета депутатов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84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. СОСТАВ ДОКУМЕНТОВ АРХИВА</w:t>
      </w:r>
    </w:p>
    <w:p>
      <w:pPr>
        <w:pStyle w:val="Normal"/>
        <w:ind w:firstLine="840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В архиве Совета депутатов находятся на хранении: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2.1. Документы постоянного хранения, образовавшиеся в деятельности Совета депутатов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2.2. Законченные делопроизводством документы Совета депутатов  постоянного хранения, образовавшиеся в деятельности Совета депутатов, в том числе специальная документация, относящаяся к основной отраслевой (специфической) деятельности Совета депутатов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2.3. Документы постоянного хранения и по личному составу Совета депутатов - предшественник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2.4. Документы постоянного хранения и по личному составу ликвидированных Советов депутатов, непосредственно подчинявшихся Совету депута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2.5. Личные фонды и коллекции документов сотрудников Совета депутатов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2.6. Служебные и ведомственные издания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84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. ЗАДАЧИ И ФУНКЦИИ АРХИВА</w:t>
      </w:r>
    </w:p>
    <w:p>
      <w:pPr>
        <w:pStyle w:val="Normal"/>
        <w:ind w:firstLine="840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1. Основными задачами архива являются: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</w:t>
      </w:r>
      <w:r>
        <w:rPr>
          <w:rFonts w:eastAsia="TimesNewRoman;MS Mincho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/>
          <w:sz w:val="28"/>
          <w:szCs w:val="28"/>
        </w:rPr>
        <w:t>» (М., 2015)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1.4. Осуществление контроля за формированием и оформлением дел в делопроизводстве Совета депутатов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</w:t>
      </w:r>
      <w:r>
        <w:rPr>
          <w:rFonts w:eastAsia="TimesNewRoman;MS Mincho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/>
          <w:sz w:val="28"/>
          <w:szCs w:val="28"/>
        </w:rPr>
        <w:t>» (М., 2015)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(далее – ЭПК Департамента Смоленской области по культуре) и передачи документов Архивного фонда Российской Федерации на постоянное хранени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Совета депутатов  и ЭПК Департамента Смоленской области по культуре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6. Информирует руководство и работников Совета депутатов о составе и содержании документов архива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Совета депутатов.</w:t>
      </w:r>
    </w:p>
    <w:p>
      <w:pPr>
        <w:pStyle w:val="Normal"/>
        <w:ind w:firstLine="840"/>
        <w:jc w:val="both"/>
        <w:rPr>
          <w:rFonts w:eastAsia="TimesNewRoman;MS Mincho"/>
          <w:color w:val="FF0000"/>
          <w:sz w:val="28"/>
          <w:szCs w:val="28"/>
        </w:rPr>
      </w:pPr>
      <w:r>
        <w:rPr>
          <w:rFonts w:eastAsia="TimesNewRoman;MS Mincho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Совета депута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12. Участвует в проведении мероприятий по повышению квалификации специалистов, ответственных за ведение делопроизводства и архив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3.2.14. Подготавливает и в установленном порядке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84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4. ПРАВА АРХИВА</w:t>
      </w:r>
    </w:p>
    <w:p>
      <w:pPr>
        <w:pStyle w:val="Normal"/>
        <w:ind w:firstLine="840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4.1. Контролировать выполнение установленных правил работы с документами в Совете депута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4.2. Запрашивать от Совета депутатов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84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5. ОТВЕТСТВЕННОСТЬ АРХИВА</w:t>
      </w:r>
    </w:p>
    <w:p>
      <w:pPr>
        <w:pStyle w:val="Normal"/>
        <w:ind w:firstLine="840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Архив совместно с Главой муниципального образования Бобровичского сельского поселения Ельнинского района Смоленской области несет ответственность за: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ind w:firstLine="840"/>
        <w:jc w:val="both"/>
        <w:rPr/>
      </w:pPr>
      <w:r>
        <w:rPr>
          <w:rFonts w:eastAsia="TimesNewRoman;MS Mincho"/>
          <w:sz w:val="28"/>
          <w:szCs w:val="28"/>
        </w:rPr>
        <w:t>5.3. Необоснованный отказ в приеме на хранение документов постоянного хранения Совета депутатов, при ликвидации Совета депутатов или изменении формы собственности.</w:t>
      </w:r>
    </w:p>
    <w:p>
      <w:pPr>
        <w:pStyle w:val="Normal"/>
        <w:ind w:firstLine="8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4680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ind w:firstLine="4680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СОГЛАСОВАНО</w:t>
      </w:r>
    </w:p>
    <w:p>
      <w:pPr>
        <w:pStyle w:val="Normal"/>
        <w:ind w:left="4680" w:hanging="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 архивным отделом Администрации</w:t>
      </w:r>
    </w:p>
    <w:p>
      <w:pPr>
        <w:pStyle w:val="Normal"/>
        <w:ind w:left="4680" w:hanging="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ind w:left="4680" w:hanging="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от__________________________№________</w:t>
      </w:r>
    </w:p>
    <w:p>
      <w:pPr>
        <w:pStyle w:val="Normal"/>
        <w:widowControl w:val="false"/>
        <w:ind w:right="-55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12:00Z</dcterms:created>
  <dc:creator>Бухгалтерия</dc:creator>
  <dc:description/>
  <cp:keywords/>
  <dc:language>en-US</dc:language>
  <cp:lastModifiedBy>USER</cp:lastModifiedBy>
  <cp:lastPrinted>2019-09-25T13:58:00Z</cp:lastPrinted>
  <dcterms:modified xsi:type="dcterms:W3CDTF">2019-09-25T11:01:00Z</dcterms:modified>
  <cp:revision>10</cp:revision>
  <dc:subject/>
  <dc:title>ПОЛОЖЕНИЕ</dc:title>
</cp:coreProperties>
</file>