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11.2019    №35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Бобровичского сельского поселения Ельнинского района Смоленской области от 24.12.2018 №45 «О бюджете Бобровичского сельского поселения Ельнинского района Смоленской области на 2019 год и на плановый период 2020 и 2021 годов» (в редакции решения от 14.05.2019 №12, от 19.09.2019 №2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ей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4.12.2018 №45 «О бюджете Бобровичского сельского поселения Ельнинского района Смоленской области на 2019 год и на плановый период 2020 и 2021 годов» (в редакции решения от 14.05.2019 №12, от 19.09.2019 №25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 w:val="28"/>
          <w:szCs w:val="28"/>
        </w:rPr>
        <w:t xml:space="preserve">Приложение 6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8 №45 (в редакции решения от 19.09.2019 №25, от 29.11.2019  №3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Бобровичского сельского поселения Ельнинского района Смоленской области за исключением безвозмездных поступлений на 2019 год</w:t>
      </w:r>
    </w:p>
    <w:p>
      <w:pPr>
        <w:pStyle w:val="Normal"/>
        <w:tabs>
          <w:tab w:val="clear" w:pos="708"/>
          <w:tab w:val="left" w:pos="8505" w:leader="none"/>
        </w:tabs>
        <w:ind w:firstLine="86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81,5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,1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,8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3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2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8 №45» (в редакции решений от 14.05.2019 №12, от 19.09.2019 №25, от 29.11.2019 №3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 ассигнований  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5" w:leader="none"/>
        </w:tabs>
        <w:outlineLvl w:val="0"/>
        <w:rPr>
          <w:bCs/>
        </w:rPr>
      </w:pPr>
      <w:r>
        <w:rPr>
          <w:bCs/>
        </w:rPr>
        <w:tab/>
        <w:t xml:space="preserve"> 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09"/>
        <w:gridCol w:w="709"/>
        <w:gridCol w:w="1559"/>
        <w:gridCol w:w="567"/>
        <w:gridCol w:w="1559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67 16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3 26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3 26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3 26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3 26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4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4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0 61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0 61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5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5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33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33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62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62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52 325,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92 325,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2 325,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2 325,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мероприятий по безопасности дорожного дви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евание земельных участков сельскохозяйственного назначения в целях постановки на кадастровый уч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9 128,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 556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 556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 556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2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2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2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24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24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24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8 №45 (в редакции решений о14.05.2019 №12, от 19.09.2019 №25, от 29.11.2019  №35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33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82 325,4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2 325,4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мероприятий по безопасности дорожного дви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3 26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3 26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643 26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4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4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0 61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0 61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5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5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5 128,2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33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33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62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62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 55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 55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 55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2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2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2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24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24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24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евание земельных участков сельскохозяйственного назначения в целях постановки на кадастровый уч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 xml:space="preserve">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8 №45 (в редакции решений от 14.05.2019 №12, от 19.09.2019 №25, от 29.11.2019 №3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19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134"/>
        <w:gridCol w:w="567"/>
        <w:gridCol w:w="567"/>
        <w:gridCol w:w="1559"/>
        <w:gridCol w:w="567"/>
        <w:gridCol w:w="1417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956 213,6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67 16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3 26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3 26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3 26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43 26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4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4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0 61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0 61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5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5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33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33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62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62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52 325,4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92 325,4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2 325,4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2 325,4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мероприятий по безопасно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евание земельных участков сельскохозяйственного назначения в целях постановки на кадастровый у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Я00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9 128,2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 556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 556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 556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2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2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2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24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24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24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 Часть 16 изложить в следующей редакции: «Утвердить объем бюджетных ассигнований на финансовое обеспечение реализации муниципальных программ в 2019 году в сумме 1 082,3 тыс. рублей, в 2020 году в сумме 1 178,1 тыс. рублей, в 2021 году в сумме 1 395,6 тыс. рублей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Приложение 16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8 №45 (в редакции решений от 14.05.2019 №12, от 19.09.2019 №25, от 29.11.2019 №35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19 год</w:t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Cs/>
        </w:rPr>
      </w:pPr>
      <w:r>
        <w:rPr>
          <w:bCs/>
        </w:rPr>
        <w:t>(рублей)</w:t>
      </w:r>
    </w:p>
    <w:tbl>
      <w:tblPr>
        <w:tblW w:w="10349" w:type="dxa"/>
        <w:jc w:val="left"/>
        <w:tblInd w:w="-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2 325,4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2 325,4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325,4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325,4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325,4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325,4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325,4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325,4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325,4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безопасности дорожного дви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3 26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3 26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3 26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3 26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3 26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3 26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 61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 61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 128,2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3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3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62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62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128,2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128,2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128,2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128,2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128,2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128,2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128,2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55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55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55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55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55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55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24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24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24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24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24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24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евание земельных участков сельскохозяйственного назначения в целях постановки на кадастровый уч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2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печатном средстве массовой информации «Бобровичский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 Р.Н. 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2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>
      <w:lang w:val="ru-RU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2z1">
    <w:name w:val="WW8Num12z1"/>
    <w:qFormat/>
    <w:rPr>
      <w:lang w:val="ru-RU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lang w:val="ru-RU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Раиса Малахова</cp:lastModifiedBy>
  <cp:lastPrinted>2019-11-30T16:48:00Z</cp:lastPrinted>
  <dcterms:modified xsi:type="dcterms:W3CDTF">2019-11-30T13:52:00Z</dcterms:modified>
  <cp:revision>2121</cp:revision>
  <dc:subject/>
  <dc:title>ПРОЕКТ</dc:title>
</cp:coreProperties>
</file>