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09.2019   №2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24.12.2018 №45 «О бюджете Бобровичского сельского поселения Ельнинского района Смоленской области на 2019 год и на плановый период 2020 и 2021 годов» (в редакции решения от 14.05.2019 №1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18 №45 «О бюджете Бобровичского сельского поселения Ельнинского района Смоленской области на 2019 год и на плановый период 2020 и 2021 годов» (в редакции решения от 14.05.2019 №12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5 552,9 тыс. рублей, в том числе объем безвозмездных поступлений в сумме 4 071,4 тыс. рублей, из которых объем получаемых межбюджетных трансфертов 4 071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960"/>
        <w:jc w:val="both"/>
        <w:rPr/>
      </w:pPr>
      <w:r>
        <w:rPr>
          <w:sz w:val="28"/>
        </w:rPr>
        <w:t>2) общий объем расходов бюджета сельского поселения в сумме 5 956,2 тыс. рублей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03,3 тыс. рублей, что составляет 27,2 процента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) 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 45 (в редакции решений от 14.05.2019 №12, от 19.09.2019 №25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03 313,6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 313,6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52 9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52 9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52 9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52 9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 213,6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 213,6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 213,6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6 213,6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6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  №45 (в редакции решения от 19.09.2019 №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19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1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7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» (в редакции решения от 19.09.2019 №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19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1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1,4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4,6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» (в редакции решений от 14.05.2019 №12, от 19.09.2019 №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4 0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93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0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т  14.05.2019 №12, от 19.09.2019 №25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 2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т 14.05.2019 №12, от 19.09.2019 №25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6 213,6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4 0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0 16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4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51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338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6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3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9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2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 325,4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0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 128,2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456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2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24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8 №45 (в редакции решений от 14.05.2019 №12, от 19.09.2019 №2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325,4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 16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51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51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 2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3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38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128,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5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4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   сель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Раиса Малахова</cp:lastModifiedBy>
  <cp:lastPrinted>2019-09-22T18:35:00Z</cp:lastPrinted>
  <dcterms:modified xsi:type="dcterms:W3CDTF">2019-09-22T15:44:00Z</dcterms:modified>
  <cp:revision>2091</cp:revision>
  <dc:subject/>
  <dc:title>ПРОЕКТ</dc:title>
</cp:coreProperties>
</file>