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500" w:leader="none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  <w:t>от 29.11.2019   № 34</w:t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Об установлении порядка учёта предложений по проекту решения «О бюджете Бобровичского сельского поселения Ельнинского района Смоленской области на 2020 год </w:t>
            </w:r>
            <w:r>
              <w:rPr>
                <w:bCs/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  <w:t>на плановый период  2021 и 2022 годов» и порядка участия граждан в его обсуждени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уководствуясь частью 6 статьи 52 Федерального закона от 06.10.2003 г. № 131-ФЗ «Об общих принципах организации местного самоуправления в Российской Федерации», на основании статьи 16 Устава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установить следующий порядок учета предложений по проекту решения «О бюджете Бобровичского сельского поселения Ельнинского района Смоленской области на 2020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1 и 2022 годов» и порядка участия граждан в его обсуждении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 Ознакомление с проектом решения «О бюджете Бобровичского сельского поселения Ельнинского района Смоленской области на 2020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1 и 2022 годов» через средства массовой информации («Бобровичский вестник»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Прием предложений граждан в письменной форме до 21.12.2019 года по адресу: Администрация Бобровичского сельского поселения Ельнинского района Смоленской области, д.Богородицкое, ул. Центральная, д.7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Публичные слушания по проекту решения «О бюджете Бобровичского сельского поселения Ельнинского района Смоленской области на 2020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1 и 2022 годов» состоятся 23.12.2019 года в 14–00 часов в помещении Администрации Бобровичского сельского поселения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4. Утверждение бюджета Бобровичского сельского поселения Ельнинского района Смоленской области на 2020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1 и 2022 годов на заседании Совета депутатов Бобровичс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5. Опубликование решения «О бюджете Бобровичского сельского поселения Ельнинского района Смоленской области на 2020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1 и 2022 годов» в средствах массовой информации («Бобровичский вестник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</w:rPr>
        <w:t>Бобрович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Ельнинского района Смоленской </w:t>
      </w:r>
      <w:r>
        <w:rPr>
          <w:sz w:val="28"/>
          <w:szCs w:val="28"/>
        </w:rPr>
        <w:t>области                                                 Р.Н. Малахова</w:t>
      </w:r>
      <w:r>
        <w:rPr>
          <w:i/>
          <w:sz w:val="28"/>
          <w:szCs w:val="28"/>
        </w:rPr>
        <w:t xml:space="preserve">   </w:t>
      </w:r>
    </w:p>
    <w:sectPr>
      <w:headerReference w:type="default" r:id="rId4"/>
      <w:type w:val="nextPage"/>
      <w:pgSz w:w="11906" w:h="16838"/>
      <w:pgMar w:left="1134" w:right="567" w:gutter="0" w:header="1134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08:00Z</dcterms:created>
  <dc:creator>zx</dc:creator>
  <dc:description/>
  <cp:keywords/>
  <dc:language>en-US</dc:language>
  <cp:lastModifiedBy>Раиса Малахова</cp:lastModifiedBy>
  <cp:lastPrinted>2019-11-30T16:30:00Z</cp:lastPrinted>
  <dcterms:modified xsi:type="dcterms:W3CDTF">2019-11-30T13:32:00Z</dcterms:modified>
  <cp:revision>32</cp:revision>
  <dc:subject/>
  <dc:title> </dc:title>
</cp:coreProperties>
</file>