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 ДЕПУТАТОВ БОБРОВИЧСКОГО СЕЛЬСКОГО ПОСЕЛЕ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uppressAutoHyphens w:val="true"/>
        <w:spacing w:before="149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uppressAutoHyphens w:val="true"/>
        <w:spacing w:before="149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7.08.2019  №21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депутата Совета депутатов Бобровичского сельского поселения Ельнинского района Смоленской области Дороченкова В.Д., в связи со смертью</w:t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 w:val="28"/>
          <w:szCs w:val="28"/>
        </w:rPr>
        <w:t xml:space="preserve">пунктом 1 части 1 статьи 28 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TextBody"/>
        <w:ind w:firstLine="708"/>
        <w:jc w:val="both"/>
        <w:rPr/>
      </w:pPr>
      <w:r>
        <w:rPr/>
        <w:t>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Досрочно прекратить полномочия депутата Совета депутатов Бобровичского сельского поселения Ельнинского района Смоленской области первого созыва Дороченкова Вячеслава Дмитриевича в связи со смерть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57:00Z</dcterms:created>
  <dc:creator>Бухгалтерия</dc:creator>
  <dc:description/>
  <cp:keywords/>
  <dc:language>en-US</dc:language>
  <cp:lastModifiedBy>USER</cp:lastModifiedBy>
  <cp:lastPrinted>2019-08-27T12:31:00Z</cp:lastPrinted>
  <dcterms:modified xsi:type="dcterms:W3CDTF">2019-08-27T09:38:00Z</dcterms:modified>
  <cp:revision>18</cp:revision>
  <dc:subject/>
  <dc:title>ПОЛОЖЕНИЕ</dc:title>
</cp:coreProperties>
</file>