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ОВЕТ ДЕПУТАТОВ БОБРОВИЧСКОГО СЕЛЬСКОГО ПОСЕЛЕНИЯ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24.12.2019   №37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принятия       в Бобровичском сельском поселении Ельнинского района Смоленской области решения   о применении мер ответственности  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</w:t>
            </w:r>
            <w:r>
              <w:rPr>
                <w:sz w:val="28"/>
                <w:szCs w:val="28"/>
                <w:vertAlign w:val="superscript"/>
              </w:rPr>
              <w:t xml:space="preserve">3-1 </w:t>
            </w:r>
            <w:r>
              <w:rPr>
                <w:sz w:val="28"/>
                <w:szCs w:val="28"/>
              </w:rPr>
              <w:t>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 Федерального закона от 6 октября 2003 года</w:t>
        <w:br/>
        <w:t>№ 131-ФЗ «Об общих принципах организации местного самоуправления в Российской Федерации», областным законом от 25  октября 2019 года № 106-з</w:t>
        <w:br/>
        <w:t>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Совет депутатов Бобровичс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 Утвердить прилагаемый Порядок принятия в Бобровичс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Normal"/>
              <w:ind w:right="-8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нинского района Смоленской области                                               Р.Н. Малахова             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ind w:left="5670" w:right="45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от 24.12.2019  №37</w:t>
      </w:r>
    </w:p>
    <w:p>
      <w:pPr>
        <w:pStyle w:val="Style20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ринятия в Бобровичском сельском поселении Ельнинского района Смоленской области решения   о применении</w:t>
      </w:r>
    </w:p>
    <w:p>
      <w:pPr>
        <w:pStyle w:val="Normal"/>
        <w:ind w:right="-1" w:firstLine="709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</w:t>
      </w:r>
      <w:r>
        <w:rPr>
          <w:b/>
          <w:sz w:val="28"/>
          <w:szCs w:val="28"/>
          <w:vertAlign w:val="superscript"/>
        </w:rPr>
        <w:t xml:space="preserve">3-1 </w:t>
      </w:r>
      <w:r>
        <w:rPr>
          <w:b/>
          <w:sz w:val="28"/>
          <w:szCs w:val="28"/>
        </w:rPr>
        <w:t>статьи 40 Федерального закона</w:t>
        <w:br/>
        <w:t xml:space="preserve"> «Об общих принципах организации местного самоуправления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определяет процедуру принятия в Бобровичском сельском поселении Ельнин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предупреждени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 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3. Основанием для рассмотрения вопроса о применении к лицу, замещающему муниципальную должность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вет депутатов Бобровичского сельского поселения Ельнинского района Смоленской области в соответствии с законодательством Российской Федерации обращение о применении к указанному лицу мер ответственности </w:t>
        <w:br/>
        <w:t>(далее – обращение)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ращение в день поступления регистрируется и передается в Комиссию  </w:t>
      </w:r>
      <w:r>
        <w:rPr>
          <w:bCs/>
          <w:sz w:val="28"/>
          <w:szCs w:val="28"/>
        </w:rPr>
        <w:t>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урегулированию конфликта интересов</w:t>
      </w:r>
      <w:r>
        <w:rPr>
          <w:sz w:val="28"/>
          <w:szCs w:val="28"/>
        </w:rPr>
        <w:t xml:space="preserve">               (далее – Комиссия), которой рассматривается на  ее засед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5. Лицо, ответственное за работу по профилактике коррупционных и иных правонарушений, входящее в состав Комиссии (далее – ответственное лицо),</w:t>
        <w:br/>
        <w:t>в срок не позднее 3 рабочих дней со дня поступления обращения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исьменно уведомляет о содержании поступившего обращения лицо, в отношении которого оно поступило, а также о дате, месте и времени его рассмотрения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длагает лицу, в отношении которого поступило обращение, дать письменные пояснения по существу выявленных нарушений, которые будут оглашены при рассмотрении обращения Советом депутатов Бобровичского сельского поселения Ельнинского района Смоленской области.                                                              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рок не позднее 10 дней со дня поступления обращения проводится заседание Комиссии. 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Лицо, замещающее муниципальную должность, в отношении которого поступило обращение, вправе присутствовать на заседании Комиссии при его рассмотрении, о намерении чего он письменно уведомляет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Комиссия рассматривает обращение, письменные пояснения лица, замещающего муниципальную должность (в случае если они представлены) и принимает решение о внесении в Совет депутатов Бобровичского сельского поселения Ельнинского района Смоленской области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Советом депутатов Бобровичского сельского поселения Ельнинского района Смоленской области к лицу,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мещающему муниципальную долж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0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передается в Совет депутатов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Вопрос о применении к лицу, замещающему муниципальную должность, меры ответственности включается в повестку дня ближайшего заседания Совета депутатов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вета депутатов Бобровичского сельского поселения Ельнинского района Смоленской области и оформляется решением Совета депутатов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 Решение  Совета депутатов Бобровичского сельского поселения Ельнинского района Смоленской области принимается не позднее чем через </w:t>
        <w:br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0 дней со дня поступления в Совет депутатов Бобровичского сельского поселения Ельнинского района Смоленской области обращения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 если указанное обращение поступило в период между сессиями Совета депутатов Бобровичского сельского поселения Ельнинского района Смоленской области, не позднее, чем через три месяца со дня ег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ступления в Совет депутатов Бобровичского сельского поселения Ельнинского района Смоленской области.</w:t>
      </w:r>
      <w:r>
        <w:rPr>
          <w:sz w:val="28"/>
          <w:szCs w:val="28"/>
          <w:vertAlign w:val="superscript"/>
        </w:rPr>
        <w:t xml:space="preserve">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4. Лицо, в отношении которого принято решение Совета депутатов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лжно быть ознакомлено с ним в течение 3 дней со дня его принятия под роспис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 Решение Совета депутатов Бобровичского сельского поселения Ельнинского района Смоленской области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6. Копия решения Совета депутатов Бобровичского сельского поселения Ельнинского района Смоленской области о применении к лицу, замещающему муниципальную должность, меры ответственности в течение 3 рабочих дней со дня его принятия направляется лицу, направившему обращение.</w:t>
      </w:r>
    </w:p>
    <w:p>
      <w:pPr>
        <w:pStyle w:val="Style20"/>
        <w:spacing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8:00Z</dcterms:created>
  <dc:creator>Admin</dc:creator>
  <dc:description/>
  <cp:keywords/>
  <dc:language>en-US</dc:language>
  <cp:lastModifiedBy>USER</cp:lastModifiedBy>
  <cp:lastPrinted>2019-12-24T11:37:00Z</cp:lastPrinted>
  <dcterms:modified xsi:type="dcterms:W3CDTF">2019-12-24T08:40:00Z</dcterms:modified>
  <cp:revision>8</cp:revision>
  <dc:subject/>
  <dc:title/>
</cp:coreProperties>
</file>