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 21.02.2018 г.   № 0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б утверждении перечня объектов имущества, подлежащего включению в муниципальную казну Бобровичского сель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обровичского поселения Ельнинского района Смоленской области, Положением о муниципальной казне Бобровичского сельского поселения Ельнинского района Смоленской области, утвержденным решением Совета депутатов Боброичского сельского поселения Ельнинского района Смоленской области от 24.10.2017 №26</w:t>
      </w:r>
      <w:r>
        <w:rPr/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Бобрович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Утвердить перечень объектов имущества, подлежащего включению в муниципальную казну Бобровичского сельского поселения Ельнинского района Смоленской области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бровичского сельского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 xml:space="preserve">         </w:t>
      </w:r>
      <w:r>
        <w:rPr>
          <w:szCs w:val="24"/>
        </w:rPr>
        <w:t>Р.Н. Малахова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Бобровичского сельского поселения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льнинского района Смоленской области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2.2018 г.     № 06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имущества, подлежащего включению в муниципальную казну Бобровичского сельского поселения Ельнинского района Смолен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1713"/>
        <w:gridCol w:w="17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, характеристика объекта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алансовая стоимость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, расположенное по адресу Смоленская область г. Ельня ул. Смоленский Большак д.61 кв.58, общей площадью 36,9 квадратных метр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58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, расположенное по адресу Смоленская область  г. Ельня мкр. Кутузовский д.3 кв.11, общей площадью 40,0 квадратных метр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 097,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, д. Фен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32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, д. Фен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, д. Чужум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32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, д. Ивано-Гуд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колодец, д. Гарист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23,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колодец, д. Гарист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7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колодец, д. Ивано-Гуд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59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лощадка, д. Ивано-Гудино возле Ивано-Гудинской шко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, д. Богородицк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11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, д. Гарист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9,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, д. Гарист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9,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, д. Гарист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11,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, д. Добруш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важина, д. Кондра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45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тный колодец, д. Добруш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72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ц, д. Гаристо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88,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№3 на сельское кладбище в дер. Рожд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08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 дровя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81 520,00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Admin</cp:lastModifiedBy>
  <cp:lastPrinted>2018-02-28T14:00:00Z</cp:lastPrinted>
  <dcterms:modified xsi:type="dcterms:W3CDTF">2018-04-09T12:14:00Z</dcterms:modified>
  <cp:revision>168</cp:revision>
  <dc:subject/>
  <dc:title>Утверждено</dc:title>
</cp:coreProperties>
</file>