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от  28.11.2018     №44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ключении объектов муниципальной                                                                                 собственности из реестра муниципальной                                                                                       казны        и        реестр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      Бобровичского 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статьей 51 Федерального закона от 06 октября 2003 года № 131-ФЗ «Об общих принципах организации местного самоуправления в Российской Федерации», Положением о муниципальной казне Бобровичского сельского поселения Ельнинского района Смоленской области, утвержденным  решением Совета депутатов Бобровичского сельского поселения  Ельнинского района Смоленской области от 24.10.2017 №26,  Уставом  Бобровичского сельского поселения  Ельнинского района Смоленской области, Совет депутатов  Бобровичс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сключить из реестра муниципальной казны и реестра муниципального имущества Бобровичского сельского поселения Ельнинского района Смоленской области объекты муниципального имущества согласно приложению № 1.</w:t>
        <w:tab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путем размещения </w:t>
      </w:r>
      <w:r>
        <w:rPr>
          <w:sz w:val="28"/>
          <w:szCs w:val="28"/>
        </w:rPr>
        <w:t>на официальном сайте  Администрации  Бобровичского  сельского  поселения  Ельнинского  района Смоленской  области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 его принятия.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брович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8.11.2018  №44           </w:t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2268"/>
        <w:gridCol w:w="1701"/>
        <w:gridCol w:w="1843"/>
        <w:gridCol w:w="1701"/>
        <w:gridCol w:w="2126"/>
      </w:tblGrid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ый изн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асть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Ель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р. Кутуз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3 кв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08:0010135: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5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асть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Ель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р. Кутуз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7 кв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08:0010135: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9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91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6490,60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8:07:00Z</dcterms:created>
  <dc:creator>я</dc:creator>
  <dc:description/>
  <cp:keywords/>
  <dc:language>en-US</dc:language>
  <cp:lastModifiedBy>Елена</cp:lastModifiedBy>
  <cp:lastPrinted>2018-11-29T13:41:00Z</cp:lastPrinted>
  <dcterms:modified xsi:type="dcterms:W3CDTF">2018-11-29T10:44:00Z</dcterms:modified>
  <cp:revision>13</cp:revision>
  <dc:subject/>
  <dc:title/>
</cp:coreProperties>
</file>