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03.10.2018    №3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Богородиц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740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 Устав Бобровичского сельского поселения Ельнинского района Смоленской области» и порядка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Руководствуясь частью 4 статьи 44 Федерального закона от 06.10.2003 № 131-ФЗ «Об общих принципах организации местного самоуправления в Российской Федерации», на основании статьи 16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проекту решения «О внесении изменений в Устав Бобровичского сельского поселения Ельнинского района Смолен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ить на 08 ноября 2018 года в здании Администрации Бобровичского сельского поселения Ельнинского района Смоленской области в  11 часов 0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«О внесении изменений в Устав Бобровичского сельского поселения Ельнинского района Смоленской области» и порядка участия граждан в его обсуждении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1. Ознакомление с проектом решения через средства массовой информации (в печатном средстве массовой информации «Бобровичский вестник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Бобровичского сельского поселения Ельнинского района Смоленской области до 07 ноября 2018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Утверждение изменений в Устав Бобровичского сельского поселения Ельнинского района Смоленской области на заседании Совета депутатов  Бобровичс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4. Опубликование решения «О внесении изменений в  Устав Бобровичского сельского поселения Ельнинского района Смоленской области»  в печатном средстве массовой информации «Бобровичский вестник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Р.Н.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Yu Gothic UI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Yu Gothic UI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1:00Z</dcterms:created>
  <dc:creator>Admin</dc:creator>
  <dc:description/>
  <cp:keywords/>
  <dc:language>en-US</dc:language>
  <cp:lastModifiedBy>USER</cp:lastModifiedBy>
  <cp:lastPrinted>2018-10-03T15:59:00Z</cp:lastPrinted>
  <dcterms:modified xsi:type="dcterms:W3CDTF">2018-10-03T13:00:00Z</dcterms:modified>
  <cp:revision>17</cp:revision>
  <dc:subject/>
  <dc:title/>
</cp:coreProperties>
</file>