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БОБРОВИЧС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1795" w:leader="underscore"/>
        </w:tabs>
        <w:spacing w:before="149" w:after="200"/>
        <w:rPr>
          <w:rFonts w:ascii="Times New Roman" w:hAnsi="Times New Roman" w:cs="Times New Roman"/>
          <w:sz w:val="28"/>
          <w:szCs w:val="28"/>
        </w:rPr>
      </w:pPr>
      <w:r>
        <w:rPr>
          <w:rFonts w:cs="Times New Roman" w:ascii="Times New Roman" w:hAnsi="Times New Roman"/>
          <w:sz w:val="28"/>
          <w:szCs w:val="28"/>
        </w:rPr>
        <w:t>от  21.02.2018 г.   № 03</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4960" w:hanging="0"/>
        <w:jc w:val="both"/>
        <w:rPr/>
      </w:pPr>
      <w:r>
        <w:rPr>
          <w:rFonts w:cs="Times New Roman" w:ascii="Times New Roman" w:hAnsi="Times New Roman"/>
          <w:sz w:val="28"/>
          <w:szCs w:val="28"/>
          <w:lang w:eastAsia="ru-RU"/>
        </w:rPr>
        <w:t>О проекте Соглашения о передаче осуществления части полномочий органов местного самоуправления Бобровичского сельского поселения Ельнинского района Смоленской области органам местного самоуправления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 е ш и л: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Одобрить проект Соглашения о передаче осуществления части полномочий органов местного самоуправления Бобровичского сельского поселения Ельнинского района Смоленской области органам местного самоуправления муниципального образования «Ельнинский район» Смоленской области по частичному кассовому обслуживанию исполнения бюджета поселения (прилаг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ложить Главе муниципального образования Бобровичского сельского поселения Ельнинского района Смоленской области заключить соглашение по передаче осуществления части полномочий органов местного самоуправления Бобровичского сельского поселения Ельнинского района Смоленской области органам местного самоуправления муниципального образования «Ельнинский район» Смоленской области в части частичного кассового обслуживания исполнения бюджета Бобровичского сельского поселения Ельнинского района Смолен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за исполнением настоящего решения оставляю за собой.</w:t>
      </w:r>
    </w:p>
    <w:p>
      <w:pPr>
        <w:pStyle w:val="Normal"/>
        <w:spacing w:lineRule="auto" w:line="240" w:before="0" w:after="0"/>
        <w:ind w:firstLine="708"/>
        <w:jc w:val="both"/>
        <w:rPr/>
      </w:pPr>
      <w:r>
        <w:rPr>
          <w:rFonts w:cs="Times New Roman" w:ascii="Times New Roman" w:hAnsi="Times New Roman"/>
          <w:sz w:val="28"/>
          <w:szCs w:val="28"/>
          <w:lang w:eastAsia="ru-RU"/>
        </w:rPr>
        <w:t xml:space="preserve">4. Настоящее решение подлежит опубликованию в печатном средстве массовой информации «Бобровичский вестник» и </w:t>
      </w:r>
      <w:r>
        <w:rPr>
          <w:rFonts w:eastAsia="Lucida Sans Unicode" w:cs="Times New Roman" w:ascii="Times New Roman" w:hAnsi="Times New Roman"/>
          <w:kern w:val="2"/>
          <w:sz w:val="28"/>
          <w:szCs w:val="28"/>
          <w:lang w:eastAsia="zxx"/>
        </w:rPr>
        <w:t>вступает в силу с момента его подписания</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муниципального образования </w:t>
      </w:r>
    </w:p>
    <w:p>
      <w:pPr>
        <w:pStyle w:val="Normal"/>
        <w:spacing w:lineRule="auto" w:line="240" w:before="0" w:after="0"/>
        <w:rPr/>
      </w:pPr>
      <w:r>
        <w:rPr>
          <w:rFonts w:cs="Times New Roman" w:ascii="Times New Roman" w:hAnsi="Times New Roman"/>
          <w:sz w:val="28"/>
          <w:szCs w:val="28"/>
          <w:lang w:eastAsia="ru-RU"/>
        </w:rPr>
        <w:t xml:space="preserve">Бобровичского сельского поселения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льнинского района  Смоленской области                                            Р.Н. Малахова</w:t>
      </w:r>
    </w:p>
    <w:p>
      <w:pPr>
        <w:pStyle w:val="Normal"/>
        <w:shd w:fill="FFFFFF" w:val="clear"/>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СОГЛАШЕНИЕ</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о передаче осуществления части полномочий органов местного самоуправления поселения органам местного самоуправления</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муниципального района</w:t>
      </w:r>
    </w:p>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 xml:space="preserve">«_____»________2018 г.   </w:t>
        <w:tab/>
        <w:tab/>
        <w:tab/>
        <w:tab/>
        <w:tab/>
        <w:tab/>
        <w:t xml:space="preserve">№_______ / №_______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ab/>
        <w:tab/>
        <w:tab/>
        <w:tab/>
        <w:tab/>
        <w:tab/>
        <w:tab/>
        <w:tab/>
        <w:tab/>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г. Ельня</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Администрация муниципального образования «Ельнинский район» Смоленской области, именуемая в дальнейшем Администрация района, в лице  Главы муниципального образования «Ельнинский район» Смоленской области Мищенкова Николая Даниловича, действующего на основании Устава муниципального образования «Ельнинский район» Смоленской области (новая редакция), с одной стороны, и Администрация Бобровичского</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льнинского района Смоленской области, именуемая в дальнейшем Администрация поселения, в лице Главы муниципального образования Бобровичского сельского поселения Ельнинского района Смоленской области Малаховой Раисы Николаевны, действующего на основании Устава Бобровичского сельского поселения Ельнинского района Смоленской области, с другой стороны, вместе именуемые «Стороны», заключили настоящее соглашение о нижеследующем.</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1. Общие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1.1. Администрация поселения передает, а Администрация района принимает и осуществляет полномочия, перечисленные в пункте 2.2 настоящего Согла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1.2. 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1.3. Передача полномочий осуществляется за счет межбюджетных трансфертов, предоставляемых из бюджета поселения бюджету муниципального    района, определяемых в соответствии с пунктом 3.1 настоящего Согла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1.4.Полномочия считаются переданными с момента получения Администрацией района финансовых средств, необходимых для их осуществления.</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2. Перечень полномочий, подлежащих переда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2.1. Администрация поселения передает Администрации района осуществление части полномочий по решению следующего вопроса местного зна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2.2. Для решения указанного в п. 2.1 настоящего Соглашения вопроса местного значения передается следующее полномо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ab/>
        <w:t>- частичное кассовое обслуживание исполнения бюджета поселения.</w:t>
      </w:r>
    </w:p>
    <w:p>
      <w:pPr>
        <w:pStyle w:val="Normal"/>
        <w:shd w:fill="FFFFFF" w:val="clear"/>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Обмен информацией с Управлением Федерального Казначейства по Смоленской области осуществляется Администрацией Бобровичского сельского поселения – Администратором поступлений в бюджет, через финансовое управление Администрации муниципального образования «Ельнинский район».</w:t>
      </w:r>
    </w:p>
    <w:p>
      <w:pPr>
        <w:pStyle w:val="Normal"/>
        <w:shd w:fill="FFFFFF" w:val="clear"/>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3. Межбюджетные трансферты, перечисляемые на осуществление передаваемых полномочий</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орядок расчета, расходования межбюджетных трансфертов, их размер  и сроки перечисления определяются Приложением к настоящему Соглашени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4. Права и обязанности сто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 Администрация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1.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и порядке, установленных п.3.1 настоящего Согла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2. Осуществляет контроль за исполнением Администрацией района переданных ей полномочий в соответствии с пунктом 2.2 настоящего Соглашения,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месячный срок с момента уведом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3. Запрашивает в установленном порядке от Администрации района необходимую информацию, материалы и документы, связанные с осуществлением переданных полномочий, в том числе об использовании финансовых сред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4. Оказывает консультативную и методическую помощь Администрации района по вопросам осуществления переданных им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5. Своевременно представляет в Администрацию района нормативные правовые акты органов местного самоуправления поселения и другие документы, необходимые Администрации района для осуществления возложенных настоящим соглашением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6. Обеспечивает своевременное представление главными распорядителями, распорядителями и получателями средств бюджета поселения в Администрацию района документов, необходимых для открытия и ведения их лицевых сч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7. Предоставляет в установленные сроки в Администрацию района утвержденную сводную бюджетную роспись на соответствующий финансовый год и изменения в нее, утвержденные лимиты бюджетных обязательств и их изме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8. Обеспечивает предоставление в Администрацию района получателями средств бюджета поселения платежных документов в соответствии с установленным графиком приема доку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9. Соблюдает установленный порядок оформления и предоставления платежных документов при финансировании расх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10. Распоряжается средствами, находящимися на лицевом счете, открытом ей в органе Федерального казначейства для учета операций со средствами бюджета поселения (далее - лицевой счет Администрации поселения) в пределах его остат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11. Получает от Администрации района информацию по кассовым операциям по исполнению бюджета поселения, предусмотренную Регламентом о порядке и условиях обмена информацией между органом Федерального казначейства и уполномоченным органом (финансовый орган Администрации района) при кассовом обслуживании исполнения бюджета поселения, утвержденным руководителем органа Федерального казначейства и согласованным Администрацией поселения (далее - Регламент), а также информацию о движении средств на лицевых счетах главных распорядителей, распорядителей и получателей средств бюджета поселения Администрации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1.12. Контролирует своевременность осуществления Администрацией района операций на лицевых счетах Администрации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 Администрация рай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 Осуществляет переданные ей Администрацией поселения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3. Получает от Администрации поселения нормативные правовые акты и другие документы, необходимые для осуществления возложенных настоящим Соглашением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4. Осуществляет формирование и ведение сводного реестра главных распорядителей, распорядителей и получателей средств бюджета муниципального образования «Ельнинский район» Смоленской обл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5. Открывает главным распорядителям, распорядителям и получателям средств бюджета поселения лицевые счета для учета операций со средствами бюджета поселения и осуществляет операции на них в установленном Администрацией района поряд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6. Доводит до Администрации поселения информацию об остатке средств на лицевом счете Администрации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7. Осуществляет операции по лицевым счетам главных распорядителей, распорядителей и получателей средств бюджета поселения в пределах утвержденных им лимитов бюджетных обязательств в разрезе кодов бюджетной классификации расходов бюджетов Российской Федерации и в пределах остатка средств на лицевом счете Администрации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8. Осуществляет контроль за соответствием кода бюджетной классификации расходов бюджетов Российской Федерации, указанного в платежном документе главного распорядителя, распорядителя и получателя средств бюджета поселения, содержанию проводимой кассовой опер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9. Осуществляет контроль за наличием у главного распорядителя, распорядителя и получателя средств бюджета поселения документов, подтверждающих принятые им денежные обязательства, подлежащие оплате за счет</w:t>
      </w:r>
      <w:r>
        <w:rPr>
          <w:rFonts w:cs="Times New Roman" w:ascii="Times New Roman" w:hAnsi="Times New Roman"/>
          <w:sz w:val="24"/>
          <w:szCs w:val="24"/>
        </w:rPr>
        <w:t xml:space="preserve"> </w:t>
      </w:r>
      <w:r>
        <w:rPr>
          <w:rFonts w:cs="Times New Roman" w:ascii="Times New Roman" w:hAnsi="Times New Roman"/>
          <w:color w:val="000000"/>
          <w:sz w:val="28"/>
          <w:szCs w:val="28"/>
        </w:rPr>
        <w:t>средств бюджета поселения, в соответствии с нормативными правовыми актами Администрации рай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0. Проверяет соблюдение требований по оформлению представленных платежных доку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1. Осуществляет контроль за соблюдением главными распорядителями, распорядителями и получателями средств бюджета поселения требований законодательства об осуществлении закупок продукции (работ, услуг) на основании муниципальных контрактов (догов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2. Производит записи в лицевых счетах главных распорядителей, распорядителей и получателей средств бюджета поселения на основании оформленных надлежащим образом платежных доку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3. Выдает по мере совершения операций главным распорядителям, распорядителям и получателям средств бюджета поселения выписки из лицевых счетов и ежемесячно для сверки - лицевой счет получателя средств, сформированный нарастающим итогом с начала года на 1 число каждого меся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4. Обеспечивает в установленном порядке выдачу наличных денег главным распорядителям, распорядителям, получателям средств бюджета поселения через отделение Смоленск г. Смоленск, устанавливает им лимит остатка кас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5. Формирует и передает Администрации поселения, главным распорядителям, распорядителям, получателям средств бюджета поселения, информацию по кассовым операциям по исполнению бюджета поселения, предусмотренную Регламен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6. Предоставляет информацию о движении средств на лицевых счетах главных распорядителей, распорядителей и получателей средств бюджета поселения по требованию Администрации поселения или по запросам правоохранительных и контролирующих органов в соответствии с действующим законодатель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7. Приостанавливает или прекращает проведение кассовых операций по распоряжению Администрации поселения в соответствии с действующим законодатель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8. Осуществляет в порядке, установленном  Бюджетном  кодексом Российской Федерации исполнение представленных в Администрацию района исполнительных листов и судебных приказов, предусматривающих обращение взыскания на средства бюджета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19.Обеспечивает в соответствии с законодательством Российской Федерации конфиденциальность информации по  операциям, отраженным  на соответствующих лицевых счетах главных распорядителей, распорядителей и получателей средств бюджета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20. Консультирует главных распорядителей, распорядителей и получателей средств бюджета поселения по вопросам, возникающим в процессе кассового исполнения бюджета по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2.21. Отказывает главному распорядителю, распорядителю, получателю средств бюджета поселения в приеме платежного и иного документа, если документ и (или) подписи на них будут признаны не соответствующими представленным образц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4.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 момента его поступления.</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5. Контроль за осуществлением полномочий, ответственность сторон Соглашения</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5.2. При обнаружении фактов ненадлежащего осуществления (или неосуществления) Администрацией района переданных ей полномочий и (или) при нарушении условий, предусмотренных пунктом 3.1  настоящего Соглашения, Администрация поселения назначает комиссию для составления соответствующего протокол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5.3. Администрация района несет ответственность за осуществление переданных ей полномочий в пределах выделенных на эти цели финансовых сред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5.4. Администрация района не несет ответ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 по обязательствам Администрации поселения, главных распорядителей, распорядителей, получателей средств бюджета поселения, администраторов источников финансирования дефицита бюдж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 за обеспечение исполнения платежных документов главных распорядителей, распорядителей, получателей средств местного бюджета, администраторов источников финансирования дефицита бюджета и исполнительных документов в случае недостаточности средств на лицевом счете Администрации поселения для проведения кассовых выпл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за выплату наличных денежных средств по утерянному или похищенному денежному чеку, если эта выплата произведена до получения Администрацией района извещения об утере денежного ч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за правильность содержащихся в платежных документах сведений и арифметических расчетов.</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6. Срок осуществления полномочий и основания прекращ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6.1. Настоящее Соглашение действует с 1 января 2018 года до 31 декабря 2018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6.2. Настоящее Соглашение ежегодно пролонгируется на следующий год, если одна из сторон до 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для осуществления указанных в п. 2.2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6.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и им убытков, связанных с досрочным расторжением договора.</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8"/>
          <w:szCs w:val="28"/>
        </w:rPr>
        <w:t>7. Заключительные полож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7.1. Настоящее Соглашение составлено в двух экземплярах - по одному для каждой из сто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7.2. Изменения и дополнения к настоящему Соглашению должны совершаться в письменном виде за подписью всех заинтересованных сто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hd w:fill="FFFFFF" w:val="clear"/>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Реквизиты сторон</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Администрация   муниципального</w:t>
        <w:tab/>
        <w:t>Администрация Бобровичского</w:t>
        <w:tab/>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образования «Ельнинский район»</w:t>
        <w:tab/>
        <w:t xml:space="preserve">сельского поселения  Ельнинского                                                                                                                                                                     </w:t>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Смоленской области</w:t>
        <w:tab/>
        <w:t xml:space="preserve">района Смоленской области                                                                                                                                                                                                                                                                                                                                                                                                                                                                                                                                                                     </w:t>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Адрес: 216330 Смоленская область,</w:t>
        <w:tab/>
        <w:t xml:space="preserve">Адрес:216335 Смоленская область,                                                                                                    </w:t>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г.Ельня, ул. Советская, д.23, т. 4-29-39</w:t>
        <w:tab/>
        <w:t xml:space="preserve">Ельнинский район, д. Богородицкое                                                                                                  </w:t>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Расчетный счет 40101810200000010001</w:t>
        <w:tab/>
        <w:t xml:space="preserve">Расчетный счет 40204810400000377001                                                                                       </w:t>
      </w:r>
    </w:p>
    <w:p>
      <w:pPr>
        <w:pStyle w:val="Normal"/>
        <w:shd w:fill="FFFFFF" w:val="clear"/>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t>в отделение Смоленск г. Смоленск</w:t>
        <w:tab/>
        <w:t xml:space="preserve">в отделение Смоленск г. Смоленск                                                                          </w:t>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л/с 04633011220</w:t>
        <w:tab/>
      </w:r>
      <w:r>
        <w:rPr>
          <w:rFonts w:cs="Times New Roman" w:ascii="Times New Roman" w:hAnsi="Times New Roman"/>
          <w:sz w:val="28"/>
          <w:szCs w:val="28"/>
        </w:rPr>
        <w:t xml:space="preserve">ИНН </w:t>
      </w:r>
      <w:r>
        <w:rPr>
          <w:rFonts w:cs="Times New Roman" w:ascii="Times New Roman" w:hAnsi="Times New Roman"/>
          <w:color w:val="000000"/>
          <w:sz w:val="28"/>
          <w:szCs w:val="28"/>
        </w:rPr>
        <w:t>6706005611/</w:t>
      </w:r>
      <w:r>
        <w:rPr>
          <w:rFonts w:cs="Times New Roman" w:ascii="Times New Roman" w:hAnsi="Times New Roman"/>
          <w:sz w:val="28"/>
          <w:szCs w:val="28"/>
        </w:rPr>
        <w:t xml:space="preserve"> КПП </w:t>
      </w:r>
      <w:r>
        <w:rPr>
          <w:rFonts w:cs="Times New Roman" w:ascii="Times New Roman" w:hAnsi="Times New Roman"/>
          <w:color w:val="000000"/>
          <w:sz w:val="28"/>
          <w:szCs w:val="28"/>
        </w:rPr>
        <w:t>670601001</w:t>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ИНН 6706002603</w:t>
        <w:tab/>
        <w:t xml:space="preserve">БИК 046614001                                                                                                                                                                                                                                                                                                                                                                                                                                                                                                                                                                                                                                         </w:t>
      </w:r>
    </w:p>
    <w:p>
      <w:pPr>
        <w:pStyle w:val="Normal"/>
        <w:shd w:fill="FFFFFF" w:val="clear"/>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t>КПП 670601001                                              л/с 03921060400</w:t>
      </w:r>
    </w:p>
    <w:p>
      <w:pPr>
        <w:pStyle w:val="Normal"/>
        <w:shd w:fill="FFFFFF" w:val="clear"/>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t>ОКАТМО 66619101                                        ОКТМО  66619416</w:t>
      </w:r>
    </w:p>
    <w:p>
      <w:pPr>
        <w:pStyle w:val="Normal"/>
        <w:shd w:fill="FFFFFF" w:val="clear"/>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53" w:type="dxa"/>
        <w:jc w:val="left"/>
        <w:tblInd w:w="-108" w:type="dxa"/>
        <w:tblLayout w:type="fixed"/>
        <w:tblCellMar>
          <w:top w:w="0" w:type="dxa"/>
          <w:left w:w="108" w:type="dxa"/>
          <w:bottom w:w="0" w:type="dxa"/>
          <w:right w:w="108" w:type="dxa"/>
        </w:tblCellMar>
      </w:tblPr>
      <w:tblGrid>
        <w:gridCol w:w="5126"/>
        <w:gridCol w:w="5127"/>
      </w:tblGrid>
      <w:tr>
        <w:trPr/>
        <w:tc>
          <w:tcPr>
            <w:tcW w:w="5126" w:type="dxa"/>
            <w:tcBorders/>
          </w:tcPr>
          <w:p>
            <w:pPr>
              <w:pStyle w:val="Normal"/>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муниципального образования «Ельнинский район» Смоленской области </w:t>
            </w:r>
          </w:p>
          <w:p>
            <w:pPr>
              <w:pStyle w:val="Normal"/>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_______________ Н.Д. Мищенков</w:t>
            </w:r>
          </w:p>
        </w:tc>
        <w:tc>
          <w:tcPr>
            <w:tcW w:w="5127" w:type="dxa"/>
            <w:tcBorders/>
          </w:tcPr>
          <w:p>
            <w:pPr>
              <w:pStyle w:val="Normal"/>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 Бобровичского сельского поселения Ельнинского района Смоленской области</w:t>
            </w:r>
          </w:p>
          <w:p>
            <w:pPr>
              <w:pStyle w:val="Normal"/>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t>_______________ Р.Н. Малахова</w:t>
            </w:r>
          </w:p>
          <w:p>
            <w:pPr>
              <w:pStyle w:val="Normal"/>
              <w:tabs>
                <w:tab w:val="clear" w:pos="708"/>
                <w:tab w:val="left" w:pos="5103"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ind w:left="5040" w:firstLine="720"/>
        <w:rPr>
          <w:rFonts w:ascii="Times New Roman" w:hAnsi="Times New Roman" w:cs="Times New Roman"/>
          <w:sz w:val="24"/>
          <w:szCs w:val="24"/>
        </w:rPr>
      </w:pPr>
      <w:r>
        <w:rPr>
          <w:rFonts w:cs="Times New Roman" w:ascii="Times New Roman" w:hAnsi="Times New Roman"/>
          <w:bCs/>
          <w:color w:val="000000"/>
          <w:sz w:val="24"/>
          <w:szCs w:val="24"/>
        </w:rPr>
        <w:t>Приложение</w:t>
      </w:r>
    </w:p>
    <w:p>
      <w:pPr>
        <w:pStyle w:val="Normal"/>
        <w:shd w:fill="FFFFFF" w:val="clear"/>
        <w:ind w:left="4320" w:hanging="0"/>
        <w:rPr/>
      </w:pPr>
      <w:r>
        <w:rPr>
          <w:rFonts w:cs="Times New Roman" w:ascii="Times New Roman" w:hAnsi="Times New Roman"/>
          <w:bCs/>
          <w:color w:val="000000"/>
          <w:sz w:val="24"/>
          <w:szCs w:val="24"/>
        </w:rPr>
        <w:t>к Соглашению о передаче осуществления части полномочий органов местного само</w:t>
        <w:softHyphen/>
        <w:t xml:space="preserve">управления поселения органам местного самоуправления муниципального района </w:t>
      </w:r>
      <w:r>
        <w:rPr>
          <w:rFonts w:cs="Times New Roman" w:ascii="Times New Roman" w:hAnsi="Times New Roman"/>
          <w:color w:val="000000"/>
          <w:sz w:val="24"/>
          <w:szCs w:val="24"/>
        </w:rPr>
        <w:t xml:space="preserve">                                                                                                                                                                                                                                                                                                                                                                                 </w:t>
      </w:r>
    </w:p>
    <w:p>
      <w:pPr>
        <w:pStyle w:val="Normal"/>
        <w:shd w:fill="FFFFFF" w:val="clear"/>
        <w:ind w:left="3600" w:firstLine="720"/>
        <w:rPr>
          <w:rFonts w:ascii="Times New Roman" w:hAnsi="Times New Roman" w:cs="Times New Roman"/>
          <w:sz w:val="28"/>
          <w:szCs w:val="28"/>
        </w:rPr>
      </w:pPr>
      <w:r>
        <w:rPr>
          <w:rFonts w:cs="Times New Roman" w:ascii="Times New Roman" w:hAnsi="Times New Roman"/>
          <w:color w:val="000000"/>
          <w:sz w:val="24"/>
          <w:szCs w:val="24"/>
        </w:rPr>
        <w:t>«___»___________20__ г. № __________</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rPr>
        <w:t>Порядок</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расходования межбюджетных трансфертов, выделяемых из бюджета поселения на текущий год бюджету муниципального района на осуществление полномочий по кассовому исполнению бюджета Бобровичского сельского поселе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1. Настоящий порядок определяет правила расходования межбюджетных трансфертов, выделяемых из бюджета поселения бюджету муниципального района на осуществление полномочий по кассовому исполнению бюджета поселения.</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м межбюджетных трансфертов на текущий год, представляемых из бюджета поселения в бюджет района на осуществление полномочий, предусмотренных настоящим Соглашением составляет 12 000 рублей. Перечисление межбюджетных трансфертов необходимо осуществлять ежеквартально, по 3000 рублей в квартал.</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3. Межбюджетные трансферты перечисляются поселением в установленном для исполнения местного бюджета порядке на счет муниципального бюджета, открытого в органах Федерального казначейства.</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исление межбюджетных трансфертов осуществляется   ежеквартально 1 числа, следующего за отчетным периодо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5. Средства межбюджетных трансфертов отражаются в доходах и расходах бюджета муниципального образования в соответствии с бюджетной классификацией Российской Федерации.</w:t>
      </w:r>
    </w:p>
    <w:p>
      <w:pPr>
        <w:pStyle w:val="Normal"/>
        <w:shd w:fill="FFFFFF" w:val="clear"/>
        <w:tabs>
          <w:tab w:val="clear" w:pos="708"/>
          <w:tab w:val="left" w:pos="5103"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103" w:leader="none"/>
        </w:tabs>
        <w:rPr>
          <w:rFonts w:ascii="Times New Roman" w:hAnsi="Times New Roman" w:cs="Times New Roman"/>
          <w:sz w:val="24"/>
          <w:szCs w:val="24"/>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right="481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32:00Z</dcterms:created>
  <dc:creator>КРК</dc:creator>
  <dc:description/>
  <cp:keywords/>
  <dc:language>en-US</dc:language>
  <cp:lastModifiedBy>User</cp:lastModifiedBy>
  <cp:lastPrinted>2018-02-28T12:54:00Z</cp:lastPrinted>
  <dcterms:modified xsi:type="dcterms:W3CDTF">2018-03-06T15:44:00Z</dcterms:modified>
  <cp:revision>10</cp:revision>
  <dc:subject/>
  <dc:title/>
</cp:coreProperties>
</file>