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от  09.11.2018    №40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ключении объектов муниципальной                                                                                 собственности из реестра муниципальной                                                                                       казны        и        реестр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а       Бобровичского 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Ельнинского района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оводствуясь статьей 51 Федерального закона от 06 октября 2003 года № 131-ФЗ «Об общих принципах организации местного самоуправления в Российской Федерации», Положением о муниципальной казне Бобровичского сельского поселения Ельнинского района Смоленской области, утвержденным  решением Совета депутатов Бобровичского сельского поселения  Ельнинского района Смоленской области от 24.10.2017 №26,  Уставом  Бобровичского сельского поселения  Ельнинского района Смоленской области, Совет депутатов  Бобровичского сельского поселения 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сключить из реестра муниципальной казны и реестра муниципального имущества Бобровичского сельского поселения Ельнинского района Смоленской области объекты муниципального имущества согласно приложению № 1.</w:t>
        <w:tab/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Обнародовать настоящее решение путем размещения </w:t>
      </w:r>
      <w:r>
        <w:rPr>
          <w:sz w:val="28"/>
          <w:szCs w:val="28"/>
        </w:rPr>
        <w:t>на официальном сайте  Администрации  Бобровичского  сельского  поселения  Ельнинского  района Смоленской  области 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день его принятия.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Р.Н. Малах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обровичского сельского поселения 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льнинского района Смоленской области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09.11.2018  №40           </w:t>
      </w:r>
    </w:p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835"/>
        <w:gridCol w:w="2268"/>
        <w:gridCol w:w="1701"/>
        <w:gridCol w:w="1843"/>
        <w:gridCol w:w="1701"/>
        <w:gridCol w:w="2126"/>
      </w:tblGrid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нахождение)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(условный)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ый изн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 область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Ель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р. Кутуз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3 кв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08:0010135: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,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0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2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37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, г. Ельня. ул. Смоленский больша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61 кв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08:0010184: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,9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1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36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6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4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732,70</w:t>
            </w:r>
          </w:p>
        </w:tc>
      </w:tr>
    </w:tbl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8:07:00Z</dcterms:created>
  <dc:creator>я</dc:creator>
  <dc:description/>
  <cp:keywords/>
  <dc:language>en-US</dc:language>
  <cp:lastModifiedBy>USER</cp:lastModifiedBy>
  <cp:lastPrinted>2018-11-12T14:28:00Z</cp:lastPrinted>
  <dcterms:modified xsi:type="dcterms:W3CDTF">2018-11-12T11:28:00Z</dcterms:modified>
  <cp:revision>10</cp:revision>
  <dc:subject/>
  <dc:title/>
</cp:coreProperties>
</file>