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Heading3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9.11.2018 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девять месяцев 2018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девять месяцев 2018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поселения Ельнинского района Смоленской области за девять месяцев 2018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</w:t>
        <w:tab/>
        <w:t xml:space="preserve">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18-11-09T13:19:00Z</cp:lastPrinted>
  <dcterms:modified xsi:type="dcterms:W3CDTF">2018-11-12T10:15:00Z</dcterms:modified>
  <cp:revision>729</cp:revision>
  <dc:subject/>
  <dc:title>30 июня 2008 года N 75-з</dc:title>
</cp:coreProperties>
</file>