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Совет депутатов Бобров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РЕШЕНИЕ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04.2018 г.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сполнении бюджета Бобровичского сельского поселения Ельнинского района Смоленской области за 2017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Бобровичского сельского поселения Ельнинского района Смоленской области за 2017 год по доходам в сумме 2798,5 тыс. рублей, по расходам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98,0 тыс. рублей  с превышением расходов над доходами (дефицит бюджета Бобровичского сельского поселения Ельнинского района Смоленской области) в сумме 299,5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Бобровичского сельского поселения Ельнинского района Смоленской области за 2017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Бобровичского сельского поселения Ельнинского района Смоленской области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Бобровичского сельского поселения Ельнинского района Смоленской области за 2017 год по ведомственной структуре расходов  бюджета Бобрович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Бобровичского сельского поселения Ельнинского района Смоленской области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Бобровичского сельского поселения Ельнинского района Смоленской области  за  2017 год по кодам классификации источников финансирования дефицита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Бобровичского сельского поселения Ельнинского района Смоленской области за 2017 год по кодам групп, подгрупп, статей, видов источников финансирования дефицита бюджетов,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 xml:space="preserve">3.  Опубликовать решение «Об  исполнении бюджета </w:t>
      </w: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 Ельнинского района Смоленской области за 2017 год» 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Бобровичского сельского поселения Ельнинского района Смоленской области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21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Р.Н. Малахова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 исполнении бюджета Бобровичского сельского поселения Ельнинского района Смоленской области за 2017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2017 год 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977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7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8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,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 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9,8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15001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,1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9999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35118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473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</w:tblGrid>
      <w:tr>
        <w:trPr>
          <w:trHeight w:val="324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977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»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  2017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53"/>
        <w:gridCol w:w="1559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7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7</w:t>
            </w:r>
          </w:p>
        </w:tc>
      </w:tr>
      <w:tr>
        <w:trPr>
          <w:trHeight w:val="5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7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2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8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1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6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9,8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9,8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20000 00 0000 15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9999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9999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5,1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30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411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411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5954" w:hanging="567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</w:tabs>
              <w:ind w:left="3828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к решению Совета депутатов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</w:tabs>
              <w:ind w:left="382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Бобровичского сельского поселения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6030" w:leader="none"/>
                <w:tab w:val="right" w:pos="9355" w:leader="none"/>
              </w:tabs>
              <w:ind w:left="382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нинского района Смоленской 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6030" w:leader="none"/>
                <w:tab w:val="right" w:pos="9355" w:leader="none"/>
              </w:tabs>
              <w:ind w:left="411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«Об исполнении бюджета  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right" w:pos="9355" w:leader="none"/>
              </w:tabs>
              <w:ind w:left="43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бровичского сельского поселения                  Ельнинского района Смоленской     области за  2017 год»</w:t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3402" w:leader="none"/>
              </w:tabs>
              <w:snapToGrid w:val="false"/>
              <w:ind w:left="382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5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19" w:leader="none"/>
                <w:tab w:val="left" w:pos="4253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245" w:leader="none"/>
        </w:tabs>
        <w:ind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обровичского сельского поселения Ельнинского района Смоленской области за 2017 год по ведомственной структуре расходов бюджета Бобровичского сельского поселения Ельнинского района Смоленской об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3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851"/>
        <w:gridCol w:w="850"/>
        <w:gridCol w:w="851"/>
        <w:gridCol w:w="1276"/>
        <w:gridCol w:w="850"/>
        <w:gridCol w:w="1276"/>
      </w:tblGrid>
      <w:tr>
        <w:trPr>
          <w:tblHeader w:val="true"/>
          <w:trHeight w:val="1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/>
              <w:t xml:space="preserve">Кассовое   </w:t>
              <w:br/>
              <w:t xml:space="preserve">исполнение , рублей 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8 001,6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5 458,06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374,29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374,2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374,2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374,29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374,2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374,29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4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4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4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4,00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4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4,00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489,77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489,7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489,7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489,77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 092,2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 092,29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846,69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846,6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50,7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50,79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00,0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П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П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П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П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П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П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00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00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00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00,00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04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04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6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6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5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5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5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5,0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01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5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01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5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01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5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100,5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100,5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100,57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100,5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100,57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100,57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100,5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868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2,1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2,12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2,12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2,12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2,12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2,1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45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45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45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45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45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1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45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0,8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90,8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90,88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0,88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0,88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0,8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001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83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Совета депутатов Бобровичского сельского поселения Ельнинского района Смоленской области «Об  исполнении бюджета Бобровичского сельского поселения Ельнинского района Смоленской области за  2017 год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вета депутатов Бобровичского сельского поселения Ельнинского района Смоленской области «Об  исполнении бюджета Бобровичского сельского поселения Ельнинского района Смоленской области за  2017 го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рублей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Бобровичского  сельского поселения Ельнинского района Смоленской области за 2017 год по разделам и подразделам классификации расходов бюдже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  <w:gridCol w:w="1276"/>
        <w:gridCol w:w="1701"/>
      </w:tblGrid>
      <w:tr>
        <w:trPr>
          <w:trHeight w:val="36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 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65 458,06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85 374,29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 794,00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 450 489,77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 600,00</w:t>
            </w:r>
          </w:p>
        </w:tc>
      </w:tr>
      <w:tr>
        <w:trPr>
          <w:trHeight w:val="3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 200,00</w:t>
            </w:r>
          </w:p>
        </w:tc>
      </w:tr>
      <w:tr>
        <w:trPr>
          <w:trHeight w:val="417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2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 2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375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9 375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 100,57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76 100,57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 868,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 832,12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 745,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5 290,8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</w:t>
      </w:r>
    </w:p>
    <w:tbl>
      <w:tblPr>
        <w:tblW w:w="4951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</w:tblGrid>
      <w:tr>
        <w:trPr>
          <w:trHeight w:val="977" w:hRule="atLeast"/>
        </w:trPr>
        <w:tc>
          <w:tcPr>
            <w:tcW w:w="495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144" w:hRule="atLeast"/>
        </w:trPr>
        <w:tc>
          <w:tcPr>
            <w:tcW w:w="4951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 исполнении бюджета Бобровичского сельского поселения Ельнинского района Смоленской области за  2017 год»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Бобровичского сельского поселения Ельнинского района Смоленской области за 2017 год по кодам классификации источников финансирования дефицита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843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бюджета муниципального образования, показател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6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Ельнинского района Смоленской области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55,8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55,8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55,8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3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51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313" w:hRule="atLeast"/>
        </w:trPr>
        <w:tc>
          <w:tcPr>
            <w:tcW w:w="451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-284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284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67" w:hRule="atLeast"/>
        </w:trPr>
        <w:tc>
          <w:tcPr>
            <w:tcW w:w="4515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 исполнении бюджета Бобровичского сельского поселения Ельнинского района Смоленской области за   2017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бюджета Бобровичского сельского поселения Ельнинского района Смоленской области в 2017 году по кодам групп, подгрупп, статей, видов источников финансирования дефицита бюджетов, классификации операций сектора государственного управления, относящихся к источникам финансирования дефицита бюджетов 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48"/>
        <w:gridCol w:w="1398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остатков    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55,8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55,8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прочих     остатков денежных средств бюджетов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55,8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прочих     остатков денежных     средств      бюджетов сельских поселени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55,8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  остатков    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               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   прочих     остатков денежных средств бюджетов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10 0000 6 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 денежных     средств      бюджетов сельских поселен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74D132A27D41B92537BD3202CA7E36B927D5BE7E2AC12B5525C0E8FF9D03554C6502C8C3E4G6V5M" TargetMode="External"/><Relationship Id="rId4" Type="http://schemas.openxmlformats.org/officeDocument/2006/relationships/hyperlink" Target="consultantplus://offline/ref=A474D132A27D41B92537BD3202CA7E36B927D5BE7E2AC12B5525C0E8FF9D03554C6502CAC3ED6BG5VBM" TargetMode="External"/><Relationship Id="rId5" Type="http://schemas.openxmlformats.org/officeDocument/2006/relationships/hyperlink" Target="consultantplus://offline/ref=A474D132A27D41B92537BD3202CA7E36B927D5BE7E2AC12B5525C0E8FF9D03554C6502CAC3E46855G7V4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14:00Z</dcterms:created>
  <dc:creator>Doxod</dc:creator>
  <dc:description/>
  <cp:keywords/>
  <dc:language>en-US</dc:language>
  <cp:lastModifiedBy>Елена</cp:lastModifiedBy>
  <cp:lastPrinted>2016-03-23T10:07:00Z</cp:lastPrinted>
  <dcterms:modified xsi:type="dcterms:W3CDTF">2018-05-03T08:14:00Z</dcterms:modified>
  <cp:revision>1251</cp:revision>
  <dc:subject/>
  <dc:title>30 июня 2008 года N 75-з</dc:title>
</cp:coreProperties>
</file>