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.11.2018    №41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Бобровичского сельского поселения Ельнинского района Смоленской области от 25 декабря 2017 года № 43«О бюджете Бобровичского сельского поселения Ельнинского района Смоленской области на 2018 год и на плановый период 2019 и 2020 годов» (в редакции решений от 21.02.2018 г. №05, от 27.06.2018 г. №26, от 06.08.2018 №31)</w:t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доходной и расходной части бюджета Бобровичского сель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Бобровичского сельского поселения Ельнинского района Смоленской области от 25 декабря 2017 года № 43 «О бюджете Бобровичского сельского поселения Ельнинского района Смоленской области на 2018 год и на плановый период 2019 и 2020 годов» (в редакции решений от 21.02.2018 г. №05, от 27.06.2018 г. №26, от 06.08.2018 №31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ind w:left="993" w:hanging="1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ункты 1, 2 и 3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  <w:sz w:val="28"/>
          <w:szCs w:val="28"/>
          <w:lang w:val="en-US"/>
        </w:rPr>
      </w:pPr>
      <w:r>
        <w:rPr>
          <w:sz w:val="28"/>
        </w:rPr>
        <w:t>«1) общий объем доходов бюджета сельского поселения в сумме 5492,0 тыс. рублей, в том числе объем безвозмездных поступлений в сумме 4114,6 тыс. рублей, из которых объем получаемых межбюджетных трансфертов 3955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960"/>
        <w:jc w:val="both"/>
        <w:rPr/>
      </w:pPr>
      <w:r>
        <w:rPr>
          <w:sz w:val="28"/>
        </w:rPr>
        <w:t>2) общий объем расходов бюджета сельского поселения в сумме 5933,2    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сельского поселения в сумме 441,2 тыс. рублей, что составляет 32,0 процента от утверждённого общего годового объёма доходов бюджета сельского поселения без учёта утверждённого объёма безвозмездных поступлений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rFonts w:eastAsia="Calibri"/>
          <w:bCs/>
          <w:sz w:val="28"/>
          <w:szCs w:val="28"/>
        </w:rPr>
        <w:tab/>
      </w:r>
      <w:r>
        <w:rPr>
          <w:sz w:val="28"/>
          <w:szCs w:val="28"/>
        </w:rPr>
        <w:t xml:space="preserve">2) Приложение 1 </w:t>
      </w:r>
      <w:r>
        <w:rPr>
          <w:bCs/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й от 21.02.2018 г. №05, от 27.06.2018 г. №26, от 06.08.2018  №31, от 09.11.2018 № 41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8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19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 205,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лучение бюджетных кредитов от других бюджетов бюджетной системы Российской Федерации и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 205,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 491 971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 491 971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 491 971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 491 971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33 176,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33 176,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33 176,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33 176,26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Приложение 3 </w:t>
      </w:r>
      <w:r>
        <w:rPr>
          <w:bCs/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я от 21.02.2018 г. №05, от 09.11.2018 №41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TextBody"/>
        <w:rPr/>
      </w:pPr>
      <w:r>
        <w:rPr>
          <w:b/>
          <w:szCs w:val="28"/>
        </w:rPr>
        <w:t>главных администраторов доходов  бюджета Бобровичского сельского поселения Ельнинского района Смоленской области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784"/>
        <w:gridCol w:w="5648"/>
      </w:tblGrid>
      <w:tr>
        <w:trPr>
          <w:cantSplit w:val="true"/>
        </w:trPr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, источника доходов местного бюджета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ного администратор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 доходов местного бюджета</w:t>
            </w:r>
          </w:p>
        </w:tc>
        <w:tc>
          <w:tcPr>
            <w:tcW w:w="5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Администрация </w:t>
            </w:r>
            <w:r>
              <w:rPr>
                <w:b/>
              </w:rPr>
              <w:t>Бобровичского</w:t>
            </w:r>
            <w:r>
              <w:rPr>
                <w:b/>
                <w:bCs/>
              </w:rPr>
              <w:t xml:space="preserve"> сельского поселения Ельнинского района Смоленской области</w:t>
            </w:r>
          </w:p>
        </w:tc>
      </w:tr>
      <w:tr>
        <w:trPr>
          <w:trHeight w:val="38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8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8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132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szCs w:val="28"/>
              </w:rPr>
              <w:t>2 02 15001 10 0000 15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szCs w:val="28"/>
              </w:rPr>
              <w:t>2 02 15002 10 0000 15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bCs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szCs w:val="28"/>
              </w:rPr>
              <w:t>2 02 19999 10 0000 15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bCs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szCs w:val="28"/>
              </w:rPr>
              <w:t>2 02 29999 10 0000 15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szCs w:val="28"/>
              </w:rPr>
              <w:t>2 02 35118 10 0000 15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Cs w:val="28"/>
                <w:u w:val="single"/>
              </w:rPr>
            </w:pPr>
            <w:r>
              <w:rPr>
                <w:bCs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szCs w:val="28"/>
              </w:rPr>
              <w:t>2 02 49999 10 0000 15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bCs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/>
              <w:t>2 07 05030 10 0000 18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Cs w:val="28"/>
              </w:rPr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</w:rPr>
      </w:pPr>
      <w:r>
        <w:rPr>
          <w:sz w:val="28"/>
          <w:szCs w:val="28"/>
        </w:rPr>
        <w:t xml:space="preserve">4) Приложение 8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«Приложение 8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й от 27.06.2018 г. №26, от 06.08.2018 №31, от 09.11.2018 №41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>поступ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   бюджет Бобровичского сельского поселения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Ельнинского района Смоленской области   на 2018 год</w:t>
        <w:tab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954"/>
        <w:gridCol w:w="127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4,6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5,3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,1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00 10 0000 18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8"/>
        </w:rPr>
      </w:pPr>
      <w:r>
        <w:rPr>
          <w:sz w:val="28"/>
          <w:szCs w:val="28"/>
        </w:rPr>
        <w:t>5) Приложение 10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43» (в редакции решений от 21.02.2018 г. №05, от 27.06.2018 г. №26, от 06.08.2018 №31, от 09.11.2018 №41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Распределение бюджетных  ассигнований  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и подгруппам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/>
      </w:pPr>
      <w:r>
        <w:rPr>
          <w:b/>
          <w:szCs w:val="28"/>
        </w:rPr>
        <w:t>классификации расходов бюджетов на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55" w:leader="none"/>
          <w:tab w:val="right" w:pos="10205" w:leader="none"/>
        </w:tabs>
        <w:outlineLvl w:val="0"/>
        <w:rPr>
          <w:bCs/>
        </w:rPr>
      </w:pPr>
      <w:r>
        <w:rPr>
          <w:bCs/>
        </w:rPr>
        <w:tab/>
        <w:t xml:space="preserve">                         (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709"/>
        <w:gridCol w:w="709"/>
        <w:gridCol w:w="1559"/>
        <w:gridCol w:w="567"/>
        <w:gridCol w:w="1559"/>
      </w:tblGrid>
      <w:tr>
        <w:trPr>
          <w:tblHeader w:val="true"/>
          <w:trHeight w:val="150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76 613,1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63 213,1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63 213,1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63 213,1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63 213,1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113,1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113,1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325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325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 на 2018-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Основное мероприятие "Мероприятия по профилактике экстремизма и терроризм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Обеспечение мер по противодействию терроризму и экстремизм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20 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59 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" на 2018-2020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11 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211 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 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 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 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 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 на 2018-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Межевание невостребованных земельных участков сельскохозяйственного на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9 97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 47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47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47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27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27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271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6)</w:t>
      </w:r>
      <w:r>
        <w:rPr>
          <w:sz w:val="28"/>
          <w:szCs w:val="28"/>
        </w:rPr>
        <w:t xml:space="preserve"> Приложение 12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й от 21.02.2018 г. №05, от 27.06.2018 г. №26, от 06.08.2018 №31, от 09.11.2018 №41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8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560"/>
        <w:gridCol w:w="1134"/>
        <w:gridCol w:w="1842"/>
      </w:tblGrid>
      <w:tr>
        <w:trPr>
          <w:tblHeader w:val="true"/>
          <w:trHeight w:val="150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 на 2018-2020 го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 на 2018-2020 го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сновное мероприятие "Мероприятия по профилактике экстремизма и терроризм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Обеспечение мер по противодействию терроризму и экстремизм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" на 2018-2020 г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11 39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11 39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 39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 39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 39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 39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63 213,1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63 213,1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 563 213,1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113,1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113,1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 27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325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325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47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27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27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27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Не 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Межевание невостребованных земельных участков сельскохозяйственного назна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8"/>
        </w:rPr>
      </w:pPr>
      <w:r>
        <w:rPr>
          <w:bCs/>
          <w:sz w:val="28"/>
          <w:szCs w:val="28"/>
        </w:rPr>
        <w:t>7)</w:t>
      </w:r>
      <w:r>
        <w:rPr>
          <w:sz w:val="28"/>
          <w:szCs w:val="28"/>
        </w:rPr>
        <w:t xml:space="preserve"> Приложение 14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ind w:left="5670" w:hanging="0"/>
        <w:jc w:val="both"/>
        <w:rPr>
          <w:bCs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й от 21.02.2018 г. №05, от 27.06.2018 г. №26, от 06.08.2018  №31, от 09.11.2018 №41)</w:t>
      </w:r>
      <w:r>
        <w:rPr>
          <w:bCs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18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 рублей)</w:t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9"/>
        <w:gridCol w:w="1134"/>
        <w:gridCol w:w="567"/>
        <w:gridCol w:w="567"/>
        <w:gridCol w:w="1559"/>
        <w:gridCol w:w="850"/>
        <w:gridCol w:w="1418"/>
      </w:tblGrid>
      <w:tr>
        <w:trPr>
          <w:tblHeader w:val="true"/>
          <w:trHeight w:val="150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933 176,2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76 613,1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63 213,1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63 213,1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63 213,1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63 213,1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113,1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 113,1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325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325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 на 2018-2020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профилактике экстремизма и терроризм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противодействию терроризму и экстремиз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20 39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59 39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" на 2018-2020 г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11 39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11 39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 39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 39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 39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 39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 на 2018-2020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евание невостребованных земельных участков сельскохозяйственн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9 971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 471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471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 471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271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271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271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8"/>
        </w:rPr>
      </w:pPr>
      <w:r>
        <w:rPr>
          <w:bCs/>
          <w:sz w:val="28"/>
          <w:szCs w:val="28"/>
        </w:rPr>
        <w:t>8)</w:t>
      </w:r>
      <w:r>
        <w:rPr>
          <w:sz w:val="28"/>
          <w:szCs w:val="28"/>
        </w:rPr>
        <w:t xml:space="preserve"> Приложение 16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6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й от 21.02.2018 г. №05, от 27.06.2018 г. №26, от 06.08.2018   №31, от 09.11.2018 №4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30" w:leader="none"/>
        </w:tabs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18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</w:t>
      </w:r>
      <w:r>
        <w:rPr>
          <w:bCs/>
        </w:rPr>
        <w:t>(рублей)</w:t>
      </w:r>
    </w:p>
    <w:tbl>
      <w:tblPr>
        <w:tblW w:w="10349" w:type="dxa"/>
        <w:jc w:val="left"/>
        <w:tblInd w:w="-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418"/>
        <w:gridCol w:w="850"/>
        <w:gridCol w:w="567"/>
        <w:gridCol w:w="426"/>
        <w:gridCol w:w="709"/>
        <w:gridCol w:w="1417"/>
      </w:tblGrid>
      <w:tr>
        <w:trPr>
          <w:tblHeader w:val="true"/>
          <w:trHeight w:val="150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 на 2018-2020 год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 на 2018-2020 год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Мероприятия по профилактике экстремизма и терроризм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противодействию терроризму и экстремизм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" на 2018-2020 г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1 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1 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 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 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 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 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 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 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 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3 2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3 2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3 2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3 2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3 2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3 2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2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2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1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1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 27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87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87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2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2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47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27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27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27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27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27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27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евание невостребованных земельных участков сельскохозяйственного на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851" w:hanging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</w:rPr>
        <w:t xml:space="preserve">опубликовать </w:t>
      </w:r>
      <w:r>
        <w:rPr>
          <w:bCs/>
          <w:sz w:val="28"/>
          <w:szCs w:val="28"/>
        </w:rPr>
        <w:t>в печатном средстве массовой информации «Бобровичский вестник».</w:t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    сельского 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Р.Н. Мал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25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175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>
        <w:sz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>
      <w:lang w:val="ru-RU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>
      <w:lang w:val="ru-RU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lang w:val="ru-RU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13:00Z</dcterms:created>
  <dc:creator>Admin</dc:creator>
  <dc:description/>
  <cp:keywords/>
  <dc:language>en-US</dc:language>
  <cp:lastModifiedBy>USER</cp:lastModifiedBy>
  <cp:lastPrinted>2018-11-12T14:02:00Z</cp:lastPrinted>
  <dcterms:modified xsi:type="dcterms:W3CDTF">2018-11-12T11:07:00Z</dcterms:modified>
  <cp:revision>1932</cp:revision>
  <dc:subject/>
  <dc:title>ПРОЕКТ</dc:title>
</cp:coreProperties>
</file>