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06.07.2018   №3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обровичского сельского поселения Ельнинского района Смоленской области от 25 декабря 2017 года № 43«О бюджете Бобровичского сельского поселения Ельнинского района Смоленской области на 2018 год и на плановый период 2019 и 2020 годов» (в редакции решений от 21.02.2018 г. №05, от 27.06.2018 г. №26)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5 декабря 2017 года № 43 «О бюджете Бобровичского сельского поселения Ельнинского района Смоленской области на 2018 год и на плановый период 2019 и 2020 годов» (в редакции решений от 21.02.2018 г. №05,  от 27.06.2018 г. №26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993" w:hanging="1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sz w:val="28"/>
        </w:rPr>
        <w:t>«1) общий объем доходов бюджета сельского поселения в сумме 5271,7 тыс. рублей, в том числе объем безвозмездных поступлений в сумме 3894,3 тыс. рублей, из которых объем получаемых межбюджетных трансфертов 3894,3  тыс. рублей;</w:t>
      </w:r>
    </w:p>
    <w:p>
      <w:pPr>
        <w:pStyle w:val="Normal"/>
        <w:tabs>
          <w:tab w:val="clear" w:pos="708"/>
          <w:tab w:val="left" w:pos="0" w:leader="none"/>
        </w:tabs>
        <w:ind w:firstLine="960"/>
        <w:jc w:val="both"/>
        <w:rPr/>
      </w:pPr>
      <w:r>
        <w:rPr>
          <w:sz w:val="28"/>
        </w:rPr>
        <w:t>2) общий объем расходов бюджета сельского поселения в сумме 5712,9     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41,2 тыс. рублей, что составляет 32,0 процента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 xml:space="preserve">2) Приложение 1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г. №31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 2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 2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71 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71 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71 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71 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2 9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2 9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2 9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2 905,2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</w:rPr>
      </w:pPr>
      <w:r>
        <w:rPr>
          <w:sz w:val="28"/>
          <w:szCs w:val="28"/>
        </w:rPr>
        <w:t xml:space="preserve">3) Приложение 8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7.06.2018 г. №26, от 06.08.2018 г. №31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  бюджет 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  на 2018 год</w:t>
        <w:tab/>
        <w:t xml:space="preserve">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4,3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,3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sz w:val="28"/>
          <w:szCs w:val="28"/>
        </w:rPr>
        <w:t>4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43» (в редакции решений от 21.02.2018 г. №05, от 27.06.2018 г. №26, от 06.08.2018 г. №31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                        (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12 905,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66 6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 1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 1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80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9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1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г. №31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1</w:t>
      </w:r>
      <w:r>
        <w:rPr>
          <w:b/>
          <w:bCs/>
          <w:kern w:val="2"/>
          <w:szCs w:val="28"/>
          <w:lang w:val="ru-RU" w:eastAsia="ru-RU"/>
        </w:rPr>
        <w:t>9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0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49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13 8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25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1 3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 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г. №31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 1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 1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3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г. №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19 и 2020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( рублей)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559"/>
        <w:gridCol w:w="567"/>
        <w:gridCol w:w="567"/>
        <w:gridCol w:w="1418"/>
        <w:gridCol w:w="992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 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9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6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9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 3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bCs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г. №31)</w:t>
      </w:r>
      <w:r>
        <w:rPr>
          <w:bCs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850"/>
        <w:gridCol w:w="1418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12 905,2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66 6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27 5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 1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 1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32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80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9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 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sz w:val="28"/>
          <w:szCs w:val="28"/>
        </w:rPr>
        <w:t>9) Приложение 15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г. №31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19 и 2020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426"/>
        <w:gridCol w:w="708"/>
        <w:gridCol w:w="1418"/>
        <w:gridCol w:w="567"/>
        <w:gridCol w:w="1559"/>
        <w:gridCol w:w="1559"/>
      </w:tblGrid>
      <w:tr>
        <w:trPr>
          <w:tblHeader w:val="true"/>
          <w:trHeight w:val="15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49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13 8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25 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1 3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0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24 2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 36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5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62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7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10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г.  №3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 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 5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 5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 5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 5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 5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 5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 1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 1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2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2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sz w:val="28"/>
          <w:szCs w:val="28"/>
        </w:rPr>
        <w:t>11) Приложение 17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, от 06.08.2018 г. №31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19 и 2020 годов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559"/>
        <w:gridCol w:w="850"/>
        <w:gridCol w:w="567"/>
        <w:gridCol w:w="567"/>
        <w:gridCol w:w="567"/>
        <w:gridCol w:w="1560"/>
        <w:gridCol w:w="1701"/>
      </w:tblGrid>
      <w:tr>
        <w:trPr>
          <w:tblHeader w:val="true"/>
          <w:trHeight w:val="150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2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 на 2018-2020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 2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3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3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9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2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2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851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   сель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Р.Н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5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lang w:val="ru-R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Раиса Малахова</cp:lastModifiedBy>
  <cp:lastPrinted>2018-06-28T12:58:00Z</cp:lastPrinted>
  <dcterms:modified xsi:type="dcterms:W3CDTF">2018-08-06T02:21:00Z</dcterms:modified>
  <cp:revision>1877</cp:revision>
  <dc:subject/>
  <dc:title>ПРОЕКТ</dc:title>
</cp:coreProperties>
</file>