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14097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_____________   №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       муниципальном  дорожном    фонде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бровичского </w:t>
      </w:r>
      <w:r>
        <w:rPr>
          <w:sz w:val="28"/>
          <w:szCs w:val="28"/>
        </w:rPr>
        <w:t xml:space="preserve">      сельского    поселения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ab/>
      </w: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, пунктом 5 части 1 статьи 15 Федерального закона от 06.10.2003 №131-ФЗ «Об общих принципах организации местного самоуправления в Российской Федерации», Федеральным законом  от 08.11.2007 № 257-ФЗ «Об автомобильных дорогах и о дорожной деятельности в Российской Федерации», Уставом Бобровичского сельского поселения Ельнинского района Смоленской области, </w:t>
      </w:r>
      <w:r>
        <w:rPr>
          <w:sz w:val="28"/>
          <w:szCs w:val="20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Утвердить Положение о муниципальном дорожном фонде </w:t>
      </w:r>
      <w:r>
        <w:rPr>
          <w:sz w:val="28"/>
          <w:szCs w:val="20"/>
        </w:rPr>
        <w:t xml:space="preserve">Бобровичского сельского поселения </w:t>
      </w:r>
      <w:r>
        <w:rPr>
          <w:sz w:val="28"/>
          <w:szCs w:val="28"/>
        </w:rPr>
        <w:t>Ельнинского района Смоленской област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орядок формирования и использования бюджетных ассигнований муниципального дорожного фонда </w:t>
      </w:r>
      <w:r>
        <w:rPr>
          <w:sz w:val="28"/>
          <w:szCs w:val="20"/>
        </w:rPr>
        <w:t xml:space="preserve">Бобровичского сельского поселения </w:t>
      </w:r>
      <w:r>
        <w:rPr>
          <w:sz w:val="28"/>
          <w:szCs w:val="28"/>
        </w:rPr>
        <w:t>Ельнинского района Смоленской област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решение Совета депутатов Бобровичского сельского поселения Ельнинского района Смоленской области от 1</w:t>
      </w:r>
      <w:r>
        <w:rPr>
          <w:sz w:val="28"/>
        </w:rPr>
        <w:t>8.02.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1 «Об утверждении Положения </w:t>
      </w:r>
      <w:r>
        <w:rPr>
          <w:bCs/>
          <w:sz w:val="28"/>
          <w:szCs w:val="28"/>
        </w:rPr>
        <w:t xml:space="preserve">«О муниципальном дорожном фонде муниципального образования Бобровичского </w:t>
      </w:r>
      <w:r>
        <w:rPr>
          <w:sz w:val="28"/>
          <w:szCs w:val="28"/>
        </w:rPr>
        <w:t>сельского поселения Ельнин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 Опубликовать настоящее решение в печатном средстве массовой информации «Бобровичский вестник» и разместить на официальном сайте Администрации 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 Настоящее решение вступает в силу с момента его официального опубликования и распространяет свое действие на правоотношения, возникшие с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января 2018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bCs/>
          <w:sz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jc w:val="right"/>
        <w:rPr/>
      </w:pPr>
      <w:r>
        <w:rPr/>
        <w:t>Бобровичского сельского поселения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/>
        <w:t>от _____________________  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м дорожном фонде </w:t>
      </w:r>
      <w:r>
        <w:rPr>
          <w:b/>
          <w:sz w:val="28"/>
          <w:szCs w:val="20"/>
        </w:rPr>
        <w:t>Бобровичского сельского поселения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 Ельнинского района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стоящее Положение о муниципальном дорожном фонде </w:t>
      </w:r>
      <w:r>
        <w:rPr>
          <w:sz w:val="28"/>
          <w:szCs w:val="20"/>
        </w:rPr>
        <w:t xml:space="preserve">Бобровичского сельского поселения </w:t>
      </w:r>
      <w:r>
        <w:rPr>
          <w:sz w:val="28"/>
          <w:szCs w:val="28"/>
        </w:rPr>
        <w:t xml:space="preserve"> Ельнинского района Смоленской области регулирует отдельные отношения, связанные с созданием муниципального дорожного фонда </w:t>
      </w:r>
      <w:r>
        <w:rPr>
          <w:sz w:val="28"/>
          <w:szCs w:val="20"/>
        </w:rPr>
        <w:t xml:space="preserve">Бобровичского сельского поселения </w:t>
      </w:r>
      <w:r>
        <w:rPr>
          <w:sz w:val="28"/>
          <w:szCs w:val="28"/>
        </w:rPr>
        <w:t xml:space="preserve"> Ельнинского района Смоленской области (далее –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Муниципальный дорожный фонд </w:t>
      </w:r>
      <w:r>
        <w:rPr>
          <w:sz w:val="28"/>
          <w:szCs w:val="20"/>
        </w:rPr>
        <w:t xml:space="preserve">Бобровичского сельского поселения </w:t>
      </w:r>
      <w:r>
        <w:rPr>
          <w:sz w:val="28"/>
          <w:szCs w:val="28"/>
        </w:rPr>
        <w:t>Ельнинского района Смоленской области создается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втомобильные дороги общего пользования местного значения – автомобильные дороги в границах населенных пунктов Бобровичского сельского поселения Ельнинского района Смоленской области, за исключением автомобильных дорог федерального, регионального или межмуниципального значения, частных автомобильных дорог, финансовое обеспечение дорожной деятельности, в отношении которых осуществляется за счет средств бюджета Бобровичского сельского поселения Ельнинского района Смоленской области (далее - местны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й дорожный фонд </w:t>
      </w:r>
      <w:r>
        <w:rPr>
          <w:sz w:val="28"/>
          <w:szCs w:val="20"/>
        </w:rPr>
        <w:t>Бобровичского сельского поселения</w:t>
      </w:r>
      <w:r>
        <w:rPr>
          <w:sz w:val="28"/>
          <w:szCs w:val="28"/>
        </w:rPr>
        <w:t xml:space="preserve">  Ельнинского района Смоленской области (далее – дорожный фонд) – часть средств бюджета Бобровичского сельского поселения Ельнинского района Смоленской области, подлежащих использованию в целях финансового обеспечения дорожной деятельности </w:t>
      </w:r>
      <w:r>
        <w:rPr>
          <w:color w:val="000000"/>
          <w:sz w:val="28"/>
          <w:szCs w:val="28"/>
          <w:shd w:fill="FFFFFF" w:val="clear"/>
        </w:rPr>
        <w:t xml:space="preserve">в отношении автомобильных дорог общего пользования </w:t>
      </w:r>
      <w:r>
        <w:rPr>
          <w:sz w:val="28"/>
          <w:szCs w:val="20"/>
        </w:rPr>
        <w:t>местного значения</w:t>
      </w:r>
      <w:r>
        <w:rPr>
          <w:color w:val="000000"/>
          <w:sz w:val="28"/>
          <w:szCs w:val="28"/>
          <w:shd w:fill="FFFFFF" w:val="clear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Объем бюджетных ассигнований дорожного фонда утверждается решением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(далее по тексту – бюджет сельского поселения) на очередной финансовый год и плановый период в размере не менее прогнозируемого объема доходов бюджета Бобровичского сельского поселения Ельнинского района Смоленской области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бюджет Бобровичского сельского поселения Ельнинского района Смоле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а средств дорожного фонда на 1 января  очередного финансового года (за исключением года создания дорожного фон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поступлений, не противоречащих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ассигнования дорожного фонда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ние автомобильных дорог общего пользования Бобровичского сельского поселения Ельнинского района Смоленской области (далее – автомобильных дорог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устройство автомобильных дорог в целях повыш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ыполнение работ по капитальному ремонту, ремонту автомобильных дорог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оектирование, строительство, реконструкция автомобильных дорог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Бобровичского сельского поселения Ельнин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дорожно-строительной техники и инвентаря, необходимых для осуществления дорож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существление иных мероприятий в отношении автомобильных дорог во исполнение нормативных правовых актов Совета депутатов Бобровичского сельского поселения Ельнинского района Смоленской области,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ядок формирования и использования средств муниципального дорожного фонда Бобровичского сельского поселения Ельнинского района Смоленской области утверждается решением Совета депутатов Бобровичского сельского поселения Ельнинского района Смоленской области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Ответственность за целевое использование бюджетных ассигнований дорожного фонда Бобровичского сельского поселения Ельнинского района Смоленской области несет главный распорядитель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расходованием средств дорожного фонда осуществляется в порядке, установленном законодательством Российской Федерации, законодательством Смоленской области и нормативно-правовыми актам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тчет об использовании бюджетных ассигнований дорожного фонда формируется старшим менеджером Администрации Бобровичского сельского поселения Ельнинского района Смоленской области  в составе бюджетной отчетности об исполнении бюджета Бобровичского сельского поселения Ельнинского района Смоленской области  и предоставляется в  Совет депутатов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составе проекта решения об исполнении местного бюджета за отчетный финансовый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Бюджетные ассигнования дорожного фонда подлежат возврату в бюджет Бобровичского сельского поселения Ельнинского района Смоленской области в случаях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Бобровичского сельского поселения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/>
        <w:t>от ____________ 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муниципального дорожного фонда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формирования и использования средств муниципального дорожного фонда Бобровичского сельского поселения Ельнинского района Смоленской области (далее – дорожный фон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настоящего Порядка используются понятия, установленные Положением о муниципальном дорожном фо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ормирование средств дорожного фонда осуществляется при подготовке проекта решения о бюджете Бобровичского сельского поселения Ельнинского района Смоленской области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бюджетных ассигнований дорожного фонда подлежит корректировке в текущем финансовом году с учетом фактически поступивших в бюджет сельского поселения доходов путем внесения в установленном порядке изменений в бюджет сельского поселения и (или) в свободную бюджетную роспись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ъем средств дорожного фонда может быть увеличен в текущем финансовом году в случае направления дополнительных доходов в соответствии с решением Совета депутатов Бобровичского сельского поселения Ельнинского района о бюджете Бобровичского сельского поселения Ельнинского района Смоленской области с учетом потребности в назначениях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ым распорядителем средств дорожного фонда является Администрация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ходование средств дорожного фонда осуществляется в пределах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9. Остатки средств местного бюджета на начало текущего финансового года в объё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8:57:00Z</dcterms:created>
  <dc:creator>User</dc:creator>
  <dc:description/>
  <cp:keywords/>
  <dc:language>en-US</dc:language>
  <cp:lastModifiedBy>Раиса Малахова</cp:lastModifiedBy>
  <cp:lastPrinted>2018-08-20T22:14:00Z</cp:lastPrinted>
  <dcterms:modified xsi:type="dcterms:W3CDTF">2018-08-20T19:15:00Z</dcterms:modified>
  <cp:revision>3</cp:revision>
  <dc:subject/>
  <dc:title>РОССИЙСКАЯ ФЕДЕРАЦИЯ</dc:title>
</cp:coreProperties>
</file>