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8255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Бобров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843"/>
        <w:gridCol w:w="425"/>
        <w:gridCol w:w="425"/>
        <w:gridCol w:w="85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бюджета Рождественского сельского поселения Ельнинского района Смоленской области за 2017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Рождественского сельского поселения Ельнинского района Смоленской области за 2017 год по доходам в сумме </w:t>
      </w:r>
      <w:r>
        <w:rPr>
          <w:rFonts w:cs="Times New Roman" w:ascii="Times New Roman" w:hAnsi="Times New Roman"/>
          <w:b/>
          <w:sz w:val="28"/>
          <w:szCs w:val="28"/>
        </w:rPr>
        <w:t>257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2426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 с превышением доходов над расходами (профицит бюджета Рождественского сельского поселения Ельнинского района Смоленской области) в сумме </w:t>
      </w:r>
      <w:r>
        <w:rPr>
          <w:rFonts w:cs="Times New Roman" w:ascii="Times New Roman" w:hAnsi="Times New Roman"/>
          <w:b/>
          <w:sz w:val="28"/>
          <w:szCs w:val="28"/>
        </w:rPr>
        <w:t>15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Рождественского сельского поселения Ельнинского района Смоленской области за 2017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Рождественского сельского поселения Ельнинского района Смолен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Рождественского сельского поселения Ельнинского района Смоленской области за 2017 год по ведомственной структуре расходов  бюджета Рождествен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Рождествен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профицита бюджета Рождественского сельского поселения Ельнинского района Смоленской области за 2017 год по кодам классификации источников финансирования профицита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профицита бюджета Рождественского сельского поселения Ельнинского района Смоленской области за 2017 год по кодам групп, подгрупп, статей, видов источников финансирования профицита бюджетов, классификации операций сектора государственного управления, относящихся к источникам финансирования профицита бюджетов,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 xml:space="preserve">3.  Опубликовать решение «Об исполнении бюджета Рождественского сельского поселения Ельнинского района Смоленской области за 2017 год» 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обровичского сельского поселения Ельнинского района Смоленской области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Р.Н. Малахова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Рождественского сельского поселения Ельнинского района Смоленской области за 2017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Рождественского сельского поселения Ельнинского района Смоленской области за 2017 год  по кодам классификации доход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,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72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1,0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2 02 15001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6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2 02 35118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>
          <w:trHeight w:val="5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2 07 05020 10 0000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977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Бобровичского сельского поселения Ельнинского района Смоленской области «Об исполнении бюджета Рождественского сельского поселения Ельнинского района Смоленской области з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»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Рождественского сельского поселения Ельнинского района Смоленской области за   2017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8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8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4</w:t>
            </w:r>
          </w:p>
        </w:tc>
      </w:tr>
      <w:tr>
        <w:trPr>
          <w:trHeight w:val="3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А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40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411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ind w:left="3828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к решению Совета депутатов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</w:tabs>
              <w:ind w:left="382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Бобровичского сельского поселения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6030" w:leader="none"/>
                <w:tab w:val="right" w:pos="9355" w:leader="none"/>
              </w:tabs>
              <w:ind w:left="382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нинского района Смоленской 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6030" w:leader="none"/>
                <w:tab w:val="right" w:pos="9355" w:leader="none"/>
              </w:tabs>
              <w:ind w:left="411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«Об исполнении бюджета  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right" w:pos="9355" w:leader="none"/>
              </w:tabs>
              <w:ind w:left="43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ого сельского поселения                  Ельнинского района Смоленской     области за  2017 год»</w:t>
            </w:r>
          </w:p>
        </w:tc>
      </w:tr>
      <w:tr>
        <w:trPr>
          <w:trHeight w:val="8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3402" w:leader="none"/>
              </w:tabs>
              <w:snapToGrid w:val="false"/>
              <w:ind w:left="382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Рождественского сельского поселения Ельнинского района Смоленской области за 2017 год по ведомственной структуре расходов бюджета Рождественского сельского поселения Ельнинского района Смолен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3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708"/>
        <w:gridCol w:w="1418"/>
        <w:gridCol w:w="709"/>
        <w:gridCol w:w="1559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/>
              <w:t xml:space="preserve">Кассовое   </w:t>
              <w:br/>
              <w:t xml:space="preserve">исполнение , рублей 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дминистрация Рождествен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6 874,02</w:t>
            </w:r>
          </w:p>
        </w:tc>
      </w:tr>
      <w:tr>
        <w:trPr>
          <w:trHeight w:val="46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0 034,1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656,61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409 656,61</w:t>
            </w:r>
          </w:p>
        </w:tc>
      </w:tr>
      <w:tr>
        <w:trPr>
          <w:trHeight w:val="4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656,6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656,61</w:t>
            </w:r>
          </w:p>
        </w:tc>
      </w:tr>
      <w:tr>
        <w:trPr>
          <w:trHeight w:val="16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656,61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656,61</w:t>
            </w:r>
          </w:p>
        </w:tc>
      </w:tr>
      <w:tr>
        <w:trPr>
          <w:trHeight w:val="123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77,38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77,3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77,3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77,38</w:t>
            </w:r>
          </w:p>
        </w:tc>
      </w:tr>
      <w:tr>
        <w:trPr>
          <w:trHeight w:val="169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77,38</w:t>
            </w:r>
          </w:p>
        </w:tc>
      </w:tr>
      <w:tr>
        <w:trPr>
          <w:trHeight w:val="6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77,38</w:t>
            </w:r>
          </w:p>
        </w:tc>
      </w:tr>
      <w:tr>
        <w:trPr>
          <w:trHeight w:val="12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 700,2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 700,2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 700,2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 700,20</w:t>
            </w:r>
          </w:p>
        </w:tc>
      </w:tr>
      <w:tr>
        <w:trPr>
          <w:trHeight w:val="1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 557,46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 557,46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906,5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906,5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1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19</w:t>
            </w:r>
          </w:p>
        </w:tc>
      </w:tr>
      <w:tr>
        <w:trPr>
          <w:trHeight w:val="79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00,00</w:t>
            </w:r>
          </w:p>
        </w:tc>
      </w:tr>
      <w:tr>
        <w:trPr>
          <w:trHeight w:val="10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П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П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П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112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П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П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0,00</w:t>
            </w:r>
          </w:p>
        </w:tc>
      </w:tr>
      <w:tr>
        <w:trPr>
          <w:trHeight w:val="39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П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40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0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0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0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</w:tr>
      <w:tr>
        <w:trPr>
          <w:trHeight w:val="170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7,00</w:t>
            </w:r>
          </w:p>
        </w:tc>
      </w:tr>
      <w:tr>
        <w:trPr>
          <w:trHeight w:val="69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7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3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3,00</w:t>
            </w:r>
          </w:p>
        </w:tc>
      </w:tr>
      <w:tr>
        <w:trPr>
          <w:trHeight w:val="71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66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054,25</w:t>
            </w:r>
          </w:p>
        </w:tc>
      </w:tr>
      <w:tr>
        <w:trPr>
          <w:trHeight w:val="38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054,2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054,25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054,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Дорож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054,2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054,2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054,2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ая программа "Развитие субъектов малого и среднего предпринимательства Ельнинского района Смоленской области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сновное мероприятие "Информационная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3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3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3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Я00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Я00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Я00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85,5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,3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,3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,3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,3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,3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,3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1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1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001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8,2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8,2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8,25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8,2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8,2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8,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«Об  исполнении бюджета Рождественского сельского поселения Ельнинского района Смоленской области за  2017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«Об  исполнении бюджета Рождественского сельского поселения Ельнинского района Смоленской области за  2017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Рождественского  сельского поселения Ельнинского района Смоленской области за 2017 год по разделам и подразделам классификации расходов бюдже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276"/>
        <w:gridCol w:w="1701"/>
      </w:tblGrid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 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0 034,19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9 656,61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8 677,38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 313 700,2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600,00</w:t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 400,00</w:t>
            </w:r>
          </w:p>
        </w:tc>
      </w:tr>
      <w:tr>
        <w:trPr>
          <w:trHeight w:val="417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1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 1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0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 0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 054,25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86 054,25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685,58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 337,33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80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 548,2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tbl>
      <w:tblPr>
        <w:tblW w:w="4951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977" w:hRule="atLeast"/>
        </w:trPr>
        <w:tc>
          <w:tcPr>
            <w:tcW w:w="495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144" w:hRule="atLeast"/>
        </w:trPr>
        <w:tc>
          <w:tcPr>
            <w:tcW w:w="4951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Рождественского сельского поселения Ельнинского района Смоленской области за  2017 год»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Рождественского сельского поселения Ельнинского района Смоленской области за 2017 год по кодам классификации источников финансирования профицита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источника финансирования дефицита   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ождественского сельского поселения Ельнинского района Смоленской области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5,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5,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5,4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451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313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Рождественского сельского поселения Ельнинского района Смоленской области за   2017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Рождественского сельского поселения Ельнинского района Смоленской области в 2017 году по кодам групп, подгрупп, статей, видов источников финансирования профицита бюджетов, классификации операций сектора государственного управления, относящихся к источникам финансирования профицита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48"/>
        <w:gridCol w:w="1398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остатков    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прочих     остатков денежных средств бюджетов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прочих     остатков денежных     средств      бюджетов сельских поселени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95,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 остатков    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5,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5,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  прочих     остатков денежных средств бюджетов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5,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 денежных     средств      бюджетов сельских поселен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5,4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hyperlink" Target="consultantplus://offline/ref=18AB88208F07DF30019FEA0FD3052EEB332468624BE7CCF34E90A209E3FE60BA26424ECA147B71V3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Елена</cp:lastModifiedBy>
  <cp:lastPrinted>2018-05-03T11:24:00Z</cp:lastPrinted>
  <dcterms:modified xsi:type="dcterms:W3CDTF">2018-05-03T08:28:00Z</dcterms:modified>
  <cp:revision>1122</cp:revision>
  <dc:subject/>
  <dc:title>30 июня 2008 года N 75-з</dc:title>
</cp:coreProperties>
</file>