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536" w:leader="none"/>
        </w:tabs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64180</wp:posOffset>
            </wp:positionH>
            <wp:positionV relativeFrom="paragraph">
              <wp:posOffset>8636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СОВЕТ ДЕПУТАТОВ БОБРОВИЧСКОГО СЕЛЬСКОГО ПОСЕЛЕНИЯ</w:t>
      </w:r>
    </w:p>
    <w:p>
      <w:pPr>
        <w:pStyle w:val="Heading2"/>
        <w:tabs>
          <w:tab w:val="clear" w:pos="720"/>
          <w:tab w:val="left" w:pos="585" w:leader="none"/>
          <w:tab w:val="left" w:pos="1200" w:leader="none"/>
          <w:tab w:val="left" w:pos="4536" w:leader="none"/>
          <w:tab w:val="center" w:pos="503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ЬНИНСКОГО РАЙОНА СМОЛЕНСКОЙ ОБЛАСТИ</w:t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 25.04.2018 г.   № 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еречня имущества, предлагаемого к передаче в муниципальную собственность муниципального образования «Ельнинский район» Смоленской области из муниципальной собственности Бобровичского сельского поселения Ельнинского района Смоленской области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уководствуясь статьей 51 Федерального закона от 6 октября 2003 года № 131-ФЗ «Об общих принципах организации местного самоуправления в Российской Федерации», Областным законом от 29 ноября 2007 года № 114-з «О наделении органов местного самоуправления муниципальных районов и городских округов Смоленской области государственными полномочиями по обеспечению детей-сирот и детей, оставшихся без попечения родителей, лиц из числа детей-сирот и детей, оставшихся без попечения родителей, жилыми помещениями», ст. 26, 43, 44 Устава Бобровичского  сельского поселения Ельнинского района Смоленской области,  Совет депутатов Бобровичского сельского поселения Ельнинского района Смоленской области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илагаемый перечень имущества, предлагаемого к передаче в муниципальную собственность муниципального образования «Ельнинский район» Смоленской области из муниципальной собственности  Бобровичского  сельского  поселения  Ельнинского района Смоленской  области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ринятия и подлежит официальному обнародованию на официальном Интернет сайте Бобровичского сельского поселения  Ельнинского района Смолен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Бобрович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Ельнинского района Смоленской области                                            Р.Н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алах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-598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</w:t>
      </w:r>
    </w:p>
    <w:p>
      <w:pPr>
        <w:pStyle w:val="ConsTitle"/>
        <w:widowControl/>
        <w:ind w:right="-598" w:hanging="0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Совета депутатов</w:t>
      </w:r>
    </w:p>
    <w:p>
      <w:pPr>
        <w:pStyle w:val="ConsTitle"/>
        <w:widowControl/>
        <w:ind w:right="-598" w:hanging="0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Бобровичского сельского поселения </w:t>
      </w:r>
    </w:p>
    <w:p>
      <w:pPr>
        <w:pStyle w:val="ConsTitle"/>
        <w:widowControl/>
        <w:ind w:right="-598" w:hanging="0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Ельнинского района Смоленской области</w:t>
      </w:r>
    </w:p>
    <w:p>
      <w:pPr>
        <w:pStyle w:val="ConsTitle"/>
        <w:widowControl/>
        <w:ind w:right="-598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 25.04.2018 года №  20 </w:t>
      </w:r>
    </w:p>
    <w:p>
      <w:pPr>
        <w:pStyle w:val="ConsTitle"/>
        <w:widowControl/>
        <w:ind w:right="-598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-598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-598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РЕЧЕНЬ</w:t>
      </w:r>
    </w:p>
    <w:p>
      <w:pPr>
        <w:pStyle w:val="ConsTitle"/>
        <w:widowControl/>
        <w:ind w:right="-598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имущества, предлагаемого к передаче в муниципальную собственность муниципального образования</w:t>
      </w:r>
    </w:p>
    <w:p>
      <w:pPr>
        <w:pStyle w:val="ConsTitle"/>
        <w:widowControl/>
        <w:ind w:right="-598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«Ельнинский район» Смоленской области из муниципальной собственности  </w:t>
      </w:r>
    </w:p>
    <w:p>
      <w:pPr>
        <w:pStyle w:val="ConsTitle"/>
        <w:widowControl/>
        <w:ind w:right="-598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обровичского сельского поселения Ельнинского района Смоленской области</w:t>
      </w:r>
    </w:p>
    <w:p>
      <w:pPr>
        <w:pStyle w:val="ConsTitle"/>
        <w:widowControl/>
        <w:ind w:right="-598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2128"/>
        <w:gridCol w:w="2919"/>
        <w:gridCol w:w="2516"/>
        <w:gridCol w:w="2162"/>
        <w:gridCol w:w="2311"/>
        <w:gridCol w:w="2219"/>
      </w:tblGrid>
      <w:tr>
        <w:trPr>
          <w:trHeight w:val="549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(местонахождение) имуществ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(условный) номер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и имуществ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визиты документов – оснований возникновения права собственности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дения об установлении в отношении муниципального имущества ограничениях (обременениях) 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комнатная квартира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ленская област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ьнинский район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Ельня,  мкр. Кутузовский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3, кв.1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-67-04/215/2009-135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кв.м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видетельство о государственно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гистрации права 67-АВ 04750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«14» ию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комнатная квартира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ленская област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ьнинский район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. Ельня, ул. Смоленский большак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61, кв.58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-67-04/016/2010-197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6,9 кв.м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детельство о государствен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и права 67 – АБ 83045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«26» ию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а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комнатная квартира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ленская област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ьнинский район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Ельня. мкр. Кутузовский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17, кв.8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-67-04/042/2007-306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9 кв.м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детельство о государствен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и права 67 – АБ 8297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25» м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а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комнатная квартира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ленская област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ьнинский район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Ельня. мкр. Кутузовский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3, кв.38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:08:0010135:224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2 кв.м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детельство о государствен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и права 67-АВ  14835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17» октябр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4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ConsTitle"/>
        <w:widowControl/>
        <w:ind w:right="-598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с отступом 2 Знак"/>
    <w:basedOn w:val="Style11"/>
    <w:qFormat/>
    <w:rPr/>
  </w:style>
  <w:style w:type="character" w:styleId="Style12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2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5102" w:firstLine="709"/>
    </w:pPr>
    <w:rPr>
      <w:sz w:val="28"/>
    </w:rPr>
  </w:style>
  <w:style w:type="paragraph" w:styleId="Style13">
    <w:name w:val="Цитата"/>
    <w:basedOn w:val="Normal"/>
    <w:qFormat/>
    <w:pPr>
      <w:ind w:left="6804" w:right="-2" w:hanging="0"/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18:02:00Z</dcterms:created>
  <dc:creator>я</dc:creator>
  <dc:description/>
  <cp:keywords/>
  <dc:language>en-US</dc:language>
  <cp:lastModifiedBy>Елена</cp:lastModifiedBy>
  <cp:lastPrinted>2018-05-03T11:35:00Z</cp:lastPrinted>
  <dcterms:modified xsi:type="dcterms:W3CDTF">2018-05-03T08:37:00Z</dcterms:modified>
  <cp:revision>106</cp:revision>
  <dc:subject/>
  <dc:title/>
</cp:coreProperties>
</file>