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2.2018 г.  № 0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5 декабря 2017 № 43«О бюджете Бобровичского сельского поселения Ельнинского района Смоленской области на 2018 год и на плановый период 2019 и 2020 годов»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 декабря 2017 года № 43 «О бюджете Бобровичского сельского поселения Ельнинского района Смоленской области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993" w:hanging="1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2 и 3 части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60"/>
        <w:jc w:val="both"/>
        <w:rPr/>
      </w:pPr>
      <w:r>
        <w:rPr>
          <w:sz w:val="28"/>
        </w:rPr>
        <w:t>«2) общий объем расходов бюджета сельского поселения  в сумме 5708,6     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41,2  тыс. рублей, что составляет  32,0 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2) 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 267 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 267 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 267 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 267 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8 6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8 6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8 6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8 605,26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3) Приложение 3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rPr/>
      </w:pPr>
      <w:r>
        <w:rPr>
          <w:b/>
          <w:szCs w:val="28"/>
        </w:rPr>
        <w:t>главных администраторов доходов  бюджета Бобровичского сельского поселения Ельнинского района Смолен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84"/>
        <w:gridCol w:w="5648"/>
      </w:tblGrid>
      <w:tr>
        <w:trPr>
          <w:cantSplit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Бобровичского</w:t>
            </w:r>
            <w:r>
              <w:rPr>
                <w:b/>
                <w:bCs/>
              </w:rPr>
              <w:t xml:space="preserve"> сельского поселения Ельнинского района Смоленской области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32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4) Приложение 6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28"/>
          <w:szCs w:val="28"/>
        </w:rPr>
        <w:t>Прогнозируемые доходы   бюджета  Бобровичского сельского поселения Ельнинского района Смоленской области за исключением безвозмездных поступлений  на  2018 год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,4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8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8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5) Приложение 7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доходы   бюджета  Бобровичского сельского поселения Ельнинского района Смоленской области за исключением безвозмездных поступлений  </w:t>
      </w:r>
      <w:r>
        <w:rPr>
          <w:b/>
          <w:bCs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мма,2020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7,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,8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6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43» (в редакции решения от 21.02.2018 г. №05)</w:t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                        (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 075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1</w:t>
      </w:r>
      <w:r>
        <w:rPr>
          <w:b/>
          <w:bCs/>
          <w:kern w:val="2"/>
          <w:szCs w:val="28"/>
          <w:lang w:val="ru-RU" w:eastAsia="ru-RU"/>
        </w:rPr>
        <w:t>9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0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6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042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 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82 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82 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>9)</w:t>
      </w:r>
      <w:r>
        <w:rPr>
          <w:sz w:val="28"/>
          <w:szCs w:val="28"/>
        </w:rPr>
        <w:t xml:space="preserve"> 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19 и 2020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567"/>
        <w:gridCol w:w="1418"/>
        <w:gridCol w:w="1417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3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9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ab/>
      </w: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993"/>
        <w:gridCol w:w="567"/>
        <w:gridCol w:w="567"/>
        <w:gridCol w:w="1559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708 605,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75 1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62 0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 613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9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2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 2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 xml:space="preserve">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19 и 2020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426"/>
        <w:gridCol w:w="708"/>
        <w:gridCol w:w="1418"/>
        <w:gridCol w:w="567"/>
        <w:gridCol w:w="1559"/>
        <w:gridCol w:w="1559"/>
      </w:tblGrid>
      <w:tr>
        <w:trPr>
          <w:tblHeader w:val="true"/>
          <w:trHeight w:val="15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9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13 8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6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042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24 265,00</w:t>
            </w:r>
          </w:p>
        </w:tc>
      </w:tr>
      <w:tr>
        <w:trPr>
          <w:trHeight w:val="20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0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</w:rPr>
        <w:tab/>
      </w: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2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 6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 6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13)</w:t>
      </w:r>
      <w:r>
        <w:rPr>
          <w:sz w:val="28"/>
          <w:szCs w:val="28"/>
        </w:rPr>
        <w:t xml:space="preserve"> Приложение 17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 плановый период 2019 и 2020 годов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559"/>
        <w:gridCol w:w="850"/>
        <w:gridCol w:w="567"/>
        <w:gridCol w:w="567"/>
        <w:gridCol w:w="567"/>
        <w:gridCol w:w="1560"/>
        <w:gridCol w:w="1701"/>
      </w:tblGrid>
      <w:tr>
        <w:trPr>
          <w:tblHeader w:val="true"/>
          <w:trHeight w:val="150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3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3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9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2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2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851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Елена</cp:lastModifiedBy>
  <cp:lastPrinted>2018-02-28T15:15:00Z</cp:lastPrinted>
  <dcterms:modified xsi:type="dcterms:W3CDTF">2018-02-28T12:16:00Z</dcterms:modified>
  <cp:revision>1715</cp:revision>
  <dc:subject/>
  <dc:title>ПРОЕКТ</dc:title>
</cp:coreProperties>
</file>