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jc w:val="left"/>
        <w:rPr/>
      </w:pPr>
      <w:r>
        <w:rPr/>
        <w:t xml:space="preserve">                        </w:t>
      </w:r>
    </w:p>
    <w:p>
      <w:pPr>
        <w:pStyle w:val="Heading"/>
        <w:ind w:right="-625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9518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</w:r>
      <w:r>
        <w:rPr>
          <w:b/>
          <w:sz w:val="28"/>
        </w:rPr>
        <w:t xml:space="preserve">       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3.10.2018    №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4536" w:leader="none"/>
        </w:tabs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 утверждении Положения 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вестиционной деятельности 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бровичского сельского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Смоленской 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целях стимулирования   привлечения инвестиций в экономику Бобровичского  сельского  поселения  Ельнинского района Смоленской области, руководствуясь Федеральным законом от 25 февраля 1999 года  № 39-ФЗ  (ред.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 20.11.2013) «О государственной поддержке инвестиционной деятельности на территории Смоленской области», Совет депутатов Бобровичского сельского поселения Ельнинского района Смоленской области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pacing w:val="2"/>
          <w:w w:val="101"/>
          <w:sz w:val="28"/>
          <w:szCs w:val="28"/>
        </w:rPr>
        <w:tab/>
        <w:t xml:space="preserve">1. </w:t>
      </w:r>
      <w:r>
        <w:rPr>
          <w:sz w:val="28"/>
          <w:szCs w:val="28"/>
        </w:rPr>
        <w:t>Утвердить прилагаемое Положение об инвестиционной деятельности на территории Бобровичского сельского поселения Ельнинского района Смоленской обла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после дня его официального опубликования в печатном средстве массовой информации «Бобровичский вестник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</w:rPr>
        <w:t xml:space="preserve">Глава муниципального образования      </w:t>
      </w:r>
    </w:p>
    <w:p>
      <w:pPr>
        <w:pStyle w:val="Normal"/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Бобровичского сельского поселения</w:t>
      </w:r>
    </w:p>
    <w:p>
      <w:pPr>
        <w:pStyle w:val="Normal"/>
        <w:tabs>
          <w:tab w:val="clear" w:pos="720"/>
          <w:tab w:val="left" w:pos="7185" w:leader="none"/>
        </w:tabs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Ельнинского района Смоленской области</w:t>
        <w:tab/>
        <w:t xml:space="preserve">            Р.Н. Малахова</w:t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efault"/>
        <w:ind w:left="6480" w:hanging="0"/>
        <w:rPr/>
      </w:pPr>
      <w:r>
        <w:rPr/>
        <w:t xml:space="preserve">           </w:t>
      </w:r>
      <w:r>
        <w:rPr/>
        <w:t xml:space="preserve">Утверждено </w:t>
      </w:r>
    </w:p>
    <w:p>
      <w:pPr>
        <w:pStyle w:val="Default"/>
        <w:ind w:left="6480" w:hanging="0"/>
        <w:jc w:val="both"/>
        <w:rPr/>
      </w:pPr>
      <w:r>
        <w:rPr/>
        <w:t>решением Совета       депутатов Бобровичского сельского поселения Ельнинского района Смоленской области от  03.10.2018  № 36</w:t>
      </w:r>
    </w:p>
    <w:p>
      <w:pPr>
        <w:pStyle w:val="Default"/>
        <w:ind w:left="6480" w:hanging="0"/>
        <w:jc w:val="both"/>
        <w:rPr/>
      </w:pPr>
      <w:r>
        <w:rPr/>
      </w:r>
    </w:p>
    <w:p>
      <w:pPr>
        <w:pStyle w:val="Default"/>
        <w:ind w:left="6480" w:hanging="0"/>
        <w:jc w:val="both"/>
        <w:rPr/>
      </w:pPr>
      <w:r>
        <w:rPr/>
      </w:r>
    </w:p>
    <w:p>
      <w:pPr>
        <w:pStyle w:val="Default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инвестиционной деятельности на территори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Defaul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б инвестиционной деятельности на территории Бобровичского сельского поселения Ельнинского района Смоленской области (далее – Положение) разработано в соответствии с Федеральным законом от 25 февраля 1999 года № 39-ФЗ (ред. 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. 20.11.2013) «О государственной поддержке инвестиционной деятельности на территории Смоленской области» в целях стимулирования привлечения инвестиций в экономику Бобровичского сельского поселения Ельнинского района Смоленской области (далее – муниципальное образование). </w:t>
      </w:r>
    </w:p>
    <w:p>
      <w:pPr>
        <w:pStyle w:val="Default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распространяется на отношения, возникающие при регулировании инвестиционной деятельности в форме капитальных вложений, осуществляемой субъектами инвестиционной деятельности на территории Бобровичского сельского поселения Ельнинского района Смоленской области.</w:t>
      </w:r>
    </w:p>
    <w:p>
      <w:pPr>
        <w:pStyle w:val="Default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ОНЯТИЯ </w:t>
      </w:r>
    </w:p>
    <w:p>
      <w:pPr>
        <w:pStyle w:val="Default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целей настоящего Положения используются следующие основные понятия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иции</w:t>
      </w:r>
      <w:r>
        <w:rPr>
          <w:sz w:val="28"/>
          <w:szCs w:val="28"/>
        </w:rPr>
        <w:t xml:space="preserve">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иционная деятельность</w:t>
      </w:r>
      <w:r>
        <w:rPr>
          <w:sz w:val="28"/>
          <w:szCs w:val="28"/>
        </w:rPr>
        <w:t xml:space="preserve"> - вложение инвестиций и осуществление практических действий в целях получения прибыли и (или) достижения иного полезного эффекта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оры</w:t>
      </w:r>
      <w:r>
        <w:rPr>
          <w:sz w:val="28"/>
          <w:szCs w:val="28"/>
        </w:rPr>
        <w:t xml:space="preserve"> - субъекты инвестиционной деятельности, осуществляющие вложение собственных, заемных и (или) привлеченных средств, в форме инвестиций и обеспечивающие их целевое использование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иционный проект</w:t>
      </w:r>
      <w:r>
        <w:rPr>
          <w:sz w:val="28"/>
          <w:szCs w:val="28"/>
        </w:rPr>
        <w:t xml:space="preserve">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 (нормами и правилами), а также описание практических действий по осуществлению инвестиций (бизнес-план)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u w:val="single"/>
        </w:rPr>
        <w:t>срок окупаемости инвестиционного проекта</w:t>
      </w:r>
      <w:r>
        <w:rPr>
          <w:sz w:val="28"/>
          <w:szCs w:val="28"/>
        </w:rPr>
        <w:t xml:space="preserve">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онятия и термины, используемые в настоящем Положении, применяются в значениях, установленных федеральным и областным законодательство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ОРИТЕТНЫЕ НАПРАВЛЕНИЯ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 К приоритетным направлениям инвестиционной деятельности на территории Бобровичского сельского поселения Ельнинского района Смоленской области относятся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1. Производство и переработка пищевых продук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2. Производство готовых металлических изделий, металлоконструк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Целлюлозно-бумажное производство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4.  Производство машин и оборудова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5. Производство транспортных средств и оборудова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6. Производство мебел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7. Производство фундаментных, цокольных, стеновых блок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8. Разведение специализированных молочно - мясных пород крупного  рогатого скот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. Создание тепличного комплекс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0. Создание туристического комплекса (на территории Бобровичского сельского поселения Ельнинского района Смоленской области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Строительство   физкультурно оздоровительного комплекс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2. Строительство завода по первичной переработке ль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3. Строительство завода по переработке древесных отходов.</w:t>
      </w:r>
    </w:p>
    <w:p>
      <w:pPr>
        <w:pStyle w:val="Default"/>
        <w:spacing w:before="24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ЪЕКТ И ФОРМА ПОДДЕРЖКИ ИНВЕСТИЦИОННОЙ ДЕЯТЕЛЬНОСТИ 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ъектом поддержки является инвестиционная деятельность, направленная на создание новых предприятий на инвестиционных площадках, расположенных на территории муниципального образования, согласно приоритетным направлениям, указанным в разделе 3 настоящего Положени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.2. Формой поддержки инвестиционной деятельности являе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Освобождение инвестора от арендной платы за земельный участок в размере 100% сроком на 3 года в порядке, предусмотренном нормативным правовым актом Администрации Бобровичского сельского поселения Ельнинского района Смоленской области (далее – Администрация Бобровичского сельского поселения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Освобождение инвестора от уплаты арендной платы за пользование  имуществом,  являющимся муниципальной собственностью  в размере 100 % сроком на 3 года  в  порядке,  предусмотренном   нормативным правовым актом Администрации Бобровичского сельского поселе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казание инвесторам информационной, консультационной и организационной поддержки. </w:t>
      </w:r>
    </w:p>
    <w:p>
      <w:pPr>
        <w:pStyle w:val="Default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4.3. Инвестор, получающий поддержку инвестиционной деятельности, предоставляет информацию о реализации инвестиционного проекта в    Администрацию Бобровичского сельского поселения.  Состав и сроки предоставления информации о реализации инвестиционного проекта устанавливаются Администрацией Бобровичского сельского поселения. </w:t>
      </w:r>
    </w:p>
    <w:p>
      <w:pPr>
        <w:pStyle w:val="Default"/>
        <w:spacing w:before="24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ОРЯДОК И УСЛОВИЯ РАССМОТРЕНИЯ ИНВЕСТИЦИОННЫХ ПРОЕКТОВ </w:t>
      </w:r>
    </w:p>
    <w:p>
      <w:pPr>
        <w:pStyle w:val="Default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5.1. Инвестиционные проекты рассматриваются на заседании комиссии по рассмотрению инвестиционных проектов при Администрации Бобровичского сельского поселени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 рассмотрению принимаются инвестиционные проек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Реализуемые за счет собственных средств инвестора и (или) привлеченных средств, направленные на достижение положительного социального эффект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2.2. Предусматривающие осуществление затрат на создание не менее 30-ти рабочих мест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2.3. Обеспечивающие уровень минимальной оплаты труда работников  установленный действующим законодательство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3. Инвестор, претендующий на получение муниципальной поддержки, направляет сопроводительное письмо на имя Главы муниципального образования Бобровичского сельского поселения Ельнинского района Смоленской области и представляет заверенные в установленном порядке документы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Копии учредительных документов инвестора с изменениями и дополнениями или свидетельства о государственной регистрации физического лица в качестве индивидуального предпринимател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2. Копии свидетельства о постановке на учет юридического лица или физического лица в налоговом орган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 Справку о том, что инвестор не находится в стадии реорганизации, ликвидации или банкротств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3.4. Копию Выписки из Единого государственного реестра юридических лиц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Инвестиционный проект (бизнес-план), отражающий экономическую целесообразность и социальный эффект от его внедрения для жизнедеятельности муниципального образова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3.6. Иные документы по требованию Антикризисной комиссии при Администрации Бобровичского сельского поселени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Инвестор может представить дополнительные материалы, подтверждающие высокую экономическую эффективность, минимальный уровень риска, социальную значимость, высокие производственные, научно-технические и экологические показатели инвестиционного проект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5. Документы рассматриваются в 30-ти дневный срок со дня регистрации пакета документов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Мотивированный отказ в рассмотрении инвестиционного проекта может быть дан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1. Предоставления инвестором недостоверных сведений о себ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2. Несоответствия объекта инвестирования по инвестиционному проекту требованиям и критериям, указанным в настоящем Положен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3. Непредставления инвестором в полном объеме необходимой документации в соответствии с пунктом 5.3 настоящего Положени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6.4. Несоответствия целей инвестиционного проекта требованиям безопасности и охраны окружающей среды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7. По результатам рассмотрения инвестиционного проекта комиссия по рассмотрению инвестиционных проектов при Администрации Бобровичского сельского поселения выносит одно из следующих решений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обрить инвестиционный проект, как имеющий особую значимость для экономики и социальной сферы муниципального образования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лонить инвестиционный проект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езультатах рассмотрения инвестиционного проекта доводится до инвестора в письменной форм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ГАРАНТИИ ПРАВ СУБЪЕТОВ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ы местного самоуправления муниципального образования гарантируют всем субъектам инвестиционной деятельности независимо от форм собственности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Обеспечение равных прав при осуществлении инвестиционной деятельност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Гласность в обсуждении инвестиционных проект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3. Стабильность прав субъектов инвестиционной деятельности в соответствии с действующим законодательством.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33:00Z</dcterms:created>
  <dc:creator>Evgrafova</dc:creator>
  <dc:description/>
  <cp:keywords/>
  <dc:language>en-US</dc:language>
  <cp:lastModifiedBy>USER</cp:lastModifiedBy>
  <cp:lastPrinted>2018-10-03T15:49:00Z</cp:lastPrinted>
  <dcterms:modified xsi:type="dcterms:W3CDTF">2018-10-03T12:51:00Z</dcterms:modified>
  <cp:revision>24</cp:revision>
  <dc:subject/>
  <dc:title> </dc:title>
</cp:coreProperties>
</file>