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1320</wp:posOffset>
            </wp:positionH>
            <wp:positionV relativeFrom="paragraph">
              <wp:posOffset>-37147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524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11.2017 г.    №31</w:t>
      </w:r>
    </w:p>
    <w:p>
      <w:pPr>
        <w:pStyle w:val="ConsPlusTitle"/>
        <w:widowControl/>
        <w:ind w:right="524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  внесении  изменений   в         Прав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своения, изменения  и аннулир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ресов   на территории   Бобрович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го поселения Ельн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right="53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приведения </w:t>
      </w:r>
      <w:hyperlink w:anchor="Par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рави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своения, изменения и аннулирования адресов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бровичского сельского поселения Ельнинского района Смоленской области в  соответствие действующему законодательству и на основании экспертного заключения Департамента Смоленской области по внутренней политике от 19.10.2017 № 3767/02-0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вет депутатов Бобрович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 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 в </w:t>
      </w:r>
      <w:hyperlink w:anchor="Par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равил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своения, изменения и аннулирования адресов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бровичского сельского поселения Ельнинского района Смоленской области, утвержденные решением Совета депутатов Бобровичского сельского поселения Ельнинского района Смоленской области от 11.03.2015 № 2 «Об утверждении Правил присвоения, изменения и аннулирования адресов на территории Бобровичского сельского поселения Ельнинского района Смоленской области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именование Правил присвоения, изменения и аннулирования адресов на территории Бобровичского сельского поселения Ельнинского района Смоленской области, указанное в приложении к решению дополнить слова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бровичского сельского поселения Ельнинского района Смолен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абзаце четвертом пункта 31 Правил слова «уполномоченный орган» заменить словом «Администрац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ешение в печатном средстве массовой информации Бобровичского сельского поселения Ельнинского района Смоленской области  «Бобровичский вестник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льнинского района Смоленской области                                     Р.Н. Малахова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2:19:00Z</dcterms:created>
  <dc:creator>****</dc:creator>
  <dc:description/>
  <cp:keywords/>
  <dc:language>en-US</dc:language>
  <cp:lastModifiedBy>User</cp:lastModifiedBy>
  <cp:lastPrinted>2017-11-07T15:26:00Z</cp:lastPrinted>
  <dcterms:modified xsi:type="dcterms:W3CDTF">2017-11-22T08:32:00Z</dcterms:modified>
  <cp:revision>18</cp:revision>
  <dc:subject/>
  <dc:title>ПРОЕКТ</dc:title>
</cp:coreProperties>
</file>