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0525</wp:posOffset>
            </wp:positionH>
            <wp:positionV relativeFrom="paragraph">
              <wp:posOffset>-15811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БОБРОВИЧ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ОГО РАЙОНА СМОЛЕНСКОЙ ОБЛАСТИ</w:t>
      </w:r>
      <w:r>
        <w:rPr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 xml:space="preserve">РЕШЕНИЕ  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24 октября 2017 г. 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  <w:t>О внесении изменений в  Положение о земельном налоге на территории Бобровичского сельского поселения Ельнинского района Смоленской области</w:t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В соответствии Налоговым кодексом Российской Федерации, Уставом Бобровичского сельского поселения Ельнинского района Смоленской области и рекомендаций Департамента имущественных и земельных отношений Смоленской области от 21.08.2017 № 02254/07, Совет депутатов Бобровичского сельского поселения Ельнинского района Смоленской области 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1. Внести в Положение о земельном налоге на территории Бобровичского сельского поселения Ельнинского района Смоленской области, утвержденное решением Совета депутатов Бобровичского сельского поселения Ельнинского района Смоленской области от 21.11.2014 г.  №27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 xml:space="preserve">Об </w:t>
      </w:r>
      <w:r>
        <w:rPr>
          <w:bCs/>
          <w:color w:val="000000"/>
          <w:sz w:val="28"/>
          <w:szCs w:val="28"/>
        </w:rPr>
        <w:t xml:space="preserve">утверждении </w:t>
      </w:r>
      <w:r>
        <w:rPr>
          <w:color w:val="000000"/>
          <w:sz w:val="28"/>
          <w:szCs w:val="28"/>
        </w:rPr>
        <w:t>Положения о земельном налоге на территории Бобровичского сельского поселения Ельнинского района Смоленской области»</w:t>
      </w:r>
      <w:r>
        <w:rPr>
          <w:color w:val="000000"/>
          <w:sz w:val="28"/>
        </w:rPr>
        <w:t xml:space="preserve"> (в редакции решений от 01.02.2016г. № 2, от 15.06.2016 г. №13, от 29.03.2017г. № 6, от 12.07.2017г. № 11)</w:t>
      </w:r>
      <w:r>
        <w:rPr>
          <w:sz w:val="28"/>
        </w:rPr>
        <w:t xml:space="preserve">  следующее измен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часть 1 статьи 9 дополнить пунктом 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«3) в отношении земельных участков, отнесенных к землям сельскохозяйственного назначения и неиспользуемых для сельскохозяйственного производства налоговая ставка устанавливается в размере 1,5 процента от кадастровой стоимости земельного участка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2. Признать утратившим силу следующие муниципальные правовые ак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- решение Совета депутатов Рождественского сельского поселения Ельнинского района Смоленской области от 29.08.2014 г. №16 «</w:t>
      </w: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ложения о земельном налоге на территории Рождестве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</w:rPr>
        <w:t>решение Совета депутатов Рождественского сельского поселения Ельнинского района Смоленской области от 21.11.2014г. №31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 о земельном налоге на территории Рождественского 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- решение Совета депутатов Рождественского сельского поселения Ельнинского района Смоленской области от 02.02.2016 г. №01 «</w:t>
      </w:r>
      <w:r>
        <w:rPr>
          <w:sz w:val="28"/>
          <w:szCs w:val="28"/>
        </w:rPr>
        <w:t>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 о земельном налоге на территории Рождестве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</w:rPr>
        <w:t>решение Совета депутатов Рождественского сельского поселения Ельнинского района Смоленской области от 16.06.2016г. №18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 о земельном налоге на территории Рождественского 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шение Совета депутатов Рождественского сельского поселения Ельнинского района Смоленской области от 05.04.2017г. №10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 о земельном налоге на территории Рождественского 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Рождественского сельского поселения Ельнинского района Смоленской области от 26.07.2017 г. №21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 о земельном налоге на территории Рождественского  сельского поселения Ельнинского района Смолен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/>
      </w:pPr>
      <w:r>
        <w:rPr>
          <w:sz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sz w:val="28"/>
        </w:rPr>
        <w:t>Опубликовать настоящее решение в печатном средстве массовой информации Бобровичского сельского поселения Ельнинского района Смоленской области  «Бобрович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sz w:val="28"/>
        </w:rPr>
        <w:tab/>
        <w:t xml:space="preserve">4. Решение вступает в силу по истечении одного месяца с момента опубликования и распространяет свое действие на налоговые периоды с 1 января </w:t>
      </w:r>
      <w:r>
        <w:rPr>
          <w:color w:val="000000"/>
          <w:sz w:val="28"/>
        </w:rPr>
        <w:t>2017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Бобрович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Ельнинского района Смоленской области                                         Р.Н. 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1:59:00Z</dcterms:created>
  <dc:creator>Бухгалтерия</dc:creator>
  <dc:description/>
  <cp:keywords/>
  <dc:language>en-US</dc:language>
  <cp:lastModifiedBy>User</cp:lastModifiedBy>
  <cp:lastPrinted>2016-01-28T16:17:00Z</cp:lastPrinted>
  <dcterms:modified xsi:type="dcterms:W3CDTF">2017-10-25T00:28:00Z</dcterms:modified>
  <cp:revision>16</cp:revision>
  <dc:subject/>
  <dc:title>ПОЛОЖЕНИЕ</dc:title>
</cp:coreProperties>
</file>