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both"/>
        <w:rPr>
          <w:b/>
          <w:b/>
          <w:sz w:val="24"/>
          <w:szCs w:val="24"/>
        </w:rPr>
      </w:pPr>
      <w:r>
        <w:rPr>
          <w:b/>
          <w:sz w:val="24"/>
          <w:szCs w:val="24"/>
        </w:rPr>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СОВЕТ ДЕПУТАТОВ БОБРОВИЧС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jc w:val="center"/>
        <w:rPr>
          <w:b/>
          <w:b/>
          <w:sz w:val="24"/>
        </w:rPr>
      </w:pPr>
      <w:r>
        <w:rPr>
          <w:b/>
          <w:sz w:val="24"/>
        </w:rPr>
        <w:t>РЕШЕНИЕ</w:t>
      </w:r>
    </w:p>
    <w:p>
      <w:pPr>
        <w:pStyle w:val="Normal"/>
        <w:widowControl w:val="false"/>
        <w:shd w:fill="FFFFFF" w:val="clear"/>
        <w:tabs>
          <w:tab w:val="clear" w:pos="708"/>
          <w:tab w:val="left" w:pos="1157" w:leader="underscore"/>
          <w:tab w:val="left" w:pos="2573" w:leader="underscore"/>
        </w:tabs>
        <w:rPr>
          <w:b/>
          <w:b/>
          <w:sz w:val="24"/>
        </w:rPr>
      </w:pPr>
      <w:r>
        <w:rPr>
          <w:b/>
          <w:sz w:val="24"/>
        </w:rPr>
      </w:r>
    </w:p>
    <w:p>
      <w:pPr>
        <w:pStyle w:val="Normal"/>
        <w:widowControl w:val="false"/>
        <w:shd w:fill="FFFFFF" w:val="clear"/>
        <w:tabs>
          <w:tab w:val="clear" w:pos="708"/>
          <w:tab w:val="left" w:pos="1157" w:leader="underscore"/>
          <w:tab w:val="left" w:pos="2573" w:leader="underscore"/>
        </w:tabs>
        <w:rPr/>
      </w:pPr>
      <w:r>
        <w:rPr>
          <w:szCs w:val="28"/>
        </w:rPr>
        <w:t xml:space="preserve"> </w:t>
      </w:r>
      <w:r>
        <w:rPr>
          <w:szCs w:val="28"/>
        </w:rPr>
        <w:t>от 24 октября 2017 г.   №23</w:t>
      </w:r>
      <w:r>
        <w:rPr/>
        <w:t xml:space="preserve">   </w:t>
      </w:r>
    </w:p>
    <w:p>
      <w:pPr>
        <w:pStyle w:val="Normal"/>
        <w:widowControl w:val="false"/>
        <w:shd w:fill="FFFFFF" w:val="clear"/>
        <w:tabs>
          <w:tab w:val="clear" w:pos="708"/>
          <w:tab w:val="left" w:pos="1157" w:leader="underscore"/>
          <w:tab w:val="left" w:pos="2573" w:leader="underscore"/>
        </w:tabs>
        <w:rPr/>
      </w:pPr>
      <w:r>
        <w:rPr/>
      </w:r>
    </w:p>
    <w:p>
      <w:pPr>
        <w:pStyle w:val="Normal"/>
        <w:widowControl w:val="false"/>
        <w:shd w:fill="FFFFFF" w:val="clear"/>
        <w:tabs>
          <w:tab w:val="clear" w:pos="708"/>
          <w:tab w:val="left" w:pos="1157" w:leader="underscore"/>
          <w:tab w:val="left" w:pos="2573" w:leader="underscore"/>
        </w:tabs>
        <w:rPr/>
      </w:pPr>
      <w:r>
        <w:rPr/>
        <w:t>Об     утверждении     Положения      о</w:t>
      </w:r>
    </w:p>
    <w:p>
      <w:pPr>
        <w:pStyle w:val="Normal"/>
        <w:widowControl w:val="false"/>
        <w:shd w:fill="FFFFFF" w:val="clear"/>
        <w:tabs>
          <w:tab w:val="clear" w:pos="708"/>
          <w:tab w:val="left" w:pos="1157" w:leader="underscore"/>
          <w:tab w:val="left" w:pos="2573" w:leader="underscore"/>
        </w:tabs>
        <w:rPr/>
      </w:pPr>
      <w:r>
        <w:rPr/>
        <w:t xml:space="preserve">бюджетном процессе в Бобровичском </w:t>
      </w:r>
    </w:p>
    <w:p>
      <w:pPr>
        <w:pStyle w:val="Normal"/>
        <w:widowControl w:val="false"/>
        <w:shd w:fill="FFFFFF" w:val="clear"/>
        <w:tabs>
          <w:tab w:val="clear" w:pos="708"/>
          <w:tab w:val="left" w:pos="1157" w:leader="underscore"/>
          <w:tab w:val="left" w:pos="2573" w:leader="underscore"/>
        </w:tabs>
        <w:rPr/>
      </w:pPr>
      <w:r>
        <w:rPr/>
        <w:t xml:space="preserve">сельском    поселении     Ельнинского </w:t>
      </w:r>
    </w:p>
    <w:p>
      <w:pPr>
        <w:pStyle w:val="Normal"/>
        <w:widowControl w:val="false"/>
        <w:shd w:fill="FFFFFF" w:val="clear"/>
        <w:tabs>
          <w:tab w:val="clear" w:pos="708"/>
          <w:tab w:val="left" w:pos="1157" w:leader="underscore"/>
          <w:tab w:val="left" w:pos="2573" w:leader="underscore"/>
        </w:tabs>
        <w:rPr/>
      </w:pPr>
      <w:r>
        <w:rPr/>
        <w:t xml:space="preserve">района  Смоленской  области </w:t>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В соответствии с Бюджетным </w:t>
      </w:r>
      <w:hyperlink r:id="rId3">
        <w:r>
          <w:rPr>
            <w:rStyle w:val="InternetLink"/>
            <w:color w:val="000000"/>
            <w:u w:val="none"/>
          </w:rPr>
          <w:t>кодексом</w:t>
        </w:r>
      </w:hyperlink>
      <w:r>
        <w:rPr>
          <w:color w:val="000000"/>
        </w:rPr>
        <w:t xml:space="preserve"> Российской Федерации, с целью создания единого и актуального муниципального правового акта, регулирующего бюджетный процесс в Бобровичском  сельском поселении Ельнинского района Смоленской области, Совет депутатов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решил:</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1. Утвердить прилагаемое </w:t>
      </w:r>
      <w:hyperlink w:anchor="P35">
        <w:r>
          <w:rPr>
            <w:rStyle w:val="InternetLink"/>
            <w:color w:val="000000"/>
            <w:u w:val="none"/>
          </w:rPr>
          <w:t>Положение</w:t>
        </w:r>
      </w:hyperlink>
      <w:r>
        <w:rPr>
          <w:color w:val="000000"/>
        </w:rPr>
        <w:t xml:space="preserve"> о бюджетном процессе в Бобрович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2. Признать утратившим силу решение Совета депутатов Бобровичского сельского поселения Ельнинского района Смоленской области  от   23.12.2014 г.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30а  "Об утверждении Положения о бюджетном процессе в Бобрович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3.  Опубликовать настоящее решение 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4. Настоящее решение вступает в силу со дня его официального опублик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Глава муниципального образ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Бобровичского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Ельнинского района Смоленской области                                    Р.Н. Малахов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pPr>
      <w:r>
        <w:rPr>
          <w:color w:val="000000"/>
        </w:rPr>
        <w:t>Утверждено</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Решением Совета депутатов</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Бобровичского сельского поселения</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 </w:t>
      </w:r>
      <w:r>
        <w:rPr>
          <w:color w:val="000000"/>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right"/>
        <w:rPr/>
      </w:pPr>
      <w:r>
        <w:rPr>
          <w:color w:val="000000"/>
        </w:rPr>
        <w:t xml:space="preserve">от 24 октября 2017 г.   №23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center"/>
        <w:rPr>
          <w:b/>
          <w:b/>
          <w:color w:val="000000"/>
        </w:rPr>
      </w:pPr>
      <w:bookmarkStart w:id="0" w:name="P35"/>
      <w:bookmarkEnd w:id="0"/>
      <w:r>
        <w:rPr>
          <w:b/>
          <w:color w:val="000000"/>
        </w:rPr>
        <w:t>ПОЛОЖЕНИЕ</w:t>
      </w:r>
    </w:p>
    <w:p>
      <w:pPr>
        <w:pStyle w:val="Normal"/>
        <w:widowControl w:val="false"/>
        <w:shd w:fill="FFFFFF" w:val="clear"/>
        <w:tabs>
          <w:tab w:val="clear" w:pos="708"/>
          <w:tab w:val="left" w:pos="1157" w:leader="underscore"/>
          <w:tab w:val="left" w:pos="2573" w:leader="underscore"/>
        </w:tabs>
        <w:jc w:val="center"/>
        <w:rPr>
          <w:b/>
          <w:b/>
          <w:color w:val="000000"/>
        </w:rPr>
      </w:pPr>
      <w:r>
        <w:rPr>
          <w:b/>
          <w:color w:val="000000"/>
        </w:rPr>
        <w:t>О БЮДЖЕТНОМ ПРОЦЕССЕ В БОБРОВИЧСКОМ СЕЛЬСКОМ ПОСЕЛЕНИИ ЕЛЬНИНСКОГО РАЙОНА</w:t>
      </w:r>
    </w:p>
    <w:p>
      <w:pPr>
        <w:pStyle w:val="Normal"/>
        <w:widowControl w:val="false"/>
        <w:shd w:fill="FFFFFF" w:val="clear"/>
        <w:tabs>
          <w:tab w:val="clear" w:pos="708"/>
          <w:tab w:val="left" w:pos="1157" w:leader="underscore"/>
          <w:tab w:val="left" w:pos="2573" w:leader="underscore"/>
        </w:tabs>
        <w:jc w:val="center"/>
        <w:rPr>
          <w:b/>
          <w:b/>
          <w:color w:val="000000"/>
        </w:rPr>
      </w:pPr>
      <w:r>
        <w:rPr>
          <w:b/>
          <w:color w:val="000000"/>
        </w:rPr>
        <w:t>СМОЛЕНСКОЙ ОБЛАСТИ</w:t>
      </w:r>
    </w:p>
    <w:p>
      <w:pPr>
        <w:pStyle w:val="Normal"/>
        <w:widowControl w:val="false"/>
        <w:shd w:fill="FFFFFF" w:val="clear"/>
        <w:tabs>
          <w:tab w:val="clear" w:pos="708"/>
          <w:tab w:val="left" w:pos="1157" w:leader="underscore"/>
          <w:tab w:val="left" w:pos="2573" w:leader="underscore"/>
        </w:tabs>
        <w:jc w:val="both"/>
        <w:rPr>
          <w:b/>
          <w:b/>
          <w:color w:val="000000"/>
        </w:rPr>
      </w:pPr>
      <w:r>
        <w:rPr>
          <w:b/>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Настоящее Положение о бюджетном процессе в Бобровичском сельском поселении Ельнинского района Смоленской области (далее - настоящее Положение) в соответствии с Бюджетным </w:t>
      </w:r>
      <w:hyperlink r:id="rId4">
        <w:r>
          <w:rPr>
            <w:rStyle w:val="InternetLink"/>
            <w:color w:val="000000"/>
            <w:u w:val="none"/>
          </w:rPr>
          <w:t>кодексом</w:t>
        </w:r>
      </w:hyperlink>
      <w:r>
        <w:rPr>
          <w:color w:val="000000"/>
        </w:rPr>
        <w:t xml:space="preserve"> Российской Федерации регулирует в пределах компетенции Бобровичского сельского поселения Ельнинского района Смоленской области отношения по составлению, рассмотрению и утверждению проекта бюджета Бобровичского сельского поселения Ельнинского района Смоленской области, отдельным вопросам исполнения бюджета Бобровичского сельского поселения Ельнинского района Смоленской области, а также внешней проверке, рассмотрению и утверждению 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1. СОСТАВЛЕНИЕ, РАССМОТРЕНИЕ И УТВЕРЖДЕНИЕ ПРОЕКТА БЮДЖЕТА БОБРОВИЧСКОГО СЕЛЬСКОГО</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 ОБЩИЕ ПОЛОЖЕНИЯ СОСТАВЛЕНИЯ (УТВЕРЖДЕНИЯ) ПРОЕКТА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1. Проект бюджета Бобровичского сельского поселения Ельнинского района Смоленской области составляется и утверждается сроком на три год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В целях составления проекта бюджета Бобровичского сельского поселения Ельнинского района Смоленской области на очередной финансовый год и плановый период Администрация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а) принимает правовой акт, в котором определяются порядок и сроки осуществления мероприятий, связанных с составлением проекта бюджета Бобровичского сельского поселения Ельнинского района Смоленской области, подготовкой документов и материалов, обязательных для представления одновременно с проектом бюджета Бобровичского сельского поселения Ельнинского района Смоленской области на очередной финансовый год и плановый период (далее - решение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 образует комиссию при Администрации Бобровичского сельского поселения Ельнинского района Смоленской области по бюджетным проектировкам на очередной финансовый год и плановый период в целях рассмотрения вопросов, связанных с разработкой среднесрочного финансового плана и проекта решения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роект решения о бюджете утверждается путем изменения параметров планового периода утвержденного бюджета Бобровичского сельского поселения Ельнинского района Смоленской области и добавления к ним параметров второго года планового периода проекта решения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2. СОСТАВ ПОКАЗАТЕЛЕЙ, ПРЕДСТАВЛЯЕМЫХ ДЛЯ РАССМОТРЕНИЯ И УТВЕРЖДЕНИЯ В ПРОЕКТЕ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 проекте решения о бюджете Бобровичского сельского поселения Ельнинского района Смоленской области должны содержаться основные характеристики бюджета Бобровичского сельского поселения Ельнинского района Смоленской области, к которым относя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общий объем доходов бюджета Бобрович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бщий объем расходов бюджета Бобрович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дефицит (профицит) бюджета Бобрович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 проекте решения о бюджете Бобровичского сельского поселения Ельнинского района Смоленской области должны содержаться нормативы распределения доходов между бюджетом Администрации муниципального образования "Ельнинский район" Смоленской области и бюджетом Бобровичского сельского поселения Ельнинского района Смоленской области на очередной финансовый год и плановый период в случае, если они не установлены Бюджетным </w:t>
      </w:r>
      <w:hyperlink r:id="rId5">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6">
        <w:r>
          <w:rPr>
            <w:rStyle w:val="InternetLink"/>
            <w:color w:val="000000"/>
            <w:u w:val="none"/>
          </w:rPr>
          <w:t>кодекса</w:t>
        </w:r>
      </w:hyperlink>
      <w:r>
        <w:rPr>
          <w:color w:val="000000"/>
        </w:rPr>
        <w:t xml:space="preserve"> Российской Федерац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В проекте решения о бюджете Бобровичского сельского поселения Ельнинского района Смоленской области утверждаю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перечень главных администраторов доходов бюджета Бобровичского сельского поселения Ельнинского района Смоленской области (с указанием их кодов, а также закрепляемых за ними видов (подвидов) доходов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рогнозируемые доходы бюджета Бобровичского сельского поселения Ельнинского района Смоленской области, за исключением безвозмездных поступлений, по группам, подгруппам, статьям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рогнозируемые безвозмездные поступления в бюджет Бобровичского сельского поселения Ельнинского района Смоленской области по кодам видов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ведомственная структура расходов бюджета Бобровичского сельского поселения Ельнинского района Смоленской области на очередной финансовый год и ведомственная структура расходов бюджета Бобровичского сельского поселения Ельнинского района Смоленской области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11)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7">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2) источники финансирования дефицита Бобровичского сельского поселения Ельнинского района Смоленской области на очередной финансовый год и плановый период (в случае принятия бюджета Бобровичского сельского поселения Ельнинского района Смоленской области на очередной финансовый год и плановый период с дефицитом);</w:t>
      </w:r>
    </w:p>
    <w:p>
      <w:pPr>
        <w:pStyle w:val="Normal"/>
        <w:widowControl w:val="false"/>
        <w:shd w:fill="FFFFFF" w:val="clear"/>
        <w:tabs>
          <w:tab w:val="clear" w:pos="708"/>
          <w:tab w:val="left" w:pos="1157" w:leader="underscore"/>
          <w:tab w:val="left" w:pos="2573" w:leader="underscore"/>
        </w:tabs>
        <w:jc w:val="both"/>
        <w:rPr/>
      </w:pPr>
      <w:r>
        <w:rPr>
          <w:color w:val="000000"/>
        </w:rPr>
        <w:t>13) верхний предел муниципального внутреннего долга (в случае привлечения внешних заимствований)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4)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5) бюджетные ассигнования на возможное исполнение выданных муниципальных гарантий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16) цели предоставления субсидий (за исключением грантов в форме субсидий) лицам, указанным в </w:t>
      </w:r>
      <w:hyperlink r:id="rId8">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8) объем бюджетных ассигнований на предоставление в соответствии с решениями главы муниципального образования Бобровичс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19)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обровичского сельского поселения Ельнинского района Смоленской области или приобретение объектов недвижимого имущества в муниципальную собственность Бобровичского сельского поселения Ельнинского района Смоленской области в соответствии с решениями, принимаемыми в порядке, установленном Администрацией Бобровичс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0)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Бобровичского сельского поселения Ельнинского района Смоленской области или приобретение объектов недвижимого имущества в муниципальную собственность Бобровичского сельского поселения Ельнинского района Смоленской области в соответствии с решениями, принимаемыми в порядке, установленном Администрацией Бобровичс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1)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Бобровичского сельского поселения Ельнинского района Смоленской области или приобретение объектов недвижимого имущества в муниципальную собственность Бобровичского сельского поселения Ельнинского района Смоленской области, софинансирование капитальных вложений в которые осуществляется за счет межбюджетных субсидий из федерального бюджета, отражаемые раздельно по каждому объекту в составе ведомственной структуры расходов бюджета Бобровичского сельского поселения Ельнинского района Смоленской области на очередной финансовый год и ведомственной структуры расходов бюджета на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2)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3) объем расходов бюджета на обслуживание муниципального долга Бобровичского сельского поселения Ельнинского района Смоленской области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4) прогнозируемый объем доходов бюджета Бобрович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w:t>
      </w:r>
      <w:r>
        <w:rPr/>
        <w:t>области  от 18.02.2014 г. № 1  "Об утверждении Положения о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5) объем бюджетных ассигнований дорожного фонда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7) общий объем условно утверждаемых расходов в объеме не менее 2,5 процента общего объема расходов бюджета Бобровичского сельского поселения Ельнинского района Смоленской области на первый год планового периода и не менее 5 процентов общего объема расходов бюджета Бобрович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bookmarkStart w:id="1" w:name="P95"/>
      <w:bookmarkEnd w:id="1"/>
      <w:r>
        <w:rPr>
          <w:color w:val="000000"/>
        </w:rPr>
        <w:t>Часть 3. ВНЕСЕНИЕ ПРОЕКТА РЕШЕНИЯ О БЮДЖЕТЕ БОБРОВИЧСКОГО СЕЛЬСКОГО ПОСЕЛЕНИЯ ЕЛЬНИНСКОГО РАЙОНА СМОЛЕНСКОЙ ОБЛАСТИ НА РАССМОТРЕНИЕ В СОВЕТ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Проект решения о бюджете Бобровичского сельского поселения Ельнинского района Смоленской области вносится главой муниципального образования Бобровичского сельского поселения Ельнинского района Смоленской области на рассмотрение в Совет депутатов Бобровичского сельского поселения Ельнинского района Смоленской области не позднее 15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оект решения о бюджете Бобровичского сельского поселения Ельнинского района Смоленской области представляется в Совет депутатов Бобровичского сельского поселения Ельнинского района Смоленской области одновременно со следующими документами и материалам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основными направлениями бюджетной политики Бобровичского сельского поселения Ельнинского района Смоленской области на очередной финансовый год и плановый период и основными направлениями налоговой политики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едварительными итогами социально-экономического развития Бобровичс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Бобровичского сельского поселения Ельнинского района Смоленской области за текущий финансовый г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рогнозом социально-экономического развития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роектом бюджетного прогноза (проектом изменений бюджетного прогноза) Бобровичского сельского поселения Ельнинского района Смоленской области на долгосрочный период (за исключением показателей финансового обеспечения муниципальных программ);</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рогнозом основных характеристик (общего объема доходов, общего объема расходов, дефицита (профицита) бюджета) бюджета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пояснительной запиской к проекту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методиками (проектами методик) и расчетами распределения межбюджетных трансфер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верхним пределом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оценкой ожидаемого исполнения бюджета Бобровичского сельского поселения Ельнинского района Смоленской области н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10) прогнозируемым объемом доходов бюджета Бобрович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области от 18.02.2014 г. № 1  "Об утверждении Положения о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паспортами муниципальных программ (проектами изменений в указанные паспор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2) реестром источников доходов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Совет депутатов Бобровичского сельского поселения Ельнинского района Смоленской области вправе запросить иные документы и материалы, необходимые для рассмотрения проекта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Одновременно с проектом решения о бюджете Бобровичского сельского поселения Ельнинского района Смоленской области глава муниципального образования Бобровичского сельского поселения Ельнинского района Смоленской области вносит в Совет депутатов Бобровичского сельского поселения Ельнинского района Смоленской области проекты следующих решений:</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о прогнозном плане приватизации муниципального имущества Бобровичского сельского поселения Ельнинского района Смоленской области на очередной календарн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ил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Бобровичского сельского поселения Ельнинского района Смоленской области в Совет депутатов Бобровичского сельского поселения Ельнинского района Смоленской области, но не позднее 1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4. ОБЩИЕ ВОПРОСЫ РАССМОТРЕНИЯ ПРОЕКТА РЕШ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Совет депутатов Бобровичского сельского поселения Ельнинского района Смоленской области рассматривает проект решения о бюджете Бобровичского сельского поселения Ельнинского района Смоленской области в одном чт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5. ПРИНЯТИЕ К РАССМОТРЕНИЮ СОВЕТОМ ДЕПУТА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несенный главой муниципального образования Бобровичского сельского поселения Ельнинского района Смоленской области проект решения о бюджете Бобровичского сельского поселения Ельнинского района Смоленской области направляется главой муниципального образования Бобровичского сельского поселения Ельнинского района Смоленской области в постоянную депутатскую Комиссию по бюджету, финансовой и налоговой политике, по вопросам муниципального имущества Совета депутатов Бобровичского сельского поселения Ельнинского района Смоленской области (далее - Комиссия по бюджету) для подготовки заключения о соответствии представленных документов, материалов и проектов решений требованиям </w:t>
      </w:r>
      <w:hyperlink w:anchor="P95">
        <w:r>
          <w:rPr>
            <w:rStyle w:val="InternetLink"/>
            <w:color w:val="000000"/>
            <w:u w:val="none"/>
          </w:rPr>
          <w:t>части 3</w:t>
        </w:r>
      </w:hyperlink>
      <w:r>
        <w:rPr>
          <w:color w:val="000000"/>
        </w:rPr>
        <w:t xml:space="preserve"> настоящего положения, в котором должны быть отражены также рекомендации Комиссии по бюджету о принятии проекта решения о бюджете Бобровичского сельского поселения Ельнинского района Смоленской области к рассмотрению Советом депутатов Бобровичского сельского поселения Ельнинского района Смоленской области или о его возврате главе муниципального образования Бобровичс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Бобровичского сельского поселения Ельнинского района Смоленской области в течение пяти рабочих дней со дня поступления проекта решения о бюджете в Комиссию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Глава муниципального образования Бобровичс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Бобровичского сельского поселения Ельнинского района Смоленской области принимается к рассмотрению Советом депутатов Бобровичского сельского поселения Ельнинского района Смоленской области либо подлежит возврату главе муниципального образования Бобровичского сельского поселения Ельнинского района Смоленской области. Указанный проект решения может быть возвращен главе муниципального образования Бобровичс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w:t>
      </w:r>
      <w:hyperlink w:anchor="P95">
        <w:r>
          <w:rPr>
            <w:rStyle w:val="InternetLink"/>
            <w:color w:val="000000"/>
            <w:u w:val="none"/>
          </w:rPr>
          <w:t>части 3</w:t>
        </w:r>
      </w:hyperlink>
      <w:r>
        <w:rPr>
          <w:color w:val="000000"/>
        </w:rPr>
        <w:t xml:space="preserve"> настоящего закона.</w:t>
      </w:r>
    </w:p>
    <w:p>
      <w:pPr>
        <w:pStyle w:val="Normal"/>
        <w:widowControl w:val="false"/>
        <w:shd w:fill="FFFFFF" w:val="clear"/>
        <w:tabs>
          <w:tab w:val="clear" w:pos="708"/>
          <w:tab w:val="left" w:pos="1157" w:leader="underscore"/>
          <w:tab w:val="left" w:pos="2573" w:leader="underscore"/>
        </w:tabs>
        <w:jc w:val="both"/>
        <w:rPr/>
      </w:pPr>
      <w:r>
        <w:rPr>
          <w:color w:val="000000"/>
        </w:rPr>
        <w:t xml:space="preserve">3. Если проект решения о бюджете Бобровичского сельского поселения Ельнинского района Смоленской области принимается по решению главы муниципального образования Бобровичского сельского поселения Ельнинского района Смоленской области к рассмотрению Советом депутатов Бобровичского сельского поселения Ельнинского района Смоленской области при представлении документов, материалов и проектов решений, состав которых не соответствует требованиям </w:t>
      </w:r>
      <w:hyperlink w:anchor="P95">
        <w:r>
          <w:rPr>
            <w:rStyle w:val="InternetLink"/>
            <w:color w:val="000000"/>
            <w:u w:val="none"/>
          </w:rPr>
          <w:t>части 3</w:t>
        </w:r>
      </w:hyperlink>
      <w:r>
        <w:rPr>
          <w:color w:val="000000"/>
        </w:rPr>
        <w:t xml:space="preserve"> настоящего положения, то глава муниципального образования Бобровичского сельского поселения Ельнинского района Смоленской области направляет Администрации Бобровичского сельского поселения Ельнинского района Смоленской области письменное обращение о необходимости представить в Совет депутатов Бобровичского сельского поселения Ельнинского района Смоленской области документы, материалы и проекты решений, которые не были представлены при внесении проекта решения о бюджете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обязана представить необходимые документы, материалы и проекты решений в течение двух рабочих дней со дня поступления в ее адрес соответствующего обращения главы муниципального образования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В случае возврата по решению главы муниципального образования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обязана представить проект решения со всеми необходимыми документами, материалами и проектами решений в течение трех рабочих дней со дня поступления к нему проекта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6. ПУБЛИЧНЫЕ СЛУШАНИЯ ПО ПРОЕКТУ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По проекту бюджета Бобровичского сельского поселения Ельнинского района Смоленской области проводятся публичные слушания в порядке, установленном решением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7. РАСПРЕДЕЛЕНИЕ ФУНКЦИЙ ПО РАССМОТРЕНИЮ ПРОЕК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Если проект решения о бюджете Бобровичского сельского поселения Ельнинского района Смоленской области принимается по решению главы муниципального образования Бобровичского сельского поселения Ельнинского района Смоленской области к рассмотрению Советом депутатов Бобровичского сельского поселения Ельнинского района Смоленской области, то глава муниципального образования Бобровичс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на заключение, в котором должны быть отражены замечания, предложения и рекомендац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инятый к рассмотрению проект решения о бюджете Бобровичского сельского поселения Ельнинского района Смоленской области также направляется в Контрольно-ревизионную комиссию на заклю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Комиссия по бюджету является ответственной з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рассмотрение основных характеристик бюджета Бобровичского сельского поселения Ельнинского района Смоленской области (общего объема доходов, общего объема расходов, дефицита (профицита) бюджет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рассмотрение иных характеристик, являющихся в соответствии с </w:t>
      </w:r>
      <w:hyperlink w:anchor="P166">
        <w:r>
          <w:rPr>
            <w:rStyle w:val="InternetLink"/>
            <w:color w:val="000000"/>
            <w:u w:val="none"/>
          </w:rPr>
          <w:t>частью 9</w:t>
        </w:r>
      </w:hyperlink>
      <w:r>
        <w:rPr>
          <w:color w:val="000000"/>
        </w:rPr>
        <w:t xml:space="preserve"> настоящего положения предметом рассмотрения проекта решения, и расходов бюджета Бобровичского сельского поселения Ельнинского района Смоленской области на очередной финансовый год и плановый период по разделам (в отдельных случаях по подразделам) классификации расход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одготовку и рассмотрение проекта решения о бюджете Бобровичского сельского поселения Ельнинского района Смоленской области на заседании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8. СРОК И ПОРЯДОК ПОДГОТОВКИ К РАССМОТРЕНИЮ СОВЕТОМ ДЕПУТАТОВ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течение 13 дней со дня направления главой муниципального образования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 в Комиссию по бюджету Комиссия по бюджету принимает и направляет в Совет депутатов Бобровичского сельского поселения Ельнинского района Смоленской области решение по указанному проекту, в котором должны быть отражены предложения Комиссии по бюджету о принятии или об отклонении представленного решения, а также предложения, замечания и рекомендации по предмету рассмотр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В течение 11 дней со дня направления проекта решения о бюджете Бобровичского сельского поселения Ельнинского района Смоленской области в Контрольно-ревизионную комиссию Бобровичского сельского поселения Ельнинского района Смоленской области Контрольно-ревизионная комиссия направляет в Комиссию по бюджету заключение на проект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едложения и рекомендации по проекту решения, содержащиеся в решениях Комиссии по бюджету, которые предусматривают увеличение общего объема расходов бюджета Бобровичс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Бобровичского сельского поселения Ельнинского района Смоленской области с указанием конкретных статей доходов бюджета Бобровичс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Бобровичского сельского поселения Ельнинского района Смоленской области, не подлежат рассмотрению на заседании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Совет депутатов Бобровичского сельского поселения Ельнинского района Смоленской области вправе направить поступившие от Комиссии по бюджету предложения, замечания и рекомендации по проекту решения на заключение главе муниципального образования Бобровичского сельского поселения Ельнинского района Смоленской области. Глава муниципального образования Бобровичского сельского поселения Ельнинского района Смоленской области обязан представить заключение в Совет депутатов Бобровичского сельского поселения Ельнинского района Смоленской области в срок не позднее пяти дней до дня заседания Совета депутатов Бобровичского сельского поселения Ельнинского района Смоленской области, на котором будет рассматриваться проект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bookmarkStart w:id="2" w:name="P166"/>
      <w:bookmarkEnd w:id="2"/>
      <w:r>
        <w:rPr>
          <w:color w:val="000000"/>
        </w:rPr>
        <w:t>Часть 9. РАССМОТРЕНИЕ СОВЕТОМ ДЕПУТАТОВ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При рассмотрении Советом депутатов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 обсуждаются его концепция; прогноз социально-экономического развития Бобровичского сельского поселения Ельнинского района Смоленской области на очередной финансовый год и плановый период; предварительные итоги социально-экономического развития Бобровичского сельского поселения Ельнинского района Смоленской области за истекший период текущего финансового года и ожидаемые итоги социально-экономического развития Бобровичского сельского поселения Ельнинского района Смоленской области за текущий финансовый год; основные направления бюджетной политики Бобровичского сельского поселения Ельнинского района Смоленской области на очередной финансовый год и плановый период и основные направления налоговой политики Бобровичского сельского поселения Ельнинского района Смоленской области на очередной финансовый год и плановый период; прогноз основных характеристик (общий объем доходов, общий объем расходов, дефицит (профицит) бюджета) бюджета Бобровичского сельского поселения Ельнинского района Смоленской области на очередной финансовый год и плановый период; оценка ожидаемого исполнения бюджета Бобровичского сельского поселения Ельнинского района Смоленской области на текущий финансовый год; рассматриваются рекомендации публичных слушаний по проекту бюджета Бобровичского сельского поселения Ельнинского района Смоленской области, а также обсуждаются следующие характеристики бюджет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общий объем доходов бюджета Бобровичского сельского поселения Ельнинского района Смоленской области (в том числе объем получаемых межбюджетных трансфертов)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нормативы распределения доходов между бюджетом Бобровичского сельского поселения Ельнинского района Смоленской области, местными бюджетами на очередной финансовый год и плановый период в случае, если они не установлены Бюджетным </w:t>
      </w:r>
      <w:hyperlink r:id="rId9">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10">
        <w:r>
          <w:rPr>
            <w:rStyle w:val="InternetLink"/>
            <w:color w:val="000000"/>
            <w:u w:val="none"/>
          </w:rPr>
          <w:t>кодекса</w:t>
        </w:r>
      </w:hyperlink>
      <w:r>
        <w:rPr>
          <w:color w:val="000000"/>
        </w:rPr>
        <w:t xml:space="preserve"> Российской Федерации (приложение к решению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бщий объем расходов бюджета Бобрович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общий объем межбюджетных трансфертов, предоставляемых местным бюджетам из бюджета Бобровичского сельского поселения Ельнинского района Смоленской област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8) объем расходов бюджета Бобровичского сельского поселения Ельнинского района Смоленской области на обслуживание муниципального долга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дефицит (в абсолютных цифрах и в процентах к общему годовому объему доходов бюджета Бобровичского сельского поселения Ельнинского района Смоленской области без учета объема безвозмездных поступлений) (профицит) бюджета Бобрович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источники финансирования дефицита бюджета Бобровичского сельского поселения Ельнинского района Смоленской области на очередной финансовый год и плановый период (в случае принятия бюджета на очередной финансовый год и плановый период с дефицитом) (приложения к решению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условно утверждаемые расходы в объеме не менее 2,5 процента общего объема расходов бюджета Бобрович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Бобрович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вет депутатов Бобровичского сельского поселения Ельнинского района Смоленской области заслушивает доклад главы муниципального образования Бобровичского сельского поселения Ельнинского района Смоленской области (либо уполномоченного им лица), содоклад Председателя Комиссии по бюджету, а также доклад Председателя Контрольно-ревизионной комиссии и принимает решение о принятии указанного решения о бюджете. При принятии Советом депутатов Бобровичского сельского поселения Ельнинского района Смоленской области указанного решения утверждаются характеристики бюджета Бобровичского сельского поселения Ельнинского района Смоленской области, являющиеся предметом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1) приложение к решению о бюджете Бобровичского сельского поселения Ельнинского района Смоленской области, устанавливающее перечень главных администраторов доходов бюджета (с указанием их кодов, а также закрепляемых за ними видов (подвидов) доходов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иложение к решению о бюджете, устанавливающее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рогнозируемые доходы бюджета,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рогнозируемые безвозмездные поступления в бюджет Бобровичского сельского поселения Ельнинского района Смоленской области по кодам видов доходов на очередной финансовый год и плановый период (приложение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ведомственная структура расходов бюджета Бобровичского сельского поселения Ельнинского района Смоленской области на очередной финансовый год и ведомственная структура расходов бюджет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11">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программы муниципальных внутренних заимствований Бобровичского сельского поселения Ельнинского района Смоленской обла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программы муниципальных гарантий Бобровичского сельского поселения Ельнинского района Смоленской области на очередной финансовый год и на первый и второй годы планового периода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2) объем бюджетных ассигнований дорожного фонда Бобрович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3) прогнозируемый объем доходов бюджета Бобрович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области от 18.02.2014 г. №1  "Об утверждении Положения о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14) цели предоставления субсидий (за исключением грантов в форме субсидий) лицам, указанным в </w:t>
      </w:r>
      <w:hyperlink r:id="rId12">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5)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6) объем бюджетных ассигнований на предоставление в соответствии с решениями главы муниципального образования Бобровичс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18) иные показатели бюджета Бобровичского сельского поселения Ельнинского района Смоленской области, обязательные к утверждению в соответствии с Бюджетным </w:t>
      </w:r>
      <w:hyperlink r:id="rId13">
        <w:r>
          <w:rPr>
            <w:rStyle w:val="InternetLink"/>
            <w:color w:val="000000"/>
            <w:u w:val="none"/>
          </w:rPr>
          <w:t>кодексом</w:t>
        </w:r>
      </w:hyperlink>
      <w:r>
        <w:rPr>
          <w:color w:val="000000"/>
        </w:rPr>
        <w:t xml:space="preserve"> Российской Федерации и настоящим положением.</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При рассмотрении Советом депутатов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 происходит голосование по принятию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ринятое Советом депутатов Бобровичского сельского поселения Ельнинского района Смоленской области решение о бюджете Бобровичского сельского поселения Ельнинского района Смоленской области передается главе муниципального образования Бобровичского сельского поселения Ельнинского района Смоленской области для его обнарод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В случае отклонения проекта решения о бюджете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вправ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передать указанный проект решения в специально создаваемую согласительную комиссию по уточнению основных характеристик бюджета Бобровичского сельского поселения Ельнинского района Смоленской области, а также иных характеристик бюджета, являющихся предметом рассмотрения проекта решения (далее - согласительная комиссия), состоящую из представителей Совета депутатов Бобровичского сельского поселения Ельнинского района Смоленской области и представителей Администрации Бобровичского сельского поселения Ельнинского района Смоленской области, для разработки согласованного варианта указанных характеристик бюджета Бобровичского сельского поселения Ельнинского района Смоленской области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вернуть указанный проект решения главе муниципального Бобровичс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0. ПОРЯДОК РАБОТЫ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 случае отклонения Советом депутатов Бобровичского сельского поселения Ельнинского района Смоленской области проекта решения о бюджете Бобровичского сельского поселения Ельнинского района Смоленской области и передачи его в согласительную комиссию указанная комиссия в течение пяти рабочих дней со дня ее формирования разрабатывает вариант характеристик бюджета Бобровичского сельского поселения Ельнинского района Смоленской области, являющихся предметом рассмотр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гласительная комиссия состоит из 10 член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Состав согласительной комиссии формируется на паритетной основе из представителей Совета депутатов Бобровичского сельского поселения Ельнинского района Смоленской области и представителей Администрац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и Администрация Бобровичского сельского поселения Ельнинского района Смоленской области назначают в состав согласительной комиссии по пять представителей.</w:t>
      </w:r>
    </w:p>
    <w:p>
      <w:pPr>
        <w:pStyle w:val="Normal"/>
        <w:widowControl w:val="false"/>
        <w:shd w:fill="FFFFFF" w:val="clear"/>
        <w:tabs>
          <w:tab w:val="clear" w:pos="708"/>
          <w:tab w:val="left" w:pos="1157" w:leader="underscore"/>
          <w:tab w:val="left" w:pos="2573" w:leader="underscore"/>
        </w:tabs>
        <w:jc w:val="both"/>
        <w:rPr>
          <w:color w:val="000000"/>
        </w:rPr>
      </w:pPr>
      <w:bookmarkStart w:id="3" w:name="P214"/>
      <w:bookmarkEnd w:id="3"/>
      <w:r>
        <w:rPr>
          <w:color w:val="000000"/>
        </w:rPr>
        <w:t>4. Представители Совета депутатов Бобровичского сельского поселения Ельнинского района Смоленской области в состав согласительной комиссии назначаются из числа депутатов Совета депутатов Бобровичского сельского поселения Ельнинского района Смоленской области. Назначение представителей в состав согласительной комиссии от Совета депутатов Бобровичского сельского поселения Ельнинского района Смоленской области, а также назначение сопредседателя согласительной комиссии из числа представителей Совета депутатов Бобровичского сельского поселения Ельнинского района Смоленской области осуществляются на заседании Совета депутатов Бобровичского сельского поселения Ельнинского района Смоленской области, на котором принято решение о передаче проекта решения о бюджете в согласительную комиссию, в порядке, определенном Регламентом Совета депутатов Бобровичского сельского поселения Ельнинского района Смоленской области, и оформляется решением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bookmarkStart w:id="4" w:name="P215"/>
      <w:bookmarkEnd w:id="4"/>
      <w:r>
        <w:rPr>
          <w:color w:val="000000"/>
        </w:rPr>
        <w:t>5. Назначение представителей в состав согласительной комиссии от Администрации Бобровичс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Бобровичского сельского поселения Ельнинского района Смоленской области оформляются правовым актом Администрации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обязана назначить своих представителей в состав согласительной комиссии и ее сопредседателя в течение одного дня со дня принятия Советом депутатов Бобровичского сельского поселения Ельнинского района Смоленской области решения о передаче решения о бюджете в согласительную комиссию.</w:t>
      </w:r>
    </w:p>
    <w:p>
      <w:pPr>
        <w:pStyle w:val="Normal"/>
        <w:widowControl w:val="false"/>
        <w:shd w:fill="FFFFFF" w:val="clear"/>
        <w:tabs>
          <w:tab w:val="clear" w:pos="708"/>
          <w:tab w:val="left" w:pos="1157" w:leader="underscore"/>
          <w:tab w:val="left" w:pos="2573" w:leader="underscore"/>
        </w:tabs>
        <w:jc w:val="both"/>
        <w:rPr/>
      </w:pPr>
      <w:r>
        <w:rPr>
          <w:color w:val="000000"/>
        </w:rPr>
        <w:t xml:space="preserve">6. Работу согласительной комиссии возглавляют два ее сопредседателя, назначенных в соответствии с </w:t>
      </w:r>
      <w:hyperlink w:anchor="P214">
        <w:r>
          <w:rPr>
            <w:rStyle w:val="InternetLink"/>
            <w:color w:val="000000"/>
            <w:u w:val="none"/>
          </w:rPr>
          <w:t>пунктами 4</w:t>
        </w:r>
      </w:hyperlink>
      <w:r>
        <w:rPr>
          <w:color w:val="000000"/>
        </w:rPr>
        <w:t xml:space="preserve"> и </w:t>
      </w:r>
      <w:hyperlink w:anchor="P215">
        <w:r>
          <w:rPr>
            <w:rStyle w:val="InternetLink"/>
            <w:color w:val="000000"/>
            <w:u w:val="none"/>
          </w:rPr>
          <w:t>5</w:t>
        </w:r>
      </w:hyperlink>
      <w:r>
        <w:rPr>
          <w:color w:val="000000"/>
        </w:rPr>
        <w:t xml:space="preserve"> настоящей части.</w:t>
      </w:r>
    </w:p>
    <w:p>
      <w:pPr>
        <w:pStyle w:val="Normal"/>
        <w:widowControl w:val="false"/>
        <w:shd w:fill="FFFFFF" w:val="clear"/>
        <w:tabs>
          <w:tab w:val="clear" w:pos="708"/>
          <w:tab w:val="left" w:pos="1157" w:leader="underscore"/>
          <w:tab w:val="left" w:pos="2573" w:leader="underscore"/>
        </w:tabs>
        <w:jc w:val="both"/>
        <w:rPr>
          <w:color w:val="000000"/>
        </w:rPr>
      </w:pPr>
      <w:bookmarkStart w:id="5" w:name="P217"/>
      <w:bookmarkEnd w:id="5"/>
      <w:r>
        <w:rPr>
          <w:color w:val="000000"/>
        </w:rPr>
        <w:t>7. 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двух рабочих дней со дня принятия Советом депутатов Бобровичского сельского поселения Ельнинского района Смоленской области решения о передаче проекта решения о бюджете Бобровичс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ях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в Совет депутатов Бобровичского сельского поселения Ельнинского района Смоленской области и в Администрацию Бобровичского сельского поселения Ельнинского района Смоленской области передае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Бобровичского сельского поселения Ельнинского района Смоленской области и от Администрации Бобровичс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widowControl w:val="false"/>
        <w:shd w:fill="FFFFFF" w:val="clear"/>
        <w:tabs>
          <w:tab w:val="clear" w:pos="708"/>
          <w:tab w:val="left" w:pos="1157" w:leader="underscore"/>
          <w:tab w:val="left" w:pos="2573" w:leader="underscore"/>
        </w:tabs>
        <w:jc w:val="both"/>
        <w:rPr/>
      </w:pPr>
      <w:r>
        <w:rPr>
          <w:color w:val="000000"/>
        </w:rPr>
        <w:t xml:space="preserve">8. По окончании работы согласительной комиссии глава муниципального образования Бобровичского сельского поселения Ельнинского района Смоленской области в течение суток вносит на рассмотрение Совета депутатов Бобровичского сельского поселения Ельнинского района Смоленской области согласованные в соответствии с </w:t>
      </w:r>
      <w:hyperlink w:anchor="P217">
        <w:r>
          <w:rPr>
            <w:rStyle w:val="InternetLink"/>
            <w:color w:val="000000"/>
            <w:u w:val="none"/>
          </w:rPr>
          <w:t>пунктом 7</w:t>
        </w:r>
      </w:hyperlink>
      <w:r>
        <w:rPr>
          <w:color w:val="000000"/>
        </w:rPr>
        <w:t xml:space="preserve"> настоящей части характеристики бюджета Бобровичс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Положения, по которым стороны не выработали согласованного решения, вносятся на рассмотрение Советом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Совет депутатов Бобровичского сельского поселения Ельнинского района Смоленской области рассматривает внесенные главой муниципального образования Бобровичского сельского поселения Ельнинского района Смоленской области согласованные характеристики бюджета Бобровичского сельского поселения Ельнинского района Смоленской области, являющиеся предметом рассмотрения, а также проекты решений, связанные с данными характеристиками бюджета Бобровичского сельского поселения Ельнинского района Смоленской области, в течение пяти рабочих дней со дня их внесения в Совет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По итогам рассмотрения проекта решения о бюджете Бобровичского сельского поселения Ельнинского района Смоленской области с учетом работы согласительной комиссии принимается решение Совета депутатов Бобровичского сельского поселения Ельнинского района Смоленской области о принятии решения о бюджете Бобровичского сельского поселения Ельнинского района Смоленской области и о характеристиках бюджета, являющихся предметом рассмотрения. Если Совет депутатов Бобровичского сельского поселения Ельнинского района Смоленской области не принимает решения по характеристикам бюджета Бобровичского сельского поселения Ельнинского района Смоленской области, являющимся предметом рассмотрения, по итогам работы согласительной комиссии, проект решения о бюджете Бобровичского сельского поселения Ельнинского района Смоленской области считается повторно отклоненным. В указанном случае проект решения о бюджете дальнейшему рассмотрению не подлежит и возвращается главе муниципального образования Бобровичского сельского поселения Ельнинского района Смоленской области. При утверждении Советом депутатов Бобровичского сельского поселения Ельнинского района Смоленской области указанных в настоящей части характеристик бюджета Бобровичского сельского поселения Ельнинского района Смоленской области по итогам работы согласительной комиссии он не имеет права увеличивать доходы и дефицит бюджета, если на эти изменения отсутствует положительное заключение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1. ВОЗВРАТ ПРОЕКТА РЕШЕНИЯ О БЮДЖЕТЕ БОБРОВИЧСКОГО СЕЛЬСКОГО ПОСЕЛЕНИЯ ЕЛЬНИНСКОГО РАЙОНА СМОЛЕНСКОЙ ОБЛАСТИ  ГЛАВЕ МУНИЦИПАЛЬНОГО ОБРАЗОВАНИЯ БОБРОВИЧСКОГО СЕЛЬСКОГО ПОСЕЛЕНИЯ ЕЛЬНИНСКОГО РАЙОНА СМОЛЕНСКОЙ ОБЛАСТИ В СЛУЧАЕ ЕГО ОТКЛОНЕНИЯ СОВЕТОМ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В случае отклонения Советом депутатов Бобровичского сельского поселения Ельнинского района Смоленской области решения о бюджете Бобровичского сельского поселения Ельнинского района Смоленской области по итогам его рассмотрения и возврата проекта решения на доработку главе муниципального образования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обязана доработать указанный проект решения с учетом рекомендаций, предложений и замечаний Совета депутатов Бобровичского сельского поселения Ельнинского района Смоленской области, основанных на решении Комиссии по бюджету, а глава муниципального образования Бобровичского сельского поселения Ельнинского района Смоленской области обязан внести доработанный проект решения на повторное рассмотрение Совета депутатов Бобровичского сельского поселения Ельнинского района Смоленской области в течение четырех рабочих дней со дня поступления проекта решения о бюджете главе муниципального образования Бобровичс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2. ОПУБЛИКОВАНИЕ И ВСТУПЛЕНИЕ В СИЛУ РЕШ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Решение о бюджете Бобровичского сельского поселения Ельнинского района Смоленской области подлежит официальному опубликованию не позднее пяти дней после его подписания в установленном порядк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Решение о бюджете Бобровичского сельского поселения Ельнинского района Смоленской области вступает в силу с 1 января очередного финансово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2. ОТДЕЛЬНЫЕ ВОПРОСЫ ИСПОЛНЕНИЯ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Часть 13. ИЗМЕНЕНИЕ ПОКАЗАТЕЛЕЙ БЮДЖЕТНОЙ РОСПИСИ БЮДЖЕТА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 соответствии с </w:t>
      </w:r>
      <w:hyperlink r:id="rId14">
        <w:r>
          <w:rPr>
            <w:rStyle w:val="InternetLink"/>
            <w:color w:val="000000"/>
            <w:u w:val="none"/>
          </w:rPr>
          <w:t>пунктом 8 статьи 217</w:t>
        </w:r>
      </w:hyperlink>
      <w:r>
        <w:rPr>
          <w:color w:val="000000"/>
        </w:rPr>
        <w:t xml:space="preserve"> Бюджетного кодекса Российской Федерации дополнительными основаниями для внесения изменений в бюджетную роспись бюджета Бобровичского сельского поселения Ельнинского района Смоленской области без внесения изменений в решение о бюджете в соответствии с решениями руководителя финансового органа  Бобровичского сельского поселения Ельнинского района Смоленской области (далее - дополнительные основания) являю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на реализацию данной муниципальной программы;</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на их реализац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и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и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Иные дополнительные основания могут устанавливаться решением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3. ВНЕШНЯЯ ПРОВЕРКА, РАССМОТРЕНИЕ И УТВЕРЖД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4. ОТЧЕТЫ ОБ ИСПОЛНЕНИИ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Главный бухгалтер Администрации Бобровичского сельского поселения Ельнинского района Смоленской области представляет в Администрацию Бобровичского сельского поселения Ельнинского района Смоленской области отчет об исполнении бюджета Бобровичс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дновременно с отчетом об исполнении бюджета Бобровичс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главный бухгалтер Администрации Бобровичского сельского поселения Ельнинского района Смоленской области представляет в Администрацию Бобровичского сельского поселения Ельнинского района Смоленской области пояснительную записку к нем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Глава муниципального образования Бобровичского сельского поселения Ельнинского района Смоленской области направляет утвержденные отчеты об исполнении бюджета Бобровичс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Бобровичс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Одновременно с отчетом об исполнении бюджета Бобровичс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муниципального образования Бобровичского сельского поселения Ельнинского района Смоленской области, в Совет депутатов Бобровичского сельского поселения Ельнинского района Смоленской области сельского поселения и в Контрольно-ревизионную комиссию представляется пояснительная записка к нем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Совет депутатов Бобровичского сельского поселения Ельнинского района Смоленской области вправе запросить иные документы, необходимые для рассмотрения отчета об исполнении бюджета Бобровичского сельского поселения Ельнинского района Смоленской области за первый квартал, полугодие и девять месяцев текущего финансового года. По результатам рассмотрения отчетов об исполнении бюджета Бобровичского сельского поселения Ельнинского района Смоленской области за первый квартал, полугодие и девять месяцев текущего финансового года Совет депутатов Бобровичского сельского поселения Ельнинского района Смоленской области принимает соответствующий отчет к сведению. Решение о принятии отчета к сведению оформляется Решением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5. ВНЕШНЯЯ ПРОВЕРКА ГОДОВОГО ОТЧЕТА ОБ ИСПОЛН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Годовой отчет об исполнении бюджета Бобровичского сельского поселения Ельнинского района Смоленской области до его рассмотрения в Совете депутатов Бобровичского сельского поселения Ельнинского района Смоленской области подлежит внешней проверке, которая включает внешнюю проверку бюджетной отчетности главных распорядителей средств бюджета Бобровичского сельского поселения Ельнинского района Смоленской области, главных администраторов доходов бюджета Бобровичского сельского поселения Ельнинского района Смоленской области, главных администраторов источников финансирования дефицита бюджета Бобровичского сельского поселения Ельнинского района Смоленской области и подготовку заключения на годовой отчет об исполнении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нешняя проверка годового отчета об исполнении бюджета Бобровичского сельского поселения Ельнинского района Смоленской области осуществляется Контрольно-ревизионной комиссией с соблюдением требований Бюджетного </w:t>
      </w:r>
      <w:hyperlink r:id="rId15">
        <w:r>
          <w:rPr>
            <w:rStyle w:val="InternetLink"/>
            <w:color w:val="000000"/>
            <w:u w:val="none"/>
          </w:rPr>
          <w:t>кодекса</w:t>
        </w:r>
      </w:hyperlink>
      <w:r>
        <w:rPr>
          <w:color w:val="000000"/>
        </w:rPr>
        <w:t xml:space="preserve"> Российской Федерации в порядке, предусмотренном настоящей часть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Администрация Бобровичского сельского поселения Ельнинского района Смоленской области представляет годовую бюджетную отчетность главных распорядителей средств бюджета Бобровичского сельского поселения Ельнинского района Смоленской области, главных администраторов доходов бюджета Бобровичского сельского поселения Ельнинского района Смоленской области, главных администраторов источников финансирования дефицита бюджета Бобровичского сельского поселения Ельнинского района Смоленской области в Контрольно-ревизионную комиссию для внешней проверки не позднее 15 марта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4. Администрация Бобровичского сельского поселения Ельнинского района Смоленской области представляет в Контрольно-ревизионную комиссию отчет об исполнении бюджета Бобровичского сельского поселения Ельнинского района Смоленской области для подготовки заключения на него не позднее 1 апреля текущего года. Одновременно с годовым отчетом об исполнении бюджета Бобровичского сельского поселения Ельнинского района Смоленской области представляются документы, указанные в </w:t>
      </w:r>
      <w:hyperlink w:anchor="P288">
        <w:r>
          <w:rPr>
            <w:rStyle w:val="InternetLink"/>
            <w:color w:val="000000"/>
            <w:u w:val="none"/>
          </w:rPr>
          <w:t>подпунктах 1</w:t>
        </w:r>
      </w:hyperlink>
      <w:r>
        <w:rPr>
          <w:color w:val="000000"/>
        </w:rPr>
        <w:t xml:space="preserve"> - </w:t>
      </w:r>
      <w:hyperlink w:anchor="P292">
        <w:r>
          <w:rPr>
            <w:rStyle w:val="InternetLink"/>
            <w:color w:val="000000"/>
            <w:u w:val="none"/>
          </w:rPr>
          <w:t>5 пункта 1 части 16</w:t>
        </w:r>
      </w:hyperlink>
      <w:r>
        <w:rPr>
          <w:color w:val="000000"/>
        </w:rPr>
        <w:t xml:space="preserve"> настоящего Полож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одготовка Контрольно-ревизионной комиссией заключения на годовой отчет об исполнении бюджета Бобровичского сельского поселения Ельнинского района Смоленской области проводится в срок, не превышающий одного месяца с даты его представл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Заключение на годовой отчет об исполнении бюджета Бобровичского сельского поселения Ельнинского района Смоленской области представляется Контрольно-ревизионной комиссией в Совет депутатов Бобровичского сельского поселения Ельнинского района Смоленской области с одновременным направлением в Администрацию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6. ПРЕДСТАВЛЕНИЕ ГОДОВОГО ОТЧЕТА ОБ ИСПОЛН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БЮДЖЕТА БОБРОВИЧСКОГО СЕЛЬСКОГО ПОСЕЛЕНИЯ ЕЛЬНИНСКОГО РАЙОНА СМОЛЕНСКОЙ ОБЛАСТИ В СОВЕТ ДЕПУТАТОВ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ССМОТРЕНИЕ И УТВЕРЖДЕНИЕ ГОДОВОГО ОТЧЕТА ОБ ИСПОЛНЕНИИ БЮДЖЕТА СОВЕТОМ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Глава муниципального образования Бобровичского сельского поселения Ельнинского района Смоленской области не позднее 1 мая текущего года представляет в Совет депутатов Бобровичского сельского поселения Ельнинского района Смоленской области одновременно проект решения об исполнении бюджета Бобровичского сельского поселения Ельнинского района Смоленской области за отчетный финансовый год, годовой отчет об исполнении бюджета Бобровичского сельского поселения Ельнинского района Смоленской области, а также следующие документы:</w:t>
      </w:r>
    </w:p>
    <w:p>
      <w:pPr>
        <w:pStyle w:val="Normal"/>
        <w:widowControl w:val="false"/>
        <w:shd w:fill="FFFFFF" w:val="clear"/>
        <w:tabs>
          <w:tab w:val="clear" w:pos="708"/>
          <w:tab w:val="left" w:pos="1157" w:leader="underscore"/>
          <w:tab w:val="left" w:pos="2573" w:leader="underscore"/>
        </w:tabs>
        <w:jc w:val="both"/>
        <w:rPr>
          <w:color w:val="000000"/>
        </w:rPr>
      </w:pPr>
      <w:bookmarkStart w:id="6" w:name="P288"/>
      <w:bookmarkEnd w:id="6"/>
      <w:r>
        <w:rPr>
          <w:color w:val="000000"/>
        </w:rPr>
        <w:t>1) баланс исполнения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тчет о финансовых результатах деятель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тчет о движении денежных средст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ояснительную записку;</w:t>
      </w:r>
    </w:p>
    <w:p>
      <w:pPr>
        <w:pStyle w:val="Normal"/>
        <w:widowControl w:val="false"/>
        <w:shd w:fill="FFFFFF" w:val="clear"/>
        <w:tabs>
          <w:tab w:val="clear" w:pos="708"/>
          <w:tab w:val="left" w:pos="1157" w:leader="underscore"/>
          <w:tab w:val="left" w:pos="2573" w:leader="underscore"/>
        </w:tabs>
        <w:jc w:val="both"/>
        <w:rPr>
          <w:color w:val="000000"/>
        </w:rPr>
      </w:pPr>
      <w:bookmarkStart w:id="7" w:name="P292"/>
      <w:bookmarkEnd w:id="7"/>
      <w:r>
        <w:rPr>
          <w:color w:val="000000"/>
        </w:rPr>
        <w:t>5) бюджетную отчетность об исполнении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вет депутатов Бобровичского сельского поселения Ельнинского района Смоленской области вправе запросить иные документы, необходимые для рассмотрения годового отчета об исполнении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тчет об исполнении бюджета Бобровичского сельского поселения Ельнинского района Смоленской области утверждается решением об исполнении бюджета Бобровичского сельского поселения Ельнинского района Смоленской области за отчетный финансовый год с указанием общего объема доходов, расходов и дефицита (профицита) бюджета Бобровичского сельского поселения Ельнинского района Смоленской области. Отдельными приложениями к решению об исполнении бюджета Бобровичского сельского поселения Ельнинского района Смоленской области за отчетный финансовый год утверждаются показател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доходов бюджета Бобровичского сельского поселения Ельнинского района Смоленской области по кодам классификации доходов бюдже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доходов бюджета Бобровичского сельского поселения Ельнинского района Смолен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расходов бюджета Бобровичского сельского поселения Ельнинского района Смоленской области по ведомственной структуре расходов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расходов бюджета Бобровичского сельского поселения Ельнинского района Смоленской области по разделам и подразделам классификации расходов бюдже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источников финансирования дефицита бюджета Бобровичского сельского поселения Ельнинского района Смоленской области по кодам классификации источников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источников финансирования дефицита бюджета Бобровичского сельского поселения Ельнинского района Смолен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о годовому отчету об исполнении бюджета Бобровичского сельского поселения Ельнинского района Смоленской области проводятся публичные слушания в порядке, установленном решением Совета депутато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На заседании Совета депутатов Бобровичского сельского поселения Ельнинского района Смоленской области заслушивается доклад главы муниципального образования Бобровичского сельского поселения Ельнинского района Смоленской области (либо уполномоченного им лица) об исполнении бюджета Бобровичского сельского поселения Ельнинского района Смоленской области и доклад Председателя Контрольно - ревизионной комиссии о заключении Контрольно - ревизионной комиссии на годовой отчет об исполнении бюджета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По результатам рассмотрения проекта решения об исполнении бюджета Бобровичского сельского поселения Ельнинского района Смоленской области за отчетный финансовый год, годового отчета об исполнении бюджета Бобровичского сельского поселения Ельнинского района Смоленской области, заключения Контрольно - ревизионной комиссии Совет депутатов Бобровичского сельского поселения Ельнинского района Смоленской области принимает одно из следующих решений:</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о принятии решения об исполнении бюджета Бобровичского сельского поселения Ельнинского района Смоленской области за отчетный финансовый г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б отклонении решения об исполнении бюджета Бобровичского сельского поселения Ельнинского района Смоленской области, если установлены факты недостоверности или неполного отражения данных об исполнении решения о бюджете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В случае отклонения Советом депутатов Бобровичского сельского поселения Ельнинского района Смоленской области проекта решения об исполнении бюджета Бобровичского сельского поселения Ельнинского района Смоленской области за отчетный финансовый год он возвращается главе муниципального образования Бобровичского сельского поселения Ельнинского района Смоленской области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spacing w:before="60" w:after="0"/>
        <w:jc w:val="both"/>
        <w:rPr>
          <w:color w:val="000000"/>
          <w:szCs w:val="28"/>
        </w:rPr>
      </w:pPr>
      <w:r>
        <w:rPr>
          <w:color w:val="000000"/>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Cs w:val="16"/>
    </w:rPr>
  </w:style>
  <w:style w:type="paragraph" w:styleId="Heading2">
    <w:name w:val="Heading 2"/>
    <w:basedOn w:val="Normal"/>
    <w:next w:val="Normal"/>
    <w:qFormat/>
    <w:pPr>
      <w:keepNext w:val="true"/>
      <w:numPr>
        <w:ilvl w:val="1"/>
        <w:numId w:val="1"/>
      </w:numPr>
      <w:ind w:left="709" w:hanging="0"/>
      <w:outlineLvl w:val="1"/>
    </w:pPr>
    <w:rPr>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AG Souvenir;Times New Roman" w:hAnsi="AG Souvenir;Times New Roman" w:cs="AG Souvenir;Times New Roman"/>
      <w:b/>
      <w:spacing w:val="38"/>
      <w:sz w:val="28"/>
      <w:szCs w:val="16"/>
    </w:rPr>
  </w:style>
  <w:style w:type="character" w:styleId="2">
    <w:name w:val="Заголовок 2 Знак"/>
    <w:qFormat/>
    <w:rPr>
      <w:sz w:val="28"/>
      <w:szCs w:val="16"/>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1">
    <w:name w:val="Основной текст с отступом 3"/>
    <w:basedOn w:val="Normal"/>
    <w:qFormat/>
    <w:pPr>
      <w:widowControl w:val="false"/>
      <w:ind w:firstLine="741"/>
      <w:jc w:val="both"/>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AEA158106B8F4A607696D1BAEFDE6563EE3E8875BA425E177332F8084208E009479375PCoCJ" TargetMode="External"/><Relationship Id="rId4" Type="http://schemas.openxmlformats.org/officeDocument/2006/relationships/hyperlink" Target="consultantplus://offline/ref=ABAEA158106B8F4A607696D1BAEFDE6563EE3E8875BA425E177332F8084208E009479375PCoCJ" TargetMode="External"/><Relationship Id="rId5" Type="http://schemas.openxmlformats.org/officeDocument/2006/relationships/hyperlink" Target="consultantplus://offline/ref=ABAEA158106B8F4A607696D1BAEFDE6563EE3E8875BA425E177332F808P4o2J" TargetMode="External"/><Relationship Id="rId6" Type="http://schemas.openxmlformats.org/officeDocument/2006/relationships/hyperlink" Target="consultantplus://offline/ref=ABAEA158106B8F4A607696D1BAEFDE6563EE3E8875BA425E177332F808P4o2J" TargetMode="External"/><Relationship Id="rId7" Type="http://schemas.openxmlformats.org/officeDocument/2006/relationships/hyperlink" Target="consultantplus://offline/ref=ABAEA158106B8F4A607696D1BAEFDE6563EE3E8875BA425E177332F8084208E00947937ECDCCP2o3J" TargetMode="External"/><Relationship Id="rId8" Type="http://schemas.openxmlformats.org/officeDocument/2006/relationships/hyperlink" Target="consultantplus://offline/ref=ABAEA158106B8F4A607696D1BAEFDE6563EE3E8875BA425E177332F8084208E00947937DCCCC2964P9o4J" TargetMode="External"/><Relationship Id="rId9" Type="http://schemas.openxmlformats.org/officeDocument/2006/relationships/hyperlink" Target="consultantplus://offline/ref=ABAEA158106B8F4A607696D1BAEFDE6563EE3E8875BA425E177332F808P4o2J" TargetMode="External"/><Relationship Id="rId10" Type="http://schemas.openxmlformats.org/officeDocument/2006/relationships/hyperlink" Target="consultantplus://offline/ref=ABAEA158106B8F4A607696D1BAEFDE6563EE3E8875BA425E177332F808P4o2J" TargetMode="External"/><Relationship Id="rId11" Type="http://schemas.openxmlformats.org/officeDocument/2006/relationships/hyperlink" Target="consultantplus://offline/ref=ABAEA158106B8F4A607696D1BAEFDE6563EE3E8875BA425E177332F8084208E00947937ECDCCP2o3J" TargetMode="External"/><Relationship Id="rId12" Type="http://schemas.openxmlformats.org/officeDocument/2006/relationships/hyperlink" Target="consultantplus://offline/ref=ABAEA158106B8F4A607696D1BAEFDE6563EE3E8875BA425E177332F8084208E00947937DCCCC2964P9o4J" TargetMode="External"/><Relationship Id="rId13" Type="http://schemas.openxmlformats.org/officeDocument/2006/relationships/hyperlink" Target="consultantplus://offline/ref=ABAEA158106B8F4A607696D1BAEFDE6563EE3E8875BA425E177332F808P4o2J" TargetMode="External"/><Relationship Id="rId14" Type="http://schemas.openxmlformats.org/officeDocument/2006/relationships/hyperlink" Target="consultantplus://offline/ref=ABAEA158106B8F4A607696D1BAEFDE6563EE3E8875BA425E177332F8084208E009479378CFCDP2o3J" TargetMode="External"/><Relationship Id="rId15" Type="http://schemas.openxmlformats.org/officeDocument/2006/relationships/hyperlink" Target="consultantplus://offline/ref=ABAEA158106B8F4A607696D1BAEFDE6563EE3E8875BA425E177332F808P4o2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42:00Z</dcterms:created>
  <dc:creator>1</dc:creator>
  <dc:description/>
  <cp:keywords/>
  <dc:language>en-US</dc:language>
  <cp:lastModifiedBy>User</cp:lastModifiedBy>
  <cp:lastPrinted>2015-10-26T16:27:00Z</cp:lastPrinted>
  <dcterms:modified xsi:type="dcterms:W3CDTF">2017-10-25T00:17:00Z</dcterms:modified>
  <cp:revision>11</cp:revision>
  <dc:subject/>
  <dc:title>П Р О Е К Т</dc:title>
</cp:coreProperties>
</file>