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 декабря 2017 года   № 4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Рождественского сельского поселения Ельнинского района Смоленской области от 27 декабря 2016 № 31«О бюджете Рождественского сельского поселения Ельнинского района Смоленской области на 2017 год и на плановый период 2018 и 2019 годов» (в редакции решения от 21.03.2017 № 07, от 05.06.2017 №19, от 04.07.2017 №20, от 06.09.2017 №22)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Рождествен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Рождественского сельского поселения Ельнинского района Смоленской области от 27 декабря 2016 года № 31 «О бюджете Рождественского сельского поселения Ельнинского района Смоленской области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 w:val="28"/>
          <w:szCs w:val="28"/>
        </w:rPr>
        <w:t xml:space="preserve">1) Приложение 6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Рождественского сельского поселения Ельнинского района Смоленской области от 27.12.2016 № 31» (в редакции решений от 21.03.2017 №07, от 05.06.2017 №19, от 04.07.2017 №20, от 06.09.2017 №22, 18.12.2017 г. №41 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Прогнозируемые доходы   бюджета  Рождественского сельского поселения Ельнинского района Смоленской области за исключением безвозмездных поступлений  на  2017 год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27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,4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5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sz w:val="28"/>
          <w:szCs w:val="28"/>
        </w:rPr>
        <w:t>2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Рождественского сельского поселения Ельнинского района Смоленской области от 27.12.2016 № 31» (в редакции решений от 21.03.2017 №07, от 05.06.2017 №19, от 04.07.2017 №20, от 06.09.2017 №22, от 18.12.2017 г. №41)</w:t>
      </w:r>
    </w:p>
    <w:p>
      <w:pPr>
        <w:pStyle w:val="Normal"/>
        <w:tabs>
          <w:tab w:val="clear" w:pos="708"/>
          <w:tab w:val="left" w:pos="10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</w:rPr>
        <w:tab/>
      </w:r>
      <w:r>
        <w:rPr>
          <w:szCs w:val="28"/>
        </w:rPr>
        <w:t>Распределение бюджетных  ассигнований   по разделам, подразделам, целевым статьям</w:t>
      </w:r>
      <w:r>
        <w:rPr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szCs w:val="28"/>
        </w:rPr>
        <w:t xml:space="preserve"> </w:t>
      </w:r>
      <w:r>
        <w:rPr>
          <w:szCs w:val="28"/>
          <w:lang w:val="ru-RU"/>
        </w:rPr>
        <w:t>видов</w:t>
      </w:r>
      <w:r>
        <w:rPr>
          <w:szCs w:val="28"/>
        </w:rPr>
        <w:t xml:space="preserve"> расходов </w:t>
      </w:r>
    </w:p>
    <w:p>
      <w:pPr>
        <w:pStyle w:val="TextBody"/>
        <w:rPr/>
      </w:pPr>
      <w:r>
        <w:rPr>
          <w:szCs w:val="28"/>
        </w:rPr>
        <w:t>классификации расходов бюджетов н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                        (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709"/>
        <w:gridCol w:w="567"/>
        <w:gridCol w:w="1417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энергосбережения и повышения энергетической эффективности Администрации Рождественского сельского поселения Ельнинского района Смоленской области на 2015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сокращению объемов потребления ТЭ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а на подготовку и проведение выборов депутатов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83,0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фон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" Ельнинского района Смоленской области на 2014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Информационная поддержка малого и среднего предпринимательств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04,7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 решению Совета депутатов Рождественского сельского поселения Ельнинского района Смоленской области от 27.12.2016 № 31» (в редакции решений от 21.03.2017 №07, от 05.06.2017 №19, от 04.07.2017 №20, от 06.09.2017 №22, от 18.12.2017 г.  №4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bCs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ab/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8"/>
        <w:gridCol w:w="850"/>
        <w:gridCol w:w="1701"/>
      </w:tblGrid>
      <w:tr>
        <w:trPr>
          <w:tblHeader w:val="true"/>
          <w:trHeight w:val="15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униципальная программа "Развитие субъектов малого и среднего предпринимательства" Ельнинского района Смоленской области на 2014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сновное мероприятие "Информационная поддержка малого и среднего предприниматель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рограмма энергосбережения и повышения энергетической эффективности Администрации Рождественского сельского поселения Ельнинского района Смоленской области на 2015-2018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Проведение мероприятий по сокращению объемов потребления ТЭ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858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а на подготовку и проведение выборов депута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Специаль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187,79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Дорожны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зеле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е 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Рождественского сельского поселения Ельнинского района Смоленской области от 27.12.2016 № 31» (в редакции решений от 21.03.2017 №07, от 05.06.2017 №19, от 04.07.2017 №20, от 06.09.2017 №22, от 18.12.2017 г. №4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ab/>
      </w: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Рождестве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709"/>
        <w:gridCol w:w="567"/>
        <w:gridCol w:w="1559"/>
        <w:gridCol w:w="709"/>
        <w:gridCol w:w="1559"/>
      </w:tblGrid>
      <w:tr>
        <w:trPr>
          <w:tblHeader w:val="true"/>
          <w:trHeight w:val="15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8 587,7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энергосбережения и повышения энергетической эффективности Администрации Рождественского сельского поселения Ельнинского района Смоленской области на 2015-2018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сокращению объемов потребления ТЭ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а на подготовку и проведение выборов депута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83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3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"Ельнинского района Смоленской области на 2014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Информационная поддержка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04,7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</w:rPr>
        <w:tab/>
      </w: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Рождественского сельского поселения Ельнинского района Смоленской области от 27.12.2016 № 31» (в редакции решений от 21.03.2017 №07, от 05.06.2017 №19, от 04.07.2017 №20, от 06.09.2017 №22, от 18.12.2017 г. №4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" Ельнинского района Смоленской области на 2014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Информационная поддержка малого и среднего предприниматель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энергосбережения и повышения энергетической эффективности Администрации Рождественского сельского поселения Ельнинского района Смоленской области на 2015-2018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сокращению объемов потребления ТЭ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Я022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8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65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а на подготовку и проведение выборов депута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6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187,7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83,0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04,7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4,7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3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851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   сельского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lang w:val="ru-R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lang w:val="ru-RU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lang w:val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09-04T12:09:00Z</cp:lastPrinted>
  <dcterms:modified xsi:type="dcterms:W3CDTF">2017-12-16T17:02:00Z</dcterms:modified>
  <cp:revision>1475</cp:revision>
  <dc:subject/>
  <dc:title>ПРОЕКТ</dc:title>
</cp:coreProperties>
</file>