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07.12.2017 г.   № 39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Бобровичского сельского поселения Ельнинского района Смоленской области на 2018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19 и 2020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3 Устава Бобровичского сельского поселения Ельнинского района Смоленской области (новая редакция), 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через средства массовой информации («Бобровичский вестник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2.12.2017 года по адресу: Администрация Бобровичского сельского поселения  Ельнинского района Смоленской области, д.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состоятся 22.12.2017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в средствах массовой информации («Бобрович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User</cp:lastModifiedBy>
  <cp:lastPrinted>2017-12-11T09:44:00Z</cp:lastPrinted>
  <dcterms:modified xsi:type="dcterms:W3CDTF">2017-12-11T06:51:00Z</dcterms:modified>
  <cp:revision>28</cp:revision>
  <dc:subject/>
  <dc:title> </dc:title>
</cp:coreProperties>
</file>