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 сентября 2017 г.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Бобрович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Администрации Бобровичского сельского поселения Ельнинского района Смоленской области </w:t>
      </w:r>
      <w:r>
        <w:rPr/>
        <w:t xml:space="preserve">согласно приложению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 xml:space="preserve">Настоящее решение вступает в силу с 1 января 2018 года, за исключением позиции в отношении Главы муниципального образования Бобровичского сельского поселения Ельнинского района Смоленской области, </w:t>
      </w:r>
      <w:r>
        <w:rPr/>
        <w:t>которая вступает в силу со дня подписания настоящего реш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Признать утратившими силу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/>
        <w:tab/>
        <w:t>- решение Совета депутатов Бобровичского сельского поселения Ельнинского района Смоленской области от 22.09.2015 № 10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Бобрович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>
          <w:rStyle w:val="2"/>
        </w:rPr>
        <w:tab/>
      </w:r>
      <w:r>
        <w:rPr/>
        <w:t>- решение Совета депутатов Рождественского сельского поселения Ельнинского района Смоленской области от 23.09.2015 № 7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Рождественского сельского поселения Ельнинского района Смоленской области».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0. 09. 2017 г. 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656590</wp:posOffset>
                </wp:positionV>
                <wp:extent cx="1974850" cy="962025"/>
                <wp:effectExtent l="0" t="4445" r="254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49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1.7pt" to="226.65pt,1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890</wp:posOffset>
                </wp:positionH>
                <wp:positionV relativeFrom="paragraph">
                  <wp:posOffset>643890</wp:posOffset>
                </wp:positionV>
                <wp:extent cx="844550" cy="981075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456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50.7pt" to="227.15pt,1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650240</wp:posOffset>
                </wp:positionV>
                <wp:extent cx="12700" cy="1000125"/>
                <wp:effectExtent l="2667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2pt" to="228.65pt,1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643890</wp:posOffset>
                </wp:positionV>
                <wp:extent cx="1047750" cy="100012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0.7pt" to="310.15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656590</wp:posOffset>
                </wp:positionV>
                <wp:extent cx="2317750" cy="981075"/>
                <wp:effectExtent l="1905" t="444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7pt" to="410.15pt,1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1624965</wp:posOffset>
                </wp:positionV>
                <wp:extent cx="1060450" cy="558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44pt;mso-wrap-distance-left:9.05pt;mso-wrap-distance-right:9.05pt;mso-wrap-distance-top:0pt;mso-wrap-distance-bottom:0pt;margin-top:127.9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1624965</wp:posOffset>
                </wp:positionV>
                <wp:extent cx="1092200" cy="55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9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618615</wp:posOffset>
                </wp:positionV>
                <wp:extent cx="1092200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4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990</wp:posOffset>
                </wp:positionH>
                <wp:positionV relativeFrom="paragraph">
                  <wp:posOffset>1637665</wp:posOffset>
                </wp:positionV>
                <wp:extent cx="1092200" cy="558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8.9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644015</wp:posOffset>
                </wp:positionV>
                <wp:extent cx="1092200" cy="558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9.45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38:00Z</dcterms:created>
  <dc:creator>Admin</dc:creator>
  <dc:description/>
  <cp:keywords/>
  <dc:language>en-US</dc:language>
  <cp:lastModifiedBy>Rogdestvo_specialist</cp:lastModifiedBy>
  <cp:lastPrinted>2017-09-21T14:05:00Z</cp:lastPrinted>
  <dcterms:modified xsi:type="dcterms:W3CDTF">2017-09-21T11:06:00Z</dcterms:modified>
  <cp:revision>5</cp:revision>
  <dc:subject/>
  <dc:title>Краснинская районная Дума</dc:title>
</cp:coreProperties>
</file>