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caps/>
        </w:rPr>
      </w:pPr>
      <w:r>
        <w:rPr>
          <w:b/>
          <w:caps/>
          <w:lang w:val="en-US" w:eastAsia="en-US"/>
        </w:rPr>
        <w:drawing>
          <wp:inline distT="0" distB="0" distL="0" distR="0">
            <wp:extent cx="66675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caps/>
        </w:rPr>
      </w:pPr>
      <w:r>
        <w:rPr>
          <w:b/>
          <w:caps/>
        </w:rPr>
        <w:t>Совет депутатов БОБРОВИЧСКОГО сельского поселения ЕЛЬНИНСКОГО района Смоленской области</w:t>
      </w:r>
    </w:p>
    <w:p>
      <w:pPr>
        <w:pStyle w:val="Heading2"/>
        <w:ind w:right="1843" w:firstLine="748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2"/>
        <w:ind w:right="0" w:hanging="0"/>
        <w:rPr/>
      </w:pPr>
      <w:r>
        <w:rPr/>
        <w:t>РЕШЕНИЕ</w:t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ind w:firstLine="74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rPr/>
      </w:pPr>
      <w:r>
        <w:rPr/>
        <w:t>от  «25» декабря 2018 года  № 45</w:t>
      </w:r>
    </w:p>
    <w:p>
      <w:pPr>
        <w:pStyle w:val="2"/>
        <w:rPr/>
      </w:pPr>
      <w:r>
        <w:rPr/>
      </w:r>
    </w:p>
    <w:p>
      <w:pPr>
        <w:pStyle w:val="2"/>
        <w:tabs>
          <w:tab w:val="clear" w:pos="708"/>
          <w:tab w:val="left" w:pos="4500" w:leader="none"/>
        </w:tabs>
        <w:ind w:right="5580" w:hanging="0"/>
        <w:rPr/>
      </w:pPr>
      <w:r>
        <w:rPr/>
        <w:t>Об     утверждении     плана  работы Совета депутатов      Бобровичского</w:t>
      </w:r>
    </w:p>
    <w:p>
      <w:pPr>
        <w:pStyle w:val="2"/>
        <w:tabs>
          <w:tab w:val="clear" w:pos="708"/>
          <w:tab w:val="left" w:pos="4500" w:leader="none"/>
        </w:tabs>
        <w:ind w:right="5580" w:hanging="0"/>
        <w:rPr/>
      </w:pPr>
      <w:r>
        <w:rPr/>
        <w:t>сельского   поселения  Ельнинского района Смоленской области на 2018 год</w:t>
      </w:r>
    </w:p>
    <w:p>
      <w:pPr>
        <w:pStyle w:val="Normal"/>
        <w:shd w:fill="FFFFFF" w:val="clear"/>
        <w:ind w:right="5256" w:firstLine="748"/>
        <w:rPr/>
      </w:pPr>
      <w:r>
        <w:rPr/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pacing w:val="2"/>
          <w:sz w:val="24"/>
        </w:rPr>
      </w:pPr>
      <w:r>
        <w:rPr>
          <w:b/>
          <w:color w:val="000000"/>
          <w:spacing w:val="2"/>
          <w:sz w:val="24"/>
        </w:rPr>
      </w:r>
    </w:p>
    <w:p>
      <w:pPr>
        <w:pStyle w:val="Normal"/>
        <w:shd w:fill="FFFFFF" w:val="clear"/>
        <w:ind w:left="6" w:firstLine="714"/>
        <w:jc w:val="both"/>
        <w:rPr/>
      </w:pPr>
      <w:r>
        <w:rPr>
          <w:color w:val="000000"/>
        </w:rPr>
        <w:t xml:space="preserve">Совет депутатов Бобровичского сельского  поселения Ельнинского района Смоленской области  </w:t>
      </w:r>
    </w:p>
    <w:p>
      <w:pPr>
        <w:pStyle w:val="Normal"/>
        <w:shd w:fill="FFFFFF" w:val="clear"/>
        <w:spacing w:before="230" w:after="0"/>
        <w:ind w:left="5" w:firstLine="715"/>
        <w:jc w:val="both"/>
        <w:rPr>
          <w:color w:val="000000"/>
        </w:rPr>
      </w:pPr>
      <w:r>
        <w:rPr>
          <w:color w:val="000000"/>
        </w:rPr>
        <w:t>РЕШИЛ:</w:t>
      </w:r>
    </w:p>
    <w:p>
      <w:pPr>
        <w:pStyle w:val="Normal"/>
        <w:shd w:fill="FFFFFF" w:val="clear"/>
        <w:ind w:left="5" w:firstLine="71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22" w:leader="none"/>
        </w:tabs>
        <w:ind w:left="5" w:firstLine="715"/>
        <w:jc w:val="both"/>
        <w:rPr/>
      </w:pPr>
      <w:r>
        <w:rPr>
          <w:color w:val="000000"/>
          <w:spacing w:val="4"/>
        </w:rPr>
        <w:t>Утвердить план работы Совета депутатов Бобровичского сельского  поселения Ельнинского района Смоленской области на 2018 год согласно приложению</w:t>
      </w:r>
      <w:r>
        <w:rPr>
          <w:color w:val="000000"/>
        </w:rPr>
        <w:t>.</w:t>
      </w:r>
    </w:p>
    <w:p>
      <w:pPr>
        <w:pStyle w:val="Normal"/>
        <w:shd w:fill="FFFFFF" w:val="clear"/>
        <w:ind w:left="5" w:right="19" w:firstLine="715"/>
        <w:jc w:val="both"/>
        <w:rPr/>
      </w:pPr>
      <w:r>
        <w:rPr>
          <w:color w:val="000000"/>
          <w:spacing w:val="-1"/>
        </w:rPr>
        <w:t>2.  Обнародовать настоящее решение путём размещения на информационных стендах Администрации Бобровичского сельского поселения Ельнинского района Смоленской области.</w:t>
      </w:r>
    </w:p>
    <w:p>
      <w:pPr>
        <w:pStyle w:val="Normal"/>
        <w:shd w:fill="FFFFFF" w:val="clear"/>
        <w:ind w:left="5" w:right="19" w:firstLine="715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5" w:right="19" w:firstLine="715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autoSpaceDE w:val="false"/>
        <w:ind w:left="5" w:hanging="5"/>
        <w:jc w:val="both"/>
        <w:rPr/>
      </w:pPr>
      <w:r>
        <w:rPr/>
        <w:t xml:space="preserve">Глава   муниципального    образования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autoSpaceDE w:val="false"/>
        <w:ind w:left="5" w:hanging="5"/>
        <w:jc w:val="both"/>
        <w:rPr/>
      </w:pPr>
      <w:r>
        <w:rPr/>
        <w:t xml:space="preserve">Бобровичского  сельского   поселения   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autoSpaceDE w:val="false"/>
        <w:jc w:val="both"/>
        <w:rPr/>
      </w:pPr>
      <w:r>
        <w:rPr/>
        <w:t>Ельнинского района  Смоленской области                                        Р.Н. Малахова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autoSpaceDE w:val="false"/>
        <w:ind w:left="5" w:hanging="5"/>
        <w:jc w:val="both"/>
        <w:rPr/>
      </w:pPr>
      <w:r>
        <w:rPr/>
      </w:r>
    </w:p>
    <w:p>
      <w:pPr>
        <w:pStyle w:val="Normal"/>
        <w:shd w:fill="FFFFFF" w:val="clear"/>
        <w:ind w:right="19" w:hanging="0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</w:r>
    </w:p>
    <w:p>
      <w:pPr>
        <w:pStyle w:val="Normal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                   </w:t>
      </w:r>
    </w:p>
    <w:p>
      <w:pPr>
        <w:pStyle w:val="TextBody"/>
        <w:spacing w:before="0" w:after="0"/>
        <w:ind w:left="579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/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 xml:space="preserve">Приложение </w:t>
      </w:r>
    </w:p>
    <w:p>
      <w:pPr>
        <w:pStyle w:val="TextBody"/>
        <w:spacing w:before="0" w:after="0"/>
        <w:ind w:left="5795" w:hanging="0"/>
        <w:rPr>
          <w:sz w:val="24"/>
        </w:rPr>
      </w:pPr>
      <w:r>
        <w:rPr>
          <w:sz w:val="24"/>
        </w:rPr>
        <w:t>к решению    Совета депутатов Бобровичского       сельского   поселения Ельнинского района Смоленской области</w:t>
      </w:r>
    </w:p>
    <w:p>
      <w:pPr>
        <w:pStyle w:val="Normal"/>
        <w:ind w:left="5795" w:hanging="0"/>
        <w:rPr>
          <w:sz w:val="24"/>
        </w:rPr>
      </w:pPr>
      <w:r>
        <w:rPr>
          <w:sz w:val="24"/>
        </w:rPr>
        <w:t>от  25.12.2017 г.    № 45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Л А Н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работы Совета депутатов Бобровичского сельского  поселения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Ельнинского района Смоленской области  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 2018 год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2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989"/>
        <w:gridCol w:w="24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Наименование  мероприят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рок провед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тветственные исполн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седания Совета депутатов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дение очередных заседаний Совета депутатов по вопросам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 утверждении  плана работы постоянных комиссий на 2018 го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 утверждении графика приема граждан поселения депутатами Совета депутат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, депутаты Совета депута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0"/>
              </w:rPr>
            </w:pPr>
            <w:r>
              <w:rPr>
                <w:rFonts w:eastAsia="Calibri" w:cs="Calibri" w:ascii="Calibri" w:hAnsi="Calibri"/>
                <w:sz w:val="24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 утверждении Положения о порядке представления и рассмотрения ежегодного отчета Главы муниципального образования Бобровичского сельского поселения Ельнинского района Смоленской  области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о результатах своей деятельности, деятельности Администрации Бобровичского сельского поселения Ельнинского района Смоленской  области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 утверждении номенклатуры дел Совета депутатов Бобровичского сельского поселения Ельнинского района Смоленской области на 2018 го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0"/>
              </w:rPr>
            </w:pPr>
            <w:r>
              <w:rPr>
                <w:rFonts w:eastAsia="Calibri" w:cs="Calibri" w:ascii="Calibri" w:hAnsi="Calibri"/>
                <w:sz w:val="24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инятие муниципальных правовых актов в сфере противодействия корруп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 - февраль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 итогах работы Совета депутатов за 2017 го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 внесении изменений и дополнений в Устав    Бобровичского      сельского  поселения Ельнинского района Смоленской област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о мере необходимост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, постоянные комиссии Совета депута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 внесении изменений в бюджет Бобровичского сельского поселения Ельнинского района Смоленской области на 2018 го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мере необходимост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, постоянная комиссия  по бюджету, финансовой и налоговой политике, по вопросам муниципального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 работе учреждений культуры  Бобровичского  сельского  поселения Ельнинского района Смоленской област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арт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лава муниципального образования, руководители учреждений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 мерах пожарной безопасности в  весенне –летний, осенне – зимний периоды 2018/2019 гг. на территории  Бобровичского сельского поселения Ельнинского района Смоленской област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ые комиссии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неджер Администр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 порядке организации ритуальных услуг  на территории сельского  посел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 порядке организации вывоза бытовых отходов на территории  Бобровичского сельского поселения Ельнинского района Смоленской област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б исполнении бюджета Бобровичского сельского поселения Ельнинского района Смоленской области з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квартал 2018 г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стоянная комиссия  по бюджету, финансовой и налоговой политике, по вопросам муниципального имущества, ст. менедже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 исполнении бюджета Бобровичского сельского поселения Ельнинского района Смоленской области за 2017 го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 упорядочении адресного хозяйства  Бобровичского сельского посел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мере необходимост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 планах и программах развития сельского посел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, постоянная комиссия по вопросам жилищно-коммунального хозяйства  и благоустройств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 санитарном состоянии и благоустройстве территории сельского  посел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, постоянная комиссия по вопросам жилищно-коммунального хозяйства  и благоустройств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 работе органов местного самоуправления с детьми и молодёжью в сельском  поселен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 заслушивании ежегодного отчёта о результатах деятельности Главы муниципального образования Бобровичского сельского поселения Ельнинского района Смоленской  области, деятельности Администрации Бобровичского сельского поселения Ельнинского района Смоленской области за 2017 го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 привлечении жителей сельского поселения к социально значимым  для сельского  поселения работа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-авгус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, постоянная комиссия по вопросам жилищно-коммунального хозяйства  и благоустройств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 подготовке жилого сектора  к отопительному сезону 2018– 2019 год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, постоянная комиссия по вопросам жилищно-коммунального хозяйства  и благоустройств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 порядке организации и осуществления территориального общественного самоуправления в сельском поселен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 состоянии правонарушений на территории Бобровичского сельского поселения Ельнинского района Смоленской области з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 полугодие 2018 г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ковый инспекто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 исполнении  бюджета Бобровичского сельского  поселения за первое полугодие 2018 го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ая комиссия  по бюджету, финансовой и налоговой политике, по вопросам муниципального имуществ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. менедже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 установлении порядка участия собственников зданий (помещений в них) и сооружений в благоустройстве прилегающих территори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юль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, постоянная комиссия по вопросам жилищно-коммунального хозяйства  и благоустройств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 осуществлении контроля за соблюдением установленного порядка управления и распоряжения имуществом, находящимся в муниципальной собственност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лава муниципального образования, постоянная комиссия по вопросам жилищно-коммунального хозяйства  и благоустройств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мер  по противодействию коррупции в границах посел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 готовности объектов жилищно – коммунальной сферы сельского  поселения к  работе в осенне-зимний период 2018 – 2019 год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, постоянная комиссия по вопросам жилищно-коммунального хозяйства  и благоустройств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готовка к проведению выборов депутатов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ь-авгус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 установлении, изменении и отмене местных налогов и сборов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, постоянная комиссия  по бюджету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ансовой и налоговой политике, по вопросам муниципального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 исполнении бюджета  Бобровичского  сельского поселения Ельнинского района Смоленской области за 9 месяцев 2018 го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ая комиссия  по бюджету, финансовой и налоговой политике, по вопросам муниципального имущества, ст. менедже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 проекте местного бюджета сельского  поселения на 2019 год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, постоянная комиссия  по бюджету, финансовой и налоговой политике, по вопросам муниципального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62" w:hanging="90"/>
              <w:jc w:val="both"/>
              <w:rPr>
                <w:kern w:val="2"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 передаче части полномочий органов местного самоуправления  сельского  поселения органам местного самоуправления муниципального района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kern w:val="2"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оябрь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kern w:val="2"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лава муниципального образования, постоянные комиссии Совета депута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right="-62" w:hanging="90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 утверждении прогнозного плана приватизации муниципального имущества Бобровичского сельского поселения Ельнинского района Смоленской области на 2019 год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, постоянные комиссии Совета депута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б утверждении бюджета сельского  поселения  на 2019 год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, постоянная комиссия  по бюджету, финансовой и налоговой политике, по вопросам муниципального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  плане работы Совета депутатов Бобровичского сельского  поселения Ельнинского района Смоленской области на 2019 го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, постоянные комиссии Совета депута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дение внеочередных заседаний Совета депутатов Бобровичского сельского  поселения  Ельнинского района Смоленской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, заместитель Главы муниципального образования из числа депутатов, постоянные комиссии Совета депутатов, депут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седания постоянных комиссий Совета депутатов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седания  постоянных комиссий: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комиссия по бюджету, финансовой и налоговой политике, по вопросам муниципального имуществ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комиссия по вопросам жилищно-коммунального хозяйства и благоустройств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 вопросам, выносимым  на заседания Совета депутат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мере необходимости, но не реже 1 раза в три месяц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седатели постоянных комисс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ционная и информационная работа с население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публичных слушаний по вопросам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внесения изменений и дополнений в Устав Бобровичского сельского  поселения Ельнинского района Смоленской области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проекта местного бюджета на 2019 год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, депут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встреч с избирателями, участие в собраниях и конференциях граждан по вопросам местного знач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пут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чет депутатов  о работе перед населением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пут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убликование (обнародование) принятых  Советом депутатов решен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1843" w:firstLine="748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ind w:right="5256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03:00Z</dcterms:created>
  <dc:creator>Mirinskay</dc:creator>
  <dc:description/>
  <cp:keywords/>
  <dc:language>en-US</dc:language>
  <cp:lastModifiedBy>User</cp:lastModifiedBy>
  <cp:lastPrinted>2017-02-02T14:08:00Z</cp:lastPrinted>
  <dcterms:modified xsi:type="dcterms:W3CDTF">2018-01-05T10:22:00Z</dcterms:modified>
  <cp:revision>15</cp:revision>
  <dc:subject/>
  <dc:title/>
</cp:coreProperties>
</file>