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90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ind w:lef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Совет депутатов Бобрович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Ельнинского района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425"/>
        <w:gridCol w:w="851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17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отчета об исполнении бюджета Бобровичского сельского поселения Ельнинского района Смоленской области за 2016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 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Бобровичского сельского поселения Ельнинского района Смоленской области за 2016 год по доходам в сумме </w:t>
      </w:r>
      <w:r>
        <w:rPr>
          <w:rFonts w:cs="Times New Roman" w:ascii="Times New Roman" w:hAnsi="Times New Roman"/>
          <w:b/>
          <w:sz w:val="28"/>
          <w:szCs w:val="28"/>
        </w:rPr>
        <w:t>2582,4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по расходам в сумме </w:t>
      </w:r>
      <w:r>
        <w:rPr>
          <w:rFonts w:cs="Times New Roman" w:ascii="Times New Roman" w:hAnsi="Times New Roman"/>
          <w:b/>
          <w:sz w:val="28"/>
          <w:szCs w:val="28"/>
        </w:rPr>
        <w:t>2344,3</w:t>
      </w:r>
      <w:r>
        <w:rPr>
          <w:rFonts w:cs="Times New Roman" w:ascii="Times New Roman" w:hAnsi="Times New Roman"/>
          <w:sz w:val="28"/>
          <w:szCs w:val="28"/>
        </w:rPr>
        <w:t xml:space="preserve"> тыс. рублей  с превышением расходов над доходами (дефицит бюджета Бобровичского сельского поселения Ельнинского района Смоленской области) в сумме </w:t>
      </w:r>
      <w:r>
        <w:rPr>
          <w:rFonts w:cs="Times New Roman" w:ascii="Times New Roman" w:hAnsi="Times New Roman"/>
          <w:b/>
          <w:sz w:val="28"/>
          <w:szCs w:val="28"/>
        </w:rPr>
        <w:t>238,1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казате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Бобровичского сельского поселения Ельнинского района Смоленской области за 2016 год по кодам классификации доходов бюджетов,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ходов бюджета Бобровичского сельского поселения Ельнинского района Смоленской области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Бобровичского сельского поселения Ельнинского района Смоленской области за 2016 год по ведомственной структуре расходов  бюджета Рождественского сельского поселения Ельнинского района Смоленской области,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ходов бюджета Бобровичского сельского поселения Ельнинского района Смоленской области за 2016 год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дефицита бюджета Бобровичского сельского поселения Ельнинского района Смоленской области  за  2016 год по кодам классификации источников финансирования дефицита бюджетов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точников финансирования дефицита бюджета Бобровичского сельского поселения Ельнинского района Смоленской области за 2016 год по кодам групп, подгрупп, статей, видов источников финансирования дефицита бюджетов, классификации операций сектора государственного управления, относящихся к источникам финансирования дефицита бюджетов,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</w:rPr>
        <w:t xml:space="preserve">3.  Опубликовать решение «Об  исполнении бюджета Бобровичского сельского поселения Ельнинского района Смоленской области за 2016 год»  </w:t>
      </w:r>
      <w:r>
        <w:rPr>
          <w:bCs/>
          <w:sz w:val="28"/>
          <w:szCs w:val="28"/>
        </w:rPr>
        <w:t>в печатном средстве массовой информации «Бобрович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Бобровичского сельского поселения Ельнинского района Смоленской област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left="21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Е.И.Левашова                            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eastAsia="Arial"/>
        </w:rPr>
        <w:t xml:space="preserve">                                                                                                               </w:t>
      </w:r>
    </w:p>
    <w:tbl>
      <w:tblPr>
        <w:tblW w:w="470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</w:tblGrid>
      <w:tr>
        <w:trPr>
          <w:trHeight w:val="343" w:hRule="atLeast"/>
        </w:trPr>
        <w:tc>
          <w:tcPr>
            <w:tcW w:w="470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157" w:hRule="atLeast"/>
        </w:trPr>
        <w:tc>
          <w:tcPr>
            <w:tcW w:w="4703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от 12.05.2017г.№ 8 «Об  утверждении отчета  об исполнении бюджета Бобровичского сельского поселения Ельнинского района Смоленской области за 2016 год»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Бобровичского сельского поселения Ельнинского района Смоленской области за 2016 год  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977"/>
        <w:gridCol w:w="1559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  </w:t>
              <w:br/>
              <w:t xml:space="preserve">администратора дохода, показателя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,4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30223001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1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30224001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30225001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5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30226001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,2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ая налоговая служба  (Управление Федеральной налоговой службы по Смоленской области)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2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,9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0 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   сельскохозяйственный налог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0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 010 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100 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100 000 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9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4,1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1 05035100  000 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96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01001100 000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,1</w:t>
            </w:r>
          </w:p>
        </w:tc>
      </w:tr>
      <w:tr>
        <w:trPr>
          <w:trHeight w:val="596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02999100 000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96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03015100 000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</w:tr>
      <w:tr>
        <w:trPr>
          <w:trHeight w:val="596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04999100 000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</w:tr>
      <w:tr>
        <w:trPr>
          <w:trHeight w:val="596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19 05000100 000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tbl>
      <w:tblPr>
        <w:tblW w:w="473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</w:tblGrid>
      <w:tr>
        <w:trPr>
          <w:trHeight w:val="324" w:hRule="atLeast"/>
        </w:trPr>
        <w:tc>
          <w:tcPr>
            <w:tcW w:w="473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2977" w:hRule="atLeast"/>
        </w:trPr>
        <w:tc>
          <w:tcPr>
            <w:tcW w:w="4737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Бобровичского сельского поселения Ельнинского района Смоленской области  от 12.05.2017г. № 8 «Об утверждении отчета об исполнении бюджета Бобровичского сельского поселения Ельнинского района Смоленской области за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Бобровичского сельского поселения Ельнинского района Смоленской области за   2016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тыс.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953"/>
        <w:gridCol w:w="1559"/>
      </w:tblGrid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3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ПРИБЫЛЬ, ДОХОДЫ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латежа (перерасчеты, недоимка   и    задолженность    по соответствующему  платежу,  в   том числе по отмененному)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</w:tr>
      <w:tr>
        <w:trPr>
          <w:trHeight w:val="69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4</w:t>
            </w:r>
          </w:p>
        </w:tc>
      </w:tr>
      <w:tr>
        <w:trPr>
          <w:trHeight w:val="548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4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1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5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,2</w:t>
            </w:r>
          </w:p>
        </w:tc>
      </w:tr>
      <w:tr>
        <w:trPr>
          <w:trHeight w:val="37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АКУПНЫЙ ДОХ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платежа     (перерасчеты, недоимка   и    задолженность    по соответствующему  платежу,  в   том числе по отмененному)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1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 взимаемый по ставкам, применяемым к объектам налогообложения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платежа     (перерасчеты, недоимка   и    задолженность    по соответствующему  платежу,  в   том числе по отмененному)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0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 по соответствующему платежу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4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платежа     (перерасчеты, недоимка   и    задолженность    по соответствующему  платежу,  в   том числе по отмененному)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0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 по соответствующему платежу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9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,9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платежа     (перерасчеты, недоимка   и    задолженность    по соответствующему  платежу,  в   том числе по отмененному)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3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 по соответствующему платежу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,1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других бюджетов     бюджетной      системы Российской Федерации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4,1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бюджетам субъектов     Российской</w:t>
              <w:br/>
              <w:t xml:space="preserve">Федерации   и муниципальных образований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9,1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 на   выравнивание бюджетной обеспеченности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9,1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    бюджетам сельских поселений на выравнивание бюджетной обеспеченности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9,1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00 0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2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00  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10  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3015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000 0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2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999 0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2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999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2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0,0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0,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2"/>
      </w:tblGrid>
      <w:tr>
        <w:trPr>
          <w:trHeight w:val="100" w:hRule="atLeast"/>
        </w:trPr>
        <w:tc>
          <w:tcPr>
            <w:tcW w:w="1056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411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411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100" w:hRule="atLeast"/>
        </w:trPr>
        <w:tc>
          <w:tcPr>
            <w:tcW w:w="1056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119" w:leader="none"/>
              </w:tabs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</w:t>
            </w:r>
          </w:p>
        </w:tc>
      </w:tr>
      <w:tr>
        <w:trPr>
          <w:trHeight w:val="100" w:hRule="atLeast"/>
        </w:trPr>
        <w:tc>
          <w:tcPr>
            <w:tcW w:w="10562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119" w:leader="none"/>
              </w:tabs>
              <w:ind w:left="382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        Бобровичского сельского поселения</w:t>
            </w:r>
          </w:p>
        </w:tc>
      </w:tr>
      <w:tr>
        <w:trPr>
          <w:trHeight w:val="100" w:hRule="atLeast"/>
        </w:trPr>
        <w:tc>
          <w:tcPr>
            <w:tcW w:w="10562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119" w:leader="none"/>
                <w:tab w:val="left" w:pos="6030" w:leader="none"/>
                <w:tab w:val="right" w:pos="9355" w:leader="none"/>
              </w:tabs>
              <w:ind w:left="382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ьнинского района Смоленской </w:t>
            </w:r>
          </w:p>
        </w:tc>
      </w:tr>
      <w:tr>
        <w:trPr>
          <w:trHeight w:val="100" w:hRule="atLeast"/>
        </w:trPr>
        <w:tc>
          <w:tcPr>
            <w:tcW w:w="10562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119" w:leader="none"/>
                <w:tab w:val="left" w:pos="6030" w:leader="none"/>
                <w:tab w:val="right" w:pos="9355" w:leader="none"/>
              </w:tabs>
              <w:ind w:left="411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и от 12.05.2017г. № 8 «Об                                                                                          утверждении отчета об исполнении     бюджета  </w:t>
            </w:r>
          </w:p>
        </w:tc>
      </w:tr>
      <w:tr>
        <w:trPr>
          <w:trHeight w:val="100" w:hRule="atLeast"/>
        </w:trPr>
        <w:tc>
          <w:tcPr>
            <w:tcW w:w="10562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right" w:pos="9355" w:leader="none"/>
              </w:tabs>
              <w:ind w:left="439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бровичского сельского поселения                                                           Ельнинского района Смоленской     области</w:t>
            </w:r>
          </w:p>
          <w:p>
            <w:pPr>
              <w:pStyle w:val="ConsPlusNormal"/>
              <w:widowControl/>
              <w:tabs>
                <w:tab w:val="clear" w:pos="708"/>
                <w:tab w:val="right" w:pos="9355" w:leader="none"/>
              </w:tabs>
              <w:ind w:left="43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 2016 год»</w:t>
            </w:r>
          </w:p>
        </w:tc>
      </w:tr>
      <w:tr>
        <w:trPr>
          <w:trHeight w:val="100" w:hRule="atLeast"/>
        </w:trPr>
        <w:tc>
          <w:tcPr>
            <w:tcW w:w="10562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119" w:leader="none"/>
                <w:tab w:val="left" w:pos="3402" w:leader="none"/>
              </w:tabs>
              <w:snapToGrid w:val="false"/>
              <w:ind w:left="382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0562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119" w:leader="none"/>
                <w:tab w:val="left" w:pos="4253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245" w:leader="none"/>
        </w:tabs>
        <w:ind w:hanging="0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Бобровичского сельского поселения Ельнинского района Смоленской области за 2016 год по ведомственной структуре расходов бюджета Бобровичского сельского поселения Ельнинского района Смоленской област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3571"/>
        <w:gridCol w:w="709"/>
        <w:gridCol w:w="567"/>
        <w:gridCol w:w="709"/>
        <w:gridCol w:w="1417"/>
        <w:gridCol w:w="567"/>
        <w:gridCol w:w="2023"/>
      </w:tblGrid>
      <w:tr>
        <w:trPr>
          <w:tblHeader w:val="true"/>
          <w:trHeight w:val="945" w:hRule="atLeast"/>
        </w:trPr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д главного распорядителя средств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раздел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 расходов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blHeader w:val="true"/>
          <w:trHeight w:val="540" w:hRule="atLeast"/>
        </w:trPr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>
          <w:trHeight w:val="983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44 314,04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 815 338,44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40 613,06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40 613,06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40 613,06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40 613,06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40 613,06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40 613,06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50 148,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50 148,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50 148,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50 148,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50 148,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50 148,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 295 977,38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 295 977,38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 295 977,38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 295 977,38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1 002 118,96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 002 118,96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3 796,58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3 796,58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50 061,84  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50 061,84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 600,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 600,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 600,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 600,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 600,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 600,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39 800,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39 800,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39 800,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39 800,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39 800,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9 900,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9 900,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9 900,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9 900,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1 400,36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1 400,36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1 400,36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1 400,36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Дорожный фон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1 400,36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1 400,36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1 400,36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7 775,24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 610 6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 610,6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 610,6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 610,6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 610,6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 610,6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31 000,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31 000,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31 000,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31 000,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31 000,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31 000,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1 164,64</w:t>
            </w:r>
          </w:p>
        </w:tc>
      </w:tr>
      <w:tr>
        <w:trPr>
          <w:trHeight w:val="67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8 930,64</w:t>
            </w:r>
          </w:p>
        </w:tc>
      </w:tr>
      <w:tr>
        <w:trPr>
          <w:trHeight w:val="67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8 930,64</w:t>
            </w:r>
          </w:p>
        </w:tc>
      </w:tr>
      <w:tr>
        <w:trPr>
          <w:trHeight w:val="67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8 930,64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 930,64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 930,64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52 234,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52 234,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52 234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4830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 Совета депутатов Бобровичского сельского поселения Ельнинского района Смоленской области от 12.05.2017г. № 8 «Об  утверждении отчета об исполнении бюджета Бобровичского сельского поселения Ельнинского района Смоленской области за  2016 год»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1.65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 Совета депутатов Бобровичского сельского поселения Ельнинского района Смоленской области от 12.05.2017г. № 8 «Об  утверждении отчета об исполнении бюджета Бобровичского сельского поселения Ельнинского района Смоленской области за  2016 год»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сходы  бюджета Бобровичского  сельского поселения Ельнинского района Смоленской области за 2016 год по разделам и подразделам классификации расходов бюджетов                             (рублей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9"/>
        <w:gridCol w:w="958"/>
        <w:gridCol w:w="1134"/>
        <w:gridCol w:w="1276"/>
        <w:gridCol w:w="1583"/>
        <w:gridCol w:w="118"/>
      </w:tblGrid>
      <w:tr>
        <w:trPr>
          <w:trHeight w:val="36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15 338,44</w:t>
            </w:r>
          </w:p>
        </w:tc>
      </w:tr>
      <w:tr>
        <w:trPr>
          <w:trHeight w:val="60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 613,06</w:t>
            </w:r>
          </w:p>
        </w:tc>
      </w:tr>
      <w:tr>
        <w:trPr>
          <w:trHeight w:val="60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50 148,00</w:t>
            </w:r>
          </w:p>
        </w:tc>
      </w:tr>
      <w:tr>
        <w:trPr>
          <w:trHeight w:val="72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95 977,38</w:t>
            </w:r>
          </w:p>
        </w:tc>
      </w:tr>
      <w:tr>
        <w:trPr>
          <w:trHeight w:val="45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00,00</w:t>
            </w:r>
          </w:p>
        </w:tc>
      </w:tr>
      <w:tr>
        <w:trPr>
          <w:trHeight w:val="45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 800,00</w:t>
            </w:r>
          </w:p>
        </w:tc>
      </w:tr>
      <w:tr>
        <w:trPr>
          <w:trHeight w:val="291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39 800,00</w:t>
            </w:r>
          </w:p>
        </w:tc>
      </w:tr>
      <w:tr>
        <w:trPr>
          <w:trHeight w:val="124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 400,36</w:t>
            </w:r>
          </w:p>
        </w:tc>
      </w:tr>
      <w:tr>
        <w:trPr>
          <w:trHeight w:val="124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 400,36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 775,24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10 60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31 000,00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 164,64</w:t>
            </w:r>
          </w:p>
        </w:tc>
      </w:tr>
      <w:tr>
        <w:trPr>
          <w:trHeight w:val="977" w:hRule="atLeast"/>
        </w:trPr>
        <w:tc>
          <w:tcPr>
            <w:tcW w:w="5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от 12.05.2017г. № 8«Об  утверждении отчета об исполнении бюджета Бобровичского сельского поселения Ельнинского района Смоленской области за  2016 год»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268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Бобровичского сельского поселения Ельнинского района Смоленской области за 2016 год по кодам классификации источников финансирования дефицита бюдже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261"/>
        <w:gridCol w:w="1417"/>
      </w:tblGrid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 xml:space="preserve">бюджета муниципального образования, показател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обровичского сельского поселения Ельнинского района Смоленской области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8,1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09,7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09,7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00 0000 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09,7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  сельских поселен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10 0000 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09,7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1,6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00 0000 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1,6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10 0000 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1,6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</w:t>
      </w:r>
    </w:p>
    <w:tbl>
      <w:tblPr>
        <w:tblW w:w="451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</w:tblGrid>
      <w:tr>
        <w:trPr>
          <w:trHeight w:val="313" w:hRule="atLeast"/>
        </w:trPr>
        <w:tc>
          <w:tcPr>
            <w:tcW w:w="451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-284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284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>
          <w:trHeight w:val="2567" w:hRule="atLeast"/>
        </w:trPr>
        <w:tc>
          <w:tcPr>
            <w:tcW w:w="4515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от 12.05.2017г. № 8«Об  утверждении отчета об исполнении бюджета Бобровичского сельского поселения Ельнинского района Смоленской области за   2016 год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970" w:leader="none"/>
        </w:tabs>
        <w:ind w:hanging="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ефицита бюджета Бобровичского сельского поселения Ельнинского района Смоленской области в 2016 году по кодам групп, подгрупп, статей, видов источников финансирования дефицита бюджетов, классификации операций сектора государственного управления, относящихся к источникам финансирования дефицита бюджетов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Title"/>
        <w:widowControl/>
        <w:ind w:left="751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ConsPlusTitle"/>
        <w:widowControl/>
        <w:ind w:left="751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548"/>
        <w:gridCol w:w="1398"/>
      </w:tblGrid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 0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средств бюджетов        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38,1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 0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  остатков     средств бюджетов                        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09,7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 0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                       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09,1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 1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   прочих     остатков денежных средств бюджетов       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09,1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 1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   прочих     остатков денежных     средств      бюджетов сельских поселений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09,1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6 0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   остатков     средств бюджетов                        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6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 0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бюджетов                        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6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 1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    прочих     остатков денежных средств бюджетов       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6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 02 01 10 0000 6 1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 прочих     остатков денежных     средств      бюджетов сельских поселен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6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14:00Z</dcterms:created>
  <dc:creator>Doxod</dc:creator>
  <dc:description/>
  <cp:keywords/>
  <dc:language>en-US</dc:language>
  <cp:lastModifiedBy>Bobrovich</cp:lastModifiedBy>
  <cp:lastPrinted>2017-05-22T15:42:00Z</cp:lastPrinted>
  <dcterms:modified xsi:type="dcterms:W3CDTF">2017-05-22T11:48:00Z</dcterms:modified>
  <cp:revision>920</cp:revision>
  <dc:subject/>
  <dc:title>30 июня 2008 года N 75-з</dc:title>
</cp:coreProperties>
</file>