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октября 2017 г.    №28</w:t>
      </w:r>
    </w:p>
    <w:p>
      <w:pPr>
        <w:pStyle w:val="ConsPlusTitle"/>
        <w:widowControl/>
        <w:ind w:right="524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 внесении изменений в решение Совета депутатов Бобровичского сельского поселения Ельнинского района Смоленской области от 24 октября 2017г. №23 «Об утверждении Положения о бюджетном процессе в Бобровичском сельском поселении Ельнинского района Смолен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бровичского сельского поселения Ельнинского района Смолен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ожение о бюджетном процессе в Бобровичском сельском поселении Ельнинского района Смоленской области, утвержд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м Совета депутатов Бобровичского сельского поселения Ельнинского района Смоленской области от 24 октября 2017 г. №23 следующие изменения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становить до 1 января 2018 года действие пункта 5 части 3 Раздела 1, подпункта 11 пункта 1 части 9 Раздела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при формировании проекта бюджета сельского поселения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 общего объема расходов бюджета сельского поселения на второй год планового периода.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вступает в силу после его опубликования в печатном средстве массовой информаци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обровичского сельского поселения Ельнинского района Смоле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обрович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6:00Z</dcterms:created>
  <dc:creator>****</dc:creator>
  <dc:description/>
  <cp:keywords/>
  <dc:language>en-US</dc:language>
  <cp:lastModifiedBy>Елена</cp:lastModifiedBy>
  <cp:lastPrinted>2017-10-31T16:18:00Z</cp:lastPrinted>
  <dcterms:modified xsi:type="dcterms:W3CDTF">2017-10-31T13:20:00Z</dcterms:modified>
  <cp:revision>23</cp:revision>
  <dc:subject/>
  <dc:title>ПРОЕКТ</dc:title>
</cp:coreProperties>
</file>