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3276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10.2017 г.    №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организации Администрации Бобровичского сельского поселения Ельнинского района Смоленской области, Администрации Рождественского сельского поселения Ельнинского района Смоленской области в форме присоединения к Администрации Бобровичского сельского поселения Ельнинского района Смоленской области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уководствуясь статьями 57 – 60 Гражданского кодекса Российской Федерации, областным законом от 25 мая 2017 года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, Совет депутатов Бобровичского сельского поселения Ельнинского района Смоленской области первого созыва </w:t>
      </w:r>
    </w:p>
    <w:p>
      <w:pPr>
        <w:pStyle w:val="Normal"/>
        <w:ind w:right="45"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организовать Администрацию Бобровичского сельского поселения Ельнинского района Смоленской области, Администрацию Рождественского сельского поселения Ельнинского района Смоленской области в форме присоединения к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2. Возложить обязанности по проведению реорганизационных мероприятий</w:t>
        <w:br/>
        <w:t>на Главу муниципального образования Бобровичского сельского поселения Ельнинского района Смоленской области Малахову Раису Николаев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3" w:leader="none"/>
        </w:tabs>
        <w:ind w:left="0" w:firstLine="709"/>
        <w:jc w:val="both"/>
        <w:rPr/>
      </w:pPr>
      <w:r>
        <w:rPr>
          <w:sz w:val="28"/>
          <w:szCs w:val="28"/>
        </w:rPr>
        <w:t>Главе муниципального образования Бобровичского сельского поселения Ельнинского района Смоленской области Малаховой Раисе Николаевне уведомить регистрирующий орган в порядке, установленном федеральным законодательством, о принятии Советом депутатов Бобровичского сельского поселения Ельнинского района Смоленской области решения о реорганизации, а также осуществить все необходимые юридические действия, связанные с реорганизацией, в том числ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акт приема-передачи муниципального имуществ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ть объявление о реорганизации в официальное издание «Вестник государственной регистрации» от всех участвующих в реорганизации юридических лиц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едупредить работников Администрации Бобровичского сельского поселения Ельнинского района Смоленской области, Администрации Рождественского сельского поселения Ельнинского района Смоленской области о реорганизации и о сокращении штата с 1 января 2018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Настоящее решение подлежит официальному опубликованию </w:t>
        <w:br/>
        <w:t>в печатном средстве массовой информации «Бобрович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Р.Н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629" w:hanging="360"/>
      </w:pPr>
      <w:rPr>
        <w:sz w:val="28"/>
        <w:b w:val="false"/>
        <w:szCs w:val="28"/>
        <w:bCs/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3:00Z</dcterms:created>
  <dc:creator>Admin</dc:creator>
  <dc:description/>
  <cp:keywords/>
  <dc:language>en-US</dc:language>
  <cp:lastModifiedBy>User</cp:lastModifiedBy>
  <cp:lastPrinted>2017-08-28T15:18:00Z</cp:lastPrinted>
  <dcterms:modified xsi:type="dcterms:W3CDTF">2017-10-05T16:08:00Z</dcterms:modified>
  <cp:revision>9</cp:revision>
  <dc:subject/>
  <dc:title>Краснинская районная Дума</dc:title>
</cp:coreProperties>
</file>