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3779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 xml:space="preserve">Совет депутатов Бобрович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>Ельнинского  района Смоленской области</w:t>
      </w:r>
    </w:p>
    <w:p>
      <w:pPr>
        <w:pStyle w:val="Normal"/>
        <w:widowControl w:val="false"/>
        <w:shd w:fill="FFFFFF" w:val="clear"/>
        <w:spacing w:before="139" w:after="149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«07» февраля 2017 г.                                                                                              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образования муниципальных образов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  Ельнинского районного Совета депутатов от № 5 от 31.01.2017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 инициировании вопроса  о преобразовании муниципальных образований на территории муниципального образования «Ельнинский район» Смоленской области», руководствуясь статьями 13, 28 Федерального закона от 6 октября 2003 года  № 131-ФЗ «Об общих принципах организации местного самоуправления в Российской Федерации», Уставом  Бобровичского сельского поселения Ельнинского района Смоленской области в целях выявления мнения населения  Бобровичского сельского поселения Ельнинского района Смоленской области по вопросу преобразования муниципальных образований, 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 Вынести на публичные слушания вопрос о преобразовании муниципальных образований путем объединения Бобровичского сельского поселения Ельнинского района Смоленской области  и Рождественского сельского поселения Ельнинского района Смоленской области  с созданием вновь образованного муниципального образования Бобровичского сельского поселения Ельнинского района Смоленской области с административным центром –деревня Богородицкое (далее – вопрос 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hanging="0"/>
        <w:jc w:val="both"/>
        <w:rPr/>
      </w:pPr>
      <w:r>
        <w:rPr>
          <w:sz w:val="28"/>
          <w:szCs w:val="28"/>
        </w:rPr>
        <w:t>преобразовании муниципальных образов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публичные слушания по вопросу преобразования муниципальных образований «27» февраля 2017 г.  в  14 час. 00 мин. по адресу: Смоленская область, Ельнинский район, д. Богородицкое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, что письменные предложения и замечания по вопросу преобразования муниципальных образований принимаются в рабочие дни с 9.00 до 13.00 и с 14.00 до 17.00 по адресу: Смоленская область, Ельнинский район, д. Богородицкое , Администрация Бобровичского сельского поселения Ельнинского района Смоленской области  в срок до «26» февраля  2017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разовать временную комиссию по подготовке и проведению публичных слушаний по вопросу преобразования муниципальных образований в следующем сост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Левашова Елена Ивановн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Емельянова Олеся Владимировн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Петроченков Николай Николаевич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гейченкова Галина Евгеновн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Ивенкова Галина Владимировн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ныткин Дмитрий Васильевич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Зайцева Марина Михайл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(обнарод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8"/>
          <w:szCs w:val="28"/>
        </w:rPr>
        <w:t>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5:00Z</dcterms:created>
  <dc:creator>User</dc:creator>
  <dc:description/>
  <cp:keywords/>
  <dc:language>en-US</dc:language>
  <cp:lastModifiedBy>Елена</cp:lastModifiedBy>
  <cp:lastPrinted>2016-12-01T08:57:00Z</cp:lastPrinted>
  <dcterms:modified xsi:type="dcterms:W3CDTF">2017-02-07T13:20:00Z</dcterms:modified>
  <cp:revision>14</cp:revision>
  <dc:subject/>
  <dc:title/>
</cp:coreProperties>
</file>