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80"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.09.2016г. № 16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    изменений    в Решение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12.2015 года № 22 « О бюджете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Бобровичского    сельского поселения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Ельнинского     района    Смоленской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16 год» ( в редакции №9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04.2016г. №14 от 22.07.2016г.)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внесением изменения в расходной части бюджета Бобровичского сельского поселения Ельнинского района Смоленской области, внести изменения в решение Совета депутатов Бобровичского сельского поселения Ельнинского района Смоленской области от 22.12.2015года №22 «О бюджете Бобровичского сельского поселения Ельнинского района Смоленской области» на 2016год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нести изменения в бюджет Бобровичского сельского поселения на 2016год: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Общий объём доходов бюджета сельского поселения в сумме 2 372 900 рублей, в том числе объём безвозмездных поступлений в сумме 1598900 рублей.,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которых объём получаемых межбюджетных трансфертов в сумме 1598900 рублей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Общий объём расходов бюджета  сельского поселения-2 682 594,63 рублей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бюджета сельского поселения в сумме 309 694 рубля 63 копейки, что составляет 40% от объёма доходов бюджета без учета финансовой помощи из областного бюджета и 13% от объёма всех доходов Бобровичского сельского поселения Ельнинского района Смоленской области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точники финансирования дефицита бюджета сельского поселения согласно приложению 1 изложив в следующей редакции (прилагается)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еречень главных администраторов источников дефицита бюджета сельского поселения согласно приложению 3 изложив в следующей редакции (прилагается)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4.Внести изменения в доходной части бюджета приложение №6 Прогнозируемые безвозмездные поступления в бюджет Бобровичского сельского поселения Ельнинского района Смоленской области на 2016год. изложив в следующей редакции (прилагается)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Внести изменения в расходной части бюджета  приложение № 7 решения Совета депутатов Бобровичского сельского поселения Ельнинского района Смоленской области от 22.12.2015года № 22  «О бюджете Бобровичского сельского поселения Ельнинского района Смоленской области на 2016год» изложив в следующей редакции (прилагается)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6.Внести изменения в приложение № 8  решения Совета депутатов Бобровичского сельского поселения Ельнинского района Смоленской области от 22.12.2015года № 22 «О бюджете Бобровичского сельского поселения Ельнинского района Смоленской области на 2016год» изложив в следующей редакции (прилагается)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7.Опубликовать решение «О бюджете Бобровичского сельского поселения Ельнинского района Смоленской области на 2016год в средствах массовой информации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                                          Е.И.Левашова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 решению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7.09.2016г.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360" w:after="240"/>
        <w:ind w:left="284" w:hanging="357"/>
        <w:rPr/>
      </w:pPr>
      <w:r>
        <w:rPr/>
        <w:t>Источники финансирования дефицита бюджета Бобровичского сельского поселения Ельнинского района Смоленской области на 2016 год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485"/>
        <w:gridCol w:w="175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руппы, подгруппы, статьи, подстатьи, элемента, программы (подпрограммы), кода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умма, тыс. руб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0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ТОЧНИКИ </w:t>
            </w:r>
            <w:r>
              <w:rPr>
                <w:b/>
                <w:bCs/>
                <w:color w:val="000000"/>
                <w:sz w:val="28"/>
                <w:szCs w:val="28"/>
              </w:rPr>
              <w:t>ВНУТРЕННЕГО ФИНАНСИРОВАНИЯ ДЕФИЦИТО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0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ые кредиты от </w:t>
            </w:r>
            <w:r>
              <w:rPr>
                <w:color w:val="000000"/>
                <w:sz w:val="28"/>
                <w:szCs w:val="28"/>
              </w:rPr>
              <w:t xml:space="preserve">других </w:t>
            </w:r>
            <w:r>
              <w:rPr>
                <w:bCs/>
                <w:color w:val="000000"/>
                <w:sz w:val="28"/>
                <w:szCs w:val="28"/>
              </w:rPr>
              <w:t>бюджетов бюджетной системы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7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  <w:sz w:val="28"/>
                <w:szCs w:val="28"/>
              </w:rPr>
              <w:t xml:space="preserve">Российской </w:t>
            </w:r>
            <w:r>
              <w:rPr>
                <w:color w:val="000000"/>
                <w:sz w:val="28"/>
                <w:szCs w:val="28"/>
              </w:rPr>
              <w:t>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7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0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редитных организаций в </w:t>
            </w:r>
            <w:r>
              <w:rPr>
                <w:b/>
                <w:color w:val="000000"/>
                <w:sz w:val="28"/>
                <w:szCs w:val="28"/>
              </w:rPr>
              <w:t xml:space="preserve">валюте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оссийской </w:t>
            </w:r>
            <w:r>
              <w:rPr>
                <w:b/>
                <w:color w:val="000000"/>
                <w:sz w:val="28"/>
                <w:szCs w:val="28"/>
              </w:rPr>
              <w:t>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7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7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муниципальных  районов в валюте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е остатков средств на счетах по  учету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09 694,6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72 90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72 90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72 90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2 594,6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2 594,6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2 594,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  решению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7.09.2016г. № 16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072"/>
        <w:gridCol w:w="4187"/>
      </w:tblGrid>
      <w:tr>
        <w:trPr>
          <w:cantSplit w:val="true"/>
        </w:trPr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, источника финансирования дефицита бюджета Бобровичского поселения Ельнинского района Смоленской области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 Бобровичского поселения Ельнинского района Смоленской области</w:t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обровичского поселения Ельнинского района Смоленской област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  решению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7.09.2016г. № 16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безвозмездные поступления в  бюдж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бровичского сельского поселения Ельнинского района Смоленской области на 2016 год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                                                             </w:t>
      </w:r>
      <w:r>
        <w:rPr/>
        <w:t>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8 9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8 900,00</w:t>
            </w:r>
          </w:p>
        </w:tc>
      </w:tr>
      <w:tr>
        <w:trPr>
          <w:trHeight w:val="6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0 00 0000 15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 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 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 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27.09.2016г. № 16 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left" w:pos="550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 ,целевым статьям , группам и подгруппам видов расходов классификации расходов бюджетов на 2016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center" w:pos="5173" w:leader="none"/>
          <w:tab w:val="left" w:pos="5505" w:leader="none"/>
          <w:tab w:val="left" w:pos="9090" w:leader="none"/>
        </w:tabs>
        <w:jc w:val="right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                         </w:t>
      </w:r>
      <w:r>
        <w:rPr>
          <w:bCs/>
          <w:sz w:val="28"/>
          <w:szCs w:val="28"/>
        </w:rPr>
        <w:t>(рублей)</w:t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725"/>
        <w:gridCol w:w="603"/>
        <w:gridCol w:w="1720"/>
        <w:gridCol w:w="1239"/>
        <w:gridCol w:w="36"/>
        <w:gridCol w:w="1768"/>
      </w:tblGrid>
      <w:tr>
        <w:trPr>
          <w:tblHeader w:val="true"/>
          <w:trHeight w:val="1500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95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беспечение функций муниципальных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 на обеспечение функций муниципальных органов</w:t>
            </w:r>
          </w:p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4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724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беспечение функций муниципальных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00,00</w:t>
            </w:r>
          </w:p>
        </w:tc>
      </w:tr>
      <w:tr>
        <w:trPr>
          <w:trHeight w:val="1996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28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28100,00</w:t>
            </w:r>
          </w:p>
        </w:tc>
      </w:tr>
      <w:tr>
        <w:trPr>
          <w:trHeight w:val="729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85 988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85 988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1 312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8 024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 3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штраф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88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333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333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государственных (муниципальных)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8"/>
                <w:szCs w:val="28"/>
              </w:rPr>
              <w:t>Дорожное хозяйство (дорожные фонды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 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7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82594,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7.09.2016г. № 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на 2016 год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</w:t>
      </w:r>
      <w:r>
        <w:rPr/>
        <w:t>( рублей)</w:t>
      </w:r>
    </w:p>
    <w:tbl>
      <w:tblPr>
        <w:tblW w:w="102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257"/>
        <w:gridCol w:w="528"/>
        <w:gridCol w:w="528"/>
        <w:gridCol w:w="1698"/>
        <w:gridCol w:w="599"/>
        <w:gridCol w:w="1670"/>
      </w:tblGrid>
      <w:tr>
        <w:trPr>
          <w:tblHeader w:val="true"/>
          <w:trHeight w:val="15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 средст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682 5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95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Style w:val="Emphasis"/>
                <w:b/>
                <w:b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  <w:b/>
                <w:sz w:val="28"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разован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724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нтральный аппара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24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8100,00</w:t>
            </w:r>
          </w:p>
        </w:tc>
      </w:tr>
      <w:tr>
        <w:trPr>
          <w:trHeight w:val="58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85 988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85 988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51 312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8 024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прочих налогов, сборов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3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штраф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88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59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межбюджетных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фертов из бюджетов поселений в бюджет муниципального райо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9800,00</w:t>
            </w:r>
          </w:p>
        </w:tc>
      </w:tr>
      <w:tr>
        <w:trPr>
          <w:trHeight w:val="44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уществление переданных полномоч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ащита населения и территории от чрезвычайных ситуац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7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63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overflowPunct w:val="true"/>
      <w:autoSpaceDE w:val="true"/>
      <w:ind w:right="1843" w:firstLine="748"/>
      <w:jc w:val="center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basedOn w:val="Style11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714" w:hanging="357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0:00Z</dcterms:created>
  <dc:creator>111</dc:creator>
  <dc:description/>
  <cp:keywords/>
  <dc:language>en-US</dc:language>
  <cp:lastModifiedBy>Bobrovich</cp:lastModifiedBy>
  <cp:lastPrinted>2016-09-22T14:35:00Z</cp:lastPrinted>
  <dcterms:modified xsi:type="dcterms:W3CDTF">2016-09-26T13:23:00Z</dcterms:modified>
  <cp:revision>22</cp:revision>
  <dc:subject/>
  <dc:title> </dc:title>
</cp:coreProperties>
</file>