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78168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СО</w:t>
      </w:r>
      <w:bookmarkStart w:id="0" w:name="_GoBack"/>
      <w:bookmarkEnd w:id="0"/>
      <w:r>
        <w:rPr>
          <w:b w:val="false"/>
          <w:szCs w:val="28"/>
        </w:rPr>
        <w:t>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12.2016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установлении                   порядка    учета </w:t>
      </w:r>
    </w:p>
    <w:p>
      <w:pPr>
        <w:pStyle w:val="Normal"/>
        <w:rPr/>
      </w:pPr>
      <w:r>
        <w:rPr>
          <w:sz w:val="28"/>
          <w:szCs w:val="28"/>
        </w:rPr>
        <w:t>предложений по                  проекту   решения</w:t>
      </w:r>
    </w:p>
    <w:p>
      <w:pPr>
        <w:pStyle w:val="Normal"/>
        <w:rPr/>
      </w:pPr>
      <w:r>
        <w:rPr>
          <w:sz w:val="28"/>
          <w:szCs w:val="28"/>
        </w:rPr>
        <w:t xml:space="preserve">«О бюджете           Бобрович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                  Ельнинского      района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                  области   на  2017 год 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 период   2018  и  2019 годов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ствуясь  частью 6      статьи      52   Федерального  закона  от 06.10.2003 года   №131- ФЗ    «Об общих принципах организации местного самоуправления в Российской Федерации», на основании статьи 40   Устава      Бобровичского сельского   поселения  Ельнинского  района  Смоленской области Совет депутатов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следующий порядок учета предложений по проекту  решения «О бюджете Бобровичского сельского поселения Ельнинского района Смоленской области на 2017год и на плановый период 2018 и 2019 годов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знакомление с проектом решения через средства массовой информации газета «Бобрович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рием предложений граждан в письменной форме до 19.12.2016 года по адресу: Администрация Бобровичского сельского поселения д. Богородицкое, Ельнинского района Смоленской области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3. Публичные слушания по проекту решения «О бюджете Бобровичского сельского поселения Ельнинского района Смоленской области на 2017 год и на  плановый период  2018 и 2019 годов» состоятся 20.12.2016 года в 14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4. Утверждение бюджета Бобровичского сельского поселения Ельнинского района Смоленской области  на 2017 год и на плановый период  2018 и 2019 годов на заседании Совета депутатов Бобровичского сельского поселения Ельнинского района  Смоленской области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5. Опубликование  решения «О бюджете Бобровичского сельского поселения Ельнинского района   Смоленской области на 2017год и на плановый период  2018 и 2019 годов »  в средстве массовой информации «Бобровичский вестник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образования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Бобровичского сельского поселения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льнинского района Смоленской области                                      Е.И.Леваш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Bobrovich</dc:creator>
  <dc:description/>
  <cp:keywords/>
  <dc:language>en-US</dc:language>
  <cp:lastModifiedBy>Bobrovich</cp:lastModifiedBy>
  <cp:lastPrinted>2016-12-09T09:32:00Z</cp:lastPrinted>
  <dcterms:modified xsi:type="dcterms:W3CDTF">2016-12-09T06:33:00Z</dcterms:modified>
  <cp:revision>8</cp:revision>
  <dc:subject/>
  <dc:title/>
</cp:coreProperties>
</file>