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80"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04.2016г.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О внесении      изменений    в Решение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от 22.12.2015 года № 22 « О бюджете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Бобровичского    сельского поселения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Ельнинского     района    Смоленской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области на 2016 год»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внесением изменения в расходной части бюджета Бобровичского сельского поселения Ельнинского района Смоленской области, внести изменения в решение Совета депутатов Бобровичского сельского поселения Ельнинского района Смоленской области от 22.12.2015года №22 «О бюджете Бобровичского сельского поселения Ельнинского района Смоленской области» на 2016год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изменения в бюджет Бобровичского сельского поселения на 2016год: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Общий объём доходов бюджета-2 372 100 рублей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Общий объём расходов бюджета-2 681 794,63 рублей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– в сумме 309 694 рубля 63 копейки, что составляет 40% от объёма доходов бюджета без учета финансовой помощи из областного бюджета и 13% от объёма всех доходов Бобровичского сельского поселения Ельнинского района Смоленской области.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точники финансирования дефицита бюджета сельского поселения согласно приложению 1 к настоящему решению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3.Утвердить перечень главных администраторов источников дефицита бюджета сельского поселения согласно приложению 3 к настоящему решению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Внести изменения в расходной части бюджета  приложение № 7 решения Совета депутатов Бобровичского сельского поселения Ельнинского района Смоленской области от 22.12.2015года № 22  «О бюджете Бобровичского сельского поселения Ельнинского района Смоленской области на 2016год» изложив в следующей редакции (прилагается)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5.Внести изменения в приложение № 8  решения Совета депутатов Бобровичского сельского поселения Ельнинского района Смоленской области от 22.12.2015года № 22 «О бюджете Бобровичского сельского поселения Ельнинского района Смоленской области на 2016год» изложив в следующей редакции (прилагается).</w:t>
      </w:r>
    </w:p>
    <w:p>
      <w:pPr>
        <w:pStyle w:val="Normal"/>
        <w:ind w:left="-609" w:hanging="0"/>
        <w:jc w:val="both"/>
        <w:rPr/>
      </w:pPr>
      <w:r>
        <w:rPr>
          <w:sz w:val="28"/>
          <w:szCs w:val="28"/>
        </w:rPr>
        <w:t>6.Опубликовать решение «О бюджете Бобровичского сельского поселения Ельнинского района Смоленской области на 2016год в средствах массовой информации Бобровичского сельского поселения Ельнинского района Смоленской области «Бобровичский вестник»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            Е.И.Левашова</w:t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2.12.2015г.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360" w:after="240"/>
        <w:ind w:left="284" w:hanging="357"/>
        <w:rPr/>
      </w:pPr>
      <w:r>
        <w:rPr/>
        <w:t>Источники финансирования дефицита бюджета Бобровичского сельского поселения Ельнинского района Смоленской области на 2016 год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485"/>
        <w:gridCol w:w="175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руппы, подгруппы, статьи, подстатьи, элемента, программы (подпрограммы), кода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умма, тыс. руб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0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ТОЧНИКИ </w:t>
            </w:r>
            <w:r>
              <w:rPr>
                <w:b/>
                <w:bCs/>
                <w:color w:val="000000"/>
                <w:sz w:val="28"/>
                <w:szCs w:val="28"/>
              </w:rPr>
              <w:t>ВНУТРЕННЕГО ФИНАНСИРОВАНИЯ ДЕФИЦИТО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0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ые кредиты от </w:t>
            </w:r>
            <w:r>
              <w:rPr>
                <w:color w:val="000000"/>
                <w:sz w:val="28"/>
                <w:szCs w:val="28"/>
              </w:rPr>
              <w:t xml:space="preserve">других </w:t>
            </w:r>
            <w:r>
              <w:rPr>
                <w:bCs/>
                <w:color w:val="000000"/>
                <w:sz w:val="28"/>
                <w:szCs w:val="28"/>
              </w:rPr>
              <w:t>бюджетов бюджетной системы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7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  <w:sz w:val="28"/>
                <w:szCs w:val="28"/>
              </w:rPr>
              <w:t xml:space="preserve">Российской </w:t>
            </w:r>
            <w:r>
              <w:rPr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07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редитных организаций в </w:t>
            </w:r>
            <w:r>
              <w:rPr>
                <w:b/>
                <w:color w:val="000000"/>
                <w:sz w:val="28"/>
                <w:szCs w:val="28"/>
              </w:rPr>
              <w:t xml:space="preserve">валюте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оссийской </w:t>
            </w:r>
            <w:r>
              <w:rPr>
                <w:b/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7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7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 учету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09 694,6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72 10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72 10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72 100,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1 794,6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1 794,6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1 794,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2.12.2015 года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072"/>
        <w:gridCol w:w="4187"/>
      </w:tblGrid>
      <w:tr>
        <w:trPr>
          <w:cantSplit w:val="true"/>
        </w:trPr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, источника финансирования дефицита бюджета Бобровичского поселения Ельнинского района Смоленской области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 Бобровичского поселения Ельнинского района Смоленской области</w:t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бровичского поселения Ельнинского района Смоленской област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2.12.2015года № 22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left" w:pos="550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 ,целевым статьям , группам и подгруппам видов расходов классификации расходов бюджетов на 2016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  <w:tab w:val="center" w:pos="5173" w:leader="none"/>
          <w:tab w:val="left" w:pos="5505" w:leader="none"/>
          <w:tab w:val="left" w:pos="9090" w:leader="none"/>
        </w:tabs>
        <w:jc w:val="right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                      </w:t>
      </w:r>
      <w:r>
        <w:rPr>
          <w:bCs/>
          <w:sz w:val="28"/>
          <w:szCs w:val="28"/>
        </w:rPr>
        <w:t>(рублей)</w:t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725"/>
        <w:gridCol w:w="603"/>
        <w:gridCol w:w="1720"/>
        <w:gridCol w:w="1239"/>
        <w:gridCol w:w="36"/>
        <w:gridCol w:w="1768"/>
      </w:tblGrid>
      <w:tr>
        <w:trPr>
          <w:tblHeader w:val="true"/>
          <w:trHeight w:val="1500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95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беспечение функций муниципальных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 на обеспечение функций муниципальных органов</w:t>
            </w:r>
          </w:p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аппара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беспечение функций муниципальных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2400,00</w:t>
            </w:r>
          </w:p>
        </w:tc>
      </w:tr>
      <w:tr>
        <w:trPr>
          <w:trHeight w:val="1996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28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28100,00</w:t>
            </w:r>
          </w:p>
        </w:tc>
      </w:tr>
      <w:tr>
        <w:trPr>
          <w:trHeight w:val="729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73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5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3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0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9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000,00</w:t>
            </w:r>
          </w:p>
        </w:tc>
      </w:tr>
      <w:tr>
        <w:trPr>
          <w:trHeight w:val="333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государственных (муниципальных)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</w:rPr>
              <w:t>Дорожное хозяйство (дорожные фонды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 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77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0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794,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2.12.2015 года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на 2016 год</w:t>
      </w:r>
    </w:p>
    <w:p>
      <w:pPr>
        <w:pStyle w:val="Normal"/>
        <w:tabs>
          <w:tab w:val="clear" w:pos="708"/>
          <w:tab w:val="left" w:pos="804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Cs/>
          <w:sz w:val="28"/>
          <w:szCs w:val="28"/>
        </w:rPr>
        <w:t>( рублей)</w:t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257"/>
        <w:gridCol w:w="528"/>
        <w:gridCol w:w="528"/>
        <w:gridCol w:w="1698"/>
        <w:gridCol w:w="599"/>
        <w:gridCol w:w="1670"/>
      </w:tblGrid>
      <w:tr>
        <w:trPr>
          <w:tblHeader w:val="true"/>
          <w:trHeight w:val="15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 средст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17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795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разован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2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тральный аппара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24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8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81000,00</w:t>
            </w:r>
          </w:p>
        </w:tc>
      </w:tr>
      <w:tr>
        <w:trPr>
          <w:trHeight w:val="58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73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5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прочих налогов, сборов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59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межбюджетных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фертов из бюджетов поселений в бюджет муниципального райо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9000,00</w:t>
            </w:r>
          </w:p>
        </w:tc>
      </w:tr>
      <w:tr>
        <w:trPr>
          <w:trHeight w:val="44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ение переданных полномоч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1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1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щита населения и территории от чрезвычайных ситуац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104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94,63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63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61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00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5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30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900,00</w:t>
            </w:r>
          </w:p>
        </w:tc>
      </w:tr>
      <w:tr>
        <w:trPr>
          <w:trHeight w:val="27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0110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 xml:space="preserve">        </w:t>
      </w:r>
      <w:r>
        <w:rPr>
          <w:b/>
        </w:rPr>
        <w:drawing>
          <wp:inline distT="0" distB="0" distL="0" distR="0">
            <wp:extent cx="65786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  <w:r>
        <w:rPr>
          <w:sz w:val="28"/>
          <w:szCs w:val="28"/>
        </w:rPr>
        <w:t xml:space="preserve">Председателю    </w:t>
      </w:r>
      <w:r>
        <w:rPr/>
        <w:t xml:space="preserve">                                  </w:t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</w:t>
      </w:r>
      <w:r>
        <w:rPr>
          <w:rFonts w:cs="Times New Roman CYR" w:ascii="Times New Roman CYR" w:hAnsi="Times New Roman CYR"/>
          <w:sz w:val="26"/>
        </w:rPr>
        <w:t xml:space="preserve">Бобровичского сельского                     контрольно-ревизионной комиссии                                </w:t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          </w:t>
      </w:r>
      <w:r>
        <w:rPr>
          <w:rFonts w:cs="Times New Roman CYR" w:ascii="Times New Roman CYR" w:hAnsi="Times New Roman CYR"/>
          <w:sz w:val="26"/>
        </w:rPr>
        <w:t xml:space="preserve">поселения                                   муниципального образования                                                          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i w:val="false"/>
          <w:i w:val="false"/>
          <w:sz w:val="26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 w:val="26"/>
        </w:rPr>
        <w:t xml:space="preserve">         </w:t>
      </w:r>
      <w:r>
        <w:rPr>
          <w:rFonts w:cs="Times New Roman CYR" w:ascii="Times New Roman CYR" w:hAnsi="Times New Roman CYR"/>
          <w:b w:val="false"/>
          <w:i w:val="false"/>
          <w:sz w:val="26"/>
        </w:rPr>
        <w:t>Ельнинского района                                      «Ельнинский район»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i w:val="false"/>
          <w:i w:val="false"/>
          <w:sz w:val="26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 w:val="26"/>
        </w:rPr>
        <w:t xml:space="preserve">         </w:t>
      </w:r>
      <w:r>
        <w:rPr>
          <w:rFonts w:cs="Times New Roman CYR" w:ascii="Times New Roman CYR" w:hAnsi="Times New Roman CYR"/>
          <w:b w:val="false"/>
          <w:i w:val="false"/>
          <w:sz w:val="26"/>
        </w:rPr>
        <w:t xml:space="preserve">Смоленской области                                       Смоленской области                                                                         </w:t>
      </w:r>
    </w:p>
    <w:p>
      <w:pPr>
        <w:pStyle w:val="TextBody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         </w:t>
      </w:r>
      <w:r>
        <w:rPr>
          <w:b w:val="false"/>
          <w:i w:val="false"/>
          <w:sz w:val="26"/>
          <w:szCs w:val="26"/>
        </w:rPr>
        <w:t xml:space="preserve">216335, д.Богородицкое                                  Иващенковой Т.И.                                                                  </w:t>
      </w:r>
    </w:p>
    <w:p>
      <w:pPr>
        <w:pStyle w:val="TextBody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          </w:t>
      </w:r>
      <w:r>
        <w:rPr>
          <w:b w:val="false"/>
          <w:i w:val="false"/>
          <w:sz w:val="26"/>
          <w:szCs w:val="26"/>
        </w:rPr>
        <w:t xml:space="preserve">Тел.8(48146)26433                                                                                    </w:t>
      </w:r>
    </w:p>
    <w:p>
      <w:pPr>
        <w:pStyle w:val="TextBody"/>
        <w:rPr/>
      </w:pPr>
      <w:r>
        <w:rPr>
          <w:b w:val="false"/>
          <w:i w:val="false"/>
          <w:sz w:val="26"/>
          <w:szCs w:val="26"/>
        </w:rPr>
        <w:t xml:space="preserve">          </w:t>
      </w:r>
      <w:r>
        <w:rPr>
          <w:b w:val="false"/>
          <w:i w:val="false"/>
          <w:sz w:val="26"/>
          <w:szCs w:val="26"/>
        </w:rPr>
        <w:t xml:space="preserve">25.04.2016 №58                            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яснительная  запи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решения « О бюджете Бобровичского сельского поселения Ельнинского района Смоленской области на 2016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 Бобровичского сельского поселения Ельнинского района Смоленской области просит внести изменение в расходную часть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921.0104.7120000140.244.226.Рег.кл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2623 плюс 27000,00-на программное обеспечение 1С бухгалтерия 921.0104.7120000.140.244.340.Рег.кл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34011 плюс 8200,00- на запчасти</w:t>
      </w:r>
    </w:p>
    <w:p>
      <w:pPr>
        <w:pStyle w:val="Normal"/>
        <w:jc w:val="both"/>
        <w:rPr/>
      </w:pPr>
      <w:r>
        <w:rPr>
          <w:sz w:val="28"/>
          <w:szCs w:val="28"/>
        </w:rPr>
        <w:t>921.0104.7120000.140.244.225.Рег.кл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2518 плюс 500рублей на ТО автомобиля.</w:t>
      </w:r>
    </w:p>
    <w:p>
      <w:pPr>
        <w:pStyle w:val="Normal"/>
        <w:jc w:val="both"/>
        <w:rPr/>
      </w:pPr>
      <w:r>
        <w:rPr>
          <w:sz w:val="28"/>
          <w:szCs w:val="28"/>
        </w:rPr>
        <w:t>921.0104.7120000140.244.226.Рег.кл.22602 плюс 3800рублей – курсы обучения, энергосбере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921.0104.7120000.140.852.290.Рег.кл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9007 плюс 800рублей – уплата транспортного налога.</w:t>
      </w:r>
    </w:p>
    <w:p>
      <w:pPr>
        <w:pStyle w:val="Normal"/>
        <w:jc w:val="both"/>
        <w:rPr/>
      </w:pPr>
      <w:r>
        <w:rPr>
          <w:sz w:val="28"/>
          <w:szCs w:val="28"/>
        </w:rPr>
        <w:t>921.0501.9130012040.243.225.Рег.кл.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2515 плюс 5700рублей - взносы за капитальный ремонт жилья.921.0502.9130012050.244.310.Рег.кл.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1001 плюс 66100рублей – на строительство колодца.</w:t>
      </w:r>
    </w:p>
    <w:p>
      <w:pPr>
        <w:pStyle w:val="Normal"/>
        <w:jc w:val="both"/>
        <w:rPr/>
      </w:pPr>
      <w:r>
        <w:rPr>
          <w:sz w:val="28"/>
          <w:szCs w:val="28"/>
        </w:rPr>
        <w:t>921.0503.9140011050.244.226.Рег.кл.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2610 плюс 12900рублей – спиливание деревьев.</w:t>
      </w:r>
    </w:p>
    <w:p>
      <w:pPr>
        <w:pStyle w:val="Normal"/>
        <w:jc w:val="both"/>
        <w:rPr/>
      </w:pPr>
      <w:r>
        <w:rPr>
          <w:sz w:val="28"/>
          <w:szCs w:val="28"/>
        </w:rPr>
        <w:t>921.0409.9120012020.244.225.Рег.кл.</w:t>
      </w: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 xml:space="preserve"> плюс 190694,63 остатки прошлого года дорож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>921.0409.9120012020.244.225.Рег.кл.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2599 минус87000 рублей. на код 921.0409.9120012020.244.223.Рег.кл.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2399 плюс 87000 рублей – на  уличному освещению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Ельнинского района Смоленской области                                      Е.И.Леваш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overflowPunct w:val="true"/>
      <w:autoSpaceDE w:val="true"/>
      <w:ind w:right="1843" w:firstLine="748"/>
      <w:jc w:val="center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714" w:hanging="357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8:00Z</dcterms:created>
  <dc:creator>111</dc:creator>
  <dc:description/>
  <cp:keywords/>
  <dc:language>en-US</dc:language>
  <cp:lastModifiedBy>Bobrovich</cp:lastModifiedBy>
  <cp:lastPrinted>2016-04-25T14:19:00Z</cp:lastPrinted>
  <dcterms:modified xsi:type="dcterms:W3CDTF">2016-04-28T12:14:00Z</dcterms:modified>
  <cp:revision>32</cp:revision>
  <dc:subject/>
  <dc:title>               </dc:title>
</cp:coreProperties>
</file>