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476250</wp:posOffset>
            </wp:positionV>
            <wp:extent cx="654685" cy="764540"/>
            <wp:effectExtent l="0" t="0" r="0" b="0"/>
            <wp:wrapTight wrapText="bothSides">
              <wp:wrapPolygon edited="0">
                <wp:start x="-627" y="0"/>
                <wp:lineTo x="-627" y="20988"/>
                <wp:lineTo x="21366" y="20988"/>
                <wp:lineTo x="21366" y="0"/>
                <wp:lineTo x="-62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 БОБРОВИЧ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20.04.2016г. № 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б  установлении   порядка учета  предложений</w:t>
      </w:r>
    </w:p>
    <w:p>
      <w:pPr>
        <w:pStyle w:val="Normal"/>
        <w:jc w:val="both"/>
        <w:rPr/>
      </w:pPr>
      <w:r>
        <w:rPr>
          <w:sz w:val="28"/>
        </w:rPr>
        <w:t xml:space="preserve">по проекту решения    «Об утверждении   от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     бюджета          Бобрович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    поселения       Ельнин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       </w:t>
      </w:r>
      <w:r>
        <w:rPr/>
        <w:t xml:space="preserve"> </w:t>
      </w:r>
      <w:r>
        <w:rPr>
          <w:sz w:val="28"/>
          <w:szCs w:val="28"/>
        </w:rPr>
        <w:t xml:space="preserve">области        за   2015  год»    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ка    участия    граждан   в его обсу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Руководствуясь частью 6 статьи 52 Федерального закона от 06.10.2003 № 131-ФЗ «Об общих принципах организации местного самоуправления в Российской Федерации», на основании статьи 40 Устава</w:t>
      </w:r>
      <w:r>
        <w:rPr/>
        <w:t xml:space="preserve"> </w:t>
      </w:r>
      <w:r>
        <w:rPr>
          <w:sz w:val="28"/>
          <w:szCs w:val="28"/>
        </w:rPr>
        <w:t xml:space="preserve">Бобровичского </w:t>
      </w:r>
      <w:r>
        <w:rPr>
          <w:sz w:val="28"/>
        </w:rPr>
        <w:t xml:space="preserve">сельского поселения Ельнинского района Смоленской области, Совет депутатов  Бобровичского сельского поселения Ельнинского района Смоленской об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 «Об утверждении отчета об исполнении бюджета Бобровичского сельского поселения Ельнинского района Смоленской области» и порядок участия граждан в его обсужде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знакомление с проектом решения через средства массовой информации (печатное средство массовой информации «Бобровичский вестник»), на информационных стендах в здании администрации Бобровичского 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ем предложений граждан в письменной форме до 04.05.2016 года по адресу: Администрация Бобровичского сельского поселения, д.Богородицкое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3. Публичные слушания по проекту решения «Об утверждении отчета об исполнении бюджета Бобровичского сельского поселения Ельнинского района Смоленской области» состоятся 05.05.2016 года в 12</w:t>
      </w:r>
      <w:bookmarkStart w:id="0" w:name="_GoBack"/>
      <w:bookmarkEnd w:id="0"/>
      <w:r>
        <w:rPr>
          <w:sz w:val="28"/>
        </w:rPr>
        <w:t>-00 часов в помещении Администрации Бобровичского сельского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Утверждение отчета об исполнении бюджета Бобровичского сельского поселения Ельнинского района Смоленской области состоится на заседании Совета депутатов  Бобровичского сельского поселения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. Данное решение </w:t>
      </w:r>
      <w:r>
        <w:rPr>
          <w:bCs/>
          <w:sz w:val="28"/>
        </w:rPr>
        <w:t>опубликовать в печатном средстве массовой информации «Бобровичский вестник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Бобровичс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 Е.И.Левашов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03:00Z</dcterms:created>
  <dc:creator>Bobrovich</dc:creator>
  <dc:description/>
  <cp:keywords/>
  <dc:language>en-US</dc:language>
  <cp:lastModifiedBy>Bobrovich</cp:lastModifiedBy>
  <cp:lastPrinted>2015-12-21T12:22:00Z</cp:lastPrinted>
  <dcterms:modified xsi:type="dcterms:W3CDTF">2016-04-28T12:14:00Z</dcterms:modified>
  <cp:revision>5</cp:revision>
  <dc:subject/>
  <dc:title/>
</cp:coreProperties>
</file>