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6г.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    внесении        изменений    в  Решение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т 22.12.2015 года       № 22 « О бюджете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Бобровичского       сельского    поселения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Ельнинского       района        Смоленской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6 год»      ( в редакции №9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4.2016г. №14 от 22.07.2016г.№16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т 27.09.2016)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внесением изменения в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2.12.2015года № 22 «О бюджете Бобровичского сельского поселения Ельнинского района Смоленской области» на 2016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бюджет Бобровичского сельского поселения на 2016год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Общий объём доходов бюджета сельского поселения в сумме 2 448 100 рублей, в том числе объём безвозмездных поступлений в сумме 1 674 100 рублей.,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которых объём получаемых межбюджетных трансфертов в сумме 1674100 рублей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Общий объём расходов бюджета  сельского поселения-2757794 рубля 63копейки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309 694 рубля 63 копейки, что составляет 31,6% от объёма доходов бюджета без учета финансовой помощи из областного бюджета и 12,6% от объёма всех доходов Бобровичского сельского поселения Ельнинского района Смоленской области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бюджета сельского поселения согласно приложению 1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администраторов источников дефицита бюджета сельского поселения согласно приложению 3 изложив в следующей редакции (прилагается)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4.Внести изменения в доходной части бюджета приложение №6 Прогнозируемые безвозмездные поступления в бюджет Бобровичского сельского поселения Ельнинского района Смоленской области на 2016год.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Внести изменения в расходной части бюджета  приложение № 7 решения Совета депутатов Бобровичского сельского поселения Ельнинского района Смоленской области от 22.12.2015года № 22  «О бюджете Бобровичского сельского поселения Ельнинского района Смоленской области на 2016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6.Внести изменения в приложение № 8  решения Совета депутатов Бобровичского сельского поселения Ельнинского района Смоленской области от 22.12.2015года № 22 «О бюджете Бобровичского сельского поселения Ельнинского района Смоленской области на 2016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7.Опубликовать решение «О бюджете Бобровичского сельского поселения Ельнинского района Смоленской области на 2016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</w:rPr>
        <w:t xml:space="preserve">21 от 19.12.2016г.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360" w:after="240"/>
        <w:ind w:left="284" w:hanging="357"/>
        <w:rPr/>
      </w:pPr>
      <w:r>
        <w:rPr/>
        <w:t>Источники финансирования дефицита бюджета Бобровичского сельского поселения Ельнинского района Смоленской области на 2016 год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тыс. 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 от </w:t>
            </w:r>
            <w:r>
              <w:rPr>
                <w:color w:val="000000"/>
                <w:sz w:val="28"/>
                <w:szCs w:val="28"/>
              </w:rPr>
              <w:t xml:space="preserve">других </w:t>
            </w:r>
            <w:r>
              <w:rPr>
                <w:bCs/>
                <w:color w:val="000000"/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редитных организаций в </w:t>
            </w:r>
            <w:r>
              <w:rPr>
                <w:b/>
                <w:color w:val="000000"/>
                <w:sz w:val="28"/>
                <w:szCs w:val="28"/>
              </w:rPr>
              <w:t xml:space="preserve">валют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b/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9 6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448 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448 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448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57 7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57 7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57 794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</w:rPr>
        <w:t xml:space="preserve">21 от 19.12.2016г.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072"/>
        <w:gridCol w:w="4187"/>
      </w:tblGrid>
      <w:tr>
        <w:trPr>
          <w:cantSplit w:val="true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, источника финансирования дефицита бюджета Бобрович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 Бобровичского поселения Ельнинского района Смоленской области</w:t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бровичского поселения Ельнинского района Смоленской област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№</w:t>
      </w:r>
      <w:r>
        <w:rPr>
          <w:sz w:val="28"/>
          <w:szCs w:val="28"/>
        </w:rPr>
        <w:t xml:space="preserve">21 от 19.12.2016г.         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безвозмездные поступления в 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бровичского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рублей)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74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74 100,00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0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№</w:t>
      </w:r>
      <w:r>
        <w:rPr>
          <w:sz w:val="28"/>
          <w:szCs w:val="28"/>
        </w:rPr>
        <w:t xml:space="preserve">21 от 19.12.2016г.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 ,целевым статьям , группам и подгруппам видов расходов классификации расходов бюджетов на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            </w:t>
      </w:r>
      <w:r>
        <w:rPr>
          <w:bCs/>
          <w:sz w:val="28"/>
          <w:szCs w:val="28"/>
        </w:rPr>
        <w:t>(рублей)</w:t>
      </w:r>
    </w:p>
    <w:tbl>
      <w:tblPr>
        <w:tblW w:w="11108" w:type="dxa"/>
        <w:jc w:val="left"/>
        <w:tblInd w:w="-1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725"/>
        <w:gridCol w:w="603"/>
        <w:gridCol w:w="1720"/>
        <w:gridCol w:w="1239"/>
        <w:gridCol w:w="36"/>
        <w:gridCol w:w="1768"/>
      </w:tblGrid>
      <w:tr>
        <w:trPr>
          <w:tblHeader w:val="true"/>
          <w:trHeight w:val="1500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70 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 на обеспечение функций муниципальных органов</w:t>
            </w:r>
          </w:p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 349 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 349 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349 600,00</w:t>
            </w:r>
          </w:p>
        </w:tc>
      </w:tr>
      <w:tr>
        <w:trPr>
          <w:trHeight w:val="1996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3 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3 300,00</w:t>
            </w:r>
          </w:p>
        </w:tc>
      </w:tr>
      <w:tr>
        <w:trPr>
          <w:trHeight w:val="729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93 476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3 476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52 824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7 536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 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штраф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988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государственных (муниципальных)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правоохранительная деятельност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 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77 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 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6 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757 794,63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№</w:t>
      </w:r>
      <w:r>
        <w:rPr>
          <w:sz w:val="28"/>
          <w:szCs w:val="28"/>
        </w:rPr>
        <w:t xml:space="preserve">21 от 19.12.2016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2016 год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57"/>
        <w:gridCol w:w="528"/>
        <w:gridCol w:w="528"/>
        <w:gridCol w:w="1698"/>
        <w:gridCol w:w="599"/>
        <w:gridCol w:w="1670"/>
      </w:tblGrid>
      <w:tr>
        <w:trPr>
          <w:tblHeader w:val="true"/>
          <w:trHeight w:val="15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7 7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0 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разован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 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9 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9 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 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300,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3 476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476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2 824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7 536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штраф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988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5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ертов из бюджетов поселений в бюджет муниципального рай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800,00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правоохранительная деятельн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 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 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 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700,00</w:t>
            </w:r>
          </w:p>
        </w:tc>
      </w:tr>
      <w:tr>
        <w:trPr>
          <w:trHeight w:val="6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3 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3 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00,00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0:00Z</dcterms:created>
  <dc:creator>111</dc:creator>
  <dc:description/>
  <cp:keywords/>
  <dc:language>en-US</dc:language>
  <cp:lastModifiedBy>Bobrovich</cp:lastModifiedBy>
  <cp:lastPrinted>2016-12-21T10:28:00Z</cp:lastPrinted>
  <dcterms:modified xsi:type="dcterms:W3CDTF">2016-12-21T07:32:00Z</dcterms:modified>
  <cp:revision>38</cp:revision>
  <dc:subject/>
  <dc:title> </dc:title>
</cp:coreProperties>
</file>