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76275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7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rPr>
          <w:sz w:val="28"/>
          <w:szCs w:val="28"/>
        </w:rPr>
      </w:pPr>
      <w:r>
        <w:rPr>
          <w:sz w:val="28"/>
          <w:szCs w:val="28"/>
        </w:rPr>
        <w:t>от 25.05.2016г. № 12</w:t>
      </w:r>
    </w:p>
    <w:p>
      <w:pPr>
        <w:pStyle w:val="Normal"/>
        <w:tabs>
          <w:tab w:val="clear" w:pos="708"/>
          <w:tab w:val="left" w:pos="69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отчета об исполнении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а   Бобровичского     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 Ельнинского       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 области    за 2015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 Утвердить отчет об исполнении бюджета Бобровичского сельского поселения Ельнинского района Смоленской области по доходам в сумме 2 647 500рублей61 копейка по расходам в сумме 2 584 630рублей 03 копейки с превышением  расходов над доходами (дифицит /профицит бюджета сельского поселения)-  в сумме 62 870рублей 58 копее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Утвердить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доходов бюджета Бобровичского сельского поселения Ельнинского района Смоленской области за  2015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)  доходов бюджета Бобровичского сельского поселения Ельнинского района Смоленской области за 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 расходов бюджета Бобровичского сельского поселения Ельнинского района Смоленской области за   2015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)  расходов бюджета Бобровичского сельского поселения Ельнинского района Смоленской области за  2015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) источников финансирования дефицита бюджета Бобровичского сельского поселения Ельнинского района Смоленской области за  2015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)    источников финансирования дефицита бюджета Бобровичского сельского поселения Ельнинского района Смоленской области за  2015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 Опубликовать настоящее решение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ласти                                                                                              Е.И.Левашова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Бобрович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Бобрович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»    за  2015г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ы бюджета Бобрович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льнинского района Смоленской области за   2015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 кодам классификации доходов бюджета</w:t>
      </w:r>
      <w:r>
        <w:rPr>
          <w:sz w:val="18"/>
          <w:szCs w:val="18"/>
        </w:rPr>
        <w:t xml:space="preserve">                                 (  рублей)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483"/>
        <w:gridCol w:w="183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администратора дохода,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377 983,6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3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 766,1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4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9,6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5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 595,1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6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 947,3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00 816,9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1 0201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345,8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3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3,17</w:t>
            </w:r>
          </w:p>
        </w:tc>
      </w:tr>
      <w:tr>
        <w:trPr>
          <w:trHeight w:val="35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5 0301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76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5.0301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76,1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1030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8,5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и 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1030 10 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4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06 06033 10  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6 986,36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(пени  по соответствующему платеж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6033 10  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7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6043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57,46</w:t>
            </w:r>
          </w:p>
        </w:tc>
      </w:tr>
      <w:tr>
        <w:trPr>
          <w:trHeight w:val="7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43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6 491,99</w:t>
            </w:r>
          </w:p>
        </w:tc>
      </w:tr>
      <w:tr>
        <w:trPr>
          <w:trHeight w:val="78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  и иных сумм в возмещении ущерба, зачисляемые в бюджеты сельских поселений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16 90050 10 6000 1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7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 868 7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 202 01001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 829 200,00</w:t>
            </w:r>
          </w:p>
        </w:tc>
      </w:tr>
      <w:tr>
        <w:trPr>
          <w:trHeight w:val="10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 202 03015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37 800,00</w:t>
            </w:r>
          </w:p>
        </w:tc>
      </w:tr>
      <w:tr>
        <w:trPr>
          <w:trHeight w:val="106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 202 04999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 700,00</w:t>
            </w:r>
          </w:p>
        </w:tc>
      </w:tr>
      <w:tr>
        <w:trPr>
          <w:trHeight w:val="89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 647 500,61</w:t>
            </w:r>
          </w:p>
        </w:tc>
      </w:tr>
    </w:tbl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/>
      </w:pPr>
      <w:r>
        <w:rPr>
          <w:sz w:val="16"/>
          <w:szCs w:val="16"/>
        </w:rPr>
        <w:t>Приложение №2</w:t>
      </w:r>
    </w:p>
    <w:p>
      <w:pPr>
        <w:pStyle w:val="Normal"/>
        <w:ind w:left="4675" w:hanging="0"/>
        <w:jc w:val="right"/>
        <w:rPr/>
      </w:pPr>
      <w:r>
        <w:rPr>
          <w:sz w:val="16"/>
          <w:szCs w:val="16"/>
        </w:rPr>
        <w:t>к проекту  решения Совета депутатов Бобровичского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ельского поселения Ельнинского района Смоленской</w:t>
      </w:r>
    </w:p>
    <w:p>
      <w:pPr>
        <w:pStyle w:val="Normal"/>
        <w:ind w:left="4675" w:hanging="0"/>
        <w:jc w:val="right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области «Об утверждении отчета об исполнении бюджета                      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Бобровичского сельского поселения Ельнинского район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моленской области за  2015год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Доходы  бюджета Бобровичского сельского  поселения Ельнинского района Смоленской област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 xml:space="preserve">2015года  по кодам видов доходов, подвидов бюджетов классификации операций сектора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государственного управления,  относящихся к доходам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( рублей)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687"/>
        <w:gridCol w:w="126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8 800,6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 983,6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0 00 0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 766,1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0 01 0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9,6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 01 0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 595,1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 01 0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 947,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  0000  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6 202,7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1 02000 01   0000 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202,7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1 02010 01   0000   110   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202,7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1 01   0000  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лог на доходы физических лиц с доходов , полученных    физическими лицами в соответствии со статьей 228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202,7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латежа (перерасчеты,    недоимки и задолженность по соответствующему   платежу, 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345,8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ы денежных взысканий (штрафов)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143,1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 0000     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076,1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10 01  0000    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76,1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платежа, перерасчеты, недоимка и задолженность по соответствующему платежу ,в том числе по отмене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76,1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  0000   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240 038,09</w:t>
            </w:r>
          </w:p>
        </w:tc>
      </w:tr>
      <w:tr>
        <w:trPr>
          <w:trHeight w:val="3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  0000  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 105,71</w:t>
            </w:r>
          </w:p>
        </w:tc>
      </w:tr>
      <w:tr>
        <w:trPr>
          <w:trHeight w:val="3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1030 10   1000 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5,71</w:t>
            </w:r>
          </w:p>
        </w:tc>
      </w:tr>
      <w:tr>
        <w:trPr>
          <w:trHeight w:val="3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ов доходов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латежа (перерасчеты,    недоимки и задолженность по соответствующему   платежу, 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 988,57</w:t>
            </w:r>
          </w:p>
        </w:tc>
      </w:tr>
      <w:tr>
        <w:trPr>
          <w:trHeight w:val="3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ог на имущество физических лиц,взимаемых по ставкам,Пени и проценты по соответствующему плате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17,14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  0000 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932,38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  0000 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 082,93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а платежа  (перерасчеты,    недоимки и задолженность по соответствующему   платежу, 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86,36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 и проценты по соответствующему плате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 ,57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 06 06043 10 0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849,45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латежа (перерасчеты,    недоимки и задолженность по соответствующему   платежу, 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57,46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м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491,99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00000 00 0000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ам подвидов доходов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00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и ущерба, зачисляемый в бюджет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0 00000 00   0000  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 868 7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  0000  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868 7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829 2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829 2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7 8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7 8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00 0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00 0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  0000    15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 700,00</w:t>
            </w:r>
          </w:p>
        </w:tc>
      </w:tr>
      <w:tr>
        <w:trPr>
          <w:trHeight w:val="39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7 500,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Боброви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5год»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ходы бюджета Бобровичского сельского поселения Ельнинского района Смоленской области по ведомственной структуре расходов бюджетам Бобровичского сельского поселения Ельнинского района Смоленской области за  2015года.                                                                                                                                                                       ( рублей)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9"/>
        <w:gridCol w:w="750"/>
        <w:gridCol w:w="599"/>
        <w:gridCol w:w="535"/>
        <w:gridCol w:w="850"/>
        <w:gridCol w:w="567"/>
        <w:gridCol w:w="1904"/>
      </w:tblGrid>
      <w:tr>
        <w:trPr>
          <w:tblHeader w:val="true"/>
          <w:trHeight w:val="1500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обровичского сельского посе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4 630,03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 органов муниципального образования «Ельнинский район»Смоленской област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лате труда работников местного самоу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 068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 органов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68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68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68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государственных (муниципальных) органов за исключением фонда оплаты тру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 068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8 865,5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 703,8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 703,8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 703,8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 703,8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98 161,62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лате труда работников местного самоу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901 160,6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901 160,6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 160,68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(за исключением расходов на оплату труда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349 263,94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в сфере обеспечения государственных 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63,94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>Прочая закупка, товаров работ и услуг для обеспечени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63,94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73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на имущество организаций и земельного налог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39 23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сборов и иных платеже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 5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надзора орган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органы местного самоу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обеспечени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37 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7 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 9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 9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С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 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0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обеспечени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0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 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334 164,73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</w:t>
            </w:r>
            <w:r>
              <w:rPr>
                <w:b/>
                <w:sz w:val="16"/>
                <w:szCs w:val="16"/>
              </w:rPr>
              <w:t>6459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 459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и капитальный ремонт муниципального жилищного фон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 459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 459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6 459,6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215,11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94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947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68,11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68,11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 490,02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 490,02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личного освещ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2 110,02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 110,02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2 110,02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одержание  мест захорон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4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4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7 40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980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0,00</w:t>
            </w:r>
          </w:p>
        </w:tc>
      </w:tr>
      <w:tr>
        <w:trPr>
          <w:trHeight w:val="274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 98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/>
      </w:pPr>
      <w:r>
        <w:rPr>
          <w:sz w:val="16"/>
          <w:szCs w:val="1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депутатов Бобровичского сельского поселения 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области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Бобровичс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моленской области»     за 2015год.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Расходы бюджета Бобровичского сельского поселения Ельнинского района Смоленской области  за 2015 год </w:t>
      </w:r>
      <w:r>
        <w:rPr/>
        <w:t>по разделам и  подразделам классификации расходов бюджетов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13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32 968,30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 934,2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 068,6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8 865,5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выборов и референдум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 8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8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8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897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 164,7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6 459,6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75 215,1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 490,0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 110,0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 98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Бобрович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Бобрович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за  2015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Бобровичского сельского поселения Ельнинского район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Смоленской области за 2015год по кодам классификации источников финансирования  дефицитов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                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( рублей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 870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 870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9 750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9 750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9 750,70</w:t>
            </w:r>
          </w:p>
        </w:tc>
      </w:tr>
    </w:tbl>
    <w:p>
      <w:pPr>
        <w:pStyle w:val="Normal"/>
        <w:numPr>
          <w:ilvl w:val="0"/>
          <w:numId w:val="0"/>
        </w:numPr>
        <w:ind w:right="553" w:hanging="0"/>
        <w:outlineLvl w:val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Боброви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Боброви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5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 Бобровичского сельского поселения Ельнинского района Смоленской области за  2015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62 870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2 621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 619 750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9 750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9 750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9 750,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bookmarkStart w:id="0" w:name="_1522132813"/>
      <w:bookmarkStart w:id="1" w:name="_1522132800"/>
      <w:bookmarkStart w:id="2" w:name="_1522132718"/>
      <w:bookmarkStart w:id="3" w:name="_1522132706"/>
      <w:bookmarkStart w:id="4" w:name="_1522132636"/>
      <w:bookmarkStart w:id="5" w:name="_1522132615"/>
      <w:bookmarkStart w:id="6" w:name="_1522132535"/>
      <w:bookmarkStart w:id="7" w:name="_1522132524"/>
      <w:bookmarkStart w:id="8" w:name="_1522132519"/>
      <w:bookmarkStart w:id="9" w:name="_1522132512"/>
      <w:bookmarkStart w:id="10" w:name="_1522132486"/>
      <w:bookmarkStart w:id="11" w:name="_15221324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/>
          <w:sz w:val="16"/>
          <w:szCs w:val="16"/>
        </w:rPr>
        <w:object w:dxaOrig="15223" w:dyaOrig="6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15pt;height:333.25pt" filled="f" o:ole="">
            <v:imagedata r:id="rId4" o:title=""/>
          </v:shape>
          <o:OLEObject Type="Embed" ProgID="Word.Document.12" ShapeID="ole_rId3" DrawAspect="Content" ObjectID="_1375815651" r:id="rId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Глава муниципального образования                     Е.И.Лева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Старший менеджер                                                 Н.В.Неликовская</w:t>
      </w:r>
    </w:p>
    <w:sectPr>
      <w:type w:val="nextPage"/>
      <w:pgSz w:w="11906" w:h="16838"/>
      <w:pgMar w:left="1134" w:right="12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0:00Z</dcterms:created>
  <dc:creator>User</dc:creator>
  <dc:description/>
  <cp:keywords/>
  <dc:language>en-US</dc:language>
  <cp:lastModifiedBy>Bobrovich</cp:lastModifiedBy>
  <cp:lastPrinted>2016-06-16T13:16:00Z</cp:lastPrinted>
  <dcterms:modified xsi:type="dcterms:W3CDTF">2016-06-16T09:22:00Z</dcterms:modified>
  <cp:revision>7</cp:revision>
  <dc:subject/>
  <dc:title>РОССИЙСКАЯ ФЕДЕРАЦИЯ</dc:title>
</cp:coreProperties>
</file>