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9135" cy="79502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/>
          <w:sz w:val="28"/>
          <w:szCs w:val="28"/>
        </w:rPr>
        <w:t>СОВЕТ ДЕПУТАТОВ БОБРОВИЧСКОГО СЕЛЬСКОГ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07.2015г.   №  20</w:t>
      </w:r>
    </w:p>
    <w:p>
      <w:pPr>
        <w:pStyle w:val="Normal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  перечня     и рее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ённых  пунктов,   наименований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, нумерации    домов     и   зданий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 территории             Бобрович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поселения      Ельнин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Смолен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  соответствии с пунктом 31 части 2 статьи 25 Устава Бобровичского сельского поселения Ельнинского района Смоленской области и решением совета депутатов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еречень населённых пунктов, находящихся на территории Бобровичского сельского поселения Ельнинского района Смоленской област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реестр   населённых   пунктов,    наименование   улиц, нумерацию</w:t>
      </w:r>
    </w:p>
    <w:p>
      <w:pPr>
        <w:pStyle w:val="Normal"/>
        <w:jc w:val="both"/>
        <w:rPr/>
      </w:pPr>
      <w:r>
        <w:rPr>
          <w:sz w:val="28"/>
          <w:szCs w:val="28"/>
        </w:rPr>
        <w:t>домов и зданий, находящихся на территории Бобровичского сельского поселения                       Ельнинского района   Смоленской   области (Приложение № 2-2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тменить решение Совета депутатов Бобровичского 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ого        района   Смоленской   области от   01.07.2013 г. № 19 «Об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    наименования            улиц, нумерации      домов   находящихся в д. Гаристово      Ельнинского   района    Смоленской         области», решение Совета депутатов Бобровичского   сельского поселения Ельнинского        района   Смоленской   области от   27.11.2012 № 22, «Об утверждении нумерации      домов   находящихся в д. Ивано-Гудино     Ельнинского   района    Смоленской         области», решение Совета депутатов Бобровичского   сельского поселения Ельнинского        района   Смоленской   области от 28.01.2013 № 2 «Об утверждении реестра нумерации      домов    в д. Фенино    Ельнинского   района    Смоленской         области»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бнародовать настоящее решения в соответствии с Уставом  Бобрович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Ельнинского района  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   М.М.Зайцева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 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Ельнинского района Смоленской области 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 xml:space="preserve">20 от 27.07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селенных пунктов, наименования улиц, и нумерации домов и зданий на территории   Бобровичского сельского поселения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0"/>
        <w:gridCol w:w="3348"/>
        <w:gridCol w:w="7"/>
        <w:gridCol w:w="1714"/>
      </w:tblGrid>
      <w:tr>
        <w:trPr>
          <w:trHeight w:val="6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ист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атарск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ист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ист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зер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4</w:t>
            </w:r>
          </w:p>
        </w:tc>
      </w:tr>
      <w:tr>
        <w:trPr>
          <w:trHeight w:val="33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ист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</w:tr>
      <w:tr>
        <w:trPr>
          <w:trHeight w:val="33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ист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еж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</w:tr>
      <w:tr>
        <w:trPr>
          <w:trHeight w:val="32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н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идорож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н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н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руж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н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я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3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драт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8</w:t>
            </w:r>
          </w:p>
        </w:tc>
      </w:tr>
      <w:tr>
        <w:trPr>
          <w:trHeight w:val="2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драт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сная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драт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илько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ужум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</w:t>
            </w:r>
          </w:p>
        </w:tc>
      </w:tr>
      <w:tr>
        <w:trPr>
          <w:trHeight w:val="32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пор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брович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опат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их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опат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опат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пруд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2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торск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>
          <w:trHeight w:val="32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вражны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>
          <w:trHeight w:val="2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аздоль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коль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</w:t>
            </w:r>
          </w:p>
        </w:tc>
      </w:tr>
      <w:tr>
        <w:trPr>
          <w:trHeight w:val="3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ородиц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еж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 xml:space="preserve">ул. Верхня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 xml:space="preserve">ул. Светл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 xml:space="preserve">ул. Главная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 xml:space="preserve">ул. Тенист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 xml:space="preserve">ул. Зеле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Ивано-Гуд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пер. Ручейны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д. Волк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кит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бруш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бруш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Узкий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бруш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учейны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брушин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ь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дор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26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дор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лмец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лмец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лев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лмец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адов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ибк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посел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опоселков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машк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омашков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машк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озер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ядище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угов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ядище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Жидкое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реч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идкое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знец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</w:tr>
      <w:tr>
        <w:trPr>
          <w:trHeight w:val="2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знецово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ёна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35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ухи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хинская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его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говска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Бобровичского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Ельн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я улиц и нумерации домов в деревне Богороди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942"/>
        <w:gridCol w:w="2270"/>
        <w:gridCol w:w="2269"/>
      </w:tblGrid>
      <w:tr>
        <w:trPr>
          <w:trHeight w:val="7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иры</w:t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азд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торск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торск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торск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уторск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вражны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вражны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вражны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я домов, находящихся в деревне Бобровичи 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215"/>
        <w:gridCol w:w="2443"/>
      </w:tblGrid>
      <w:tr>
        <w:trPr>
          <w:trHeight w:val="70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36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>ул. Вяземский тра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                 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 в деревне Волко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"/>
        <w:gridCol w:w="3738"/>
        <w:gridCol w:w="3967"/>
      </w:tblGrid>
      <w:tr>
        <w:trPr>
          <w:trHeight w:val="66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Лип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ab/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 в деревне Гаристо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883"/>
        <w:gridCol w:w="2054"/>
        <w:gridCol w:w="2034"/>
      </w:tblGrid>
      <w:tr>
        <w:trPr>
          <w:trHeight w:val="6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квартиры 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тарск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ачна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ч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Молодежна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Бобров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 xml:space="preserve">наименования улиц и нумерации домов в деревне Добрушино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119"/>
        <w:gridCol w:w="588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Узкий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ь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 в деревне Дядищево 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00"/>
        <w:gridCol w:w="3840"/>
      </w:tblGrid>
      <w:tr>
        <w:trPr>
          <w:trHeight w:val="9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3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угова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Жидкое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216"/>
        <w:gridCol w:w="3778"/>
      </w:tblGrid>
      <w:tr>
        <w:trPr>
          <w:trHeight w:val="7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38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ab/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Ивано-Гудино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Ельнинского района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461"/>
        <w:gridCol w:w="2016"/>
        <w:gridCol w:w="2126"/>
      </w:tblGrid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 xml:space="preserve">п/п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иры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ветла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лав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ениста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нист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нист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нист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нист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нист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ружна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Ручейный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, находящихся в деревне Кондраты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40"/>
        <w:gridCol w:w="50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сна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ильк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Кузнецо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4458"/>
        <w:gridCol w:w="2581"/>
      </w:tblGrid>
      <w:tr>
        <w:trPr>
          <w:trHeight w:val="59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ёна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 в деревне Лопатин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"/>
        <w:gridCol w:w="4083"/>
        <w:gridCol w:w="6"/>
        <w:gridCol w:w="3851"/>
      </w:tblGrid>
      <w:tr>
        <w:trPr>
          <w:trHeight w:val="752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а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прудн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прудн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прудн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прудн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прудн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прудн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ая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Мухин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5018"/>
        <w:gridCol w:w="2905"/>
      </w:tblGrid>
      <w:tr>
        <w:trPr>
          <w:trHeight w:val="60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хинска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омов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4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ab/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Никитин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4553"/>
        <w:gridCol w:w="3195"/>
      </w:tblGrid>
      <w:tr>
        <w:trPr>
          <w:trHeight w:val="90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36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2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5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 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Бобровичского сельского  поселения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Ельнинского района Смоленской области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 в деревне Новый поселок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Смоленской области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299"/>
        <w:gridCol w:w="2280"/>
        <w:gridCol w:w="2371"/>
      </w:tblGrid>
      <w:tr>
        <w:trPr>
          <w:trHeight w:val="9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вартиры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опоселкова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Новопоселкова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поселк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№ 16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Рего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5018"/>
        <w:gridCol w:w="2905"/>
      </w:tblGrid>
      <w:tr>
        <w:trPr>
          <w:trHeight w:val="60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говск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омов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, находящихся в деревне Ромашко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80"/>
        <w:gridCol w:w="55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машкова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машкова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машкова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Заозерна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Заозерна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18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Селибка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5018"/>
        <w:gridCol w:w="2905"/>
      </w:tblGrid>
      <w:tr>
        <w:trPr>
          <w:trHeight w:val="60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а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19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я домов, находящихся в деревне Топорово Ельнинского района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788"/>
        <w:gridCol w:w="2772"/>
      </w:tblGrid>
      <w:tr>
        <w:trPr>
          <w:trHeight w:val="6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0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ab/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Федоров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02"/>
        <w:gridCol w:w="3879"/>
      </w:tblGrid>
      <w:tr>
        <w:trPr>
          <w:trHeight w:val="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ая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21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ab/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Фенино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727"/>
        <w:gridCol w:w="1927"/>
        <w:gridCol w:w="1908"/>
      </w:tblGrid>
      <w:tr>
        <w:trPr>
          <w:trHeight w:val="66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</w:tc>
      </w:tr>
      <w:tr>
        <w:trPr>
          <w:trHeight w:val="43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идорожна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доро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доро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доро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доро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доро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доро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руж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альня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льня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альня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2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 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от 27.07.2015г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я улиц и нумерации домов в деревне Холмец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967"/>
        <w:gridCol w:w="7"/>
        <w:gridCol w:w="1849"/>
        <w:gridCol w:w="2030"/>
      </w:tblGrid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</w:tc>
      </w:tr>
      <w:tr>
        <w:trPr>
          <w:trHeight w:val="31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лев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лев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лев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адова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№ 23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20 от 27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8"/>
        </w:rPr>
        <w:t>наименования улиц и нумерации домов в деревне Чужумово Ельнинского района      Смоленской област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"/>
        <w:gridCol w:w="3978"/>
        <w:gridCol w:w="2961"/>
      </w:tblGrid>
      <w:tr>
        <w:trPr>
          <w:trHeight w:val="45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ул. Мир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40"/>
        <w:jc w:val="both"/>
        <w:rPr/>
      </w:pPr>
      <w:r>
        <w:rPr/>
      </w:r>
    </w:p>
    <w:p>
      <w:pPr>
        <w:pStyle w:val="Normal"/>
        <w:ind w:right="6" w:firstLine="540"/>
        <w:jc w:val="both"/>
        <w:rPr/>
      </w:pPr>
      <w:r>
        <w:rPr/>
      </w:r>
    </w:p>
    <w:p>
      <w:pPr>
        <w:pStyle w:val="Normal"/>
        <w:ind w:right="6" w:firstLine="540"/>
        <w:jc w:val="both"/>
        <w:rPr/>
      </w:pPr>
      <w:r>
        <w:rPr/>
      </w:r>
    </w:p>
    <w:p>
      <w:pPr>
        <w:pStyle w:val="Normal"/>
        <w:ind w:right="6" w:firstLine="540"/>
        <w:jc w:val="both"/>
        <w:rPr/>
      </w:pPr>
      <w:r>
        <w:rPr/>
      </w:r>
    </w:p>
    <w:p>
      <w:pPr>
        <w:pStyle w:val="Normal"/>
        <w:ind w:right="6" w:firstLine="540"/>
        <w:jc w:val="both"/>
        <w:rPr/>
      </w:pPr>
      <w:r>
        <w:rPr/>
      </w:r>
    </w:p>
    <w:p>
      <w:pPr>
        <w:pStyle w:val="Normal"/>
        <w:ind w:right="6" w:firstLine="540"/>
        <w:jc w:val="both"/>
        <w:rPr/>
      </w:pPr>
      <w:r>
        <w:rPr/>
      </w:r>
    </w:p>
    <w:p>
      <w:pPr>
        <w:pStyle w:val="Normal"/>
        <w:ind w:right="6"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40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3:00Z</dcterms:created>
  <dc:creator>COMP</dc:creator>
  <dc:description/>
  <cp:keywords/>
  <dc:language>en-US</dc:language>
  <cp:lastModifiedBy>Bobrovich</cp:lastModifiedBy>
  <cp:lastPrinted>2015-08-04T10:21:00Z</cp:lastPrinted>
  <dcterms:modified xsi:type="dcterms:W3CDTF">2015-08-04T06:22:00Z</dcterms:modified>
  <cp:revision>50</cp:revision>
  <dc:subject/>
  <dc:title> </dc:title>
</cp:coreProperties>
</file>