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5" w:hanging="0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20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СОВЕТ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w w:val="80"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w w:val="80"/>
          <w:sz w:val="32"/>
          <w:szCs w:val="32"/>
        </w:rPr>
      </w:pPr>
      <w:r>
        <w:rPr>
          <w:w w:val="8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 13.10.2015г. № 1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  внесении изменений    в Решение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2.2014 года № 31   « О бюджете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    сельского поселения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         Смоленской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области на 2015 год»   (в редакции №8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и № 9 от 13.04.2015,№14 от 21.05.2015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 от 16.06.2015, №19 от 20.07.2015г,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 от12.08.2015)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1.1) Федерального закона об общих принципах организации местного самоуправления в Российской Федерации от 06.10.2003г.№131ФЗ. 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Внести изменения в доходной части бюджета приложение №4 решения Совета депутатов Бобровичского сельского поселения Ельнинского района Смоленской области от 24.12.2014 года №31 «О бюджете Бобровичского сельского поселения Ельнинского района Смоленской области на 2015год» изложив в следующей редакции (прилагается)  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Внести изменения в расходной части бюджета  приложение №5 решения Совета депутатов Бобровичского сельского поселения Ельнинского района Смоленской области от 24.12.2014года №31 «О бюджете Бобровичского сельского поселения Ельнинского района Смоленской области на 2015год» изложив в следующей редакции (прилагается)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Внести изменения  в расходной части бюджета  приложение № 6 решения Совета депутатов Бобровичского сельского поселения Ельнинского района Смоленской области от 24.12.2014года № 31  «О бюджете Бобровичского сельского поселения Ельнинского района Смоленской области на 2015год» изложив в следующей редакции (прилагается)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Опубликовать решение «О бюджете Бобровичского сельского поселения Ельнинского района Смоленской области на 2015год в средствах массовой информации Бобровичского сельского поселения Ельнинского района Смоленской области «Бобровичский вестник»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       Е.И.Левашова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Совета депутатов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Ельнинского района Смолен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бласти на 2015год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т 24.12.2014года №31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рогнозируемых безвозмездных поступлений в бюджет Бобровичского сельского поселения Ельнинского района Смоленской области  на 2015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741"/>
        <w:gridCol w:w="1806"/>
      </w:tblGrid>
      <w:tr>
        <w:trPr>
          <w:trHeight w:val="38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  0000  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64 7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  0000  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64 7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64 7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829 2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выравнивания бюджетной обеспеченност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29 2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00,00</w:t>
            </w:r>
          </w:p>
        </w:tc>
      </w:tr>
      <w:tr>
        <w:trPr>
          <w:trHeight w:val="38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00,00</w:t>
            </w:r>
          </w:p>
        </w:tc>
      </w:tr>
      <w:tr>
        <w:trPr>
          <w:trHeight w:val="39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  0000  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00,00</w:t>
            </w:r>
          </w:p>
        </w:tc>
      </w:tr>
    </w:tbl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№5                                                                                                                         </w:t>
      </w:r>
    </w:p>
    <w:p>
      <w:pPr>
        <w:pStyle w:val="Normal"/>
        <w:ind w:left="7667" w:hanging="7667"/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Совета депутатов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</w:t>
      </w:r>
      <w:r>
        <w:rPr/>
        <w:t xml:space="preserve">                                                                                          </w:t>
      </w:r>
      <w:r>
        <w:rPr/>
        <w:t xml:space="preserve">Бобровичского сельского поселения                        </w:t>
      </w: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Ельнинского района Смоленской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бласти на 2015год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24.12.2014года №31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пределения бюджетных ассигнований по разделам, подразделам, целевым статьям (муниципальных программ и непрограмным направлениям деятельности) группам и подгруппам видов расходов классификации расходов бюджета Бобровичского сельского поселения Ельнинского района Смоленской области на 2015год                                                                                       (рублей)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</w:t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8"/>
        <w:gridCol w:w="852"/>
        <w:gridCol w:w="970"/>
        <w:gridCol w:w="1306"/>
        <w:gridCol w:w="852"/>
        <w:gridCol w:w="1422"/>
      </w:tblGrid>
      <w:tr>
        <w:trPr>
          <w:trHeight w:val="62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расх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2015год.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</w:t>
            </w:r>
            <w:r>
              <w:rPr>
                <w:bCs/>
                <w:lang w:val="en-US"/>
              </w:rPr>
              <w:t>68</w:t>
            </w:r>
            <w:r>
              <w:rPr>
                <w:bCs/>
              </w:rPr>
              <w:t>5 708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718 12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 597,19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униципального образования «Ельнинский район»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 597,19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 597,19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оплате труда работник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 597,19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 597,19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5 597,19 </w:t>
            </w:r>
          </w:p>
        </w:tc>
      </w:tr>
      <w:tr>
        <w:trPr>
          <w:trHeight w:val="1236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выплаты персоналу, государственных (муниципальных) органов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1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52 422,81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6 302,81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 302,81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6 302,81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 302,81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36 12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плату труда работников орган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88 7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 7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 7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оплату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7 42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99 683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99 683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 737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 налогов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 237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прочих налогов сборов и иных платеж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 50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.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и проведение выборов и референдум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5 5</w:t>
            </w:r>
            <w:r>
              <w:rPr>
                <w:bCs/>
              </w:rPr>
              <w:t>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ециаль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 на   осуществление органами местного самоуправления городских и сельских поселений Смоленской области государственных полномочий по первичному 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 от Ч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18 29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18 29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18 29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2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2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2 808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482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5 398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и капитальный ремонт муниципального жилищного фон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ая закупка товаров, работ и услуг для обеспечения государствен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мунальное хозяйств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 518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100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518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100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518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4 8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4 88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   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 4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 4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 4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ие мероприятия в области благоустро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ласти на 2015год</w:t>
      </w:r>
    </w:p>
    <w:p>
      <w:pPr>
        <w:pStyle w:val="Normal"/>
        <w:jc w:val="right"/>
        <w:rPr/>
      </w:pPr>
      <w:r>
        <w:rPr>
          <w:sz w:val="28"/>
          <w:szCs w:val="28"/>
        </w:rPr>
        <w:t>от 24.12.2014года №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бюджета Бобровичского сельского поселения Ельнинского района Смоленской области на 2015год</w:t>
      </w:r>
      <w:r>
        <w:rPr/>
        <w:t xml:space="preserve"> 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852"/>
        <w:gridCol w:w="852"/>
        <w:gridCol w:w="1073"/>
        <w:gridCol w:w="852"/>
        <w:gridCol w:w="1785"/>
      </w:tblGrid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.</w:t>
            </w:r>
          </w:p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на 2015 год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</w:t>
            </w:r>
            <w:r>
              <w:rPr>
                <w:bCs/>
                <w:lang w:val="en-US"/>
              </w:rPr>
              <w:t>68</w:t>
            </w:r>
            <w:r>
              <w:rPr>
                <w:bCs/>
              </w:rPr>
              <w:t>5 7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718 12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597,19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униципального образования «Ельнинский район»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597,19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597,19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плате труда работник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597,19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597,19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597,19</w:t>
            </w:r>
          </w:p>
        </w:tc>
      </w:tr>
      <w:tr>
        <w:trPr>
          <w:trHeight w:val="123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 1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2 422,81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 302,81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 302,81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 302,81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 302,81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236 12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труда работник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88 7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88 7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88 7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7 42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9 683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9 683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 737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9 237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прочих налогов сборов и иных платеж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 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 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и проведение выборов и референдум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 5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.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пециаль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 8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(муниципальных 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9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8 29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й фонд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92 808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 482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 482,00</w:t>
            </w:r>
          </w:p>
        </w:tc>
      </w:tr>
      <w:tr>
        <w:trPr>
          <w:trHeight w:val="105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 482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4 898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апитальный ремонт муниципального жилищного фон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6 5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8 518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2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2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100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 518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100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 518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4 88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4 88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одержание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4 88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ая закупка товаров, работ и услуг для обеспечения  государственных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</w:t>
            </w:r>
            <w:r>
              <w:rPr>
                <w:bCs/>
                <w:lang w:val="en-US"/>
              </w:rPr>
              <w:t xml:space="preserve"> 0</w:t>
            </w:r>
            <w:r>
              <w:rPr>
                <w:bCs/>
              </w:rPr>
              <w:t>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благоустро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 9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00:00Z</dcterms:created>
  <dc:creator>1</dc:creator>
  <dc:description/>
  <cp:keywords/>
  <dc:language>en-US</dc:language>
  <cp:lastModifiedBy>Bobrovich</cp:lastModifiedBy>
  <cp:lastPrinted>2015-10-14T10:20:00Z</cp:lastPrinted>
  <dcterms:modified xsi:type="dcterms:W3CDTF">2015-10-14T06:32:00Z</dcterms:modified>
  <cp:revision>3</cp:revision>
  <dc:subject/>
  <dc:title/>
</cp:coreProperties>
</file>