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7754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5" w:hanging="0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СОВЕТ ДЕПУТАТОВ БОБРОВИ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w w:val="80"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jc w:val="center"/>
        <w:rPr>
          <w:w w:val="80"/>
          <w:sz w:val="32"/>
          <w:szCs w:val="32"/>
        </w:rPr>
      </w:pPr>
      <w:r>
        <w:rPr>
          <w:w w:val="8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04.2015 г. №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   внесении изменений   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4.12.2014 года № 31 « О бюджете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бровичского  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льнинского     района    Смоле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и на 2015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унктом 1. 1) ст.14 Федерального закона об общих принципах организации местного самоуправления в Российской Федерации от 06.10.2003г. №131ФЗ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вет депутатов Бобровичского сельского поселения Ельнинского района Смоленской области решил: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>1.Внести изменения в  расходную часть бюджета  приложение № 5 решения Совета депутатов Бобровичского сельского поселения Ельнинского района Смоленской области от 24.12.2014 года № 31  «О бюджете Бобровичского сельского поселения Ельнинского района Смоленской области на 2015год » изложив в следующей редакции (прилагается)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>2.Внести изменения в приложение № 6  решения Совета депутатов Бобровичского сельского поселения Ельнинского района Смоленской области от 24.12.2014года № 31 «О бюджете Бобровичского сельского поселения Ельнинского района Смоленской области на 2015 год» изложив в следующей редакции (прилагается).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решение «О бюджете Бобровичского сельского поселения Ельнинского района Смоленской области на 2015год»  в средствах массовой информации Бобровичского сельского поселения Ельнинского района Смоленской области «Бобровичский вестник»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>Ельнинского района Смоленской области                                                М.М.Зайцева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Ельнинского района Смоленск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бласти на 2015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24.12.2014года №31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center"/>
        <w:outlineLvl w:val="0"/>
        <w:rPr/>
      </w:pPr>
      <w:r>
        <w:rPr>
          <w:sz w:val="28"/>
          <w:szCs w:val="28"/>
        </w:rPr>
        <w:t xml:space="preserve">Распределения бюджетных ассигнований по разделам, подразделам, целевым статьям (муниципальных программ и непрограмным направлениям деятельности) группам и подгруппам видов расходов классификации расходов бюджета Бобровичского сельского поселения Ельнинского района Смоленской области на 2015год                                                             (рублей)                                                                                      </w:t>
      </w:r>
      <w:r>
        <w:rPr/>
        <w:t xml:space="preserve">                                                              </w:t>
      </w:r>
    </w:p>
    <w:tbl>
      <w:tblPr>
        <w:tblW w:w="1021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28"/>
        <w:gridCol w:w="852"/>
        <w:gridCol w:w="970"/>
        <w:gridCol w:w="1306"/>
        <w:gridCol w:w="852"/>
        <w:gridCol w:w="1705"/>
      </w:tblGrid>
      <w:tr>
        <w:trPr>
          <w:trHeight w:val="62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ы, учреждени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р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.ст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расх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на 2015год.</w:t>
            </w:r>
          </w:p>
        </w:tc>
      </w:tr>
      <w:tr>
        <w:trPr>
          <w:trHeight w:val="742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71 1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74 900,00</w:t>
            </w:r>
          </w:p>
        </w:tc>
      </w:tr>
      <w:tr>
        <w:trPr>
          <w:trHeight w:val="1236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2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3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1341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выплаты персоналу, государственных (муниципальных) органов, за исключением фонда оплаты труда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28 70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местной администрации (исполнительно-распорядительного орган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6 8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Расходы на оплату труда работников органов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8 1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8 1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8 1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(за исключением расходов на оплату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 7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64</w:t>
            </w:r>
            <w:r>
              <w:rPr>
                <w:bCs/>
              </w:rPr>
              <w:t xml:space="preserve"> 7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 государственных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64</w:t>
            </w:r>
            <w:r>
              <w:rPr>
                <w:bCs/>
              </w:rPr>
              <w:t xml:space="preserve"> 7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Уплата  налогов на имущество организаций и земельного налог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.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.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.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и проведение выборов и референдум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3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выборов в органы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 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Резервные фон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Специальные расхо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НАЦИОНАЛЬНАЯ ОБОРОН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4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4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400,00</w:t>
            </w:r>
          </w:p>
        </w:tc>
      </w:tr>
      <w:tr>
        <w:trPr>
          <w:trHeight w:val="742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убвенции на   осуществление органами местного самоуправления городских и сельских поселений Смоленской области государственных полномочий по первичному  воинскому учету на территориях, где отсутствуют военные комиссариа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400,00</w:t>
            </w:r>
          </w:p>
        </w:tc>
      </w:tr>
      <w:tr>
        <w:trPr>
          <w:trHeight w:val="742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9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9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 государственных (муниципальных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 000</w:t>
            </w:r>
            <w:r>
              <w:rPr>
                <w:bCs/>
                <w:lang w:val="en-US"/>
              </w:rPr>
              <w:t>.0</w:t>
            </w:r>
            <w:r>
              <w:rPr>
                <w:bCs/>
              </w:rPr>
              <w:t>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020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 000</w:t>
            </w:r>
            <w:r>
              <w:rPr>
                <w:bCs/>
                <w:lang w:val="en-US"/>
              </w:rPr>
              <w:t>.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020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 000.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НАЦИОНАЛЬНАЯ ЭКОНОМ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85 2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85 2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 2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ый фон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38 2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 2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 2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47 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7 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 6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и капитальный ремонт муниципального жилищного фон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 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коммунального хозяй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 1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 1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Содержание     уличного освещ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 1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 1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чая закупка товаров, работ и услуг для обеспечения  государственны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 1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мест захорон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Ельнинского района Смолен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бласти на 2015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4.12.2014года №31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домственная структура расходов бюджета Бобровичского сельского поселения Ельнинского района Смоленской области на 2015год</w:t>
      </w:r>
      <w:r>
        <w:rPr/>
        <w:t xml:space="preserve">  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8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6"/>
        <w:gridCol w:w="852"/>
        <w:gridCol w:w="852"/>
        <w:gridCol w:w="1073"/>
        <w:gridCol w:w="852"/>
        <w:gridCol w:w="1785"/>
      </w:tblGrid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, учреждени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.</w:t>
            </w:r>
          </w:p>
          <w:p>
            <w:pPr>
              <w:pStyle w:val="Normal"/>
              <w:rPr/>
            </w:pPr>
            <w:r>
              <w:rPr/>
              <w:t>Подр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.ст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на 2015 год</w:t>
            </w:r>
          </w:p>
        </w:tc>
      </w:tr>
      <w:tr>
        <w:trPr>
          <w:trHeight w:val="742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71 1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74 900,00</w:t>
            </w:r>
          </w:p>
        </w:tc>
      </w:tr>
      <w:tr>
        <w:trPr>
          <w:trHeight w:val="1236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28 700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 9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86 8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лату труда работников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8 1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8 1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онд оплаты труда государственных (муниципальных) органов 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868 1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 7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64</w:t>
            </w:r>
            <w:r>
              <w:rPr>
                <w:bCs/>
              </w:rPr>
              <w:t xml:space="preserve"> 7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64</w:t>
            </w:r>
            <w:r>
              <w:rPr>
                <w:bCs/>
              </w:rPr>
              <w:t xml:space="preserve"> 7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6 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 , налоговых и таможенных органов и органов финансового (Финансово-бюджетного)надзор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жбюджетные трансферты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.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и проведение выборов и референдум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3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выборов в органы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30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Резервные фон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.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пециальные расхо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НАЦИОНАЛЬНАЯ ОБОРОН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4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4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400,00</w:t>
            </w:r>
          </w:p>
        </w:tc>
      </w:tr>
      <w:tr>
        <w:trPr>
          <w:trHeight w:val="742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400,00</w:t>
            </w:r>
          </w:p>
        </w:tc>
      </w:tr>
      <w:tr>
        <w:trPr>
          <w:trHeight w:val="742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9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9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 государственных (муниципальных 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1 000</w:t>
            </w:r>
            <w:r>
              <w:rPr>
                <w:bCs/>
              </w:rPr>
              <w:t>,0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020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 000</w:t>
            </w:r>
            <w:r>
              <w:rPr>
                <w:bCs/>
                <w:lang w:val="en-US"/>
              </w:rPr>
              <w:t>.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020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1 000</w:t>
            </w:r>
            <w:r>
              <w:rPr>
                <w:bCs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ЦИОНАЛЬНАЯ ЭКОНОМ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 2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й фонд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 2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 2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ый фон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 2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 2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338 2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000,00</w:t>
            </w:r>
          </w:p>
        </w:tc>
      </w:tr>
      <w:tr>
        <w:trPr>
          <w:trHeight w:val="105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 6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капитальный ремонт муниципального жилищного фон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6 500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коммунального хозяй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 1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 1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одержание уличного освещ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1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 1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очая закупка товаров, работ и услуг для обеспечения  государственных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1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мест захорон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 государственных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11:00Z</dcterms:created>
  <dc:creator>1</dc:creator>
  <dc:description/>
  <cp:keywords/>
  <dc:language>en-US</dc:language>
  <cp:lastModifiedBy>1</cp:lastModifiedBy>
  <dcterms:modified xsi:type="dcterms:W3CDTF">2015-04-14T07:55:00Z</dcterms:modified>
  <cp:revision>4</cp:revision>
  <dc:subject/>
  <dc:title/>
</cp:coreProperties>
</file>