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00" w:leader="none"/>
        </w:tabs>
        <w:jc w:val="center"/>
        <w:rPr/>
      </w:pPr>
      <w:r>
        <w:rPr/>
      </w:r>
    </w:p>
    <w:p>
      <w:pPr>
        <w:pStyle w:val="Normal"/>
        <w:ind w:left="-435" w:hanging="0"/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20"/>
        </w:rPr>
        <w:drawing>
          <wp:inline distT="0" distB="0" distL="0" distR="0">
            <wp:extent cx="67754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>СОВЕТ ДЕПУТАТОВ БОБРОВИ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w w:val="80"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jc w:val="center"/>
        <w:rPr>
          <w:w w:val="80"/>
          <w:sz w:val="32"/>
          <w:szCs w:val="32"/>
        </w:rPr>
      </w:pPr>
      <w:r>
        <w:rPr>
          <w:w w:val="8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 12.08.2015г. № 21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    внесении изменений    в Решение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.12.2014 года № 31   « О бюджете 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бровичского     сельского поселения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ьнинского района          Смоленской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области на 2015 год»   (в редакции №8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и №9 от 13.04.2015, №14 от21.05.2015,№15 от 16.06.2015,№19 от 20.07.2015г)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унктом 1.1) Федерального закона об общих принципах организации местного самоуправления в Российской Федерации от 06.10.2003г.№131ФЗ. 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Бобровичского сельского поселения Ельнинского района Смоленской области решил:    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Внести изменения в расходной части бюджета  приложение №5 решения Совета депутатов Бобровичского сельского поселения Ельнинского района Смоленской области от 24.12.2014года №31 «О бюджете Бобровичского сельского поселения Ельнинского района Смоленской области на 2015год» изложив в следующей редакции (прилагается)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Внести изменения  в расходной части бюджета  приложение № 6 решения Совета депутатов Бобровичского сельского поселения Ельнинского района Смоленской области от 24.12.2014года № 31  «О бюджете Бобровичского сельского поселения Ельнинского района Смоленской области на 2015год» изложив в следующей редакции (прилагается)</w:t>
      </w:r>
    </w:p>
    <w:p>
      <w:pPr>
        <w:pStyle w:val="Normal"/>
        <w:ind w:left="-609" w:hanging="0"/>
        <w:jc w:val="both"/>
        <w:rPr/>
      </w:pPr>
      <w:r>
        <w:rPr>
          <w:sz w:val="28"/>
          <w:szCs w:val="28"/>
        </w:rPr>
        <w:t>3.Опубликовать решение «О бюджете Бобровичского сельского поселения Ельнинского района Смоленской области на 2015год в средствах массовой информации Бобровичского сельского поселения Ельнинского района Смоленской области «Бобровичский вестник»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ind w:left="-6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льнинского района Смоленской области                                                      М.М.Зайцева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№5                                                                                                                         </w:t>
      </w:r>
    </w:p>
    <w:p>
      <w:pPr>
        <w:pStyle w:val="Normal"/>
        <w:ind w:left="7667" w:hanging="7667"/>
        <w:jc w:val="center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</w:t>
      </w:r>
      <w:r>
        <w:rPr/>
        <w:t xml:space="preserve">к решению Совета депутатов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</w:t>
      </w:r>
      <w:r>
        <w:rPr/>
        <w:t xml:space="preserve">                                                                                          </w:t>
      </w:r>
      <w:r>
        <w:rPr/>
        <w:t xml:space="preserve">Бобровичского сельского поселения                        </w:t>
      </w: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Ельнинского района Смоленской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бласти на 2015год.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от 24.12.2014года №31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пределения бюджетных ассигнований по разделам, подразделам, целевым статьям (муниципальных программ и непрограмным направлениям деятельности) группам и подгруппам видов расходов классификации расходов бюджета Бобровичского сельского поселения Ельнинского района Смоленской области на 2015год                                                                                       (рублей)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</w:t>
      </w:r>
    </w:p>
    <w:tbl>
      <w:tblPr>
        <w:tblW w:w="99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28"/>
        <w:gridCol w:w="852"/>
        <w:gridCol w:w="970"/>
        <w:gridCol w:w="1306"/>
        <w:gridCol w:w="852"/>
        <w:gridCol w:w="1422"/>
      </w:tblGrid>
      <w:tr>
        <w:trPr>
          <w:trHeight w:val="62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ументы, учреждени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р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.ст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  <w:p>
            <w:pPr>
              <w:pStyle w:val="Normal"/>
              <w:rPr/>
            </w:pPr>
            <w:r>
              <w:rPr/>
              <w:t>расх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>на 2015год.</w:t>
            </w:r>
          </w:p>
        </w:tc>
      </w:tr>
      <w:tr>
        <w:trPr>
          <w:trHeight w:val="742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 </w:t>
            </w:r>
            <w:r>
              <w:rPr>
                <w:bCs/>
                <w:lang w:val="en-US"/>
              </w:rPr>
              <w:t>68</w:t>
            </w:r>
            <w:r>
              <w:rPr>
                <w:bCs/>
              </w:rPr>
              <w:t>5 708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73 220,00</w:t>
            </w:r>
          </w:p>
        </w:tc>
      </w:tr>
      <w:tr>
        <w:trPr>
          <w:trHeight w:val="1236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0 1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2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0 1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0 1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0 1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выплаты персоналу, государственных (муниципальных) органов, за исключением фонда оплаты тру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0 100,00</w:t>
            </w:r>
          </w:p>
        </w:tc>
      </w:tr>
      <w:tr>
        <w:trPr>
          <w:trHeight w:val="1483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</w:t>
            </w:r>
            <w:r>
              <w:rPr>
                <w:bCs/>
                <w:lang w:val="en-US"/>
              </w:rPr>
              <w:t>67</w:t>
            </w:r>
            <w:r>
              <w:rPr>
                <w:bCs/>
              </w:rPr>
              <w:t>4 020,00</w:t>
            </w:r>
          </w:p>
        </w:tc>
      </w:tr>
      <w:tr>
        <w:trPr>
          <w:trHeight w:val="1483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местной администрации (исполнительно-распорядительного орган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1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1 900,00</w:t>
            </w:r>
          </w:p>
        </w:tc>
      </w:tr>
      <w:tr>
        <w:trPr>
          <w:trHeight w:val="1483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1 900,00</w:t>
            </w:r>
          </w:p>
        </w:tc>
      </w:tr>
      <w:tr>
        <w:trPr>
          <w:trHeight w:val="1483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рсоналу в целях обеспечения выполнения функций государственным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1 900,00</w:t>
            </w:r>
          </w:p>
        </w:tc>
      </w:tr>
      <w:tr>
        <w:trPr>
          <w:trHeight w:val="1483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1 9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тральный аппара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32 12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плату труда работников органов местного самоу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88 7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рсоналу в целях обеспечения выполнения функций государственным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88 7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88 7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содержание (за исключением расходов на оплату труда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43 42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93 75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 государственных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93 75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2 67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 налогов на имущество организаций и земельного налог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1 17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прочих налогов сборов и иных платеже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 500</w:t>
            </w:r>
            <w:r>
              <w:rPr>
                <w:bCs/>
              </w:rPr>
              <w:t>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8 6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тральный аппара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8 6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содержание (за исключением расходов на выплаты по оплате труда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 6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 600.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 6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и проведение выборов и референдум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3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25 5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е выборов в органы местного самоу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30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25 5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30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25 5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 )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30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25 5</w:t>
            </w:r>
            <w:r>
              <w:rPr>
                <w:bCs/>
              </w:rPr>
              <w:t>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ервные фонды местных администрац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ециальные расхо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3 8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3 8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3 800,00</w:t>
            </w:r>
          </w:p>
        </w:tc>
      </w:tr>
      <w:tr>
        <w:trPr>
          <w:trHeight w:val="742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венции на   осуществление органами местного самоуправления городских и сельских поселений Смоленской области государственных полномочий по первичному  воинскому учету на территориях, где отсутствуют военные комиссариа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3 800,00</w:t>
            </w:r>
          </w:p>
        </w:tc>
      </w:tr>
      <w:tr>
        <w:trPr>
          <w:trHeight w:val="742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рсоналу в целях обеспечения выполнения функций государственным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9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9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 9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 9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и  от ЧС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0204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0204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18 29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18 29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18 29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жный фон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92 808</w:t>
            </w:r>
            <w:r>
              <w:rPr>
                <w:bCs/>
              </w:rPr>
              <w:t>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92 808</w:t>
            </w:r>
            <w:r>
              <w:rPr>
                <w:bCs/>
              </w:rPr>
              <w:t>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92 808</w:t>
            </w:r>
            <w:r>
              <w:rPr>
                <w:bCs/>
              </w:rPr>
              <w:t>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 482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 482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 482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 482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34 898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кущий и капитальный ремонт муниципального жилищного фон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50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чая закупка товаров, работ и услуг для обеспечения государственных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ммунальное хозяйств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3 518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 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 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6 518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в области коммунального хозяйств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 518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64 88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64 88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    уличного освещ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0</w:t>
            </w:r>
            <w:r>
              <w:rPr>
                <w:bCs/>
                <w:lang w:val="en-US"/>
              </w:rPr>
              <w:t xml:space="preserve"> 0</w:t>
            </w:r>
            <w:r>
              <w:rPr>
                <w:bCs/>
              </w:rPr>
              <w:t>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0</w:t>
            </w:r>
            <w:r>
              <w:rPr>
                <w:bCs/>
                <w:lang w:val="en-US"/>
              </w:rPr>
              <w:t xml:space="preserve"> 0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 государственных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0</w:t>
            </w:r>
            <w:r>
              <w:rPr>
                <w:bCs/>
                <w:lang w:val="en-US"/>
              </w:rPr>
              <w:t xml:space="preserve"> 0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мест захорон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57 4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57 4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57 4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зеленени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5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5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5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ие мероприятия в области благоустройств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 98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 98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 98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№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ласти на 2015год</w:t>
      </w:r>
    </w:p>
    <w:p>
      <w:pPr>
        <w:pStyle w:val="Normal"/>
        <w:jc w:val="right"/>
        <w:rPr/>
      </w:pPr>
      <w:r>
        <w:rPr>
          <w:sz w:val="28"/>
          <w:szCs w:val="28"/>
        </w:rPr>
        <w:t>от 24.12.2014года №3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Ведомственная структура расходов бюджета Бобровичского сельского поселения Ельнинского района Смоленской области на 2015год</w:t>
      </w:r>
      <w:r>
        <w:rPr/>
        <w:t xml:space="preserve">   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8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6"/>
        <w:gridCol w:w="852"/>
        <w:gridCol w:w="852"/>
        <w:gridCol w:w="1073"/>
        <w:gridCol w:w="852"/>
        <w:gridCol w:w="1785"/>
      </w:tblGrid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умент, учреждени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д.</w:t>
            </w:r>
          </w:p>
          <w:p>
            <w:pPr>
              <w:pStyle w:val="Normal"/>
              <w:rPr/>
            </w:pPr>
            <w:r>
              <w:rPr/>
              <w:t>Подр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.ст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.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на 2015 год</w:t>
            </w:r>
          </w:p>
        </w:tc>
      </w:tr>
      <w:tr>
        <w:trPr>
          <w:trHeight w:val="742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 </w:t>
            </w:r>
            <w:r>
              <w:rPr>
                <w:bCs/>
                <w:lang w:val="en-US"/>
              </w:rPr>
              <w:t>68</w:t>
            </w:r>
            <w:r>
              <w:rPr>
                <w:bCs/>
              </w:rPr>
              <w:t>5 708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87</w:t>
            </w:r>
            <w:r>
              <w:rPr>
                <w:bCs/>
              </w:rPr>
              <w:t>3 220,00</w:t>
            </w:r>
          </w:p>
        </w:tc>
      </w:tr>
      <w:tr>
        <w:trPr>
          <w:trHeight w:val="1236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0 1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0 1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0 1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0 1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0 100,00</w:t>
            </w:r>
          </w:p>
        </w:tc>
      </w:tr>
      <w:tr>
        <w:trPr>
          <w:trHeight w:val="148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67</w:t>
            </w:r>
            <w:r>
              <w:rPr>
                <w:bCs/>
              </w:rPr>
              <w:t>4 02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00</w:t>
            </w:r>
          </w:p>
        </w:tc>
      </w:tr>
      <w:tr>
        <w:trPr>
          <w:trHeight w:val="148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1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 900,00</w:t>
            </w:r>
          </w:p>
        </w:tc>
      </w:tr>
      <w:tr>
        <w:trPr>
          <w:trHeight w:val="148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 900,00</w:t>
            </w:r>
          </w:p>
        </w:tc>
      </w:tr>
      <w:tr>
        <w:trPr>
          <w:trHeight w:val="148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 900,00</w:t>
            </w:r>
          </w:p>
        </w:tc>
      </w:tr>
      <w:tr>
        <w:trPr>
          <w:trHeight w:val="148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 и взносы по обязательному социальному страх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 9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Центральный аппара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232 12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плату труда работников местного самоу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88 7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88 7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онд оплаты труда государственных (муниципальных) органов 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888 7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(за исключением расходов на выплаты по оплате труда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43 42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93 75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93 75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2 67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Уплата налога на имущество организаций и земельного налог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1 17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прочих налогов сборов и иных платеже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 , налоговых и таможенных органов и органов финансового (Финансово-бюджетного)надзор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6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тральный аппара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6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(за исключением расходов на выплаты по оплате труда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6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жбюджетные трансферты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8 6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6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и проведение выборов и референдум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3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5 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выборов в органы местного самоу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30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5 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30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5 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30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5 5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Резервные фон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Резервные фонды местных администрац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00.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Специальные расхо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НАЦИОНАЛЬНАЯ ОБОРОН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3 8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3 8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3 800,00</w:t>
            </w:r>
          </w:p>
        </w:tc>
      </w:tr>
      <w:tr>
        <w:trPr>
          <w:trHeight w:val="742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3 800,00</w:t>
            </w:r>
          </w:p>
        </w:tc>
      </w:tr>
      <w:tr>
        <w:trPr>
          <w:trHeight w:val="742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 9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 9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 9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 государственных (муниципальных 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 9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ЦИОНАЛЬНАЯ ЭКОНОМИ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18 29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й фонд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92 808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92 808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ый фон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92 808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92 808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392 808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 482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 482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 482,00</w:t>
            </w:r>
          </w:p>
        </w:tc>
      </w:tr>
      <w:tr>
        <w:trPr>
          <w:trHeight w:val="105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 482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34 898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капитальный ремонт муниципального жилищного фон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6 500,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3 518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 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 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6 518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коммунального хозяйств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6 518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64 88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Благоустро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64 88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Содержание уличного освещ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64 88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0</w:t>
            </w:r>
            <w:r>
              <w:rPr>
                <w:bCs/>
                <w:lang w:val="en-US"/>
              </w:rPr>
              <w:t xml:space="preserve"> 0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рочая закупка товаров, работ и услуг для обеспечения  государственных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0</w:t>
            </w:r>
            <w:r>
              <w:rPr>
                <w:bCs/>
                <w:lang w:val="en-US"/>
              </w:rPr>
              <w:t xml:space="preserve"> 0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мест захорон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7 4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7 4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7 4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зеленени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 государственных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роприятия в области благоустройств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2 98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2 98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2 98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6:13:00Z</dcterms:created>
  <dc:creator>1</dc:creator>
  <dc:description/>
  <cp:keywords/>
  <dc:language>en-US</dc:language>
  <cp:lastModifiedBy>111</cp:lastModifiedBy>
  <cp:lastPrinted>2015-08-13T15:13:00Z</cp:lastPrinted>
  <dcterms:modified xsi:type="dcterms:W3CDTF">2015-08-21T06:13:00Z</dcterms:modified>
  <cp:revision>2</cp:revision>
  <dc:subject/>
  <dc:title/>
</cp:coreProperties>
</file>