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25.11.2015г. № 16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внесении изменений    в Решение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  « О бюджете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         Смоленской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   (в редакции №8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и №9 от 13.04.2015, №14 от21.05.2015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от 16.06.2015,№19 от 20.07.2015г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 от12.08.2015,№13 от 13.10.2015г 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 от 12.11.2015г.)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.1) Федерального закона об общих принципах организации местного самоуправления в Российской Федерации от 06.10.2003г.№131ФЗ.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 решил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 части 1 пункта 1 слова «2 568 500 рублей» заменить словами «2 582 500рублей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 части 2 пункта 1 «слова 2 785 708 рублей» заменить словами «2 799 708 рублей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нести изменения в доходной части бюджета приложение №3 решения Совета депутатов Бобровичского сельского поселения Ельнинского района Смоленской области от 24.12.2014 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Внести изменения в доходной части бюджета приложение №4 решения Совета депутатов Бобровичского сельского поселения Ельнинского района Смоленской области от 24.12.2014 года №31 «О бюджете Бобровичского сельского поселения Ельнинского района Смоленской области на 2015год» изложив в следующей редакции (прилагается)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нести изменения в расходной части бюджета  приложение №5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Внести изменения  в расходной части бюджета  приложение № 6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Е.И.Левашо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бласти на 2015год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1 от 24.12.2014г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 сельского поселения  за исключением безвозмездных поступлений   на 2015 год.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01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17 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0 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 0000 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900,00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 300,00</w:t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6 6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Бобрович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еления Ельн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асти на 2015год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№</w:t>
      </w:r>
      <w:r>
        <w:rPr>
          <w:sz w:val="28"/>
          <w:szCs w:val="28"/>
        </w:rPr>
        <w:t xml:space="preserve">31 от 24.12.2014г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рогнозируемых безвозмездных поступлений в бюджет Бобровичского сельского поселения Ельнинского района Смоленской области  на 2015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741"/>
        <w:gridCol w:w="1806"/>
      </w:tblGrid>
      <w:tr>
        <w:trPr>
          <w:trHeight w:val="3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я бюджетной обеспеченност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 00 0000 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 00 0000 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5                   </w:t>
      </w:r>
    </w:p>
    <w:p>
      <w:pPr>
        <w:pStyle w:val="Normal"/>
        <w:ind w:left="7667" w:hanging="76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бласти на 2015год.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№</w:t>
      </w:r>
      <w:r>
        <w:rPr>
          <w:sz w:val="28"/>
          <w:szCs w:val="28"/>
        </w:rPr>
        <w:t xml:space="preserve">31от 24.12.2014г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рублей)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99 70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54 22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униципального образования «Ельнинский район»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оплате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1 196,12 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3 82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3 1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 7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 4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 683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 683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 737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37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лата прочих налогов, сбор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 50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 39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 )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мунальное хозяй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0 3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38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ласти на 2015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№</w:t>
      </w:r>
      <w:r>
        <w:rPr>
          <w:sz w:val="28"/>
          <w:szCs w:val="28"/>
        </w:rPr>
        <w:t xml:space="preserve">31 от 24.12.2014г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99 7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54 2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униципального образования «Ельнинский район»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плате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3 82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3 1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2 7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2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42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683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 683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737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9 237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плата прочих налогов, сбор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Резервные сред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 29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 39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й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 3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 3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8:00Z</dcterms:created>
  <dc:creator>Bobrovich</dc:creator>
  <dc:description/>
  <cp:keywords/>
  <dc:language>en-US</dc:language>
  <cp:lastModifiedBy>Bobrovich</cp:lastModifiedBy>
  <cp:lastPrinted>2015-11-26T15:12:00Z</cp:lastPrinted>
  <dcterms:modified xsi:type="dcterms:W3CDTF">2015-11-26T12:13:00Z</dcterms:modified>
  <cp:revision>3</cp:revision>
  <dc:subject/>
  <dc:title/>
</cp:coreProperties>
</file>