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12.11.2015г. №14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 (в редакции №8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 № 9 от13.04.2015, №14 от21.05.2015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16.06.2015,№19 от 20.07.2015г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 от12.08.2015,№13 от 13.10.2015г.)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.1) Федерального закона об общих принципах организации местного самоуправления в Российской Федерации от 06.10.2003г.№131ФЗ.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 части 1 пункта 1 слова «2 468 500 рублей» заменить словами «2 568 500рублей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 части 2 пункта 1 «слова 2 685 708 рублей» заменить словами «2 785 708 рублей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нести изменения в доходной части бюджета приложение №3 решения Совета депутатов Бобровичского сельского поселения Ельнинского района Смоленской области от 24.12.2014 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Внести изменения в доходной части бюджета приложение №4 решения Совета депутатов Бобровичского сельского поселения Ельнинского района Смоленской области от 24.12.2014 года №31 «О бюджете Бобровичского сельского поселения Ельнинского района Смоленской области на 2015год» изложив в следующей редакции (прилагается)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нести изменения в расходной части бюджета  приложение №5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Внести изменения  в расходной части бюджета  приложение № 6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1 от 24.12.2014г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 сельского поселения  за исключением безвозмездных поступлений   на 2015 год.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01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3 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0 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 0000 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900,00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 300,00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6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ти на 2015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</w:rPr>
        <w:t xml:space="preserve">31 от 24.12.2014г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гнозируемых безвозмездных поступлений в бюджет Бобровичского сельского поселения Ельнинского района Смоленской области  на 2015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41"/>
        <w:gridCol w:w="1806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я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 00 0000 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 00 0000 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5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бласти на 2015год.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№</w:t>
      </w:r>
      <w:r>
        <w:rPr>
          <w:sz w:val="28"/>
          <w:szCs w:val="28"/>
        </w:rPr>
        <w:t xml:space="preserve">31от 24.12.2014г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                           (рублей)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/>
        <w:t xml:space="preserve">                                                               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7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 22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1 196,12 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09 82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99 1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 4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7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лата прочих налогов , сбор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39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унальное хозяй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0 3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ласти на 2015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№</w:t>
      </w:r>
      <w:r>
        <w:rPr>
          <w:sz w:val="28"/>
          <w:szCs w:val="28"/>
        </w:rPr>
        <w:t xml:space="preserve">31 от 24.12.2014г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7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40 2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196,12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 82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 703,88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9 1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42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 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7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плата прочих налогов, сбор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 29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 39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3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0:00Z</dcterms:created>
  <dc:creator>Bobrovich</dc:creator>
  <dc:description/>
  <cp:keywords/>
  <dc:language>en-US</dc:language>
  <cp:lastModifiedBy>Bobrovich</cp:lastModifiedBy>
  <dcterms:modified xsi:type="dcterms:W3CDTF">2015-12-21T07:23:00Z</dcterms:modified>
  <cp:revision>2</cp:revision>
  <dc:subject/>
  <dc:title/>
</cp:coreProperties>
</file>