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16.06.2015г.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 (в редакции №8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и №9 от 13.04.2015, №14 от21.05.2015)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уточнением в доходной и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» на 2015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бюджет Бобровичского сельского поселения на 2015год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Общий объём доходов бюджета-2471100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Общий объём расходов бюджета-2688308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– в сумме 217208 рублей, что составляет 36% от объёма доходов бюджета без учета финансовой помощи из областного бюджета и 8,9% от объёма всех доходов Бобровичского сельского поселения Ельнинского района Смоленской области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бюджета сельского поселения согласно приложению 1 к настоящему решению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администраторов источников дефицита бюджета сельского поселения согласно приложению 2 к настоящему решению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4.Внести изменение в приложение №3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5.Внести изменение в приложение №4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Внести изменения в расходной части бюджета  приложение № 5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4.Внести изменения в приложение № 6  решения Совета депутатов Бобровичского сельского поселения Ельнинского района Смоленской области от 24.12.2014года № 31 «О бюджете Бобровичского сельского поселения Ельнинского района Смоленской области на 2015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       М.М.Зайце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 Бобрович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Ельн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Смоленской области №31 от 24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финансирования дефицита бюджета Бобрович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Ельнинского района Смоленской области на 2015год.</w:t>
      </w:r>
    </w:p>
    <w:tbl>
      <w:tblPr>
        <w:tblW w:w="84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911"/>
        <w:gridCol w:w="2200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, подгрупп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подстать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программы (подпрограммы), кода экономической классификации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о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217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21730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 471 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 471 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 471 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471 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2 688 30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688 30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2 688 30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2 688 308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center"/>
        <w:rPr>
          <w:lang w:val="en-US"/>
        </w:rPr>
      </w:pPr>
      <w:r>
        <w:rPr/>
        <w:t xml:space="preserve">                                             </w:t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667" w:hanging="7667"/>
        <w:jc w:val="center"/>
        <w:rPr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 решению Совета депутатов Бобрович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Ельнинского района Смоленской области №31 от24.12.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х  администраторов источников финансирования дефицита   бюджета  сельского поселения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52"/>
        <w:gridCol w:w="4134"/>
      </w:tblGrid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доходов местного бюджета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 средств</w:t>
            </w:r>
          </w:p>
        </w:tc>
      </w:tr>
      <w:tr>
        <w:trPr>
          <w:trHeight w:val="58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</w:t>
      </w: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  <w:lang w:val="en-US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/>
      </w:pPr>
      <w:r>
        <w:rPr>
          <w:sz w:val="28"/>
          <w:szCs w:val="28"/>
        </w:rPr>
        <w:t>Приложение№3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депутатов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/>
      </w:pPr>
      <w:r>
        <w:rPr/>
        <w:t xml:space="preserve">    </w:t>
      </w: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center"/>
        <w:rPr/>
      </w:pPr>
      <w:r>
        <w:rPr/>
        <w:t xml:space="preserve">          </w:t>
      </w:r>
      <w:r>
        <w:rPr>
          <w:sz w:val="28"/>
          <w:szCs w:val="28"/>
        </w:rPr>
        <w:t xml:space="preserve">Ельнинского района Смоленской     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ласти на 2015год 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jc w:val="right"/>
        <w:rPr/>
      </w:pPr>
      <w:r>
        <w:rPr>
          <w:sz w:val="28"/>
          <w:szCs w:val="28"/>
        </w:rPr>
        <w:t xml:space="preserve">от 24.12.2014года №31          </w:t>
      </w:r>
    </w:p>
    <w:p>
      <w:pPr>
        <w:pStyle w:val="Normal"/>
        <w:tabs>
          <w:tab w:val="clear" w:pos="708"/>
          <w:tab w:val="left" w:pos="7800" w:leader="none"/>
        </w:tabs>
        <w:ind w:lef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  на 2015 год.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01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 0000 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00,00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 300,00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 6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4года№31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гнозируемых безвозмездных поступлений в бюджет Бобровичского сельского поселения Ельнинского района Смоленской области  на 2015год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41"/>
        <w:gridCol w:w="1806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7 3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7 3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67 3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я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сбалансированности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5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н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/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(рублей)                                                                                   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8 3</w:t>
            </w:r>
            <w:r>
              <w:rPr>
                <w:bCs/>
              </w:rPr>
              <w:t>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876 45</w:t>
            </w:r>
            <w:r>
              <w:rPr>
                <w:bCs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675 05</w:t>
            </w:r>
            <w:r>
              <w:rPr>
                <w:bCs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33 1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5</w:t>
            </w:r>
            <w:r>
              <w:rPr>
                <w:bCs/>
                <w:lang w:val="en-US"/>
              </w:rPr>
              <w:t xml:space="preserve">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12 0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12 0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4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39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14 6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год</w:t>
      </w:r>
    </w:p>
    <w:p>
      <w:pPr>
        <w:pStyle w:val="Normal"/>
        <w:jc w:val="right"/>
        <w:rPr/>
      </w:pPr>
      <w:r>
        <w:rPr>
          <w:sz w:val="28"/>
          <w:szCs w:val="28"/>
        </w:rPr>
        <w:t>от 24.12.2014года №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8 3</w:t>
            </w:r>
            <w:r>
              <w:rPr>
                <w:bCs/>
              </w:rPr>
              <w:t>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76 45</w:t>
            </w:r>
            <w:r>
              <w:rPr>
                <w:bCs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75 050</w:t>
            </w:r>
            <w:r>
              <w:rPr>
                <w:bCs/>
              </w:rPr>
              <w:t>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</w:t>
            </w:r>
            <w:r>
              <w:rPr>
                <w:bCs/>
                <w:lang w:val="en-US"/>
              </w:rPr>
              <w:t>33 1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8 1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5</w:t>
            </w:r>
            <w:r>
              <w:rPr>
                <w:bCs/>
                <w:lang w:val="en-US"/>
              </w:rPr>
              <w:t xml:space="preserve">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2</w:t>
            </w:r>
            <w:r>
              <w:rPr>
                <w:bCs/>
                <w:lang w:val="en-US"/>
              </w:rPr>
              <w:t xml:space="preserve">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2</w:t>
            </w:r>
            <w:r>
              <w:rPr>
                <w:bCs/>
                <w:lang w:val="en-US"/>
              </w:rPr>
              <w:t xml:space="preserve">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4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9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4 6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8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0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4:00Z</dcterms:created>
  <dc:creator>1</dc:creator>
  <dc:description/>
  <cp:keywords/>
  <dc:language>en-US</dc:language>
  <cp:lastModifiedBy>1</cp:lastModifiedBy>
  <cp:lastPrinted>2015-06-16T02:43:00Z</cp:lastPrinted>
  <dcterms:modified xsi:type="dcterms:W3CDTF">2015-06-18T06:44:00Z</dcterms:modified>
  <cp:revision>17</cp:revision>
  <dc:subject/>
  <dc:title/>
</cp:coreProperties>
</file>