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8.05.2015 г.  №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right="5670" w:hanging="0"/>
        <w:jc w:val="both"/>
        <w:rPr/>
      </w:pPr>
      <w:r>
        <w:rPr>
          <w:b w:val="false"/>
          <w:bCs/>
          <w:sz w:val="28"/>
          <w:szCs w:val="28"/>
        </w:rPr>
        <w:t xml:space="preserve">О соглашении </w:t>
      </w:r>
      <w:r>
        <w:rPr>
          <w:b w:val="false"/>
          <w:sz w:val="28"/>
          <w:szCs w:val="28"/>
        </w:rPr>
        <w:t xml:space="preserve">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</w:t>
      </w: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Бобровичского сельского  поселения  Ельнинского района Смоленской области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ом Бобровичского сельского поселения Ельнинского района Смоленской области, 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 Бобровичского сельского поселения Ельни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. Одобрить прилагаемое 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Бобровичского сельского поселения Ельнинского района Смоленской области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  Рекомендовать Администрации Бобровичского сельского поселения Ельнинского района Смоленской област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ключить по согласованию с Администрацией муниципального образования «Ельнинский район»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 печатном средстве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решение вступает в силу после его подписания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М.М.Зай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lang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0:00Z</dcterms:created>
  <dc:creator>1</dc:creator>
  <dc:description/>
  <cp:keywords/>
  <dc:language>en-US</dc:language>
  <cp:lastModifiedBy>1</cp:lastModifiedBy>
  <dcterms:modified xsi:type="dcterms:W3CDTF">2015-05-19T09:02:00Z</dcterms:modified>
  <cp:revision>4</cp:revision>
  <dc:subject/>
  <dc:title/>
</cp:coreProperties>
</file>