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СОВЕТ ДЕПУТАТОВ БОБРОВИЧСКОГО СЕЛЬСКОГО ПОСЕЛЕНИЯ ЕЛЬНИНСКОГО РАЙОНА  СМОЛ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2» ноября 2015 г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собенностях составления и утверждения проекта бюджета Бобровичского сельского поселения Ельнинского района Смоленской области на 2016 год</w:t>
      </w:r>
    </w:p>
    <w:p>
      <w:pPr>
        <w:pStyle w:val="Normal"/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пересмотром сроков принятия проекта решения о бюджете муниципального образования «Ельнинский район» Смоленской области, с целью формирования на территории Смоленской области единой политики по формированию местных бюджетов на 2016 год и в соответствии с решениями, принятыми на федеральном уровне об особенностях составления и утверждения проектов всех бюджетов бюджетной системы Российской Федерации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остановить до 1 января 2016 года действие положений решения Совета депутатов Бобровичского сельского поселения Ельнинского района Смоленской области от 23.12.2014 № 30 а «</w:t>
      </w:r>
      <w:r>
        <w:rPr>
          <w:sz w:val="28"/>
        </w:rPr>
        <w:t>Об утверждении Положения о бюджетном процессе в Бобровичском сельском поселении Ельнинского района Смоленской области (в новой редакции)»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) (пункт 2 статьи 1 главы 2, статью 11 главы 2) в отношении составления и утверждения проекта решения о бюджете Бобровичского сельского поселения Ельнинского района Смоленской области (проекта решения о бюджете сельского поселения) на плановый период, представления в Совет депутатов Бобровичского сельского поселения Ельнинского района Смоленской области одновременно с указанными в статье 10 главы 2 вышеуказанного решения документами и материалами на плановый период (за исключением прогноза социально-экономического развития сельского поселения, основных направлений бюджетной и налоговой политики Бобровичского сельского поселения Ельнинского района Смоленской области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в главе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ействие части 1 статьи 4, пункта 5-16 части 3, пункта 1 части 6 (в части планового период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5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ект решения о бюджете сельского поселения на 2016 год вносится на рассмотрение в Совет депутатов Бобровичского сельского поселения Ельнинского района Смоленской области не позднее 7 декабря 201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шения о внесении изменений в муниципальные акты о налогах и сборах, решения, регулирующие бюджетные правоотношения, приводящие к изменению доходов бюджетов бюджетной системы Российской Федерации, вступающие в силу в 2016 году, должны быть приняты до внесения проекта решения о бюджете сельского поселения на 2016 год в Совет депутатов Бобровичского сельского поселения Ельнинского района Смоленской области не позднее 15 нояб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Е.И.Левашова</w:t>
      </w:r>
    </w:p>
    <w:p>
      <w:pPr>
        <w:pStyle w:val="Normal"/>
        <w:widowControl w:val="false"/>
        <w:autoSpaceDE w:val="false"/>
        <w:ind w:left="100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9">
    <w:name w:val=" Знак Знак9"/>
    <w:qFormat/>
    <w:rPr>
      <w:rFonts w:ascii="Times New Roman CYR" w:hAnsi="Times New Roman CYR" w:cs="Times New Roman"/>
      <w:sz w:val="32"/>
    </w:rPr>
  </w:style>
  <w:style w:type="character" w:styleId="3">
    <w:name w:val=" Знак Знак3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8"/>
      <w:lang w:val="en-US"/>
    </w:rPr>
  </w:style>
  <w:style w:type="character" w:styleId="StrongEmphasis">
    <w:name w:val="Strong"/>
    <w:qFormat/>
    <w:rPr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6">
    <w:name w:val=" Знак Знак6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b/>
      <w:bCs/>
      <w:spacing w:val="20"/>
      <w:sz w:val="28"/>
    </w:rPr>
  </w:style>
  <w:style w:type="character" w:styleId="Style12">
    <w:name w:val="Глава Знак Знак"/>
    <w:qFormat/>
    <w:rPr>
      <w:b/>
      <w:sz w:val="28"/>
    </w:rPr>
  </w:style>
  <w:style w:type="character" w:styleId="Style13">
    <w:name w:val=" Знак Знак"/>
    <w:qFormat/>
    <w:rPr>
      <w:rFonts w:ascii="Tahoma" w:hAnsi="Tahoma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Headerusername">
    <w:name w:val="header-user-name"/>
    <w:qFormat/>
    <w:rPr>
      <w:rFonts w:ascii="Times New Roman" w:hAnsi="Times New Roman" w:cs="Times New Roman"/>
    </w:rPr>
  </w:style>
  <w:style w:type="character" w:styleId="8">
    <w:name w:val=" Знак Знак8"/>
    <w:qFormat/>
    <w:rPr>
      <w:rFonts w:ascii="Cambria" w:hAnsi="Cambria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7:00Z</dcterms:created>
  <dc:creator>************************</dc:creator>
  <dc:description/>
  <cp:keywords/>
  <dc:language>en-US</dc:language>
  <cp:lastModifiedBy>Bobrovich</cp:lastModifiedBy>
  <cp:lastPrinted>2015-11-12T12:13:00Z</cp:lastPrinted>
  <dcterms:modified xsi:type="dcterms:W3CDTF">2015-11-27T06:33:00Z</dcterms:modified>
  <cp:revision>10</cp:revision>
  <dc:subject/>
  <dc:title> </dc:title>
</cp:coreProperties>
</file>