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435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2» сентября 2015 года                                                                                 № 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брании Главы муниципального образования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остава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</w:p>
    <w:p>
      <w:pPr>
        <w:pStyle w:val="Normal"/>
        <w:ind w:right="5580" w:hanging="0"/>
        <w:jc w:val="both"/>
        <w:rPr>
          <w:sz w:val="36"/>
          <w:szCs w:val="36"/>
        </w:rPr>
      </w:pP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2 статьи 29 Устава Бобрович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center" w:pos="5067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и на основании протокола счетной комиссии от «22» сентября 2015 года № 2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зультаты открытого голосования по избранию Главы муниципального образования Бобровичского сельского поселения Ельнинского района Смоленской области. </w:t>
      </w:r>
    </w:p>
    <w:p>
      <w:pPr>
        <w:pStyle w:val="Normal"/>
        <w:tabs>
          <w:tab w:val="clear" w:pos="708"/>
          <w:tab w:val="left" w:pos="810" w:leader="none"/>
          <w:tab w:val="center" w:pos="5067" w:leader="none"/>
        </w:tabs>
        <w:ind w:right="-55" w:hanging="0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Избрать Главой муниципального образования Бобровичского сельского поселения Ельнинского района Смоленской области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из состава депутатов Совета депутатов Бобровичского сельского поселения Ельнинского района Смоленской област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шову Елену Ивановн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Днем вступления в должность Главы муниципального образования Бобрович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читать день его избрания из состава депутатов Совета депутатов Бобровичского сельского поселения Ельнинского района Смол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4. Настоящее решение опубликовать в газете « 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           Е.И.Левашова                 </w:t>
      </w:r>
    </w:p>
    <w:sectPr>
      <w:type w:val="nextPage"/>
      <w:pgSz w:w="11906" w:h="16838"/>
      <w:pgMar w:left="1259" w:right="56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Lucida Sans Unicode"/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09:00Z</dcterms:created>
  <dc:creator>Admin</dc:creator>
  <dc:description/>
  <cp:keywords/>
  <dc:language>en-US</dc:language>
  <cp:lastModifiedBy>Bobrovich</cp:lastModifiedBy>
  <cp:lastPrinted>2015-09-29T11:08:00Z</cp:lastPrinted>
  <dcterms:modified xsi:type="dcterms:W3CDTF">2015-09-29T07:09:00Z</dcterms:modified>
  <cp:revision>39</cp:revision>
  <dc:subject/>
  <dc:title>проект</dc:title>
</cp:coreProperties>
</file>