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00" w:leader="none"/>
        </w:tabs>
        <w:jc w:val="center"/>
        <w:rPr/>
      </w:pPr>
      <w:r>
        <w:rPr/>
      </w:r>
    </w:p>
    <w:p>
      <w:pPr>
        <w:pStyle w:val="Normal"/>
        <w:ind w:left="-435" w:hanging="0"/>
        <w:jc w:val="center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20"/>
        </w:rPr>
        <w:drawing>
          <wp:inline distT="0" distB="0" distL="0" distR="0">
            <wp:extent cx="67754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>СОВЕТ ДЕПУТАТОВ БОБРОВИЧ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w w:val="80"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jc w:val="center"/>
        <w:rPr>
          <w:w w:val="80"/>
          <w:sz w:val="32"/>
          <w:szCs w:val="32"/>
        </w:rPr>
      </w:pPr>
      <w:r>
        <w:rPr>
          <w:w w:val="8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13.04.2015г. № 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4.12.2014 года № 31 « О бюджет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брович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ьнинского района Смоле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 на 2015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унктом 1. 1) ст.14 Федерального закона об общих принципах организации местного самоуправления в Российской Федерации от 06.10.2003г.№131ФЗ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вет депутатов Бобровичского сельского поселения Ельн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решил: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ind w:left="-609" w:hanging="0"/>
        <w:jc w:val="both"/>
        <w:rPr/>
      </w:pPr>
      <w:r>
        <w:rPr>
          <w:sz w:val="28"/>
          <w:szCs w:val="28"/>
        </w:rPr>
        <w:t>1.Внести изменения в расходной части бюджета  приложение № 5 решения Совета депутатов Бобровичского сельского поселения Ельнинского района Смоленской области от 24.12.2014года № 31  «О бюджете Бобровичского сельского поселения Ельнинского района Смоленской области на 2015год» изложив в следующей редакции (прилагается)</w:t>
      </w:r>
    </w:p>
    <w:p>
      <w:pPr>
        <w:pStyle w:val="Normal"/>
        <w:ind w:left="-609" w:hanging="0"/>
        <w:jc w:val="both"/>
        <w:rPr/>
      </w:pPr>
      <w:r>
        <w:rPr>
          <w:sz w:val="28"/>
          <w:szCs w:val="28"/>
        </w:rPr>
        <w:t>2.Внести изменения в приложение № 6  решения Совета депутатов Бобровичского сельского поселения Ельнинского района Смоленской области от 24.12.2014года № 31 «О бюджете Бобровичского сельского поселения Ельнинского района Смоленской области на 2015год» изложив в следующей редакции (прилагается).</w:t>
      </w:r>
    </w:p>
    <w:p>
      <w:pPr>
        <w:pStyle w:val="Normal"/>
        <w:ind w:left="-609" w:hanging="0"/>
        <w:jc w:val="both"/>
        <w:rPr/>
      </w:pPr>
      <w:r>
        <w:rPr>
          <w:sz w:val="28"/>
          <w:szCs w:val="28"/>
        </w:rPr>
        <w:t>3.Опубликовать решение «О бюджете Бобровичского сельского поселения Ельнинского района Смоленской области на 2015год в средствах массовой информации Бобровичского сельского поселения Ельнинского района Смоленской области «Бобровичский вестник»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льнинского района Смоленской области                                               М.М.Зайцева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5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Бобрович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Ельнинского района Смоленско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бласти на 2015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/>
      </w:pPr>
      <w:r>
        <w:rPr>
          <w:sz w:val="28"/>
          <w:szCs w:val="28"/>
        </w:rPr>
        <w:t xml:space="preserve">от 24.12.2014года №31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center"/>
        <w:outlineLvl w:val="0"/>
        <w:rPr/>
      </w:pPr>
      <w:r>
        <w:rPr>
          <w:sz w:val="28"/>
          <w:szCs w:val="28"/>
        </w:rPr>
        <w:t xml:space="preserve">Распределения бюджетных ассигнований по разделам, подразделам, целевым статьям (муниципальных программ и непрограмным направлениям деятельности) группам и подгруппам видов расходов классификации расходов бюджета Бобровичского сельского поселения Ельнинского района Смоленской области на 2015год                                                             (рублей)                                                                                    </w:t>
      </w:r>
      <w:r>
        <w:rPr/>
        <w:t xml:space="preserve">                                                                </w:t>
      </w:r>
    </w:p>
    <w:tbl>
      <w:tblPr>
        <w:tblW w:w="99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28"/>
        <w:gridCol w:w="852"/>
        <w:gridCol w:w="970"/>
        <w:gridCol w:w="1306"/>
        <w:gridCol w:w="852"/>
        <w:gridCol w:w="1422"/>
      </w:tblGrid>
      <w:tr>
        <w:trPr>
          <w:trHeight w:val="62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ументы, учреждени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р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.ст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ид </w:t>
            </w:r>
          </w:p>
          <w:p>
            <w:pPr>
              <w:pStyle w:val="Normal"/>
              <w:rPr/>
            </w:pPr>
            <w:r>
              <w:rPr/>
              <w:t>расх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>на 2015год.</w:t>
            </w:r>
          </w:p>
        </w:tc>
      </w:tr>
      <w:tr>
        <w:trPr>
          <w:trHeight w:val="742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 471 1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74 900,00</w:t>
            </w:r>
          </w:p>
        </w:tc>
      </w:tr>
      <w:tr>
        <w:trPr>
          <w:trHeight w:val="1236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3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3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3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3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ые выплаты персоналу, государственных (муниципальных) органов, за исключением фонда оплаты труда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300,00</w:t>
            </w:r>
          </w:p>
        </w:tc>
      </w:tr>
      <w:tr>
        <w:trPr>
          <w:trHeight w:val="1483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28 700,00</w:t>
            </w:r>
          </w:p>
        </w:tc>
      </w:tr>
      <w:tr>
        <w:trPr>
          <w:trHeight w:val="1483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местной администрации (исполнительно-распорядительного органа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1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1 900,00</w:t>
            </w:r>
          </w:p>
        </w:tc>
      </w:tr>
      <w:tr>
        <w:trPr>
          <w:trHeight w:val="1483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1 900,00</w:t>
            </w:r>
          </w:p>
        </w:tc>
      </w:tr>
      <w:tr>
        <w:trPr>
          <w:trHeight w:val="1483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рсоналу в целях обеспечения выполнения функций государственными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1 900,00</w:t>
            </w:r>
          </w:p>
        </w:tc>
      </w:tr>
      <w:tr>
        <w:trPr>
          <w:trHeight w:val="1483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1 9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Центральный аппара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6 8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Расходы на оплату труда работников органов местного самоу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8 1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рсоналу в целях обеспечения выполнения функций государственными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8 1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8 1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держание (за исключением расходов на оплату труда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8 7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85 7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 государственных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 7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 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Уплата  налогов на имущество организаций и земельного налог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 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600.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тральный аппара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600.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держание (за исключением расходов на выплаты по оплате труда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6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600.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6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и проведение выборов и референдум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3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3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выборов в органы местного самоу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30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3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 государственных (муниципальных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30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3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 )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30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3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Резервные фонд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Резервные фонды местных администрац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Специальные расход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НАЦИОНАЛЬНАЯ ОБОРОН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 4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 4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 400,00</w:t>
            </w:r>
          </w:p>
        </w:tc>
      </w:tr>
      <w:tr>
        <w:trPr>
          <w:trHeight w:val="742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Субвенции на   осуществление органами местного самоуправления городских и сельских поселений Смоленской области государственных полномочий по первичному  воинскому учету на территориях, где отсутствуют военные комиссариа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 400,00</w:t>
            </w:r>
          </w:p>
        </w:tc>
      </w:tr>
      <w:tr>
        <w:trPr>
          <w:trHeight w:val="742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рсоналу в целях обеспечения выполнения функций государственными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 9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 9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купка товаров, работ и услуг для  государственных (муниципальных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5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5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НАЦИОНАЛЬНАЯ ЭКОНОМИ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85 2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85 2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5 2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ый фон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38 2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 2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 2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 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47 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 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 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4 6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 и капитальный ремонт муниципального жилищного фон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0,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 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коммунального хозяйств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Благоустро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 1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 1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Содержание     уличного освещ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43 1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43 1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чая закупка товаров, работ и услуг для обеспечения  государственны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43 1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мест захорон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№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 решению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Ельнинского района Смолен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бласти на 2015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4.12.2014года №31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Ведомственная структура расходов бюджета Бобровичского сельского поселения Ельнинского района Смоленской области на 2015год</w:t>
      </w:r>
      <w:r>
        <w:rPr/>
        <w:t xml:space="preserve">   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8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6"/>
        <w:gridCol w:w="852"/>
        <w:gridCol w:w="852"/>
        <w:gridCol w:w="1073"/>
        <w:gridCol w:w="852"/>
        <w:gridCol w:w="1785"/>
      </w:tblGrid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умент, учреждени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д.</w:t>
            </w:r>
          </w:p>
          <w:p>
            <w:pPr>
              <w:pStyle w:val="Normal"/>
              <w:rPr/>
            </w:pPr>
            <w:r>
              <w:rPr/>
              <w:t>Подр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.ст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.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на 2015 год</w:t>
            </w:r>
          </w:p>
        </w:tc>
      </w:tr>
      <w:tr>
        <w:trPr>
          <w:trHeight w:val="742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71 1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74 900,00</w:t>
            </w:r>
          </w:p>
        </w:tc>
      </w:tr>
      <w:tr>
        <w:trPr>
          <w:trHeight w:val="1236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3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3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3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3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300,00</w:t>
            </w:r>
          </w:p>
        </w:tc>
      </w:tr>
      <w:tr>
        <w:trPr>
          <w:trHeight w:val="148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28 700,00</w:t>
            </w:r>
          </w:p>
        </w:tc>
      </w:tr>
      <w:tr>
        <w:trPr>
          <w:trHeight w:val="148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1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1 900,00</w:t>
            </w:r>
          </w:p>
        </w:tc>
      </w:tr>
      <w:tr>
        <w:trPr>
          <w:trHeight w:val="148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1 900,00</w:t>
            </w:r>
          </w:p>
        </w:tc>
      </w:tr>
      <w:tr>
        <w:trPr>
          <w:trHeight w:val="148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1 900,00</w:t>
            </w:r>
          </w:p>
        </w:tc>
      </w:tr>
      <w:tr>
        <w:trPr>
          <w:trHeight w:val="148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 и взносы по обязательному социальному страх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1 9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Центральный аппара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86 8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плату труда работников местного самоу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8 1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8 1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онд оплаты труда государственных (муниципальных) органов 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868 1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держание (за исключением расходов на выплаты по оплате труда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8 7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 7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 7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 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Уплата налога на имущество организаций и земельного налог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6 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 , налоговых и таможенных органов и органов финансового (Финансово-бюджетного)надзор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6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тральный аппара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6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держание (за исключением расходов на выплаты по оплате труда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6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жбюджетные трансферты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600.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6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и проведение выборов и референдум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3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3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выборов в органы местного самоу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30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3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30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3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30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3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Резервные фонд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Резервные фонды местных администрац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00.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Специальные расход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НАЦИОНАЛЬНАЯ ОБОРОН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 4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 4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 400,00</w:t>
            </w:r>
          </w:p>
        </w:tc>
      </w:tr>
      <w:tr>
        <w:trPr>
          <w:trHeight w:val="742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убвенция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 400,00</w:t>
            </w:r>
          </w:p>
        </w:tc>
      </w:tr>
      <w:tr>
        <w:trPr>
          <w:trHeight w:val="742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 9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 9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 государственных (муниципальных 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5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ЦИОНАЛЬНАЯ ЭКОНОМИ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5 2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й фонд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5 2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5 2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ый фон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 2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 2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338 2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 0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 0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 000,00</w:t>
            </w:r>
          </w:p>
        </w:tc>
      </w:tr>
      <w:tr>
        <w:trPr>
          <w:trHeight w:val="105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 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4 6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 капитальный ремонт муниципального жилищного фон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6 500,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коммунального хозяйств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 1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Благоустро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 1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Содержание уличного освещ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43 1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43 1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рочая закупка товаров, работ и услуг для обеспечения  государственных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43 1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мест захорон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5:44:00Z</dcterms:created>
  <dc:creator>1</dc:creator>
  <dc:description/>
  <cp:keywords/>
  <dc:language>en-US</dc:language>
  <cp:lastModifiedBy>1</cp:lastModifiedBy>
  <dcterms:modified xsi:type="dcterms:W3CDTF">2015-04-14T07:06:00Z</dcterms:modified>
  <cp:revision>5</cp:revision>
  <dc:subject/>
  <dc:title/>
</cp:coreProperties>
</file>