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88715</wp:posOffset>
                </wp:positionH>
                <wp:positionV relativeFrom="paragraph">
                  <wp:posOffset>635</wp:posOffset>
                </wp:positionV>
                <wp:extent cx="589915" cy="693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9280" cy="693420"/>
                                  <wp:effectExtent l="0" t="0" r="0" b="0"/>
                                  <wp:docPr id="2" name="gerb_B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B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54.6pt;mso-wrap-distance-left:7.05pt;mso-wrap-distance-right:7.05pt;mso-wrap-distance-top:0pt;mso-wrap-distance-bottom:0pt;margin-top:0.05pt;mso-position-vertical-relative:text;margin-left:29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9280" cy="693420"/>
                            <wp:effectExtent l="0" t="0" r="0" b="0"/>
                            <wp:docPr id="3" name="gerb_BW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BW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280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2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2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БОБРОВИЧ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5.10.2015 г.   №   11а        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 в решение № 22 от 11.07.2011года « Об утверждении печатного средства массовой информации Бобровичского сельского поселения Ельнинского района Смоленской области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изменения в приложение № 2 к решению № 22 от 11.07.2011года « Об утверждении печатного средства массовой информации Бобровичского сельского поселения Ельнинского района Смоленской област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исключить из состава редакции печатного средства массовой информации органов местного самоуправления Бобровичского сельского поселения Ельнинского района Смоленской области «Бобровичский вест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йцеву М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ючкова В.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ключить в состав  редакции печатного средства массовой информации органов местного самоуправления Бобровичского сельского поселения Ельнинского района Смоленской области «Бобровичский вестник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евашову Е.И.- Главу муниципального образования Бобровичского сельского поселения Ельнинского района Смоленской области, депутата Совета депутатов Бобровичского сельского поселения Ельнинского района Смолен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гейченкову Г.Е. – библиотекаря Гаристовского филиала Ельнинской ЦБС - депутата Совета депутатов Бобровичского сельского поселения Ельнинского района Смол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мельянову О.В. – учителя Ивано-Гудинского филиала Коробецкой основной школы - депутата Совета депутатов Бобровичского сельского поселения Ельнинского района Смоленской област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подлежит обнародованию и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бровичского сельского поселения </w:t>
      </w:r>
    </w:p>
    <w:p>
      <w:pPr>
        <w:pStyle w:val="Normal"/>
        <w:tabs>
          <w:tab w:val="clear" w:pos="708"/>
          <w:tab w:val="left" w:pos="7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Смоленской области </w:t>
        <w:tab/>
        <w:t xml:space="preserve">        Е.И.Лева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05:00Z</dcterms:created>
  <dc:creator>Bobrovich</dc:creator>
  <dc:description/>
  <cp:keywords/>
  <dc:language>en-US</dc:language>
  <cp:lastModifiedBy>Bobrovich</cp:lastModifiedBy>
  <dcterms:modified xsi:type="dcterms:W3CDTF">2015-12-21T07:59:00Z</dcterms:modified>
  <cp:revision>4</cp:revision>
  <dc:subject/>
  <dc:title/>
</cp:coreProperties>
</file>