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2  » сентября 2015   </w:t>
        <w:tab/>
        <w:t>№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969" w:leader="none"/>
        </w:tabs>
        <w:ind w:right="52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кращении полномочий Главы Администрации Бобровичского сельского поселения Ельнинского района Смоленской области</w:t>
      </w:r>
    </w:p>
    <w:p>
      <w:pPr>
        <w:pStyle w:val="ConsTitle"/>
        <w:widowControl/>
        <w:tabs>
          <w:tab w:val="clear" w:pos="708"/>
          <w:tab w:val="left" w:pos="3969" w:leader="none"/>
        </w:tabs>
        <w:ind w:right="52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2 статьи 37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на основании части 5 статьи 29 Устава Бобровичского сельского поселения Ельнинского района Смоленской области </w:t>
      </w:r>
    </w:p>
    <w:p>
      <w:pPr>
        <w:pStyle w:val="ConsTitle"/>
        <w:widowControl/>
        <w:tabs>
          <w:tab w:val="clear" w:pos="708"/>
          <w:tab w:val="left" w:pos="3119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ab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екратить полномочия Главы Администрации  Бобровичского сельского поселения Ельнинского района Смоленской области в связи с истечением срока действия контракта, контракт от 30.12.2010 , заключенный с Левашовой Еленой Ивановной, расторгнуть, Левашову Елену Ивановну уволить с высшей должности муниципальной службы Главы Администрации  Бобровичского сельского поселения Ельнинского района Смоленской области   22 сентября  2015 года.</w:t>
      </w:r>
    </w:p>
    <w:p>
      <w:pPr>
        <w:pStyle w:val="ConsTitle"/>
        <w:widowControl/>
        <w:tabs>
          <w:tab w:val="clear" w:pos="708"/>
          <w:tab w:val="left" w:pos="1276" w:leader="none"/>
          <w:tab w:val="left" w:pos="680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ab/>
        <w:t xml:space="preserve"> </w:t>
        <w:tab/>
        <w:tab/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печатном средстве массовой информации «Боброви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  М.М.Зайцева</w:t>
      </w:r>
      <w:r>
        <w:rPr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ＭＳ 明朝" w:cs="Times New Roman"/>
      <w:sz w:val="28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MS Mincho;ＭＳ 明朝" w:cs="Times New Roman"/>
      <w:sz w:val="28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5:00Z</dcterms:created>
  <dc:creator>Елена</dc:creator>
  <dc:description/>
  <cp:keywords/>
  <dc:language>en-US</dc:language>
  <cp:lastModifiedBy>Bobrovich</cp:lastModifiedBy>
  <cp:lastPrinted>2015-09-25T13:16:00Z</cp:lastPrinted>
  <dcterms:modified xsi:type="dcterms:W3CDTF">2015-09-30T12:27:00Z</dcterms:modified>
  <cp:revision>18</cp:revision>
  <dc:subject/>
  <dc:title/>
</cp:coreProperties>
</file>