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0.07.2015г. № 19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внесении изменений    в Решение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14 года № 31  « О бюджете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  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         Смоленской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5 год»  (в редакции №8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и №9 от 13.04.2015, №14 от21.05.2015,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 от 16.06.2015)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уточнением в доходной и расходной части бюджета Бобровичского сельского поселения Ельнинского района Смоленской области, внести изменения в решение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» на 2015год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ешил: 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 В части 1пункта 1 слова «2471100рублей» заменить словами «2468500 рублей.»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части 2 пункта1 слова «2688308рублей» заменить словами»2685708рублей»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Внести изменение в приложение №4 решения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Внести изменение в приложение №5 решения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Внести изменения в расходной части бюджета  приложение № 6 решения Совета депутатов Бобровичского сельского поселения Ельнинского района Смоленской области от 24.12.2014года № 31 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Опубликовать решение «О бюджете Бобровичского сельского поселения Ельнинского района Смоленской области на 2015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            М.М.Зайцев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667" w:hanging="7667"/>
        <w:jc w:val="center"/>
        <w:rPr>
          <w:sz w:val="18"/>
          <w:szCs w:val="18"/>
        </w:rPr>
      </w:pPr>
      <w:r>
        <w:rPr/>
        <w:t xml:space="preserve">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бласти на 2015год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4.12.2014года№31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рогнозируемых безвозмездных поступлений в бюджет Бобровичского сельского поселения Ельнинского района Смоленской области  на 2015год</w:t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741"/>
        <w:gridCol w:w="1806"/>
      </w:tblGrid>
      <w:tr>
        <w:trPr>
          <w:trHeight w:val="3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я бюджетной обеспеченност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сбалансированности бюдже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800,00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5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ласти на 2015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4.12.2014года №31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/>
        <w:t xml:space="preserve">Распределения бюджетных ассигнований по разделам, подразделам, целевым статьям (муниципальных программ и непрограмным направлениям деятельности)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                                                            (рублей)                                                                                                                                             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422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2015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68</w:t>
            </w:r>
            <w:r>
              <w:rPr>
                <w:bCs/>
              </w:rPr>
              <w:t>5 70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73 220,00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государственных (муниципальных) органов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67</w:t>
            </w:r>
            <w:r>
              <w:rPr>
                <w:bCs/>
              </w:rPr>
              <w:t>1 82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29 9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0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1 8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1 95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1 95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2 87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 37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прочих налогов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50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39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39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39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1</w:t>
            </w:r>
            <w:r>
              <w:rPr>
                <w:bCs/>
              </w:rPr>
              <w:t>8 3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и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1 8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8 1</w:t>
            </w: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 на 2015год</w:t>
      </w:r>
    </w:p>
    <w:p>
      <w:pPr>
        <w:pStyle w:val="Normal"/>
        <w:jc w:val="right"/>
        <w:rPr/>
      </w:pPr>
      <w:r>
        <w:rPr>
          <w:sz w:val="28"/>
          <w:szCs w:val="28"/>
        </w:rPr>
        <w:t>от 24.12.2014года №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Бобровичского сельского поселения Ельнинского района Смоленской области на 2015год</w:t>
      </w:r>
      <w:r>
        <w:rPr/>
        <w:t xml:space="preserve">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8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.</w:t>
            </w:r>
          </w:p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 2015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68</w:t>
            </w:r>
            <w:r>
              <w:rPr>
                <w:bCs/>
              </w:rPr>
              <w:t>5 7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87</w:t>
            </w:r>
            <w:r>
              <w:rPr>
                <w:bCs/>
              </w:rPr>
              <w:t>3 220,00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75 050</w:t>
            </w:r>
            <w:r>
              <w:rPr>
                <w:bCs/>
              </w:rPr>
              <w:t>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29 92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0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 82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1 9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1 9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 87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1 37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налогов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39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8 38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8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1 8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8 15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10:00Z</dcterms:created>
  <dc:creator>1</dc:creator>
  <dc:description/>
  <cp:keywords/>
  <dc:language>en-US</dc:language>
  <cp:lastModifiedBy>Елена</cp:lastModifiedBy>
  <cp:lastPrinted>2015-07-27T16:08:00Z</cp:lastPrinted>
  <dcterms:modified xsi:type="dcterms:W3CDTF">2015-07-29T08:35:00Z</dcterms:modified>
  <cp:revision>9</cp:revision>
  <dc:subject/>
  <dc:title/>
</cp:coreProperties>
</file>