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БРОВИЧ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49" w:after="0"/>
        <w:jc w:val="both"/>
        <w:rPr/>
      </w:pPr>
      <w:r>
        <w:rPr/>
        <w:t xml:space="preserve"> </w:t>
      </w:r>
      <w:r>
        <w:rPr/>
        <w:t>от 29.06.2015 № 18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49" w:after="0"/>
        <w:ind w:right="4756" w:hanging="0"/>
        <w:jc w:val="both"/>
        <w:rPr/>
      </w:pPr>
      <w:r>
        <w:rPr/>
        <w:t>О разрешении на открытие счета избирательной комиссии  Бобровичс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49" w:after="0"/>
        <w:ind w:right="-284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В  связи с назначением выборов депутатов Совета депутатов Бобровичского сельского поселения  Ельнинского района Смоленской области второго созыва  на 13 сентября 2015 года, Совет депутатов Бобровичского сельского поселения Ельнинского района Смоленской области  решил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Разрешить избирательной комиссии Бобровичского сельского поселения Ельнинского района Смоленской области открыть счет в РКЦ Смоленск  – для финансирования  подготовки и проведения выборов депутатов Совета депутатов Бобровичского сельского поселения Ельнинского района Смоленской области третьего созыва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Глава  муниципального образования </w:t>
      </w:r>
    </w:p>
    <w:p>
      <w:pPr>
        <w:pStyle w:val="Normal"/>
        <w:rPr/>
      </w:pPr>
      <w:r>
        <w:rPr/>
        <w:t xml:space="preserve">Бобровичского сельского поселения </w:t>
      </w:r>
    </w:p>
    <w:p>
      <w:pPr>
        <w:pStyle w:val="Normal"/>
        <w:rPr/>
      </w:pPr>
      <w:r>
        <w:rPr/>
        <w:t>Ельнинского района Смоленской области                                       М.М.Зайц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4:11:00Z</dcterms:created>
  <dc:creator>Bobrovich</dc:creator>
  <dc:description/>
  <cp:keywords/>
  <dc:language>en-US</dc:language>
  <cp:lastModifiedBy>Bobrovich</cp:lastModifiedBy>
  <dcterms:modified xsi:type="dcterms:W3CDTF">2015-07-01T14:13:00Z</dcterms:modified>
  <cp:revision>3</cp:revision>
  <dc:subject/>
  <dc:title/>
</cp:coreProperties>
</file>