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left="0" w:hanging="0"/>
        <w:rPr/>
      </w:pPr>
      <w:r>
        <w:rPr/>
        <w:t xml:space="preserve">Совет депутатов Бобровичского сельского поселения </w:t>
      </w:r>
    </w:p>
    <w:p>
      <w:pPr>
        <w:pStyle w:val="Heading9"/>
        <w:ind w:left="0" w:hanging="0"/>
        <w:rPr/>
      </w:pPr>
      <w:r>
        <w:rPr/>
        <w:t>Ельнинского района Смолен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6.2014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услуг, которые являются необходимыми и обязательными для предоставления муниципальных услуг Администрацией Бобровичского сельского поселения Ельнинского района Смоленской области и предоставляются организациями, участвующими в предоставлении муниципальных услуг</w:t>
      </w:r>
    </w:p>
    <w:p>
      <w:pPr>
        <w:pStyle w:val="TextBody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,  Совет депутатов Бобровичского сельского поселения Ельнинского района Смоленской области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>РЕШИЛ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услуг, которые являются необходимыми и обязательными для предоставления муниципальных услуг Администрацией Бобровичского сельского поселения Ельнинского района Смоленской области и предоставляются организациями, участвующими в предоставлении муниципальных услуг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Опубликовать настоящее решение в печатном средстве массовой информации Бобровичского сельского поселения Ельнинского района Смоленской области «Бобровичский вестник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left="57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Бобрович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Ельнинского района Смоленской области                                   М.М.Зайцева                        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4253" w:hanging="0"/>
        <w:rPr/>
      </w:pPr>
      <w:r>
        <w:rPr>
          <w:sz w:val="28"/>
        </w:rPr>
        <w:t>решением Совета депутатов Бобровичского сельского поселения Ельнинского района Смоленской области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от 04.06.2014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ых услуг Администрацией Бобровичского сельского поселения Ельнинского района Смоленской области и предоставляются организациями, участвующими в предоставлении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418"/>
        <w:gridCol w:w="3043"/>
        <w:gridCol w:w="237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я, предоставляющая услуги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тность услуги, которые являются необходимыми и обязательными для предоставления муниципальной услуг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кументов (информации), находящихся в распоряжении управляющих и эксплуатирующих организаций, в том числе: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равки с места жительства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равки о составе семьи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пии финансового лицевого счета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и о технических условиях подключения объекта к сетям инженерно-технического обеспечени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е и обслуживающие организации, осуществляющие содержание и обслуживание жилищного фонда и инженерных коммуникац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 Платно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кументов (информации), находящихся в распоряжении работодателя, в том числе: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равки с места работы (службы)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датайства работодателя (командира в/ч)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кументы о приеме на работу (увольнении)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ренной копии трудовой книжки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правки по </w:t>
            </w:r>
            <w:r>
              <w:rPr>
                <w:rStyle w:val="Style7"/>
                <w:rFonts w:cs="Times New Roman" w:ascii="Times New Roman" w:hAnsi="Times New Roman"/>
                <w:color w:val="000000"/>
                <w:sz w:val="28"/>
                <w:szCs w:val="28"/>
              </w:rPr>
              <w:t>форме 2-НДФ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различных форм собственност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го учета и технической инвентаризации объектов капитального строительства, в том числе: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плана помещения с его техническим описанием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поэтажного плана дома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технического паспорта (жилого/нежилого помещения, объекта капитального строительства)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сведений об объекте капитального строительства, необходимых для постановки объекта на государственный учет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справки о площади и техническом состоянии жилого помещени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нский филиал ФГУП "Ростехинвентаризация - Федеральное БТИ"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альное удостоверение документов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ус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й документац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ые организаци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топографического материала, в том числе: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пографической основы земельного участка с местом расположения земельного участка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хемы, отображающей расположение построенного, реконструируем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рованные организаци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кументов, подтверждающих сведения о стоимости принадлежащего на правах собственности гражданину и членам его семьи движимого и недвижимого имуществ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оценочной деятельност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ведений о наличии достаточных доходов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ные организаци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/платно (в зависимости от условий, установленных в кредитной организации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экспертиза проектной документац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"Государственная экспертиза"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е работы, в том числе предоставление: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дастровой выписки об объекте недвижимости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дастрового паспорта объекта недвижимости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дастрового плана территор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службы государственной регистрации, кадастра и картографии по Смоленской области (Управление Росреестра по Смоленской области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но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85" w:leader="none"/>
      </w:tabs>
      <w:ind w:left="72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85" w:leader="none"/>
      </w:tabs>
      <w:ind w:left="72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Style6">
    <w:name w:val=" Знак Знак"/>
    <w:basedOn w:val="Style5"/>
    <w:qFormat/>
    <w:rPr/>
  </w:style>
  <w:style w:type="character" w:styleId="Style7">
    <w:name w:val="Гипертекстовая ссылка"/>
    <w:basedOn w:val="Style5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color w:val="FF0000"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385" w:leader="none"/>
      </w:tabs>
      <w:ind w:left="720" w:hanging="0"/>
      <w:jc w:val="center"/>
    </w:pPr>
    <w:rPr>
      <w:b/>
      <w:bCs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710" w:leader="none"/>
      </w:tabs>
    </w:pPr>
    <w:rPr>
      <w:color w:val="FF00FF"/>
      <w:sz w:val="28"/>
    </w:rPr>
  </w:style>
  <w:style w:type="paragraph" w:styleId="31">
    <w:name w:val="Основной текст с отступом 3"/>
    <w:basedOn w:val="Normal"/>
    <w:qFormat/>
    <w:pPr>
      <w:ind w:left="93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5:25:00Z</dcterms:created>
  <dc:creator>Бухгалтерия</dc:creator>
  <dc:description/>
  <cp:keywords/>
  <dc:language>en-US</dc:language>
  <cp:lastModifiedBy>Администратор</cp:lastModifiedBy>
  <cp:lastPrinted>2010-11-12T15:31:00Z</cp:lastPrinted>
  <dcterms:modified xsi:type="dcterms:W3CDTF">2014-06-05T06:38:00Z</dcterms:modified>
  <cp:revision>5</cp:revision>
  <dc:subject/>
  <dc:title>ПОЛОЖЕНИЕ</dc:title>
</cp:coreProperties>
</file>