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16.10.2014   № 2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и условиях приватизации муниципального имущества, находящегося в собственности Бобрович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 прокуратуры от  19.09. 2014  № 02-36-127 «Об устранении нарушений законодательства о муниципальной собственности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6 октября 2003 года N 131-ФЗ "Об общих принципах организации местного самоуправления в Российской Федерации", Совет депутатов Бобрович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и условиях приватизации муниципального имущества, находящегося в собственности Бобровичского 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 «Бобрович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М.М.Зайц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25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обровичс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14  №  2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31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И УСЛОВИЯХ ПРИВАТИЗАЦИИ МУНИЦИПАЛЬНОГО ИМУЩЕСТВА, НАХОДЯЩЕГОСЯ В СОБСТВЕННОСТИ БОБРОВИЧ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35"/>
      <w:bookmarkEnd w:id="6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и условиях приватизации муниципального имущества, находящегося в собственности  муниципального образования  Малышевское сельское поселение Ельнинского района Смоленской области (далее - Положение), разработан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О приватизации государственного и муниципального имущества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бровичского сельского поселения Ельнинского района Смоленской области и определяет порядок приватизации, принятия решений об условиях приватизации муниципального имущества, находящегося в собственности Бобровичского сельского поселения Ельнинского района Смоленской области (далее - муниципальное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приватизацией муниципального имущества понимается возмездное отчуждение имущества, находящегося в собственности Бобровичского сельского поселения Ельнинского района Смоленской области, в собственность физических и (или) юридических лиц, за исключением случае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4.07.1991 N 1541-1 "О приватизации жилищного фонда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 отчуждается в собственность физических или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осуществляется органами местного самоуправления самостоятельно в лице уполномоченного органа - Администрации Бобровичского сельского поселения Ельнинского района Смоленской области (далее - Администрация) в соответствии с законодательством РФ о приватизаци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купателями муниципального имущества могут быть любые физические и (или) юридические лица, за исключением муниципальных унитарных предприятий и муниципальных учреждений, а также юридических лиц, в уставном капитале которых доля  Российской Федерации, субъектов  Российской Федерации и муниципальных образований превышает 25 процентов, кроме случаев внесения муниципального имущества в качестве вклада в уставные капиталы открытых акционерных об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 законодательные акты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102"/>
      <w:bookmarkEnd w:id="7"/>
      <w:r>
        <w:rPr>
          <w:rFonts w:cs="Times New Roman" w:ascii="Times New Roman" w:hAnsi="Times New Roman"/>
          <w:sz w:val="28"/>
          <w:szCs w:val="28"/>
        </w:rPr>
        <w:t>2. Определение цены подлежащего приват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107"/>
      <w:bookmarkEnd w:id="8"/>
      <w:r>
        <w:rPr>
          <w:rFonts w:cs="Times New Roman" w:ascii="Times New Roman" w:hAnsi="Times New Roman"/>
          <w:sz w:val="28"/>
          <w:szCs w:val="28"/>
        </w:rPr>
        <w:t>3. Способы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ватизация муниципального имущества осуществляется только способами, предусмотренны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2001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8-ФЗ "О приватизации государственного и муниципального имуществ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111"/>
      <w:bookmarkEnd w:id="9"/>
      <w:r>
        <w:rPr>
          <w:rFonts w:cs="Times New Roman" w:ascii="Times New Roman" w:hAnsi="Times New Roman"/>
          <w:sz w:val="28"/>
          <w:szCs w:val="28"/>
        </w:rPr>
        <w:t>4. Порядок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приватизации муниципального имущества производится оценка муниципального имущества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формация о продаже муниципального имущества подлежит публикации в печатном средстве массовой информации « Вести Бобровичского поселения», а также размещению на сайте Администрации в сети Интернет: http://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brovichi</w:t>
      </w:r>
      <w:r>
        <w:rPr>
          <w:rFonts w:cs="Times New Roman" w:ascii="Times New Roman" w:hAnsi="Times New Roman"/>
          <w:sz w:val="28"/>
          <w:szCs w:val="28"/>
        </w:rPr>
        <w:t>-speln.admin-smolensk.ru , официальном сайте Российской Федерации в сети Интернет: http.//www.torgi.gov.ru для размещения информации о проведении торгов (далее также - сайты в сети Интернет) не менее чем за тридцать дней до дня осуществления продажи указан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подачи предложений о це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срок платежа, необходимые реквизиты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, срок и порядок внесения задатка, необходимые реквизиты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место, даты начала и окончания подачи заявок (предлож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ий перечень представляемых покупателям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заключения договора купли-прода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знакомления покупателя с иной информацией, условиями договора купли-прода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 участия отдельных категорий физических и юридических лиц в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пределения побе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срок подведения итогов продаж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дновременно с заявкой претенденты представляю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копии учредитель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у из него или заверенное печатью юридического лица и подписанное его руководителем письм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я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нформация о результатах сделок приватизации государственного ил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144"/>
      <w:bookmarkEnd w:id="10"/>
      <w:r>
        <w:rPr>
          <w:rFonts w:cs="Times New Roman" w:ascii="Times New Roman" w:hAnsi="Times New Roman"/>
          <w:sz w:val="28"/>
          <w:szCs w:val="28"/>
        </w:rPr>
        <w:t>5. Решение об условиях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ешения об условиях приватизации муниципального имущества принимаются Администрацией и оформляются постановлением Администрации Бобровичского сельского поселения Ельнинского района Смоленской области (далее - постановление) в соответствии с утвержденным прогнозным планом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дготовка постановлений об условиях приватизации муниципального имущества осуществляется Администрацией на основании предложений комиссии по определению условий приватизации муниципального имущества Бобровичского сельского поселения Ельнинского района Смоленской област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здание комиссии, ее состав и порядок работы определяются распоряжением Администрации  Бобрович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постановлении об условиях приватизации муниципального имущества предусматриваютс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имущественного комплекса унитарного предприятия постановлением об условиях приватизации муниципального имущества также утверж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подлежащего приватизации имущественного комплекс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ого посредством преобразования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становление об условиях приватизации муниципального имущества подготавливается и принимается в сроки, позволяющие обеспечить приватизацию муниципального имущества в соответствии с прогнозным планом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дновременно с подготовкой постановления об условиях приватизации муниципального имущества Администрация при необходимости подготавливает постановление об установлении обременения в отношении муниципального имущества, подлежащего приватизации, и о дальнейшем использовании муниципального имущества, не подлежащего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состоявшаяся продажа муниципального имущества влечет за собой изменение постановления об условиях приватизации этого муниципального имущества в части способа приватизации и условий, связанных с указанным способом, либо отмену тако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Изменение либо отмена постановления об условиях приватизации муниципального имущества, принятого Администрацией, производится в месячный срок со дня признания продажи муниципального имущества несостоявшей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65"/>
      <w:bookmarkEnd w:id="11"/>
      <w:r>
        <w:rPr>
          <w:rFonts w:cs="Times New Roman" w:ascii="Times New Roman" w:hAnsi="Times New Roman"/>
          <w:sz w:val="28"/>
          <w:szCs w:val="28"/>
        </w:rPr>
        <w:t>6. Оформление купли-продажи и оплата приватизируем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дажа муниципального имущества оформляется договором купли-прода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аво собственности на приобретаемое муниципальное имущество переходит к покупателю в установленном порядке после полной его оплаты и со дня государственной регистрации перехода права собственности на такое имущество. Расходы на оплату услуг регистратора муниципального имущества возлагаются на покуп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2" w:name="Par171"/>
      <w:bookmarkEnd w:id="12"/>
      <w:r>
        <w:rPr>
          <w:rFonts w:cs="Times New Roman" w:ascii="Times New Roman" w:hAnsi="Times New Roman"/>
          <w:sz w:val="28"/>
          <w:szCs w:val="28"/>
        </w:rPr>
        <w:t>7. Заключительн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, не нашедших своего отражения в настоящем Положении, применяются нормы федерального и областного законодательства в сфере приват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hyperlink" Target="consultantplus://offline/ref=3481796560879443FAF73B2D576A8E656B994B907DB4EF75A0E4B057E903EFBD3D61930AFED47E39G4ODH" TargetMode="External"/><Relationship Id="rId5" Type="http://schemas.openxmlformats.org/officeDocument/2006/relationships/hyperlink" Target="consultantplus://offline/ref=3481796560879443FAF73B2D576A8E656B994B907DB4EF75A0E4B057E903EFBD3D61930AFED47F3DG4O3H" TargetMode="External"/><Relationship Id="rId6" Type="http://schemas.openxmlformats.org/officeDocument/2006/relationships/hyperlink" Target="consultantplus://offline/ref=3481796560879443FAF725204106D36F6C94109473B7E623FFBBEB0ABE0AE5EAG7OAH" TargetMode="External"/><Relationship Id="rId7" Type="http://schemas.openxmlformats.org/officeDocument/2006/relationships/hyperlink" Target="consultantplus://offline/ref=3481796560879443FAF73B2D576A8E656B9C489F75B1EF75A0E4B057E9G0O3H" TargetMode="External"/><Relationship Id="rId8" Type="http://schemas.openxmlformats.org/officeDocument/2006/relationships/hyperlink" Target="consultantplus://offline/ref=3481796560879443FAF73B2D576A8E656B9B4E9C72B2EF75A0E4B057E9G0O3H" TargetMode="External"/><Relationship Id="rId9" Type="http://schemas.openxmlformats.org/officeDocument/2006/relationships/hyperlink" Target="consultantplus://offline/ref=3481796560879443FAF73B2D576A8E656B994B907DB4EF75A0E4B057E903EFBD3D61930AFED47E37G4O8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1:00Z</dcterms:created>
  <dc:creator>КРК</dc:creator>
  <dc:description/>
  <cp:keywords/>
  <dc:language>en-US</dc:language>
  <cp:lastModifiedBy>Admin</cp:lastModifiedBy>
  <cp:lastPrinted>2014-10-20T16:27:00Z</cp:lastPrinted>
  <dcterms:modified xsi:type="dcterms:W3CDTF">2014-10-20T12:27:00Z</dcterms:modified>
  <cp:revision>12</cp:revision>
  <dc:subject/>
  <dc:title/>
</cp:coreProperties>
</file>