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1320</wp:posOffset>
            </wp:positionH>
            <wp:positionV relativeFrom="paragraph">
              <wp:posOffset>-37147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ВЕТ ДЕПУТАТОВ БОБРОВИЧ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ЛЬНИНСКОГО РАЙОНА СМОЛЕ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  14.11.2013г.   №  3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 муниципальном дорожном фонд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обрович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Ельнинского района Смоленско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.179.4 Бюджетного кодекса Российской Федерации Совет депутатов Бобровичс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1. Создать с 1 января 2014 года Муниципальный дорожный фонд Бобровичского сельского поселения ( далее- Муниципальный дорожный фон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 Объем бюджетных ассигнований Муниципального дорожного фонда утверждается решением о бюджете на очередной финансовый год и плановый период в размере не менее прогнозируемого объема доходов бюджета Бобровичского сельского поселения Ельнинского района Смоленской области о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1)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 подлежащих зачислению в местный бюдж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 денежных средств, поступающих в бюджет Бобровичского сельского поселения Ельнинского района Смоленской области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муниципального дорожного фонда, или в связи с уклонением от заключения таких контрактов или иных договор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3)  безвозмездных поступлений от физических и юридических лиц на финансовое обеспечение дорожной деятельности , в том числе добровольных пожертвований, в отношении автомобильных  дорог общего пользования  местного зна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3.   Настоящее решение опубликовать в газете «Бобрович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4.   Настоящее решение вступает в силу с 1 января 201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обровичского сельского поселения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льнинского  района Смоленской области                                      М.М.Зайцева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23:00Z</dcterms:created>
  <dc:creator>Администратор</dc:creator>
  <dc:description/>
  <cp:keywords/>
  <dc:language>en-US</dc:language>
  <cp:lastModifiedBy>Администратор</cp:lastModifiedBy>
  <cp:lastPrinted>2013-11-20T15:02:00Z</cp:lastPrinted>
  <dcterms:modified xsi:type="dcterms:W3CDTF">2013-11-20T11:02:00Z</dcterms:modified>
  <cp:revision>4</cp:revision>
  <dc:subject/>
  <dc:title/>
</cp:coreProperties>
</file>