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1320</wp:posOffset>
            </wp:positionH>
            <wp:positionV relativeFrom="paragraph">
              <wp:posOffset>-37147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ВЕТ ДЕПУТАТОВ БОБРОВИЧ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ЕЛЬНИНСКОГО РАЙОНА СМОЛЕН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  15.03. 2013г.   №  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 закреплении  депута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та депутатов Бобровичского сельского поселения Ельнинского района Смоленской области за семьями, где воспитываются дети-сироты  и   дети, оставшиеся без попечения родителе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Указа Президента РФ от 28.12.2012 № 1668 «О некоторых мерах по реализации государственной политики сферы защиты детей-сирот и детей, оставшихся без попечения родителей» с целью оказания им всесторонней помощи и контроля, за соблюдением законодательства в сфере защиты прав несовершеннолетних и их законных представителей, Совет депутатов Бобрович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депутата сельского поселения за семьями, где воспитываются дети-сироты и дети, оставшиеся без попечения родителей (приложение №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обровичского сельского поселения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льнинского района Смоленской области                                   Т.В. Хутор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4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№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 решению Совета депутатов         </w:t>
      </w:r>
    </w:p>
    <w:p>
      <w:pPr>
        <w:pStyle w:val="Normal"/>
        <w:spacing w:lineRule="auto" w:line="240" w:before="0" w:after="0"/>
        <w:ind w:firstLine="694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бровичского сельского</w:t>
      </w:r>
    </w:p>
    <w:p>
      <w:pPr>
        <w:pStyle w:val="Normal"/>
        <w:spacing w:lineRule="auto" w:line="240" w:before="0" w:after="0"/>
        <w:ind w:firstLine="694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ления</w:t>
      </w:r>
    </w:p>
    <w:p>
      <w:pPr>
        <w:pStyle w:val="Normal"/>
        <w:spacing w:lineRule="auto" w:line="240" w:before="0" w:after="0"/>
        <w:ind w:firstLine="694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льнинского района </w:t>
      </w:r>
    </w:p>
    <w:p>
      <w:pPr>
        <w:pStyle w:val="Normal"/>
        <w:spacing w:lineRule="auto" w:line="240" w:before="0" w:after="0"/>
        <w:ind w:firstLine="694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ле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15.03.201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tbl>
      <w:tblPr>
        <w:tblW w:w="9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07"/>
        <w:gridCol w:w="1971"/>
        <w:gridCol w:w="1507"/>
        <w:gridCol w:w="2435"/>
      </w:tblGrid>
      <w:tr>
        <w:trPr>
          <w:trHeight w:val="11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(опекуна, попечителя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ебенка, дата рожд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енофонтова Татьяна Николаев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енофонтова Анастасия Серге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7.2001 г.р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опоров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Марина Михайлов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1:04:00Z</dcterms:created>
  <dc:creator>Lena</dc:creator>
  <dc:description/>
  <cp:keywords/>
  <dc:language>en-US</dc:language>
  <cp:lastModifiedBy>Администратор</cp:lastModifiedBy>
  <cp:lastPrinted>2006-11-21T02:27:00Z</cp:lastPrinted>
  <dcterms:modified xsi:type="dcterms:W3CDTF">2006-11-20T22:28:00Z</dcterms:modified>
  <cp:revision>5</cp:revision>
  <dc:subject/>
  <dc:title/>
</cp:coreProperties>
</file>