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76275" cy="7905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7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83" w:leader="none"/>
        </w:tabs>
        <w:rPr>
          <w:sz w:val="28"/>
          <w:szCs w:val="28"/>
        </w:rPr>
      </w:pPr>
      <w:r>
        <w:rPr>
          <w:sz w:val="28"/>
          <w:szCs w:val="28"/>
        </w:rPr>
        <w:t>13.08.2014 г. №15</w:t>
      </w:r>
    </w:p>
    <w:p>
      <w:pPr>
        <w:pStyle w:val="Normal"/>
        <w:tabs>
          <w:tab w:val="clear" w:pos="708"/>
          <w:tab w:val="left" w:pos="69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отчета    об исполнении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а      Бобровичского     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     Ельнинского         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моленской  области    за  1-е полугод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4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 Утвердить отчет об исполнении бюджета Бобровичского сельского поселения Ельнинского района Смоленской области по доходам в сумме 1 193,5тыс. руб., по расходам в сумме 1039,2тыс. руб., с превышением доходов над расходами (дифицит /профицит бюджета сельского поселения)-  в сумме 154,3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твердить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доходов бюджета Бобровичского сельского поселения Ельнинского района Смоленской области за 1-е полугодие 2014 года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 доходов бюджета Бобровичского сельского поселения Ельнинского района Смоленской области за 1-е полугодие 2014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 расходов бюджета Бобровичского сельского поселения Ельнинского района Смоленской области за  1-е полугодие 2014 года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)  расходов бюджета Бобровичского сельского поселения Ельнинского района Смоленской области за 1-е полугодие 2014 года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источников финансирования дефицита бюджета Бобровичского сельского поселения Ельнинского района Смоленской области за  1-е полугодие 2014года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)    источников финансирования дефицита бюджета Бобровичского сельского поселения Ельнинского района Смоленской области за 1-е полугодие  2014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Опубликовать настоящее решение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бласти                                                                                                 М.М.Зайцева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16"/>
          <w:szCs w:val="16"/>
        </w:rPr>
        <w:t xml:space="preserve">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Бобрович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 от 13.08.2014 г. №1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Бобрович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»    за 1-е полугодие 2014г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оходы бюджета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 за 1-е полугодие   2014года</w:t>
      </w:r>
    </w:p>
    <w:p>
      <w:pPr>
        <w:pStyle w:val="Normal"/>
        <w:jc w:val="center"/>
        <w:rPr/>
      </w:pPr>
      <w:r>
        <w:rPr/>
        <w:t>по кодам классификации доходов бюджета</w:t>
      </w:r>
      <w:r>
        <w:rPr>
          <w:sz w:val="18"/>
          <w:szCs w:val="18"/>
        </w:rPr>
        <w:t xml:space="preserve">                                                тыс.руб.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236"/>
        <w:gridCol w:w="116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 исполне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3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аторные масла для дизельные и (или) карбюраторных (инжекторных)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4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5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1статьи224 Налогового кодекса Российской Федерации, за исключением доходов, полученных фическими  лицами, зарегистрированными в качестве индивидуальных предпринимателей, частных нотариусов и других  лиц  занимающихся частной практико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21 01 1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16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 01030 10   2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,5</w:t>
            </w:r>
          </w:p>
        </w:tc>
      </w:tr>
      <w:tr>
        <w:trPr>
          <w:trHeight w:val="321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 ,установленной подпунктам 2 пункта 1 статьи 394 Налогового кодекса РФ и применяемым к объектам налогообложения, расположенному в границах посел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6013 10 1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21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пен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6013 10 2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3</w:t>
            </w:r>
          </w:p>
        </w:tc>
      </w:tr>
      <w:tr>
        <w:trPr>
          <w:trHeight w:val="321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бровичского сель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е Ельнинского района Смоленской обла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</w:tr>
      <w:tr>
        <w:trPr>
          <w:trHeight w:val="321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е земельных участков,государственная собственность на которые не разграничена и участки расположены в границах городских посел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 114 060131 10 0000 4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</w:tr>
      <w:tr>
        <w:trPr>
          <w:trHeight w:val="321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латежа (перерасчеты и задолженность по соответствующему платеж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 111 00013 10010012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142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37,1</w:t>
            </w:r>
          </w:p>
        </w:tc>
      </w:tr>
      <w:tr>
        <w:trPr>
          <w:trHeight w:val="178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 поселений на выравнивание  уровня бюджетной обеспечен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 202 01001 10 0000 1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3,1</w:t>
            </w:r>
          </w:p>
        </w:tc>
      </w:tr>
      <w:tr>
        <w:trPr>
          <w:trHeight w:val="177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 поселений на осуществление полномочий по  первичному воинскому учету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21 202 03015 10 0000 1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0</w:t>
            </w:r>
          </w:p>
        </w:tc>
      </w:tr>
    </w:tbl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вета депутатов Бобровичского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ельского поселения Ельнинского района Смоленской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области от  13.08.2014 г. №15«Об утверждении отчета об исполнении бюджета                       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Бобровичского сельского поселения Ельнинского район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моленской области за 1-е полугодие 2014год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Доходы  бюджета Бобровичского сельского 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</w:t>
      </w:r>
      <w:r>
        <w:rPr>
          <w:b/>
          <w:sz w:val="16"/>
          <w:szCs w:val="16"/>
        </w:rPr>
        <w:t xml:space="preserve">1-е полугодие2014года  по кодам видов доходов, подвидов бюджетов классификации операций сектора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государственного управления,  относящихся к доходам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тыс. руб.                                                     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685"/>
        <w:gridCol w:w="72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0 01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 01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7,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 02020 01   0000   110   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 с доходов,  облагаемых по  налоговой ставк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ой пунктом 1 статьи 224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1 01   00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 занимающихся частной  практи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 подвидов доходов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латежа (перерасчеты,    недоимки и задолженность по соответствующему   платежу,  в том числе по отмененном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0000 00   0000 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31,5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  00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х по ставке, применяемый к объектам  налогообложения, расположенных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ов доходов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 и проценты по соответствующему платеж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00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10 00  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ом 1 статьи 394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 подвидов доходов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 и проценты по соответствующему платеж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13 10 2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пе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23 10 1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 ,установленным  подпунктам 2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00  0000 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00  0000   43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участки расположены в границах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1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1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1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13,1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Ельнинского района Смоленской области  от 13.08.2014 г. №15«Об утверждении отчета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Бобровичского 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1-е полугодие  2014года»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</w:t>
      </w:r>
    </w:p>
    <w:p>
      <w:pPr>
        <w:pStyle w:val="Normal"/>
        <w:jc w:val="center"/>
        <w:rPr/>
      </w:pPr>
      <w:r>
        <w:rPr/>
        <w:t>Расходы бюджета Бобровичского сельского поселения Ельнинского района Смоленской области по ведомственной структуре расходов бюджетам Бобровичского сельского поселения Ельнинского района Смоленской области за 1-е полугодие 2014года.                                                                                                                                                             (тыс. руб.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709"/>
        <w:gridCol w:w="599"/>
        <w:gridCol w:w="535"/>
        <w:gridCol w:w="850"/>
        <w:gridCol w:w="567"/>
        <w:gridCol w:w="1904"/>
      </w:tblGrid>
      <w:tr>
        <w:trPr>
          <w:tblHeader w:val="true"/>
          <w:trHeight w:val="15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обрович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,2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органов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,1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, товаров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,4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(финансово-бюджетного)надзора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3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0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,7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6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0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6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8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03</w:t>
            </w:r>
          </w:p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/>
      </w:pPr>
      <w:r>
        <w:rPr>
          <w:sz w:val="16"/>
          <w:szCs w:val="16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Бобрович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 от 13.08.2014 г. №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Бобровичского сельского поселения Ельн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моленской области»     за 1-е полугодие2014года.                                        </w:t>
      </w:r>
      <w:r>
        <w:rPr>
          <w:sz w:val="18"/>
          <w:szCs w:val="18"/>
        </w:rPr>
        <w:t xml:space="preserve">              </w:t>
      </w:r>
    </w:p>
    <w:p>
      <w:pPr>
        <w:pStyle w:val="Normal"/>
        <w:jc w:val="center"/>
        <w:rPr/>
      </w:pPr>
      <w:r>
        <w:rPr/>
        <w:t>Расходы бюджета Бобровичского сельского поселения Ельнинского района Смоленской области  за  1-е полугодие2014 года по разделам и  подразделам классификации расходов бюджетов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413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,2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,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3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,7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6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Бобрович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 от 13.08.2014 г. №1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Бобрович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 Ельнинского района Смоленской области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за 1-е полугодие  2014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финансирования дефицита бюджета Бобровичского сельского поселения Ельнин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моленской области за 1-е полугодие2014года по кодам классификации источников финансирования  дефицитов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бюджета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399"/>
        <w:gridCol w:w="2402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4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0 00 00 0000 0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4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0 00 00 0000 5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3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0 0000 5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3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5 0000 5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3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0 00 00 0000 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0 0000 6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5 0000 6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</w:tbl>
    <w:p>
      <w:pPr>
        <w:pStyle w:val="Normal"/>
        <w:numPr>
          <w:ilvl w:val="0"/>
          <w:numId w:val="0"/>
        </w:numPr>
        <w:ind w:right="553"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Бобровичского сельского  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 от 13.08.2014 г. №15«Об утверждении отч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Боброви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1-е полугодие 2014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 Бобровичского сельского поселения Ельнинского района Смоленской области за 1-е полугодие 2014года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 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 0000 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 образ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22:00Z</dcterms:created>
  <dc:creator>Admin</dc:creator>
  <dc:description/>
  <cp:keywords/>
  <dc:language>en-US</dc:language>
  <cp:lastModifiedBy>Администратор</cp:lastModifiedBy>
  <dcterms:modified xsi:type="dcterms:W3CDTF">2014-08-20T00:29:00Z</dcterms:modified>
  <cp:revision>3</cp:revision>
  <dc:subject/>
  <dc:title/>
</cp:coreProperties>
</file>