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35" w:hanging="0"/>
        <w:jc w:val="center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sz w:val="20"/>
        </w:rPr>
        <w:drawing>
          <wp:inline distT="0" distB="0" distL="0" distR="0">
            <wp:extent cx="67754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</w:rPr>
        <w:t>СОВЕТ ДЕПУТАТОВ БОБРОВИЧ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w w:val="80"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jc w:val="center"/>
        <w:rPr>
          <w:w w:val="80"/>
          <w:sz w:val="32"/>
          <w:szCs w:val="32"/>
        </w:rPr>
      </w:pPr>
      <w:r>
        <w:rPr>
          <w:w w:val="8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 25 июля 2014 г №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   внесении     изменений   в Реш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21.12.2013 года   № 36 « О бюджете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бровичского    сельского  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льнинского      района      Смолен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        на    2014   год и планов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иод 2015и 2016годов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 редакции решений № 6 от28.03.2014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 от 19.06.2014.№ 13 от 04.07.201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унктом 1. 1) ст.14 Федерального закона об общих принципах организации местного самоуправления в Российской Федерации от06.10.2003г.№131ФЗ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овет депутатов Бобровичского сельского поселения Ельнинского района Смоленской области решил: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в доходную часть бюджета приложение №5 и в расходную часть бюджета  приложение №7 решения Совета депутатов Бобровичского сельского поселения Ельнинского района Смоленской области от 21.12.2013года № 36  «О бюджете Бобровичского сельского поселения Ельнинского района Смоленской области на 2014год и плановый период 2015и 2016годов.» изложив в следующей редакции (прилагается)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  <w:t>2.Внести изменения в приложение №9  решения Совета депутатов Бобровичского сельского поселения Ельнинского района Смоленской области от 21.12.2013года №36 «О бюджете Бобровичского сельского поселения Ельнинского района Смоленской области на 2014год и плановый период 2015и 2016 годов» изложив в следующей редакции (прилагается).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решение «О бюджете Бобровичского сельского поселения Ельнинского района Смоленской области на 2014год и плановый период 2015 и 2016 годов в средствах массовой информации Бобровичского сельского поселения Ельнинского района Смоленской области «Бобровичский вестник»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                                                М.М.Зайцева</w:t>
      </w:r>
    </w:p>
    <w:p>
      <w:pPr>
        <w:pStyle w:val="Normal"/>
        <w:ind w:left="-609" w:hanging="0"/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Приложение№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 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Ельнинского района Смоленск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бласти на 2014год и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ериод 2015 и2016 годов.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от21.12.2013г.№36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ъем прогнозируемых безвозмездных поступлений в бюджет  сельского поселения  на 2014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 xml:space="preserve">тыс. руб.                                                                                                                                  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5236"/>
        <w:gridCol w:w="1161"/>
      </w:tblGrid>
      <w:tr>
        <w:trPr>
          <w:trHeight w:val="388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  0000   00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8,4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  0000   00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8,4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  0000   15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 Российской Федерации и муниципальных образовани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3,1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  0000   15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3,1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1001 10   0000   15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поселений на выравнивания бюджетной обеспеченности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3,1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  0000   15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убъектов Российской Федерации и муниципальных образовани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</w:t>
            </w:r>
          </w:p>
        </w:tc>
      </w:tr>
      <w:tr>
        <w:trPr>
          <w:trHeight w:val="387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  0000   15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</w:t>
            </w:r>
          </w:p>
        </w:tc>
      </w:tr>
      <w:tr>
        <w:trPr>
          <w:trHeight w:val="396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  0000   15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</w:t>
            </w:r>
          </w:p>
        </w:tc>
      </w:tr>
    </w:tbl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</w:t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№ 7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 решению Совета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Бобровичского 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Ельнинского района Смоленско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области на 2013год и плановы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2015 и 2016год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от21.12.2013г.№36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пределения бюджетных ассигнований по разделам, подразделам, целевым статьям и видам расходов классификации расходов бюджета Бобровичского сельского поселения Ельнинского района Смоленской области на 2014год.                                                                                тыс. руб.</w:t>
      </w:r>
      <w:r>
        <w:rPr/>
        <w:t xml:space="preserve">                                                                          </w:t>
      </w:r>
    </w:p>
    <w:tbl>
      <w:tblPr>
        <w:tblW w:w="1021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28"/>
        <w:gridCol w:w="852"/>
        <w:gridCol w:w="970"/>
        <w:gridCol w:w="1306"/>
        <w:gridCol w:w="852"/>
        <w:gridCol w:w="1705"/>
      </w:tblGrid>
      <w:tr>
        <w:trPr>
          <w:trHeight w:val="62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Документы, учреждени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Раздел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Подр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Ц.ст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расх.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на 2014год.</w:t>
            </w:r>
          </w:p>
        </w:tc>
      </w:tr>
      <w:tr>
        <w:trPr>
          <w:trHeight w:val="742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3 465 946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1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1 884 400,00</w:t>
            </w:r>
          </w:p>
        </w:tc>
      </w:tr>
      <w:tr>
        <w:trPr>
          <w:trHeight w:val="1236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48 9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02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48 9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0200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48 9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0200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48 9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 xml:space="preserve">Иные выплаты персоналу, государственных (муниципальных) органов, за исключением фонда оплаты труда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0200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22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48 900,00</w:t>
            </w:r>
          </w:p>
        </w:tc>
      </w:tr>
      <w:tr>
        <w:trPr>
          <w:trHeight w:val="1483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1 786 200,00</w:t>
            </w:r>
          </w:p>
        </w:tc>
      </w:tr>
      <w:tr>
        <w:trPr>
          <w:trHeight w:val="1483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Глава местной администрации (исполнительно-распорядительного органа муниципального образ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11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386 600,00</w:t>
            </w:r>
          </w:p>
        </w:tc>
      </w:tr>
      <w:tr>
        <w:trPr>
          <w:trHeight w:val="1483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11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386 600,00</w:t>
            </w:r>
          </w:p>
        </w:tc>
      </w:tr>
      <w:tr>
        <w:trPr>
          <w:trHeight w:val="1483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сходы на выплату персоналу в целях обеспечения выполнения функций государственным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11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386 600,00</w:t>
            </w:r>
          </w:p>
        </w:tc>
      </w:tr>
      <w:tr>
        <w:trPr>
          <w:trHeight w:val="1483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11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21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386 6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12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1 399 6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Расходы на оплату труда работников органов местного самоуправ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12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868 1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сходы на выплату персоналу в целях обеспечения выполнения функций государственным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12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868 1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12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21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868 1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Иные выплаты персоналу, государственных (муниципальных) органов, за исключением фонда опла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22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12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Расходы на содержание (за исключением расходов на оплату труда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531 5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486 5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закупка товаров, работ и услуг в сфере информационно- коммуникационных  технолог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42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109 1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377 4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12 0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12 0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33 0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Уплата  налогов на имущество организаций и земельного налог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851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30 0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852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3 0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надзор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23 700.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12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23 700.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Расходы на содержание (за исключением расходов на выплаты по оплате труда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23 7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23 700.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23 7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25 6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18288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25 6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18288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25 6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Специальные расход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18288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25 6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35 3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35 3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Субвенции бюджетам муниципальных образован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8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35 300,00</w:t>
            </w:r>
          </w:p>
        </w:tc>
      </w:tr>
      <w:tr>
        <w:trPr>
          <w:trHeight w:val="742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Субвенции на   осуществление органами местного самоуправления городских и сельских поселений Смоленской области государственных полномочий по первичному  воинскому учету на территориях, где отсутствуют военные комиссариа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80051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35 300,00</w:t>
            </w:r>
          </w:p>
        </w:tc>
      </w:tr>
      <w:tr>
        <w:trPr>
          <w:trHeight w:val="742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сходы на выплату персоналу в целях обеспечения выполнения функций государственным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80051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20 2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Фонд оплаты труда государственных (муниципальных)органов и взносы по обязательному социальному страхованию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80051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21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20 2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80051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15 1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80051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42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3 5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 )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80051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11 6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949 0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949 0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2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695 3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Дорожный фон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2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695 3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2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695 3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 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695 3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Дорожное хозя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3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253 7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Содержание автомобильных дорог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3000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253 7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3000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695 3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3000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949 0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597 246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100 646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4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100 646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40002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20  0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40002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20 0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40002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20 0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40002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80 646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40002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80 646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496 6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5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496 6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Содержание     уличного освещ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5000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271 1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5000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271 1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Прочая закупка товаров, работ и услуг для государственных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5000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271 100 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Содержание мест  захорон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5000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170 000,00</w:t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5000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170 0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Прочая  закупка товаров, работ и услуг для государственных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(муниципальных) нужд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5000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170 0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Озеленени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500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9 5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Прочая  закупка товаров, работ и услуг для государственных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(муниципальных) нужд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500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9 5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Прочие мероприятия в области благоустройств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5000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45 000,00</w:t>
            </w:r>
          </w:p>
        </w:tc>
      </w:tr>
      <w:tr>
        <w:trPr>
          <w:trHeight w:val="494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Прочая  закупка товаров, работ и услуг для государственных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(муниципальных) нужд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5000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45 000,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риложение№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к  решению 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Ельнинского района Смоленск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бласти на 2014год и плановы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ериод 2015 и 2016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21.12.2013г.№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едомственная структура расходов на 2014год</w:t>
      </w:r>
      <w:r>
        <w:rPr/>
        <w:t xml:space="preserve">.    тыс.руб.                   </w:t>
      </w:r>
    </w:p>
    <w:tbl>
      <w:tblPr>
        <w:tblW w:w="975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16"/>
        <w:gridCol w:w="852"/>
        <w:gridCol w:w="852"/>
        <w:gridCol w:w="1073"/>
        <w:gridCol w:w="852"/>
        <w:gridCol w:w="1705"/>
      </w:tblGrid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кумент, учреждени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д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д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р.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.ст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.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на 2014 год</w:t>
            </w:r>
          </w:p>
        </w:tc>
      </w:tr>
      <w:tr>
        <w:trPr>
          <w:trHeight w:val="742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 465 946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</w:t>
            </w:r>
            <w:r>
              <w:rPr>
                <w:rFonts w:cs="Arial" w:ascii="Arial" w:hAnsi="Arial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 884 400,00</w:t>
            </w:r>
          </w:p>
        </w:tc>
      </w:tr>
      <w:tr>
        <w:trPr>
          <w:trHeight w:val="1236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</w:t>
            </w:r>
            <w:r>
              <w:rPr>
                <w:rFonts w:cs="Arial" w:ascii="Arial" w:hAnsi="Arial"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8 9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2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8 9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200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8 9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200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8 9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200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8 900,00</w:t>
            </w:r>
          </w:p>
        </w:tc>
      </w:tr>
      <w:tr>
        <w:trPr>
          <w:trHeight w:val="1483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</w:t>
            </w:r>
            <w:r>
              <w:rPr>
                <w:rFonts w:cs="Arial" w:ascii="Arial" w:hAnsi="Arial"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 786 200,00</w:t>
            </w:r>
          </w:p>
        </w:tc>
      </w:tr>
      <w:tr>
        <w:trPr>
          <w:trHeight w:val="1483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Cs/>
                <w:color w:val="00000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1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6 600,00</w:t>
            </w:r>
          </w:p>
        </w:tc>
      </w:tr>
      <w:tr>
        <w:trPr>
          <w:trHeight w:val="1483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1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6 600,00</w:t>
            </w:r>
          </w:p>
        </w:tc>
      </w:tr>
      <w:tr>
        <w:trPr>
          <w:trHeight w:val="1483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1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6 600,00</w:t>
            </w:r>
          </w:p>
        </w:tc>
      </w:tr>
      <w:tr>
        <w:trPr>
          <w:trHeight w:val="1483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онд оплаты труда государственных (муниципальных) органов и взносы по обязательному социальному страх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1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6 6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Cs/>
                <w:color w:val="000000"/>
              </w:rPr>
              <w:t>Центральный аппара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 399 6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оплату труда работников местного самоуправ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2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68 1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2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68 1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Фонд оплаты труда государственных (муниципальных) органов  и взносы по обязательному социальному страхованию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20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</w:rPr>
              <w:t>868 1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Иные выплаты персоналу, государственных (муниципальных) органов, за исключением фонда опла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 2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содержание (за исключением расходов на выплаты по оплате труда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31 5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86 5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 работ и услуг в сфере информационно-коммуникационных технолог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 1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77 4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 0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 0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 0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1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30 0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2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</w:rPr>
              <w:t>3000.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деятельности финансовых , налоговых и таможенных органов и органов финансового (Финансово-бюджетного)надзор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 7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Центральный аппара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2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 7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содержание (за исключением расходов на выплаты по оплате труда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 7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Межбюджетные трансферты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 700.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20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 7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Cs/>
                <w:color w:val="000000"/>
              </w:rPr>
              <w:t>Резервные фонд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 6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Cs/>
                <w:color w:val="000000"/>
              </w:rPr>
              <w:t>Резервные фонды местных администрац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8288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 6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8288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 600.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</w:t>
            </w:r>
            <w:r>
              <w:rPr>
                <w:rFonts w:cs="Arial" w:ascii="Arial" w:hAnsi="Arial"/>
                <w:bCs/>
                <w:color w:val="000000"/>
              </w:rPr>
              <w:t>Специальные расход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8288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 6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</w:t>
            </w:r>
            <w:r>
              <w:rPr>
                <w:rFonts w:cs="Arial" w:ascii="Arial" w:hAnsi="Arial"/>
                <w:bCs/>
                <w:color w:val="000000"/>
              </w:rPr>
              <w:t>НАЦИОНАЛЬНАЯ ОБОРОН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 3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</w:t>
            </w:r>
            <w:r>
              <w:rPr>
                <w:rFonts w:cs="Arial" w:ascii="Arial" w:hAnsi="Arial"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 3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венции бюджетам муниципальных образован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 300,00</w:t>
            </w:r>
          </w:p>
        </w:tc>
      </w:tr>
      <w:tr>
        <w:trPr>
          <w:trHeight w:val="742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Субвенция на осуществление органами местного самоуправления городских и сельских поселений Смоленской области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51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 300,00</w:t>
            </w:r>
          </w:p>
        </w:tc>
      </w:tr>
      <w:tr>
        <w:trPr>
          <w:trHeight w:val="742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51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 2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Фонд оплаты труда государственных (муниципальных) органов и взносы пол обязательному социальному страхованию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51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 2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Закупка товаров ,работ и услуг для государственных (муниципальных)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51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 1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 работ и услуг для информационно- коммуникационных технолог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51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5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чая закупка товаров, работ и услуг для государственных (муниципальных 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51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 6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НАЦИОНАЛЬНАЯ ЭКОНОМИ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49 0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рожное хозяйство (дорожный фонд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49 0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5 3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рожный фон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5 3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 ,работ и услуг для государственных (муниципальных)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5 3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0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5 3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рожное хозя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3 7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держание автомобильных дорог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000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3 7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 ,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000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3 700,00</w:t>
            </w:r>
          </w:p>
        </w:tc>
      </w:tr>
      <w:tr>
        <w:trPr>
          <w:trHeight w:val="105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000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3 7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</w:t>
            </w:r>
            <w:r>
              <w:rPr>
                <w:rFonts w:cs="Arial" w:ascii="Arial" w:hAnsi="Arial"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97 246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оммунальное хозя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 646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 646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0002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 0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 ,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0002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 0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чая закупка товаров, работ и услуг для государственных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0002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 0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0002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0 646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002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0 646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Благоустро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96 6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</w:t>
            </w:r>
            <w:r>
              <w:rPr>
                <w:rFonts w:cs="Arial" w:ascii="Arial" w:hAnsi="Arial"/>
                <w:bCs/>
                <w:color w:val="000000"/>
              </w:rPr>
              <w:t>Благоустро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96 6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</w:t>
            </w:r>
            <w:r>
              <w:rPr>
                <w:rFonts w:cs="Arial" w:ascii="Arial" w:hAnsi="Arial"/>
                <w:bCs/>
                <w:color w:val="000000"/>
              </w:rPr>
              <w:t>Содержание уличного освещ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000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2 1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 ,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000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2 1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</w:rPr>
              <w:t>Прочая закупка товаров, работ и услуг для государственных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000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2 1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</w:rPr>
              <w:t>Содержание мест  захорон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0 0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 ,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000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0 0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 xml:space="preserve">Прочая закупка товаров, работ и услуг для государственных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000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0 0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зеленени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00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 5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Прочая закупка товаров, работ и услуг для государственных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00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 5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чие закупка товаров, работ и услуг для государственных (муниципальных)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000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 000,00</w:t>
            </w:r>
          </w:p>
        </w:tc>
      </w:tr>
      <w:tr>
        <w:trPr>
          <w:trHeight w:val="49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Прочая закупка товаров, работ и услуг для государственных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000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 0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Условно утвержденные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е программные расходы муниципальных органов власт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0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</w:t>
            </w:r>
            <w:r>
              <w:rPr>
                <w:rFonts w:cs="Arial" w:ascii="Arial" w:hAnsi="Arial"/>
                <w:bCs/>
                <w:color w:val="000000"/>
              </w:rPr>
              <w:t>Условно утвержденные расход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9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9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8:40:00Z</dcterms:created>
  <dc:creator>1</dc:creator>
  <dc:description/>
  <cp:keywords/>
  <dc:language>en-US</dc:language>
  <cp:lastModifiedBy>1</cp:lastModifiedBy>
  <dcterms:modified xsi:type="dcterms:W3CDTF">2014-10-30T08:41:00Z</dcterms:modified>
  <cp:revision>2</cp:revision>
  <dc:subject/>
  <dc:title/>
</cp:coreProperties>
</file>