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rFonts w:cs="Arial" w:ascii="Arial" w:hAnsi="Arial"/>
          <w:sz w:val="32"/>
          <w:lang w:val="en-US" w:eastAsia="en-US"/>
        </w:rPr>
        <w:drawing>
          <wp:inline distT="0" distB="0" distL="0" distR="0">
            <wp:extent cx="781050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>СО</w:t>
      </w:r>
      <w:bookmarkStart w:id="0" w:name="_GoBack"/>
      <w:bookmarkEnd w:id="0"/>
      <w:r>
        <w:rPr>
          <w:sz w:val="24"/>
        </w:rPr>
        <w:t>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1.2014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тановлении                   порядка 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й по                 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          Бобрович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Ельнинского     района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                  области   на 2015 го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частью 6      статьи      52   Федерального  закона  от 06.10.2003 года   №131- ФЗ    «Об общих принципах организации местного самоуправления в Российской Федерации», на основании статьи 40   Устава      Бобровичского сельского   поселения  Ельнинского  района  Смоленской области Совет депутатов Бобровичского сельского поселения Ельнинского района Смол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следующий порядок учета предложений по проекту  решения «О бюджете Бобровичского сельского поселения Ельнинского района Смоленской области на 2015год» и порядок участия граждан в его обсу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знакомление с проектом решения через средства массовой информации (газета «Бобровичский вестник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Прием предложений граждан в письменной форме до 21.12.2014 года по адресу: Администрация Бобровичского сельского поселения д. Богородицкое Ельнинского района Смоленской области.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3. Публичные слушания по проекту решения «О бюджете Бобровичского сельского поселения Ельнинского района Смоленской области на 2015 год » состоятся 22.12.2014 года в 14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4. Утверждение бюджета Бобровичского сельского поселения Ельнинского района Смоленской области  на 2015 год  на заседании Совета депутатов Бобровичского сельского поселения Ельнинского района  Смоленской области.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5. Опубликование  решения «О бюджете Бобровичского сельского поселения Ельнинского района   Смоленской области на 2015год »  в средстве массовой информации «Бобровичский вестник»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образования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Бобровичского сельского поселения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Ельнинского района Смоленской области                                    М.М.Зай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5:00Z</dcterms:created>
  <dc:creator>Admin</dc:creator>
  <dc:description/>
  <cp:keywords/>
  <dc:language>en-US</dc:language>
  <cp:lastModifiedBy>1</cp:lastModifiedBy>
  <dcterms:modified xsi:type="dcterms:W3CDTF">2014-11-27T12:23:00Z</dcterms:modified>
  <cp:revision>12</cp:revision>
  <dc:subject/>
  <dc:title/>
</cp:coreProperties>
</file>