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1320</wp:posOffset>
            </wp:positionH>
            <wp:positionV relativeFrom="paragraph">
              <wp:posOffset>-37147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БОБРОВИЧСКОГО СЕЛЬ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ind w:right="524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08  .04. 2009 г. № 7</w:t>
      </w:r>
    </w:p>
    <w:p>
      <w:pPr>
        <w:pStyle w:val="ConsPlusTitle"/>
        <w:widowControl/>
        <w:ind w:right="524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524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равил благоустройства, озеленения, обеспечения чистоты и порядка на территории Бобровичского сельского поселения Ельнинского района Смолен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и обсудив Правила благоустройства, озеленения, обеспечения чистоты и порядка на территории Бобровичского сельского поселения, руководствуясь Уставом Бобровичского сельского поселения Ельнинского района Смоленской области и областным закона N 28-з от 25.06.2003 "Об административных правонарушениях на территории Смоленской области", Совет депутатов Бобровичского сельского поселения реши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авила благоустройства, озеленения, обеспечения чистоты и порядка на территории Бобрович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остоянную комиссию по жилищно-коммунальному хозяйству и благоустройству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. Настоящие Правила вступают в силу со дня их обнародования на официальных стендах в общественных местах: здании Администрации, магазинах, доме культур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еспечить продолжительность вывески в течение не менее 30 дней. Ответственность за стенды возложить на Администрацию Бобрович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обровичского сельского поселения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Ельнинского района Смоленской области              </w:t>
        <w:tab/>
        <w:tab/>
        <w:t>Г.А.Зольник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ConsPlusNormal"/>
        <w:widowControl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Бобровичского сельского поселения Ельнинского района</w:t>
      </w:r>
    </w:p>
    <w:p>
      <w:pPr>
        <w:pStyle w:val="ConsPlusNormal"/>
        <w:widowControl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ConsPlusNormal"/>
        <w:widowControl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 04.2009 № 7</w:t>
      </w:r>
    </w:p>
    <w:p>
      <w:pPr>
        <w:pStyle w:val="ConsPlusNormal"/>
        <w:widowControl/>
        <w:ind w:left="623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А, ОЗЕЛЕНЕНИЯ, ОБЕСПЕЧ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ТЫ И ПОРЯДКА НА ТЕРРИТОРИИ БОБРОВИЧСКОГО СЕЛЬСКОГО ПОСЕЛЕНИЯ ЕЛЬНИНСКОГО РАЙОНА СМОЛЕН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е Правила разработаны на основе законодательства Российской Федерации и направлены на повышение уровня благоустройства, санитарного, эстетического состояния населенных пунктов Бобровичского сельского поселения, а также ответственности должностных лиц и жителей за их выполн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стоящие Правила регулируют вопросы организации работ по благоустройству, обеспечению чистоты и порядка на всей территории Бобровичского сельского поселения (на автодорогах, улицах, во дворах, на пляжах, незастроенных территориях, в полосах отчуждения железных дорог, на автотрассах и в других местах, а также в местах содержания транспорта и инженерных сооружений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Требования Правил являются обязательными для всех юридических и физических лиц, являющихся собственниками, пользователями или владельцами земель, застройщиками, собственниками, владельцами и арендаторами зданий, строений и сооружений, расположенных на территории Бобровичского сельского поселения, и направлены на охрану окружающей среды, обеспечение безопасности дорожного движения, сохранение жизни, здоровья и имущества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содержания, благоустройства, озелен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борки территор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одержание, благоустройство и уборка территорий населенных пунктов обеспечиваются силами и средствами предприятий, организаций, учреждений всех форм собственности в пределах прилегающих территорий, физическими лицами, собственниками и иными законными владельцами зданий, строений, сооружений, земельных участков, а также предприятиями и гражданами, осуществляющими мелкорозничную торговлю (в том числе с рук, лотков, автомашин)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2. Закрепление территорий за предприятиями, организациями и учреждениями для организации работ по уборке и благоустройству производится распорядительными актами Главы муниципального образования Бобрович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уководители предприятий, организаций, учреждений всех форм собственности, физические лица - собственники и иные законные владельцы строений, зданий, сооружений, земельных участков обязаны организовывать и проводить на закрепленной и придомовой территор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ый ремонт и покраску зданий (фасадов, цоколей, окон, дверей, балконов), заборов и других огра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истку территорий от мусора, снега, льда и их вывоз в специально отведенные мес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улярную очистку кюветов и сточных канав, посыпку песком проезжей части улиц, тротуаров, поливку дорожных покры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ход за зелеными насаждениями (сезонную стрижку кустарников, обрезку деревьев, вырезку поросли, удаление засохших деревье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улярное кошение трав, прополку газонов и цветников, посев трав, уничтожение сорной расти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у, ремонт, покраску и очистку малых архитектурных фор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дить за состоянием аншлагов и номеров зда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допускать самовольного переоборудования гражданами и организациями фасадов и конструктивных элементов зданий, самовольных закрытий территорий, а также строительства сараев, погребов, гаражей, ограждений, малых архитектурных форм, посадки зеленых насаждений и т.д. без согласования с Администрацией Бобровичского сельского поселения, отделом строительства, архитектуры и муниципального хозяйства Администрации муниципального образования «Ельнинский район» и другими заинтересованными организац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ть в чистоте и исправном состоянии входы, цоколи, витрины, витражи, рекламы и другие обустройства своих предприятий и организ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ладирование строительных и иных материалов за пределами закрепленных земельных участков допускается только по разрешению Администрации Бобрович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закрепленных и придомовых территорий и элементов внешнего благоустройства, на них расположенных, осуществляется землепользователем в объеме, предусмотренном настоящими Правилами, самостоятельно или посредством привлечения специализированных служб и предприятий на договорной основе за счет собствен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Содержание улиц и территорий общего польз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оезжая часть дорог и улиц, покрытие тротуаров, пешеходных, посадочных площадок, остановочных пунктов, а также поверхность разделительных полос, обочин и откосов земляного полотна должны содержаться без посторонних предметов, не имеющих отношения к их обустройств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На всех улицах, остановках общественного транспорта, у торговых павильонов и киосков, входов в предприятия торговли общественного питания и других местах массового пребывания людей выставляются в достаточном количестве урны, за наличие и чистоту которых несут ответственность соответствующие организации, предприятия и учреждения, осуществляющие уборку закрепленных за ними территор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Уборку территорий, прилегающих к торговым точкам в радиусе 10 метров, осуществляют соответствующие предприятия торговли и общественного пит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Запрещается бесконтрольное разведение костров, сжигание мусора, листьев и отходов на территориях населенного пун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 Сбор и вывоз твердых, жидких бытовых отх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Места размещения площадок и контейнеров для сбора твердых бытовых отходов определяет Администрация  Бобрович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Расстояние от контейнерных площадок до жилых домов, детских спортивных площадок, мест отдыха должно быть не менее 20 метров, но не более 100 мет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На территории частных домовладений места расположения мусоросборников, помойных ям и дворовых туалетов определяются самими домовладельцами, при этом разрыв от них до жилых домов может быть сокращен до 8 - 10 мет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лощадки для контейнеров должны иметь твердое покрытие, быть освещены, иметь устройство для стока воды, быть удобны для подъездов автомашин и подхода жите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и хранении отходов в контейнерах и дворовых мусоросборниках должна быть исключена возможность их загнивания и раз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з отходов в холодное время года (при температуре минус 5 градусов С и ниже) должен осуществляться не реже одного раза в неделю, в теплое время года (при температуре плюс 5 градусов С и выше) - не менее двух раз в недел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Временное хранение пищевых отходов на объектах торговли и общественного питания допускается только в охлаждаемых помещени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Вывоз твердых бытовых отходов должен осуществляться только на специальные полигоны (усовершенствованные свалки), а жидких отходов - на сливные стан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Предприятия и организации, владельцы объектов торговли, общественного питания, здравоохранения, образования и других обя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 заключать договоры на вывоз бытовых от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ть площадки под мусоросборн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личие мусоросборников и инвентаря для сбора отходов, уличного и дворового мус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меры по обеспечению регулярной очистки, мойки, дератизации и дезинфекции мусороприемных камер, площадок и мест под сборники, а также сборников отходов (необходимый запас дезинфицирующих, моющих средств должен храниться у ответственных лиц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Запрещ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жигание мусора в контейнера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полнение контейнеров, мусоросборников бытовыми отходами и загрязнение территор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тье тары для пищевых отходов в неустановленных местах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 Содержание транспорта и инженерных сооруже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прещается стоянка и хранение транспортных средств в не отведенных для этого местах (на проезжей части и обочинах дорог, на придомовых территориях, на тротуарах, газонах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Сыпучие и другие грузы, которые могут загрязнять улицы, перевозятся оборудованными автомашинами или должны быть тщательно укрыты, чтобы исключить возможность загрязнения улиц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Запрещается свалка транспортными средствами всякого рода грунта и мусора в не отведенных для этих целей мес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и должностные лица организаций, водители которых допустили эти нарушения, принимают меры к уборке грунта и мусора. В случае невозможности установления виновников возникновения неорганизованных свалок ликвидация их производится организациями, за которыми закреплена данная территор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чистка и содержание в исправном состоянии смотровых колодцев коммунальных инженерных систем производится организациями, на балансе которых находятся данные коммуник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6. Строительство, установка, содержание и использова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й малых форм, порядок вывешивания объявлений 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х печатных и рукописных материал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Граждане, индивидуальные предприниматели и юридические лица, осуществляющие строительство, ремонтные работы, восстанавливают за свой счет земельные участки и зеленые насаждения, нарушенные при производстве строительных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Вырубка и пересадка деревьев и кустарников на территориях, попадающих под застройку, а также проведение аварийно-ремонтных работ, прокладка инженерных сетей, связанных с ведением землеройных работ, проводятся только по разрешению Администрации Бобровичского сельского поселения,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 строительства, архитектуры и муниципального хозяйства Администрации муниципального образования «Ельнинский район»  и соответствующих эксплуатационных служ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При производстве строительно-монтажных работ объекты строительства, котлованы и траншеи под инженерные коммуникации должны быть огражде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ждения должны содержаться в чистоте и исправном состоянии, не иметь дефектов, сказывающихся на их эстетическом виде или проч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Во всех случаях производства работ должны быть обеспечены удобство и безопасность прохода пешеходов и проезда автотранспорта, исключающие загрязнение благоустроенных территор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Складирование строительных материалов и оборудования, а также устройство временных сооружений за пределами ограждения строительной площадки не разрешаю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Строительный мусор и растительный грунт со строительной площадки должны вывозиться регулярно в специально отведенные мес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Строительно-монтажные и ремонтные организации обязаны обеспечить сдачу в эксплуатацию вновь построенных и капитально отремонтированных объектов в установленные сроки и с выполнением всех работ, предусмотренных проектом по благоустройству дворовых и уличных территор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 Размещение, расклеивание, вывешивание различных объявлений, плакатов, афиш и другой печатной и рукописной продукции разрешаются только в установленных для этих целей местах и на специально предназначенных щитах и витрин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7. Озеленение населенных мес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Элементами озеленения территорий являются зеленые насаждения: деревья, кустарники, газоны, цветники и естественные природные раст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Озеленение, проводимое на придомовых территориях, во дворах жилых и общественных зданий, осуществляется за счет средств организаций и предприятий и собственными сил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Работы по озеленению территорий Бобровичского сельского поселения, включающие посадку деревьев, кустарников, устройство газонов и цветников, а также работы по прореживанию и формированию крон зеленых насаждений, проводятся согласно архитектурно-планировочным решен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8. Сохранение зеленых насаждений общего польз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Граждане, индивидуальные предприниматели и юридические лица, за которыми закреплены или на балансе которых находятся участки зеленых насаждений, обязаны осуществлять систематический уход за деревьями, кустарниками, газонами и цветниками, обеспечивая прополку, кошение газонов, посадку цветов, удаление сухостойных деревьев и кустарников, восстановление насажд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В целях сохранения зеленых насаждений не разреш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вольная посадка деревьев, кустарников, устройство огор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дить по газонам и клумбам, рубить, пилить, ломать деревья и разрушать клумбы, срывать цветы, производить обрубку, нарезку и наносить другие повреждения деревьям и кустарникам без проектов и разрешений, оформленных в соответствующем порядк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изводить переброску уличного мусора, грунта и загрязненного снега с проезжей части и сбрасывать снег с крыш на участки зеленых насаждений без принятия мер, обеспечивающих сохранность деревьев и кустарни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езжать каким-либо транспортом на газоны и другие участки с зелеными насажден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Погибшие и потерявшие декоративность цветы на клумбах и цветниках должны сразу удаляться с одновременной посадкой новых раст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9. Соблюдение гражданами правил чистоты и поряд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ещ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рить на улицах, площадях, скверах, участках зеленых насаждений и в других общественных местах и допускать загрязнения указанных территорий домашними животны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ь мытье автомашин, мотоциклов, велосипедов, стирку и полоскание белья, купание животных у водопроводных колонок, артезианских скважин, родников, на пляжах, берегах прудов, рек и других водоемах, где определены места для купания людей, а также в традиционно сложившихся местах купания люд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вляться в магазинах, столовых, кафе, домах культуры и т.д. в пачкающей одежд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ускать домашнюю птицу и пасти скот в общественных дворах, скверах, на стоянках, пляжах, в зонах отдыха и других местах общего поль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ливать на улицах, дворовых территориях всякого рода нечистоты, выбрасывать, сжигать или закапывать мус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0. Ответственность за нарушение Прави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виновные в нарушении Правил, привлекаются к ответственности в соответствии с Кодексом Российской Федерации об административных правонарушениях и законом Смоленской области N 28-з от 25 июня 2003 г. "Об административных правонарушениях на территории Смоленской област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29" w:right="35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38:00Z</dcterms:created>
  <dc:creator>****</dc:creator>
  <dc:description/>
  <cp:keywords/>
  <dc:language>en-US</dc:language>
  <cp:lastModifiedBy>COMP</cp:lastModifiedBy>
  <cp:lastPrinted>2009-02-24T08:59:00Z</cp:lastPrinted>
  <dcterms:modified xsi:type="dcterms:W3CDTF">2009-02-24T07:38:00Z</dcterms:modified>
  <cp:revision>2</cp:revision>
  <dc:subject/>
  <dc:title/>
</cp:coreProperties>
</file>