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4 г.   № 25</w:t>
      </w:r>
    </w:p>
    <w:p>
      <w:pPr>
        <w:pStyle w:val="Heading1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       утверждении      Полож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      налоге        на          имущест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их      лиц     на территор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брович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льнинского района Смолен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6 октября 2003 года № 131-ФЗ «Об общих принципах организации местного самоуправления в Российской Федерации», Налогов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вом 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налоге на имущество физических лиц на территор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бровичского сельского поселения Ельнинского района Смоленской области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Бобровичского сельского поселения Ельнинского района Смоленской области от 07.11.2006г. № 24 «Об установлении налога на имущество физических лиц»(в редакции решений от 23.04.2008 №8 ,от 02.11.2009 № 20,от 19.03.2010 № 4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подлежит официальному опубликованию в газете «Бобровичский вестник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                                                                                                       М.М.Зайцева</w:t>
      </w:r>
    </w:p>
    <w:p>
      <w:pPr>
        <w:pStyle w:val="Normal"/>
        <w:spacing w:lineRule="auto" w:line="24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льнинского район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4 г. № 2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логе на имущество физических лиц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лог на имущество физических лиц (далее – налог) вводится в действие на территории Бобровичского сельского поселения Ельнинского района Смоленской области и обязателен к уплате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м положением определяются налоговые ставки и особенности определения налоговой базы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налоговые льготы, основания и порядок их применения налогоплательщик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логовая баз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оговая база в отношении объектов налогообложения, за исключением объектов, указанных в пункте 2.2 настоящего положения, определяется исходя из их инвентаризационной сто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пределения налоговой базы исходя из инвентаризационной стоимости объекта налогооб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логовые став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>
          <w:trHeight w:val="41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до 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рубле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логовые льго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before="0" w:after="20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льготы, помимо категорий налогоплательщиков, указанных в статье 407 Налового кодекса Российской Федерации, не устанавливаются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 Знак Знак2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2189C67610EC1298E81678D1C6A99915C9B1F275DCDB4CC84CE6C5B301339509D820F086FB761Bl4WCH" TargetMode="External"/><Relationship Id="rId4" Type="http://schemas.openxmlformats.org/officeDocument/2006/relationships/hyperlink" Target="consultantplus://offline/ref=DB2189C67610EC1298E81678D1C6A99915C9BEF774D8DB4CC84CE6C5B301339509D820F4l8W5H" TargetMode="External"/><Relationship Id="rId5" Type="http://schemas.openxmlformats.org/officeDocument/2006/relationships/hyperlink" Target="consultantplus://offline/ref=440C60C2E9CB9036393469B6D4628947303D1A42AFA54ACE12B9858311A124222652CC2B7A7AA942B4E173p2b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01:00Z</dcterms:created>
  <dc:creator>User</dc:creator>
  <dc:description/>
  <cp:keywords/>
  <dc:language>en-US</dc:language>
  <cp:lastModifiedBy>1</cp:lastModifiedBy>
  <cp:lastPrinted>2014-11-27T10:24:00Z</cp:lastPrinted>
  <dcterms:modified xsi:type="dcterms:W3CDTF">2014-11-27T07:45:00Z</dcterms:modified>
  <cp:revision>23</cp:revision>
  <dc:subject/>
  <dc:title/>
</cp:coreProperties>
</file>