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 16.10.2014  №  18</w:t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ринятия решений о создании, реорганизации и ликвидации муниципальных предприятий и учреждений на территории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 прокуратуры от  19.09. 2014  № 02-36-124 «Об устранении нарушений законодательства о муниципальной собственнос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N 131-ФЗ "Об общих принципах организации местного самоуправления в Российской Федерации", Совет депутатов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B8%D0%BC%D1%83%D1%89%D0%B5%D1%81%D1%82%D0%B2%D0%BE%5C%D0%BF%D0%BE%D0%BB%D0%BE%D0%B6%D0%B5%D0%BD%D0%B8%D0%B5%20-%20%D0%B8%D0%BC%D1%83%D1%89%D0%B5%D1%81%D1%82%D0%B2%D0%BE.docx" \l "Par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принятия решений о создании, реорганизации и ликвидации муниципальных предприятий и учреждений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Бобровичского  сельского поселения Ельнинского  района Смоленской област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«  Бобрович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М.М.Зайц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25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обровичс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14   № 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ИНЯТИЯ РЕШЕНИЙ О СОЗДАНИИ, РЕОРГАНИЗАЦИИ И ЛИКВИДАЦИИ МУНИЦИПАЛЬНЫХ ПРЕДПРИЯТИЙ И УЧРЕЖДЕНИЙ НА ТЕРРИТОРИИ БОБРОВИЧ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38"/>
      <w:bookmarkEnd w:id="5"/>
      <w:r>
        <w:rPr>
          <w:rFonts w:cs="Times New Roman" w:ascii="Times New Roman" w:hAnsi="Times New Roman"/>
          <w:sz w:val="28"/>
          <w:szCs w:val="28"/>
        </w:rPr>
        <w:t>Статья 1. Виды юридических лиц, создаваемых на основе (с использованием) муниципальной собственности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е сельское поселение Ельнинского района Смоленской области (далее – сельское поселение) на основе (с использованием) объектов муниципальной собственности сельского поселения в соответствии с федеральным законодательством может создавать (выступать учредителем, быть участнико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автоном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е лица иных организационно-правовых форм, учредителем (участником) которых вправе выступать сель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46"/>
      <w:bookmarkEnd w:id="6"/>
      <w:r>
        <w:rPr>
          <w:rFonts w:cs="Times New Roman" w:ascii="Times New Roman" w:hAnsi="Times New Roman"/>
          <w:sz w:val="28"/>
          <w:szCs w:val="28"/>
        </w:rPr>
        <w:t>Статья 2. Создание муниципального предприятия,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едприятия создаются в случаях, предусмотренных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учреждения создаются для осуществления управленческих, социально-культурных или иных функций некоммерческ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автономные учреждения создаются для выполнения работ, оказания услуг в целях осуществления предусмотренных законодательством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предложением о создании муниципального предприятия, муниципального учреждения (далее по тексту - предприятие (учреждение)) вправе выступать органы местного самоуправления,  организации,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о создании предприятия (учреждения) принимается Администрацией Бобровичского сельского поселения (далее – Администрация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ие предприятия (учреждения) осуществляется в порядке, установленном федеральным законодательством, а также с учетом требований настоящего Положения и принимаемого в соответствии с ним правового акта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ставного фонда предприятия осуществляется за счет денежных средств, ценных бумаг, других вещей, имущественных прав и иных прав, имеющих денежную оценку. Федеральными законами или иными нормативными правовыми актами могут быть определены виды имущества, за счет которого не может формироваться уставный фонд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ормирование уставного фонда создаваемого предприятия осуществляется за счет средств местного бюджета при условии, что решением Совета депутатов Бобровичского сельского поселения Ельнинского района Смоленской области (далее – Сове депутатов сельского поселения) о бюджете сельского поселения на соответствующий финансовый год предусмотрены расходы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57"/>
      <w:bookmarkEnd w:id="7"/>
      <w:r>
        <w:rPr>
          <w:rFonts w:cs="Times New Roman" w:ascii="Times New Roman" w:hAnsi="Times New Roman"/>
          <w:sz w:val="28"/>
          <w:szCs w:val="28"/>
        </w:rPr>
        <w:t>Статья 3. Основные требования, предъявляемые к правовому акту о создании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сельского поселения о создании муниципального предприятия (учреждения) должен содержать следующие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здании муниципального предприятия (учреждения) и полное наименование создаваемого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целях и предмете деятельност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рганах, которые будут осуществлять от имени сельского поселения полномочия собственника имущества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значении руководителя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устава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аве имущества, закрепляемого за муниципальным предприятием (учреждением)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чиненности муниципального предприятия (учреждения) соответствующему органу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вершении других необходимых юридических действий, связанных с созданием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необходимы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70"/>
      <w:bookmarkEnd w:id="8"/>
      <w:r>
        <w:rPr>
          <w:rFonts w:cs="Times New Roman" w:ascii="Times New Roman" w:hAnsi="Times New Roman"/>
          <w:sz w:val="28"/>
          <w:szCs w:val="28"/>
        </w:rPr>
        <w:t>Статья 4. Руководитель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осредственное управление деятельностью муниципального предприятия (учреждения) осуществляет руководитель, назначенный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едприятия (учреждения) несет ответственность перед сельским поселением за последствия своих действий (бездействия), связанных с руководством деятельностью муниципального предприятия (учреждения), в соответствии с федеральными, областными законами, нормативными правовыми актами сельского поселения и заключенным с ним трудовы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ь муниципального предприятия (учреждения) действует от имени муниципального предприятия (учреждения) без доверенности, в том числе представляет его интересы, совершает в установленном порядке сделки от имени муниципального предприятия (учреждения), утверждает структуру и штаты муниципального предприятия (учреждения), осуществляет прием на работу работников такого предприятия (учреждения), осуществляет с ними, изменяет и прекращает трудовые договоры, издает приказы, выдает доверенност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рудовой договор с руководителем муниципального предприятия (учреждения) должны включаться обязательства руководителя по обеспечению в деятельности муниципального предприятия (учрежд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го использования имущества, закрепляемого за муниципальным предприятием (учреждением)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бюджетных средств по целевому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и уплаты налогов, сборов, иных платежей и выплаты заработ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в органы местного самоуправления сельского поселения  отчетности, предусмотренной правовым актом Администраци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оложений в соответствии с федеральным, областным законодательством,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овой договор также подлежат включению положения о персональной ответственности руководителя муниципального предприятия (учреждения) за результаты деятельности муниципального предприятия (учре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и муниципальных предприятий (учреждений) подлежат аттестации в порядке, установленном нормативным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муниципальных предприятий (учреждений) проводится один раз в три года, за исключением случаев досрочно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аттестация руководителя муниципального предприятия (учреждения) может быть проведена не ранее одного года со дня его назначения на должность или дня проведения предыду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муниципальных предприятий (учреждений) осуществляется аттестационными комиссиями. Аттестационные комиссии создаются при органах местного самоуправления сельского поселения  согласно подчиненности муниципального предприятия (учреждения). Аттестация проводится в форме тестовых испытаний и собес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ожение о проведении аттестации руководителей муниципальных предприятий (учреждений) утверждается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89"/>
      <w:bookmarkEnd w:id="9"/>
      <w:r>
        <w:rPr>
          <w:rFonts w:cs="Times New Roman" w:ascii="Times New Roman" w:hAnsi="Times New Roman"/>
          <w:sz w:val="28"/>
          <w:szCs w:val="28"/>
        </w:rPr>
        <w:t>Статья 5. Имущество муниципаль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сельского поселения закрепляются за муниципальным предприятием на праве хозяйственного 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предприятие может приобретать имущество и распоряжаться им в порядке, предусмотр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предприятие обязано ежегодно перечислять в местный бюджет часть прибыли, остающейся в его распоряжении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части прибыли, остающейся в распоряжении муниципального предприятия после уплаты налогов и иных обязательных платежей, перечисляемой в местный бюджет, ежегодно устанавливается решением Совета депутатов сельского поселения о местном бюджете на соответствующий финансовый год. При этом указанный размер не может превышать 50 процентов от прибыли, остающейся в распоряжении муниципального предприятия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порядок перечисления в местный бюджет части прибыли, остающейся в распоряжении муниципального предприятия после уплаты налогов и иных обязательных платежей, определяются нормативным правовым акто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97"/>
      <w:bookmarkEnd w:id="10"/>
      <w:r>
        <w:rPr>
          <w:rFonts w:cs="Times New Roman" w:ascii="Times New Roman" w:hAnsi="Times New Roman"/>
          <w:sz w:val="28"/>
          <w:szCs w:val="28"/>
        </w:rPr>
        <w:t>Статья 6. Имущество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сельского поселения закрепляются за муниципальным учреждением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учреждение не вправе отчуждать или иными способами распоряжаться закрепленным за ним имуществом и имуществом, приобретенным за счет средств, выделенных ему по смете из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ей сельского поселения по согласованию с соответствующим отраслевым органом у муниципального учреждения может быть изъято излишнее, неиспользуемое либо используемое не по назначению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03"/>
      <w:bookmarkEnd w:id="11"/>
      <w:r>
        <w:rPr>
          <w:rFonts w:cs="Times New Roman" w:ascii="Times New Roman" w:hAnsi="Times New Roman"/>
          <w:sz w:val="28"/>
          <w:szCs w:val="28"/>
        </w:rPr>
        <w:t>Статья 7. Финансирование деятельности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ирование деятельности муниципального учреждения производится за счет средств местного бюджета в соответствии с решением Совета депутатов сельского поселения о местном бюджете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изводится по смете, утвержденной в порядке, установленном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08"/>
      <w:bookmarkEnd w:id="12"/>
      <w:r>
        <w:rPr>
          <w:rFonts w:cs="Times New Roman" w:ascii="Times New Roman" w:hAnsi="Times New Roman"/>
          <w:sz w:val="28"/>
          <w:szCs w:val="28"/>
        </w:rPr>
        <w:t>Статья 8. Отчетность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едприятия (учреждения) по окончании отчетного периода представляют в органы местного самоуправления сельского поселения бухгалтерскую отчетность и иные документы, перечень которых определяется нормативным правовым акто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достоверность, полноту и своевременность предоставления отчетов муниципальными предприятиями (учреждениями) возлагается на их руков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ar113"/>
      <w:bookmarkEnd w:id="13"/>
      <w:r>
        <w:rPr>
          <w:rFonts w:cs="Times New Roman" w:ascii="Times New Roman" w:hAnsi="Times New Roman"/>
          <w:sz w:val="28"/>
          <w:szCs w:val="28"/>
        </w:rPr>
        <w:t>Статья 9. Контроль за деятельностью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 за деятельностью муниципального предприятия (учреждения) осуществляется органами местного самоуправления сельского поселения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осуществления контроля за деятельностью муниципального предприятия (учреждения) органы местного самоуправления сельского поселения в пределах своей 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ют результаты хозяйственной деятельност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ят в Администрацию сельского поселения предложения по перепрофилированию, реорганизации или ликвидаци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функции, определенные федеральным законодательством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хгалтерская отчетность муниципального предприятия в случаях, определенных отраслевым органом, подлежит обязательной ежегодной проверке независимым ауди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аудиторской проверки, об утверждении аудитора и определении размера оплаты его услуг принимается отраслев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23"/>
      <w:bookmarkEnd w:id="14"/>
      <w:r>
        <w:rPr>
          <w:rFonts w:cs="Times New Roman" w:ascii="Times New Roman" w:hAnsi="Times New Roman"/>
          <w:sz w:val="28"/>
          <w:szCs w:val="28"/>
        </w:rPr>
        <w:t>Статья 10. Реорганизация и ликвидация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о реорганизации или ликвидации муниципального предприятия (учреждения) принимается Администрацией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редложением о реорганизации или ликвидации муниципального предприятия (учреждения) вправе выступать, органы местного самоуправления, организации,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или ликвидация муниципального предприятия (учреждения) осуществляется в порядке, установленном федеральным законодательством, а также с учетом требований настоящего Положения и принимаемого в соответствии с ним правового акта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8:00Z</dcterms:created>
  <dc:creator>КРК</dc:creator>
  <dc:description/>
  <cp:keywords/>
  <dc:language>en-US</dc:language>
  <cp:lastModifiedBy>Admin</cp:lastModifiedBy>
  <cp:lastPrinted>2014-10-20T16:08:00Z</cp:lastPrinted>
  <dcterms:modified xsi:type="dcterms:W3CDTF">2014-10-20T12:10:00Z</dcterms:modified>
  <cp:revision>9</cp:revision>
  <dc:subject/>
  <dc:title/>
</cp:coreProperties>
</file>