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Normal"/>
        <w:jc w:val="center"/>
        <w:rPr>
          <w:rFonts w:ascii="Arial;Times New Roman" w:hAnsi="Arial;Times New Roman" w:eastAsia="Arial;Times New Roman" w:cs="Arial;Times New Roman"/>
          <w:sz w:val="32"/>
        </w:rPr>
      </w:pPr>
      <w:r>
        <w:rPr>
          <w:rFonts w:eastAsia="Arial;Times New Roman" w:cs="Arial;Times New Roman" w:ascii="Arial;Times New Roman" w:hAnsi="Arial;Times New Roman"/>
          <w:sz w:val="32"/>
        </w:rPr>
        <w:t xml:space="preserve">          </w:t>
      </w:r>
    </w:p>
    <w:p>
      <w:pPr>
        <w:pStyle w:val="Normal"/>
        <w:jc w:val="center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  <w:drawing>
          <wp:inline distT="0" distB="0" distL="0" distR="0">
            <wp:extent cx="71310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ДЕПУТАТОВ БОБРОВИЧ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 11 » марта 2013г.   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20.12.2012г.№24 «О бюджете Бобровичского сельского поселения на 2013 год и плановый период 2014 и 2015годов.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внесением изменений в доходную и расходную части бюджета Бобровичского сельского поселения Ельнинского района Смоленской области от 20.12.2012года №24 «О бюджете Бобровичского сельского поселения Ельнинского района Смоленской области на 2013год и плановый период 21014 и 2015 годов»  Совет депутатов Бобровичского сельского поселения Ельнинского района Смоленской обла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нести изменения в приложение № 4  решения от 20.12.2012 №24 «О бюджете Бобровичского сельского поселения Ельнинского района Смоленской области на 2013 год и плановый период 2014 и 2015годов », по доходам слова « в сумме 2878380 рублей» заменить словами «в сумме 3182380 рубл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нести изменения в приложение №6 решения от 20.12.2012 года № 24 «О бюджете Бобровичского сельского поселения Ельнинского района Смоленской области на 2013 год и плановый период 2014 и 2015 годов» по расходам слова « в сумме 2878380 рублей» заменить словами  « в сумме 3182380 рублей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Настоящее решение вступает в силу после официального опубликования 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ете «Бобровичский вестник»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льнинского района Смоленской области:                               Хуторова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00"/>
        <w:gridCol w:w="19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 и статей рас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уб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системы Российской Федерации, кроме бюджетов государственных внебюджетных фон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для софинансирования расходов бюджетов сельских поселений Смоленской области, связанных с разработкой генеральных планов, правил землепользования и застройки  сельских поселений Смоленской области в рамках реализации региональной целевой программы «Развитие жилищного строительства Смоленской области» на 2011-2015год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№2                                                                </w:t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55"/>
        <w:gridCol w:w="1020"/>
        <w:gridCol w:w="1065"/>
        <w:gridCol w:w="1316"/>
        <w:gridCol w:w="824"/>
        <w:gridCol w:w="1419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1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0</w:t>
            </w:r>
          </w:p>
        </w:tc>
      </w:tr>
      <w:tr>
        <w:trPr>
          <w:trHeight w:val="1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 целевая программа»Развитие жилищного строительства В Смоленской области» на 2011-2015г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Градостроительство планирование развития территор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ое развитие коммунальной инфраструк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ьеров                                пр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ектов в сфере строительств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3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3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3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,                                 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ключе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й                                  на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3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3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65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65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, детей оставшихся без попечения родителей, а также детей, находящихся под опекой (попечительство), не имеющих закрепленного жилого пом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1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65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1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65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 кроме публично-нормативных социальных выпл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1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65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 услуг в пользу гражд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65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965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965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предоставления жилых помещений детям-сиротам и  детям, оставшихся без попечения родителей, из их числа по договорам найма специализированных жилых помещен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1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965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1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965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 кроме публично-нормативных социальных выпл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1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965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 услуг в пользу гражд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1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965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7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56:00Z</dcterms:created>
  <dc:creator>Admin</dc:creator>
  <dc:description/>
  <cp:keywords/>
  <dc:language>en-US</dc:language>
  <cp:lastModifiedBy>****</cp:lastModifiedBy>
  <cp:lastPrinted>2013-03-15T08:26:00Z</cp:lastPrinted>
  <dcterms:modified xsi:type="dcterms:W3CDTF">2013-03-27T08:20:00Z</dcterms:modified>
  <cp:revision>8</cp:revision>
  <dc:subject/>
  <dc:title>           </dc:title>
</cp:coreProperties>
</file>