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3"/>
          <w:szCs w:val="23"/>
          <w:lang w:val="en-US" w:eastAsia="en-US"/>
        </w:rPr>
        <w:drawing>
          <wp:inline distT="0" distB="0" distL="0" distR="0">
            <wp:extent cx="770255" cy="8483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025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3"/>
          <w:szCs w:val="23"/>
          <w:highlight w:val="yellow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540" w:hanging="0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ОВЕТ ДЕПУТАТОВ БОБРОВИЧСКОГО СЕЛЬСКОГО ПОСЕЛЕНИЯ ЕЛЬНИНСКОГО  РАЙОНА  СМОЛЕНСКОЙ ОБЛАСТИ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от 11.02.2013  № 5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О   внесении   изменений в      Положение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о     земельном   налоге    на    территории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Бобровичского    сельского      поселения 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о статьёй 389 Налогового Кодекса Российской Федерации и  пунктом  и пунктом   6    части 3 статьи  22  Устава       Бобровичского  сельского поселения Ельн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ложение о земельном налоге на территории Бобровичского сельского поселения Ельнинского района Смоленской обла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дпункт 3 пункта 2 статьи 3 призн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решение опубликовать в средствах массовой информации (газ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Бобровичский вестник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Настоящее решение вступает в силу с 1 – го числа очередного налогового периода по земельному налогу, но не ранее чем по истечении одного месяца со дня его официального опубликования и распространяет своё действие на правоотношения, возникшие с 1 января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бровичского   сельского поселения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Ельнинского района Смоленской области                             </w:t>
        <w:tab/>
        <w:t>Т.В.Хуторова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38:00Z</dcterms:created>
  <dc:creator>Admin</dc:creator>
  <dc:description/>
  <cp:keywords/>
  <dc:language>en-US</dc:language>
  <cp:lastModifiedBy>Admin</cp:lastModifiedBy>
  <dcterms:modified xsi:type="dcterms:W3CDTF">2013-02-25T12:39:00Z</dcterms:modified>
  <cp:revision>2</cp:revision>
  <dc:subject/>
  <dc:title/>
</cp:coreProperties>
</file>