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tabs>
          <w:tab w:val="clear" w:pos="708"/>
          <w:tab w:val="left" w:pos="4500" w:leader="none"/>
          <w:tab w:val="left" w:pos="6020" w:leader="none"/>
        </w:tabs>
        <w:ind w:right="0" w:firstLine="748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623" y="0"/>
                <wp:lineTo x="-623" y="20934"/>
                <wp:lineTo x="21303" y="20934"/>
                <wp:lineTo x="21303" y="0"/>
                <wp:lineTo x="-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ind w:left="-14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 02.12.2013  №  33                    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5"/>
        <w:tabs>
          <w:tab w:val="clear" w:pos="708"/>
          <w:tab w:val="left" w:pos="4536" w:leader="none"/>
        </w:tabs>
        <w:spacing w:before="0" w:after="0"/>
        <w:ind w:right="5670" w:hanging="0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Об утверждении Генерального плана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ind w:right="567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пунктом 13 статьи 24 Градостроительного Кодекса Российской Федерации, и пунктом 6 части 3 статьи 22 Устава Бобровичского сельского поселения Ельнинского района Смоленской области, Совет депутатов Бобровичского сельского поселения 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vertAlign w:val="superscript"/>
        </w:rPr>
      </w:pP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 xml:space="preserve">  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РЕШИЛ: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Утвердить Генеральный план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Настоящее решение вступает в силу со дня его официального опубликования в газете «Бобровичский вестник».</w:t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Контроль за исполнением настоящего решения Совета депутатов Бобровичского сельского поселения Ельнинского района Смоленской области возложить на Главу Администрации Бобровичского сельского поселения Ельнинского района Смоленской области.</w:t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обровичского сельского поселения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льнинского района Смоленской области                                       М.М.Зайцева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1:24:00Z</dcterms:created>
  <dc:creator>Admin</dc:creator>
  <dc:description/>
  <cp:keywords/>
  <dc:language>en-US</dc:language>
  <cp:lastModifiedBy>Администратор</cp:lastModifiedBy>
  <cp:lastPrinted>2013-12-05T08:55:00Z</cp:lastPrinted>
  <dcterms:modified xsi:type="dcterms:W3CDTF">2013-12-05T04:56:00Z</dcterms:modified>
  <cp:revision>4</cp:revision>
  <dc:subject/>
  <dc:title/>
</cp:coreProperties>
</file>