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138430</wp:posOffset>
            </wp:positionV>
            <wp:extent cx="673100" cy="7874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left="-340" w:right="2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  ДЕПУТАТОВ  БОБРОВИЧСКОГО  СЕЛЬСКОГО  ПОСЕЛЕНИЯ</w:t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</w:t>
      </w:r>
      <w:r>
        <w:rPr>
          <w:b/>
          <w:caps/>
          <w:sz w:val="28"/>
          <w:szCs w:val="28"/>
        </w:rPr>
        <w:t>ЕЛЬНИН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 Е Ш Е Н И 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0 марта 2013 г.        № 10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425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перечня информации о деятельности Совета депутатов Бобровичского сельского поселения Ельнинского района Смоленской области, размещаемой в информационно-телекоммуникационной сети «Интернет» </w:t>
      </w:r>
    </w:p>
    <w:p>
      <w:pPr>
        <w:pStyle w:val="ConsPlusTitle"/>
        <w:ind w:right="425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9.02.2009 N 8-ФЗ «Об обеспечении доступа к информации о деятельности государственных органов и органов местного самоуправления», решением Совета  депутатов Бобровичского сельского поселения Ельнинского района Смоленской области «Об обеспечении доступа к информации о деятельности органов местного самоуправления Бобровичского сельского поселения Ельнинского района Смоленской области»    от 20 марта2013 N 9, Совет депутатов Бобровичского сельского поселения Ельнинского района Смоленской области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 е ш и л 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ar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нформации о деятельности Совета депутатов Бобровичского сельского поселения Ельнинского района Смоленской области, размещаемой в сети «Интернет», согласно прилож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информацию о деятельности Совета депутатов Бобровичского сельского поселения Ельнинского района Смоленской области, размещаемую в информационно-телекоммуникационной сети «Интернет», необходимо поддерживать в актуальном состоянии и обновлять по мере поступления соответствующей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3. Определить ответственным лицом за предоставление информации для размещения в информационно-телекоммуникационной сети Интернет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шего инспектора Е.В.Белову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ешение вступает в силу со дня официального опубликования (обнародован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обровичского сельского поселения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Т.В.Хуторова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tabs>
          <w:tab w:val="clear" w:pos="708"/>
          <w:tab w:val="left" w:pos="6255" w:leader="none"/>
          <w:tab w:val="right" w:pos="9355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Совета депутатов                                                            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обровичского поселения Ельнинского района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0.03.2013 г. № 10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  <w:bookmarkStart w:id="0" w:name="Par28"/>
      <w:bookmarkStart w:id="1" w:name="Par28"/>
      <w:bookmarkEnd w:id="1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ЕЧЕНЬ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информации о деятельности Совета депутатов Бобровичского сельского поселения Ельнинского района Смолен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Информация о деятельности Совета депутатов Бобровичского сельского поселения Ельнинского района Смоленской области, размещаемая в сети «Интернет»</w:t>
      </w:r>
    </w:p>
    <w:p>
      <w:pPr>
        <w:pStyle w:val="ConsPlus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ая информация о Совете депутатов   Бобровичского сельского поселения Ельнинского района Смоленской области (далее – Совет депутатов)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наименование и структура Совета депутатов, почтовый адрес, адрес электронной почты (при наличии), номера телефон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ведения о полномочиях Совета депутатов, а также перечень законов и иных нормативных правовых актов, определяющих эти полномоч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ведения о Главе муниципального образования, заместителе Главы муниципального образования (фамилии, имена, отчества, телефоны, а также при согласии указанных лиц  иные сведения о них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формация о нормотворческой деятельности Совета депутатов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нормативные правовые акты, изданные Советом депутатов, включая сведения о внесении в них изменений, признании их утратившими силу, признании их судом недействующими, а также сведения о государственной регистрации муниципальных правовых актов в случаях, установленных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тексты проектов муниципальных правовых ак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установленные формы обращений, заявлений и иных документов, принимаемых Советом депутатов к рассмотрению в соответствии с законами и иными нормативными правовыми акт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орядок обжалования муниципальных правовых актов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тексты официальных выступлений и заявлений Главы муниципального образования Бобровичского сельского поселения Ельнинского района Смолен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сети «Интернет» может быть размещена иная информация о деятельности Совета депутатов, с учетом требований Федерального закона от 09.02.2009 г. № 8-ФЗ «Об обеспечении доступа к информации о деятельности государственных органов и органов местного самоуправления», в том числе</w:t>
      </w:r>
      <w:r>
        <w:rPr>
          <w:rFonts w:cs="Courier New" w:ascii="Courier New" w:hAnsi="Courier Ne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о созыве очередного, либо внеочередного заседания Совета</w:t>
        <w:br/>
        <w:t>депутатов   с указанием повестки  дн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F251251583864528FB7D80D0E995D4B09A44A9601E8ED31E8C55A7515E42C38F0957qCcEH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12:21:00Z</dcterms:created>
  <dc:creator>Admin</dc:creator>
  <dc:description/>
  <cp:keywords/>
  <dc:language>en-US</dc:language>
  <cp:lastModifiedBy>Администратор</cp:lastModifiedBy>
  <cp:lastPrinted>2006-11-21T03:20:00Z</cp:lastPrinted>
  <dcterms:modified xsi:type="dcterms:W3CDTF">2006-11-24T16:06:00Z</dcterms:modified>
  <cp:revision>7</cp:revision>
  <dc:subject/>
  <dc:title/>
</cp:coreProperties>
</file>