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6075</wp:posOffset>
            </wp:positionH>
            <wp:positionV relativeFrom="paragraph">
              <wp:posOffset>-180975</wp:posOffset>
            </wp:positionV>
            <wp:extent cx="656590" cy="766445"/>
            <wp:effectExtent l="0" t="0" r="0" b="0"/>
            <wp:wrapTight wrapText="bothSides">
              <wp:wrapPolygon edited="0">
                <wp:start x="-311" y="0"/>
                <wp:lineTo x="-311" y="21328"/>
                <wp:lineTo x="21600" y="21328"/>
                <wp:lineTo x="21600" y="0"/>
                <wp:lineTo x="-31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СОВЕТ ДЕПУТАТОВ 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4500" w:leader="none"/>
        </w:tabs>
        <w:ind w:right="529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right="5296" w:hanging="0"/>
        <w:jc w:val="both"/>
        <w:rPr>
          <w:sz w:val="28"/>
          <w:lang w:val="en-US"/>
        </w:rPr>
      </w:pPr>
      <w:r>
        <w:rPr>
          <w:sz w:val="28"/>
        </w:rPr>
        <w:t xml:space="preserve">от  </w:t>
      </w:r>
      <w:r>
        <w:rPr>
          <w:sz w:val="28"/>
          <w:lang w:val="en-US"/>
        </w:rPr>
        <w:t>15</w:t>
      </w:r>
      <w:r>
        <w:rPr>
          <w:sz w:val="28"/>
        </w:rPr>
        <w:t>.0</w:t>
      </w:r>
      <w:r>
        <w:rPr>
          <w:sz w:val="28"/>
          <w:lang w:val="en-US"/>
        </w:rPr>
        <w:t>9</w:t>
      </w:r>
      <w:r>
        <w:rPr>
          <w:sz w:val="28"/>
        </w:rPr>
        <w:t>.2013 г.   № 2</w:t>
      </w:r>
      <w:r>
        <w:rPr>
          <w:sz w:val="28"/>
          <w:lang w:val="en-US"/>
        </w:rPr>
        <w:t>5</w:t>
      </w:r>
    </w:p>
    <w:p>
      <w:pPr>
        <w:pStyle w:val="Normal"/>
        <w:tabs>
          <w:tab w:val="clear" w:pos="708"/>
          <w:tab w:val="left" w:pos="4500" w:leader="none"/>
        </w:tabs>
        <w:ind w:right="5296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500" w:leader="none"/>
        </w:tabs>
        <w:ind w:right="5296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генерального плана Бобровичского сельского поселения Ельнинского района Смоленской области  и порядок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уководствуясь частью 4 статьи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14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 Бобровичс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>Установить следующий порядок учета предложений по проекту генерального плана Бобровичского сельского поселения Ельнинского района Смоленской области  и порядок участия граждан в его обсужден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 Ознакомление с проектом генерального плана Бобровичского сельского поселения Ельнинского района Смоленской области  на бумажном носителе в помещении Администрации Бобровичского сельского поселения Ельнинского района Смоленской области и  на официальном  сайте Администрации муниципального образования «Ельнинский район» Смоленской области  http://elnya-admin.admin-smolensk.ru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Прием предложений граждан в письменной форме  до 28.10.2013 года   по адресу:  Администрация Бобровичского сельского поселения  Ельнинского района Смоленской области, д.Богородицкое 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Публичные слушания по проекту  генерального плана Бобровичскогосельского поселения Ельнинского района Смоленской области состоятся 29.10.2013 года в 11-00 час. в помещении Администрации Бобровичского сельского поселения Ельнинского района Смоленской области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генерального плана Бобровичского сельского поселения Ельнинского района Смоленской области на заседании Совета депутатов  Бобровичского сельского поселения Ельнинского района Смоленской обла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 Опубликование решения об утверждении генерального плана  Бобровичского сельского поселения Ельнинского района Смоленской области в средствах массовой информации (печатное средство массовой информации Бобровичского сельского поселения «Бобровичский вестник»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сельского поселения</w:t>
      </w:r>
    </w:p>
    <w:p>
      <w:pPr>
        <w:pStyle w:val="Normal"/>
        <w:jc w:val="both"/>
        <w:rPr/>
      </w:pPr>
      <w:r>
        <w:rPr>
          <w:bCs/>
          <w:sz w:val="28"/>
        </w:rPr>
        <w:t>Ельнинского района Смоленской области                                             М.М.Зайцева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1:42:00Z</dcterms:created>
  <dc:creator>Бухгалтер</dc:creator>
  <dc:description/>
  <cp:keywords/>
  <dc:language>en-US</dc:language>
  <cp:lastModifiedBy>Admin</cp:lastModifiedBy>
  <cp:lastPrinted>2013-10-02T15:57:00Z</cp:lastPrinted>
  <dcterms:modified xsi:type="dcterms:W3CDTF">2013-10-02T11:58:00Z</dcterms:modified>
  <cp:revision>20</cp:revision>
  <dc:subject/>
  <dc:title/>
</cp:coreProperties>
</file>