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rFonts w:cs="Arial" w:ascii="Arial" w:hAnsi="Arial"/>
          <w:sz w:val="32"/>
          <w:lang w:val="en-US" w:eastAsia="en-US"/>
        </w:rPr>
        <w:drawing>
          <wp:inline distT="0" distB="0" distL="0" distR="0">
            <wp:extent cx="781050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Heading"/>
        <w:rPr>
          <w:sz w:val="24"/>
        </w:rPr>
      </w:pPr>
      <w:r>
        <w:rPr>
          <w:sz w:val="24"/>
        </w:rPr>
        <w:t>СО</w:t>
      </w:r>
      <w:bookmarkStart w:id="0" w:name="_GoBack"/>
      <w:bookmarkEnd w:id="0"/>
      <w:r>
        <w:rPr>
          <w:sz w:val="24"/>
        </w:rPr>
        <w:t>ВЕТ ДЕПУТАТОВ БОБРОВИЧСКОГО СЕЛЬСКОГО ПОСЕЛЕНИЯ ЕЛЬНИНСКОГО РАЙОНА СМОЛЕНСКОЙ ОБЛАСТ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/>
      </w:pPr>
      <w:r>
        <w:rPr/>
        <w:t>Р Е Ш Е Н И 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11.2013  №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 установлении                   порядка 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ложений по                  проекту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бюджете           Бобрович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                   Ельнинского   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                  области   на 2014 год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            период 2015 и 2016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орядка участия граждан в его обсужде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частью 6      статьи      52   Федерального  закона  от 06.10.2003 года   №131- ФЗ    «Об общих принципах организации местного самоуправления в Российской Федерации», на основании статьи 40   Устава      Бобровичского сельского   поселения  Ельнинского  района  Смоленской области Совет депутатов Бобровичского сельского поселения Ельнинского района Смоленской области решил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следующий порядок учета предложений по проекту  решения «О бюджете Бобровичского сельского поселения Ельнинского района Смоленской области на 2014 и плановый период 2015 и 2016  годов» и порядок участия граждан в его обсужден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Ознакомление с проектом решения через средства массовой информации (газета «Бобровичский вестник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 Прием предложений граждан в письменной форме до 15.12.2013 года по адресу: Администрация Бобровичского сельского поселения д. Богородицкое Ельнинского района Смоленской области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3. Публичные слушания по проекту решения «О бюджете Бобровичского сельского поселения Ельнинского района Смоленской области на 2014 год и плановый   период 2015 и 2016 годов » состоятся 16.12.2013 года в 14-00 часов в помещении Администрации Бобровичского сельского поселения Ельнинского района Смоленской области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4. Утверждение бюджета Бобровичского сельского поселения Ельнинского района Смоленской области  на 2014 год и плановый период 2015 и 2016 годов на заседании Совета депутатов Бобровичского сельского поселения Ельнинского района  Смоленской области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</w:t>
      </w:r>
      <w:r>
        <w:rPr>
          <w:b w:val="false"/>
          <w:szCs w:val="28"/>
        </w:rPr>
        <w:t>5. Опубликование  решения «О бюджете Бобровичского сельского поселения Ельнинского района   Смоленской области на 2014 и плановый период 2015 и 2016 годов»  в средстве массовой информации «Бобровичский вестник»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лава муниципального образования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Бобровичского сельского поселения</w:t>
      </w:r>
    </w:p>
    <w:p>
      <w:pPr>
        <w:pStyle w:val="Heading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Ельнинского района Смоленской области                                    М.М.Зайц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2:25:00Z</dcterms:created>
  <dc:creator>Admin</dc:creator>
  <dc:description/>
  <cp:keywords/>
  <dc:language>en-US</dc:language>
  <cp:lastModifiedBy>Admin</cp:lastModifiedBy>
  <dcterms:modified xsi:type="dcterms:W3CDTF">2013-12-04T12:25:00Z</dcterms:modified>
  <cp:revision>2</cp:revision>
  <dc:subject/>
  <dc:title/>
</cp:coreProperties>
</file>