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ragraph">
              <wp:posOffset>24130</wp:posOffset>
            </wp:positionV>
            <wp:extent cx="673100" cy="7874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вет депутатов Бобрович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ЕЛЬНИНСКОГО района Смоленской области</w:t>
      </w:r>
    </w:p>
    <w:p>
      <w:pPr>
        <w:pStyle w:val="Normal"/>
        <w:ind w:firstLine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/>
      </w:pPr>
      <w:r>
        <w:rPr>
          <w:sz w:val="28"/>
          <w:szCs w:val="28"/>
        </w:rPr>
        <w:t xml:space="preserve">от «20»марта  2013 г.           № 9 </w:t>
      </w:r>
    </w:p>
    <w:p>
      <w:pPr>
        <w:pStyle w:val="Normal"/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ДатаДокумента"/>
      <w:bookmarkStart w:id="1" w:name="ДатаДокумента"/>
      <w:bookmarkEnd w:id="1"/>
    </w:p>
    <w:p>
      <w:pPr>
        <w:pStyle w:val="Normal"/>
        <w:ind w:right="5669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беспечении доступа к информации о деятельности органов местного самоуправления Бобровичского сельского поселения Ельнинского района Смоленской области</w:t>
      </w:r>
    </w:p>
    <w:p>
      <w:pPr>
        <w:pStyle w:val="Normal"/>
        <w:ind w:firstLine="720"/>
        <w:rPr>
          <w:sz w:val="28"/>
          <w:szCs w:val="28"/>
        </w:rPr>
      </w:pPr>
      <w:bookmarkStart w:id="2" w:name="НазваниеДокумента"/>
      <w:bookmarkEnd w:id="2"/>
      <w:r>
        <w:rPr>
          <w:sz w:val="28"/>
          <w:szCs w:val="28"/>
        </w:rPr>
        <w:t>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Федерального закона от 09.02.2009 г № 8-ФЗ «Об обеспечении доступа к информации о деятельности государственных органов и органов местного самоуправления», Совет депутатов Бобровичского сельского поселения Ельнинского района Смоленской области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 е ш и л 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Положение о порядке организации доступа к информации о деятельности органов местного самоуправления Бобровичскогосельского поселения Ельнинского района Смоленской области   согласно приложению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рядок утверждения перечней информации о деятельности органов местного самоуправленияБобровичского  сельского поселения Ельнинского района Смоленской области, размещаемой в сети Интернет согласно приложению 2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3. Органам местного самоуправления Бобровичского сельского поселения Ельнинского района Смоленской област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пределить ответственных лиц за предоставления в Администрацию муниципального образования «Ельнинский район» Смоленской области информации для размещения в информационно-телекоммуникационной сети Интерн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Утвердить перечни информации о своей деятельности, размещаемой в информационно-телекоммуникационной сети Интернет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 Опубликовать настоящее решение в печатном средстве массовой информации «Вести Бобровичского поселения»</w:t>
      </w:r>
      <w:r>
        <w:rPr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обровичского 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Ельнинского района Смоленской области                              Т.В.Хуторова                                  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55930</wp:posOffset>
                </wp:positionV>
                <wp:extent cx="2694305" cy="14312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305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3"/>
                            </w:tblGrid>
                            <w:tr>
                              <w:trPr>
                                <w:trHeight w:val="1306" w:hRule="atLeast"/>
                              </w:trPr>
                              <w:tc>
                                <w:tcPr>
                                  <w:tcW w:w="4243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 решению Совета депутатов Бобровичского сельского поселения Ельнинского района Смолен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  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марта2013г.  № 9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15pt;height:112.7pt;mso-wrap-distance-left:9pt;mso-wrap-distance-right:0pt;mso-wrap-distance-top:0pt;mso-wrap-distance-bottom:0pt;margin-top:-35.9pt;mso-position-vertical-relative:text;margin-left:255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3"/>
                      </w:tblGrid>
                      <w:tr>
                        <w:trPr>
                          <w:trHeight w:val="1306" w:hRule="atLeast"/>
                        </w:trPr>
                        <w:tc>
                          <w:tcPr>
                            <w:tcW w:w="4243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 решению Совета депутатов Бобровичского сельского поселения Ельнинского района Смоленской области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  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0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марта2013г.  № 9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рядке организации доступа к информации о деятельности органов местного самоуправления Бобровичского  сельского поселения Ельнинского района Смоленской области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 Настоящее Положение в соответствии с Федеральным законом от 09.02.2009 № 8-ФЗ "Об обеспечении доступа к информации о деятельности государственных органов и органов местного самоуправления" определяет порядок организации доступа к информации о деятельности органов местного самоуправления Бобровичского сельского поселения Ельнинского района Смоленской области (далее – органов местного самоуправлен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 Доступ к информации о деятельности органов местного самоуправления Бобровичского сельского поселения Ельнинского района Смоленской области обеспечивается следующими способам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 обнародование (опубликование) информации в средствах массовой информ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размещение информации в сети Интерне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 размещение информации в помещениях, занимаемых органами местного самоуправления и в иных отведенных для этих целей места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 ознакомление пользователей информацией с информацией в помещениях, занимаемых органами местного самоуправления, а также через библиотечные и архивные фонд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 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органов местного самоуправ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 предоставление информации пользователям информацией по их запрос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Обнародование (опубликование) информации в средствах массовой информа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 Обнародование (опубликование) информации о деятельности органов местного самоуправления в средствах массовой информации осуществляется в соответствии со статьей 12 Федерального закона от 09.02.2009 № 8-ФЗ "Об обеспечении доступа к информации о деятельности государственных органов и органов местного самоуправления в печатном средстве массовой информации «Вести Бобровичского поселения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Официальное обнародование (опубликование) нормативных правовых актов органов местного самоуправления Бобровичского сельского поселения Ельнинского района осуществляется в порядке, утвержденном Уставом муниципального образования Бобровичского сельского поселения Ельнинского района Смоленской области.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Размещение информации в сети Интерне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1. Информация о деятельности органов местного самоуправления Бобровичского сельского поселения Ельнинского района Смоленской области размещается в сети Интернет на официальном сайте Администрации муниципального образования «Ельнинский район» Смоленской области –(</w:t>
      </w:r>
      <w:r>
        <w:rPr>
          <w:sz w:val="22"/>
        </w:rPr>
        <w:t xml:space="preserve"> </w:t>
      </w:r>
      <w:r>
        <w:rPr>
          <w:color w:val="0000FF"/>
          <w:sz w:val="28"/>
          <w:szCs w:val="28"/>
          <w:lang w:val="en-US"/>
        </w:rPr>
        <w:t>http</w:t>
      </w:r>
      <w:r>
        <w:rPr>
          <w:color w:val="0000FF"/>
          <w:sz w:val="28"/>
          <w:szCs w:val="28"/>
        </w:rPr>
        <w:t>://</w:t>
      </w:r>
      <w:r>
        <w:rPr>
          <w:color w:val="0000FF"/>
          <w:sz w:val="28"/>
          <w:szCs w:val="28"/>
          <w:lang w:val="en-US"/>
        </w:rPr>
        <w:t>www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  <w:lang w:val="en-US"/>
        </w:rPr>
        <w:t>admin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  <w:lang w:val="en-US"/>
        </w:rPr>
        <w:t>smolensk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  <w:lang w:val="en-US"/>
        </w:rPr>
        <w:t>ru</w:t>
      </w:r>
      <w:r>
        <w:rPr>
          <w:color w:val="0000FF"/>
          <w:sz w:val="28"/>
          <w:szCs w:val="28"/>
        </w:rPr>
        <w:t>/~</w:t>
      </w:r>
      <w:r>
        <w:rPr>
          <w:color w:val="0000FF"/>
          <w:sz w:val="28"/>
          <w:szCs w:val="28"/>
          <w:lang w:val="en-US"/>
        </w:rPr>
        <w:t>elnia</w:t>
      </w:r>
      <w:r>
        <w:rPr>
          <w:color w:val="0000FF"/>
          <w:sz w:val="28"/>
          <w:szCs w:val="28"/>
        </w:rPr>
        <w:t>/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spacing w:before="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2. Перечень информации о деятельности органов местного самоуправления, размещаемой в сети Интернет, утверждается муниципальным правовым актом. При утверждении перечня определяются периодичность размещения информации в сети Интернет, сроки её обновления, обеспечивающие своевременность реализации и защиты пользователями информацией своих прав и законных интересов, а также иные требования к размещению указанной информ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Размещение информации в помещениях, занимаемых органами местного самоуправления, и в иных отведенных для этих целей местах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1. Для ознакомления с текущей информацией о деятельности органов местного самоуправления Бобровичского  сельского поселения Ельнинского района Смоленской области в помещениях, занимаемых органами местного самоуправления Бобровичского сельского поселения Ельнинского района Смоленской области, в которые имеется свободный доступ пользователей информацией, иных отведенных для этих целей местах, размещаются информационные стен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 Информация, размещаемая в соответствии с пунктом 4.1, содержи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порядок работы органов местного самоуправления, включая порядок приема граждан (физических лиц), представителей организаций, государственных органов и органов местного самоуправ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условия и порядок получения информации от органов местного самоуправ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 иные сведения, необходимые для оперативного информирования пользователей информацией о деятельности органов местного само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Ознакомление пользователей информацией с информацией в помещениях, занимаемых органами местного самоуправления, а также через библиотечные и архивные фонд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 Пользователю информацией на основании его обращения может быть предоставлена возможность ознакомиться с информацией в помещениях, занимаемых соответствующим орган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 Ознакомление пользователей информацией с информацией о деятельности органов местного самоуправления, находящейся в библиотечных и архивных фондах, осуществляется в порядке, установленном действующим законодательство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 Присутстви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коллегиальных органов местного самоуправления Бобровичского сельского поселения Ельнинского района Смоленской обла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 При проведении заседаний коллегиальных органов местного самоуправления Бобровичского сельского поселения Ельнинского района Смоленской области обеспечивается возможность присутствия на них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 При наличии технической возможности по решению соответствующих органов (должностных лиц) может обеспечиваться трансляция заседаний этих органов в сети Интер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 Предоставление информации о деятельности органов местного самоуправления по запросу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7.1. Регистрация запросов, составленных в письменной форме и поступивших в органы местного самоуправления, а также поступивших по сети Интернет по адресу электронной почты, указанному на официальном сайте Администрации муниципального образования «Ельнинский район» Смоленской области, и контроль за своевременностью ответов на указанные запросы осуществляется  работником Администрации Бобровичского сельского поселения Ельнинского района Смоленской области, </w:t>
      </w:r>
      <w:r>
        <w:rPr>
          <w:color w:val="000000"/>
          <w:sz w:val="28"/>
          <w:szCs w:val="28"/>
        </w:rPr>
        <w:t>ответственным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за делопроизводств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7.2. Рассмотрение запросов осуществляется в порядке и сроки, установленные статьей 18  Федерального закона от 09.02.2009 № 8-ФЗ "Об обеспечении доступа к информации о деятельности государственных органов и органов местного самоуправления"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 Порядок осуществления контроля за обеспечением доступа к информации о деятельности органов местного самоуправл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8.1. Контроль за  обнародованием (опубликованием) информации в средствах массовой информации о деятельности </w:t>
      </w:r>
      <w:r>
        <w:rPr>
          <w:color w:val="000000"/>
          <w:sz w:val="28"/>
          <w:szCs w:val="28"/>
        </w:rPr>
        <w:t>Совета депутатов осуществляет Глава муниципального образования, о деятельности  Администрации – Глава Админист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8.2. Контроль периодичности  размещения информации в сети Интернет и сроков ее обновления на официальном сайте Администрации муниципального образования «Ельнинский район» Смоленской области </w:t>
      </w:r>
      <w:r>
        <w:rPr>
          <w:color w:val="000000"/>
          <w:sz w:val="28"/>
          <w:szCs w:val="28"/>
        </w:rPr>
        <w:t>о деятельности Совета депутатов осуществляет  Глава муниципального образования, о деятельности- Администрации – Глава Админист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8.3. Контроль размещения информации в помещениях, занимаемых </w:t>
      </w:r>
      <w:r>
        <w:rPr>
          <w:color w:val="000000"/>
          <w:sz w:val="28"/>
          <w:szCs w:val="28"/>
        </w:rPr>
        <w:t>Советом депутатов осуществляет  Глава муниципального образования,  Администрацией- Глава  Администрации .</w:t>
      </w:r>
    </w:p>
    <w:p>
      <w:pPr>
        <w:pStyle w:val="Normal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2</w:t>
      </w:r>
    </w:p>
    <w:p>
      <w:pPr>
        <w:pStyle w:val="Normal"/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депутатов Бобровичского сельского поселения Ельнинского района Смоленской области от  20 марта 2013г.  № 9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ия перечней информации о деятельности органов местного самоуправления Бобровичского сельского поселения Ельнинского района Смоленской области, размещаемой в сети Интерн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ий Порядок утверждения перечней информации о деятельности органов местного самоуправления Бобровичского  сельского поселения Ельнинского района Смоленской области, размещаемой в сети Интернет (далее по тексту - Порядок) на основании Федеральног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9.02.2009 N 8-ФЗ "Об обеспечении доступа к информации о деятельности государственных органов и органов местного самоуправления" (далее по тексту - Федеральный закон), устанавливает порядок утверждения перечней информации о деятельности органов местного самоуправления Бобровичского  сельского поселения Ельнинского района Смоленской области, размещаемой в сети Интерне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еречни информации о деятельности органов местного самоуправления Бобровичского сельского поселения Ельнинского района Смоленской области (далее по тексту - перечни информации) определяют состав информации о деятельности органов местного самоуправления Бобровичского сельского поселения Ельнинского района Смоленской области, размещаемой указанными органами в сети Интернет в соответствии с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. 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Перечни информации в обязательном порядке определяют периодичность размещения информации о деятельности органов местного самоуправления Бобровичского сельского поселения Ельнинского района Смоленской области в сети Интернет, сроки ее обновления, обеспечивающие своевременность реализации и защиту пользователями информации своих прав и законных интересов, а также иные требования к размещению указанной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еречень информации о деятельности Совета депутатов Бобровичского сельского поселения Ельнинского района Смоленской области утверждается решением Совета депутатов Бобровичского сельского поселения Ельнинского района Смолен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информации о деятельности Администрации Бобровичского сельского поселения Ельнинского района Смоленской области утверждается постановлением Администрации  Бобровичского сельского поселения Ельнинского района Смолен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рганы местного самоуправления Бобровичского сельского поселения Ельнинского района Смоленской области  при необходимости вносят изменения в перечни информации о своей деятельности. В случае принятия нормативных правовых актов, влекущих необходимость изменения перечней информации, соответствующие изменения вносятся в тридцатидневный срок со дня вступления в силу соответствующих нормативных правовых актов. 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4C4FDF02FDF02666D80916DA5DFEBBB232D1F1295862B2A467D4C973A76B763B042C529942C7C7A105I1H" TargetMode="External"/><Relationship Id="rId4" Type="http://schemas.openxmlformats.org/officeDocument/2006/relationships/hyperlink" Target="consultantplus://offline/ref=4C4FDF02FDF02666D80916DA5DFEBBB232D1F1295862B2A467D4C973A76B763B042C529942C7C6A405I2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20:00Z</dcterms:created>
  <dc:creator>Admin</dc:creator>
  <dc:description/>
  <cp:keywords/>
  <dc:language>en-US</dc:language>
  <cp:lastModifiedBy>Администратор</cp:lastModifiedBy>
  <cp:lastPrinted>2006-11-24T23:32:00Z</cp:lastPrinted>
  <dcterms:modified xsi:type="dcterms:W3CDTF">2006-11-24T19:32:00Z</dcterms:modified>
  <cp:revision>8</cp:revision>
  <dc:subject/>
  <dc:title/>
</cp:coreProperties>
</file>