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4500" w:leader="none"/>
        </w:tabs>
        <w:ind w:right="5400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50800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500" w:leader="none"/>
        </w:tabs>
        <w:ind w:right="-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ind w:right="5386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8.04. 2009 г. № 8</w:t>
      </w:r>
    </w:p>
    <w:p>
      <w:pPr>
        <w:pStyle w:val="ConsPlusTitle"/>
        <w:widowControl/>
        <w:ind w:right="485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4500" w:leader="none"/>
        </w:tabs>
        <w:ind w:right="540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равил содержания собак и кошек на территории Бобровичского сельского поселения Ельнинского района Смоленской области</w:t>
      </w:r>
    </w:p>
    <w:p>
      <w:pPr>
        <w:pStyle w:val="ConsPlusNormal"/>
        <w:widowControl/>
        <w:ind w:right="485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целях обеспечения санитарно-эпидемиологического благополучия населения и наведения порядка в содержании животных на территории Бобровичского сельского поселения Ельнинского района Смоленской области, руководствуясь Уставом Новоспасского сельского поселения Ельнинского района Смоленской области, Совет депутатов Бобровичского сельского поселения Ельнинского района Смоленской област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 е ш и л 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авила содержания собак и кошек на территории Бобровичского сельского поселения Ельнинского района Смоленской обла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по исполнению Правил возложить на постоянную комиссию по жилищно-коммунальному хозяйству и благоустройств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ие Правила вступают в силу со дня их обнародования на официальных стендах в общественных места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муниципального образовани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обровичского  сельского посе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льнинского района Смоленской области </w:t>
        <w:tab/>
        <w:t xml:space="preserve">                         Г.А.Зольник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0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Утверждены решением</w:t>
      </w:r>
    </w:p>
    <w:p>
      <w:pPr>
        <w:pStyle w:val="ConsPlusNormal"/>
        <w:widowControl/>
        <w:ind w:firstLine="50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овета депутатов Новоспасского</w:t>
      </w:r>
    </w:p>
    <w:p>
      <w:pPr>
        <w:pStyle w:val="ConsPlusNormal"/>
        <w:widowControl/>
        <w:ind w:firstLine="504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widowControl/>
        <w:ind w:firstLine="504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Ельнинского района</w:t>
      </w:r>
    </w:p>
    <w:p>
      <w:pPr>
        <w:pStyle w:val="ConsPlusNormal"/>
        <w:widowControl/>
        <w:ind w:firstLine="504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моленской области</w:t>
      </w:r>
    </w:p>
    <w:p>
      <w:pPr>
        <w:pStyle w:val="ConsPlusNormal"/>
        <w:widowControl/>
        <w:ind w:right="-185" w:firstLine="50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от 08.04.2009  №8                           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ОДЕРЖАНИЯ СОБАК И КОШЕК В НОВОСПАССКОМ СЕЛЬСКОМ ПОСЕЛЕН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е Правила разработаны в соответствии с требованиями закона Смоленской области "Об административных правонарушениях на территории Смоленской области", Правилами оказания платных ветеринарных услуг, ветеринарно-санитарными правилами сбора, утилизации и уничтожения биологических отход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Настоящие Правила содержания собак и кошек (далее - Правила) устанавливают порядок и условия их содержания на всей территории Российского сельского поселения Вяземского района Смоленской област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Требования Правил являются обязательными и распространяются на всех владельцев собак и кошек (далее - животных), включая предприятия, учреждения и организации.</w:t>
      </w:r>
    </w:p>
    <w:p>
      <w:pPr>
        <w:pStyle w:val="ConsPlusNormal"/>
        <w:widowControl/>
        <w:ind w:right="-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ядок содержания собак и коше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Собаки, принадлежащие гражданам, предприятиям, учреждениям и организациям, подлежат обязательной регистрации, перерегистрации и вакцинации против бешенства с трехмесячного возраста независимо от породы в Смоленском областном государственном учреждении "Ельнинская ветеринарная станция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в Администрации Российского сельского посел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Любое животное является собственностью владельца и, как всякая собственность, охраняется закон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Животное может быть изъято у владельца по решению суда, а также в других случаях, предусмотренных закон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Содержание животных в жилом помещении, занятом несколькими семьями, допускается только с согласия всех проживающих в этом помещении граждан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Собаки, находящиеся в общественных местах без сопровождающих лиц, кроме оставленных владельцами на привязи у магазинов, и безнадзорные кошки подлежат отлову или отстрелу специализированной организацией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ава владельца животного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одажа, перевозка собак за пределы населенных пунктов сельского поселения может осуществляться владельцем при наличии ветеринарного свидетельства с отметкой о том, что собака вакцинирована против бешенства не более чем за 12 месяцев, и не менее, чем за 30 дней до вывоз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обак, принадлежащих к одной из пород, перечисленных в приложении к настоящим Правилам, владелец вправе перевозить только в наморднике и на коротком поводке. Другие породы собак допускается перевозить любым безопасным для окружающих способ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Владелец имеет право на ограниченное время оставить свою собаку привязанной на коротком поводке возле магазинов и других учреждени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Владельцы собак, имеющие в пользовании земельный участок, вправе содержать собак в свободном выгуле только на хорошо огороженной территории. О наличии собаки должна быть сделана предупреждающая надпись при входе на участок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язанности владельца живот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Содержать животных в соответствии с их биологическими особенностями, гуманно с ними обращаться, не оставлять без присмотра, пищи и воды, не избивать и в случае заболевания вовремя обращаться за ветеринарной помощь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ддерживать санитарное состояние дома, в котором он проживает, и прилегающей к дому территор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нимать необходимые меры, обеспечивающие безопасность окружающих людей и животных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Представлять животных по требованию специалистов СОГУ "Ельнинская ветеринарная станция» для осмотра, диагностических исследований, профилактических прививок и лечебно-профилактических обработок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Немедленно сообщать в органы государственного и эпидемиологического надзора обо всех случаях укусов собакой или кошкой человека или животного и доставлять животных, нанесших укусы, в СОГУ ветеринарии "Вяземская станция по борьбе с болезнями животных"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Выводить собаку на прогулку на поводке. Крупным собакам, а также собакам, принадлежащим одной из пород, указанных в приложении к настоящим Правилам, необходимо надевать намордники и поводок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Выгуливание собак допускается на пустыря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Выгуливать собак с 6-00 до 22-00. При выгуле собак в другое время обеспечивать тишин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9. В случае гибели собаки проинформировать об этом СОГУ  «Ельнинская ветеринарная станция» . По требованию специалистов станции труп животного должен быть доставлен в это учреждение или утилизирован с соблюдением правил сбора, утилизации и уничтожения биологических отходов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граничения для владельца живот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льцам животных запрещаетс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Использовать животных в различных схватках, натравлять друг на друга, охотиться негуманными способа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Выгуливать собак и появляться с ними в общественных местах в нетрезвом состоянии и детям младше 14 лет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Выпускать собаку на улицу без сопровожден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Содержать собаку в местах общего пользования: кухнях, коридорах, на лестничных клетках, чердаках, подвалах, а также на открытых балкона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Разводить животных с целью использования их шкуры и мяс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Загрязнять выделениями животных подъезды, лестничные клетки, а также детские площадки, тротуары. Экскременты, оставленные животными в этих местах, должны быть немедленно убраны владельцами животных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соблюдением содержания животны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стоящих Прави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соблюдением содержания животных и настоящих Правил осуществляют органы санитарно-эпидемиологического надзора и органы внутренних дел (участковый инспектор)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Органы санитарно-эпидемиологического надзор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расследование случаев укуса животными человека и контролируют оказание лечебно-профилактической помощи пострадавшим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Органы внутренних де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ют меры по соблюдению владельцами порядка и условий нахождения животных в жилых помещениях и общественных местах, установленных настоящими Правилам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имают меры по привлечению к ответственности владельцев животных за нарушение настоящих Прави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тветственность за нарушение Правил содержа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ак и кошек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виновные в нарушении Правил, привлекаются к ответственности в соответствии с Кодексом Российской Федерации об административных правонарушениях и законом Смоленской области "Об административных правонарушениях на территории Смоленской области"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ОД СОБАК, НАХОЖДЕНИЕ КОТОРЫХ В МЕСТАХ ВЫГУЛ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ОБЩЕСТВЕННЫХ МЕСТАХ БЕЗ ПОВОДКО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МОРДНИКОВ ЗАПРЕЩАЕТСЯ</w:t>
      </w:r>
    </w:p>
    <w:p>
      <w:pPr>
        <w:pStyle w:val="ConsPlusNormal"/>
        <w:widowControl/>
        <w:ind w:left="-54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Американский стаффордширский терьер.</w:t>
      </w:r>
    </w:p>
    <w:p>
      <w:pPr>
        <w:pStyle w:val="ConsPlusNormal"/>
        <w:widowControl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Боксер.</w:t>
      </w:r>
    </w:p>
    <w:p>
      <w:pPr>
        <w:pStyle w:val="ConsPlusNormal"/>
        <w:widowControl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Бультерьер.</w:t>
      </w:r>
    </w:p>
    <w:p>
      <w:pPr>
        <w:pStyle w:val="ConsPlusNormal"/>
        <w:widowControl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оберман.</w:t>
      </w:r>
    </w:p>
    <w:p>
      <w:pPr>
        <w:pStyle w:val="ConsPlusNormal"/>
        <w:widowControl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г.</w:t>
      </w:r>
    </w:p>
    <w:p>
      <w:pPr>
        <w:pStyle w:val="ConsPlusNormal"/>
        <w:widowControl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авказская овчарка.</w:t>
      </w:r>
    </w:p>
    <w:p>
      <w:pPr>
        <w:pStyle w:val="ConsPlusNormal"/>
        <w:widowControl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астино наполитано.</w:t>
      </w:r>
    </w:p>
    <w:p>
      <w:pPr>
        <w:pStyle w:val="ConsPlusNormal"/>
        <w:widowControl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астифф английский.</w:t>
      </w:r>
    </w:p>
    <w:p>
      <w:pPr>
        <w:pStyle w:val="ConsPlusNormal"/>
        <w:widowControl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Немецкая овчарка.</w:t>
      </w:r>
    </w:p>
    <w:p>
      <w:pPr>
        <w:pStyle w:val="ConsPlusNormal"/>
        <w:widowControl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итбуль.</w:t>
      </w:r>
    </w:p>
    <w:p>
      <w:pPr>
        <w:pStyle w:val="ConsPlusNormal"/>
        <w:widowControl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изеншнауцер.</w:t>
      </w:r>
    </w:p>
    <w:p>
      <w:pPr>
        <w:pStyle w:val="ConsPlusNormal"/>
        <w:widowControl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Ротвейлер.</w:t>
      </w:r>
    </w:p>
    <w:p>
      <w:pPr>
        <w:pStyle w:val="ConsPlusNormal"/>
        <w:widowControl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Среднеазиатская овчарка.</w:t>
      </w:r>
    </w:p>
    <w:p>
      <w:pPr>
        <w:pStyle w:val="ConsPlusNormal"/>
        <w:widowControl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Фокстерьер.</w:t>
      </w:r>
    </w:p>
    <w:p>
      <w:pPr>
        <w:pStyle w:val="ConsPlusNormal"/>
        <w:widowControl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Южнорусская овчарка.</w:t>
      </w:r>
    </w:p>
    <w:p>
      <w:pPr>
        <w:pStyle w:val="ConsPlusNormal"/>
        <w:widowControl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-54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4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7:38:00Z</dcterms:created>
  <dc:creator>****</dc:creator>
  <dc:description/>
  <cp:keywords/>
  <dc:language>en-US</dc:language>
  <cp:lastModifiedBy>COMP</cp:lastModifiedBy>
  <cp:lastPrinted>2009-02-22T09:29:00Z</cp:lastPrinted>
  <dcterms:modified xsi:type="dcterms:W3CDTF">2009-02-24T07:38:00Z</dcterms:modified>
  <cp:revision>2</cp:revision>
  <dc:subject/>
  <dc:title/>
</cp:coreProperties>
</file>