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b/>
          <w:sz w:val="20"/>
        </w:rPr>
        <w:drawing>
          <wp:inline distT="0" distB="0" distL="0" distR="0">
            <wp:extent cx="67754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от 21.08. 2013 г № 21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   внесении      изменений   в   решение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 20.12.2012 года № 24     « О бюджете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Бобровичского   сельского     поселения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льнинского     района        Смоленской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ласти на 2013 год и плановый период</w:t>
      </w:r>
    </w:p>
    <w:p>
      <w:pPr>
        <w:pStyle w:val="Normal"/>
        <w:jc w:val="both"/>
        <w:rPr/>
      </w:pPr>
      <w:r>
        <w:rPr/>
        <w:t>2014 и 2015 годов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вязи с уточнением в доходной и расходной части бюджета Бобровичского сельского поселения Ельнинского района Смоленской области, внести изменения в решение Совета депутатов Бобровичского сельского поселения Ельнинского района Смоленской области от20.12.2012№24«О бюджете Бобровичского сельского поселения Ельнинского района Смоленской области на 2013год и плановый период 2014 и 2015 годов. Совет депутатов решил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. Внести изменения в бюджет Бобровичского сельского поселения на 2013год: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)  общий  обьем доходов бюджета -  в сумме 3 421 096рублей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) общий  обьем расходов бюджета - в сумме 4 155 096рублей.                                   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) дефицит - в сумме 734 000рублей, что составляет 82% от обьема доходов бюджета без учета финансовой помощи из областного бюджета и 21,4 % от обьема всех доходов Бобровичского сельского поселения Ельнинского района Смоленской области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 Утвердить источники финансирования дефицита бюджета сельского поселения согласно приложению 1 к настоящему решению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Утвердить перечень главных администраторов источников дефицита бюджета сельского поселения согласно приложению 2 к настоящему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4.Внести изменения в приложение №6 к решению Совета депутатов Бобровичского сельского поселения Ельнинского района Смоленской области №24от20.12.2012г. добавив объем расходов и внеся изменения по разделам, подразделам, целевым статьям расходов, видов расходов бюджетов Российской Федерации.</w:t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Утвердить  расходы бюджета Бобровичского сельского поселения на 2013год (распределение бюджетных ассигнований по главным распределителям средств бюджета сельского поселения по разделам, целевым статьям и видам расходов классификации расходов бюджетов), согласно приложению 3 к настоящему решению.               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Опубликовать решение «О внесении изменений в решение Совета депутатов Бобровичского сельского поселения Ельнинского района Смоленской области от 20.12.2012г.№ 24 «О бюджете Бобровичского сельского поселения Ельнинского района Смоленской области на 2013год» и плановый период 2014 и 2015 годов» в  газете «Бобровичски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 xml:space="preserve">Бобровичского сельского поселения </w:t>
      </w:r>
    </w:p>
    <w:p>
      <w:pPr>
        <w:pStyle w:val="Normal"/>
        <w:jc w:val="both"/>
        <w:rPr/>
      </w:pPr>
      <w:r>
        <w:rPr/>
        <w:t>Ельнинского района Смоленской</w:t>
      </w:r>
    </w:p>
    <w:p>
      <w:pPr>
        <w:pStyle w:val="Normal"/>
        <w:jc w:val="both"/>
        <w:rPr/>
      </w:pPr>
      <w:r>
        <w:rPr/>
        <w:t>области:                                                                                Т.В.Хутор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к решению Совета депутатов Бобрович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Ельнин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Смоленской области №21 от 21.08.2013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точники финансирования дефицита бюджета Бобровичского сель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Ельнинского района Смоленской области на 2013год.</w:t>
      </w:r>
    </w:p>
    <w:tbl>
      <w:tblPr>
        <w:tblW w:w="8427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6"/>
        <w:gridCol w:w="3911"/>
        <w:gridCol w:w="2200"/>
      </w:tblGrid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ппы, подгруппы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, подстатьи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а программы (подпрограммы), кода экономической классификации источников внутреннего финансиров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о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 xml:space="preserve">Сумма 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0 00 00 00 0000 0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34 0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0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734 000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5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 остатков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 155 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 05 02 00 00 0000 5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 155 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5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 остатков денежных средст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 15 5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5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4 155 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 00 00 0000 6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3 421 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0 00 0000 60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3 421 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00 0000 6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3 421 096</w:t>
            </w:r>
          </w:p>
        </w:tc>
      </w:tr>
      <w:tr>
        <w:trPr/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 01 10 0000 610</w:t>
            </w:r>
          </w:p>
        </w:tc>
        <w:tc>
          <w:tcPr>
            <w:tcW w:w="3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посел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</w:t>
            </w:r>
            <w:r>
              <w:rPr>
                <w:sz w:val="20"/>
                <w:szCs w:val="20"/>
              </w:rPr>
              <w:t>-  342 1096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667" w:hanging="7667"/>
        <w:jc w:val="center"/>
        <w:rPr>
          <w:sz w:val="20"/>
          <w:szCs w:val="20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</w:t>
      </w:r>
      <w:r>
        <w:rPr>
          <w:sz w:val="18"/>
          <w:szCs w:val="18"/>
        </w:rPr>
        <w:t>Приложение №2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  <w:r>
        <w:rPr>
          <w:sz w:val="18"/>
          <w:szCs w:val="18"/>
        </w:rPr>
        <w:t>к решению Совета депутатов Бобровичского сельского поселени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</w:t>
      </w:r>
      <w:r>
        <w:rPr>
          <w:sz w:val="18"/>
          <w:szCs w:val="18"/>
        </w:rPr>
        <w:t>Ельнинского района Смоленской области №21 от21.08.2013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Перечень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главных  администраторов источников финансирования дефицита   бюджета  сельского поселения 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3152"/>
        <w:gridCol w:w="4134"/>
      </w:tblGrid>
      <w:tr>
        <w:trPr>
          <w:cantSplit w:val="true"/>
        </w:trPr>
        <w:tc>
          <w:tcPr>
            <w:tcW w:w="5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4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администратора, источника доходов местного бюджета</w:t>
            </w:r>
          </w:p>
        </w:tc>
      </w:tr>
      <w:tr>
        <w:trPr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тора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а доходов местного бюджета</w:t>
            </w:r>
          </w:p>
        </w:tc>
        <w:tc>
          <w:tcPr>
            <w:tcW w:w="4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Бобровичского сельского поселения Ельнинского района Смоленской области</w:t>
            </w:r>
          </w:p>
        </w:tc>
      </w:tr>
      <w:tr>
        <w:trPr/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5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 средств</w:t>
            </w:r>
          </w:p>
        </w:tc>
      </w:tr>
      <w:tr>
        <w:trPr>
          <w:trHeight w:val="58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 05 02 01 10 0000 610</w:t>
            </w:r>
          </w:p>
        </w:tc>
        <w:tc>
          <w:tcPr>
            <w:tcW w:w="4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</w:t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</w:t>
      </w:r>
      <w:r>
        <w:rPr>
          <w:sz w:val="24"/>
          <w:szCs w:val="24"/>
        </w:rPr>
        <w:t xml:space="preserve">                                                 </w:t>
      </w: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>
          <w:sz w:val="24"/>
          <w:szCs w:val="24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риложение №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депутатов Бобровичского сель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поселения Ельнинского района Смоленской област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№</w:t>
      </w:r>
      <w:r>
        <w:rPr>
          <w:sz w:val="20"/>
          <w:szCs w:val="20"/>
        </w:rPr>
        <w:t>21 от 21.08.2013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678" w:leader="none"/>
        </w:tabs>
        <w:outlineLvl w:val="0"/>
        <w:rPr/>
      </w:pPr>
      <w:r>
        <w:rPr>
          <w:sz w:val="20"/>
          <w:szCs w:val="20"/>
        </w:rPr>
        <w:t>Распределение бюджетных ассигнований по разделам, подразделам, целевым статьям и видам расходов классификации расходов бюджетов на 2013год.</w:t>
      </w:r>
      <w:r>
        <w:rPr>
          <w:sz w:val="24"/>
          <w:szCs w:val="24"/>
        </w:rPr>
        <w:t xml:space="preserve">                                                                тыс. руб.      </w:t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"/>
        <w:gridCol w:w="3686"/>
        <w:gridCol w:w="709"/>
        <w:gridCol w:w="599"/>
        <w:gridCol w:w="535"/>
        <w:gridCol w:w="850"/>
        <w:gridCol w:w="567"/>
        <w:gridCol w:w="962"/>
      </w:tblGrid>
      <w:tr>
        <w:trPr>
          <w:tblHeader w:val="true"/>
          <w:trHeight w:val="1500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</w:t>
            </w: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главного распорядителя средств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Администрация Бобровичского сельского посел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4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 xml:space="preserve">Прочая закупка товаров, работ и услуг для государственных нужд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Дорож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держание автомобильных доро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 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Содержание мест захороне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274" w:hRule="atLeast"/>
        </w:trPr>
        <w:tc>
          <w:tcPr>
            <w:tcW w:w="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rPr/>
            </w:pPr>
            <w:r>
              <w:rPr/>
              <w:t>Прочая закупка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</w:t>
            </w:r>
          </w:p>
        </w:tc>
        <w:tc>
          <w:tcPr>
            <w:tcW w:w="5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19:06:00Z</dcterms:created>
  <dc:creator>Администратор</dc:creator>
  <dc:description/>
  <cp:keywords/>
  <dc:language>en-US</dc:language>
  <cp:lastModifiedBy>Администратор</cp:lastModifiedBy>
  <cp:lastPrinted>2013-08-23T23:23:00Z</cp:lastPrinted>
  <dcterms:modified xsi:type="dcterms:W3CDTF">2013-08-23T19:25:00Z</dcterms:modified>
  <cp:revision>4</cp:revision>
  <dc:subject/>
  <dc:title/>
</cp:coreProperties>
</file>