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675005" cy="7912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005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left="567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21"/>
        <w:jc w:val="center"/>
        <w:rPr>
          <w:b/>
          <w:b/>
        </w:rPr>
      </w:pPr>
      <w:r>
        <w:rPr>
          <w:b/>
        </w:rPr>
        <w:t>СОВЕТ ДЕПУТАТОВ  БОБРОВИЧСКОГО  СЕЛЬСКОГО ПОСЕЛЕНИЯ  ЕЛЬНИНСКОГО РАЙОНА  СМОЛЕНСКОЙ ОБЛАСТИ</w:t>
      </w:r>
    </w:p>
    <w:p>
      <w:pPr>
        <w:pStyle w:val="Heading3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Е Ш Е Н И 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 11.02. 2013  №  3</w:t>
      </w:r>
    </w:p>
    <w:p>
      <w:pPr>
        <w:pStyle w:val="ConsPlusTitle"/>
        <w:widowControl/>
        <w:ind w:right="5102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ind w:right="510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 внесении изменений в Положение о бюджетном процессе в Бобровичском сельском поселении Ельнинского района Смолен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Уставом Бобровичского сельского поселения Ельнинского района Смоленской области, в целях определения правовых основ содержания и механизма осуществления бюджетного процесса в  Бобровичском сельском поселении Ельнинского района Смоленской области, Совет депутатов </w:t>
      </w:r>
      <w:r>
        <w:rPr>
          <w:rFonts w:cs="Times New Roman" w:ascii="Times New Roman" w:hAnsi="Times New Roman"/>
          <w:sz w:val="28"/>
          <w:szCs w:val="28"/>
        </w:rPr>
        <w:t xml:space="preserve">Бобровичского </w:t>
      </w:r>
      <w:r>
        <w:rPr>
          <w:rFonts w:cs="Times New Roman" w:ascii="Times New Roman" w:hAnsi="Times New Roman"/>
          <w:sz w:val="28"/>
        </w:rPr>
        <w:t>сельского поселения Ельнинского района Смоленской област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изменения в Положение </w:t>
      </w:r>
      <w:r>
        <w:rPr>
          <w:rFonts w:cs="Times New Roman" w:ascii="Times New Roman" w:hAnsi="Times New Roman"/>
          <w:bCs/>
          <w:sz w:val="28"/>
          <w:szCs w:val="28"/>
        </w:rPr>
        <w:t>о бюджетном процессе в Бобровичском сельском поселении Ельнинского района Смоленской области, утвержденное решением Совета депутатов Бобровичского сельского поселения Ельнинского района Смоленской области от 19.10.2009  №19 (в редакции решения от 26.03.2012 № 3)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 статьи 3 изложить в новой редак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ект решения о местном бюджете вносится на рассмотрение Совета депутатов Бобровичского сельского поселения Ельнинского района Смоленской области Главой муниципального образования Бобровичского сельского поселения Ельнинского района Смоленской области не позднее 05 ноября текущего год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 проект решения о бюджете для проведения  экспертизы направляется в контрольно-ревизионную комиссию муниципального образования «Ельнинский район» Смоленской обла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о-ревизионная комиссия муниципального образования «Ельнинский район» Смоленской области в срок не превышающий 5 рабочих дней готовить заключение и направляет его в Совет депутатов Бобровичского сельского поселения Ельнинского района Смоленской обла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о бюджете предоставляется с документами и материалами, указанными в п. 2 ст. 3 настоящего Положения.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ункт 2 статьи 10 изложить в новой редак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 Внешняя проверка годового отчета об исполнении местного бюджета осуществляется контрольно-ревизионной комиссией муниципального образования «Ельнинский район» Смоленской области, в соответствии с заключенными соглашениями, с соблюдением требований Бюджетного кодекса Российской Федерации.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ункт 3 статьи 10 изложить в новой редакци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3. Старший менеджер Администрации Бобровичского сельского поселения Ельнинского района Смоленской области представляет годовую бюджетную отчетность распорядителей средств местного бюджета, главных администраторов источников финансирования дефицита местного бюджета в контрольно-ревизионную комиссию муниципального образования «Ельнинский район» Смоленской области для внешней проверки не позднее 1 марта текущего года.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ункт 4 статьи 10 изложить в новой редак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4. Администрация Бобровичского сельского поселения Ельнинского района Смоленской области представляет в контрольно-ревизионную комиссию муниципального образования «Ельнинский район» Смоленской области отчет об исполнении местного бюджета для подготовки заключения на него не позднее 15 марта текущего года. Одновременно с годовым отчетом об исполнении местного бюджета представляются документы, указанные в пунктах 1-7 части 1 статьи 11 настоящего решения.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ункт 5 статьи 10 изложить в новой редак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 Подготовка контрольно-ревизионной комиссией муниципального образования «Ельнинский район» Смоленской области заключения на годовой отчет об исполнении местного бюджета проводится в срок не превышающий 1 месяца с даты представления его в комиссию по бюджету, финансовой и налоговой политике, по вопросам муниципального имущества Совета депутатов Бобровичского сельского поселения Ельнинского района Смоленской области.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ункт 5 статьи 11 изложить в новой редакции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5. На заседании Совета депутатов Бобровичского сельского поселения Ельнинского района Смоленской области заслушивается доклад Главы муниципального образования  Бобровичского сельского поселения Ельнинского района Смоленской области (либо уполномоченного им лица) об исполнении местного бюджета и доклад председателя Контрольно-ревизионной комиссии муниципального образования «Ельнинский район» Смоленской области о заключении на годовой отчет об исполнении местного бюджета. 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бнародования на официальных стендах в соответствии с Уставом Бобровичского  сельского поселения Ельнинского района Смоленской област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бровичского сельского поселени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льнинского района Смоленской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и                                                                                                Т.В.Хуторова                                         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rFonts w:ascii="Arial" w:hAnsi="Arial" w:cs="Arial"/>
      <w:b/>
      <w:sz w:val="32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basedOn w:val="Style13"/>
    <w:qFormat/>
    <w:rPr>
      <w:rFonts w:ascii="Arial" w:hAnsi="Arial" w:eastAsia="Times New Roman" w:cs="Times New Roman"/>
      <w:b/>
      <w:sz w:val="32"/>
      <w:szCs w:val="20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1:45:00Z</dcterms:created>
  <dc:creator>Admin</dc:creator>
  <dc:description/>
  <cp:keywords/>
  <dc:language>en-US</dc:language>
  <cp:lastModifiedBy>Администратор</cp:lastModifiedBy>
  <cp:lastPrinted>2006-11-20T08:08:00Z</cp:lastPrinted>
  <dcterms:modified xsi:type="dcterms:W3CDTF">2006-11-20T04:09:00Z</dcterms:modified>
  <cp:revision>3</cp:revision>
  <dc:subject/>
  <dc:title/>
</cp:coreProperties>
</file>