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/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4.2024  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Леонидовского сельского поселения Ельнинского района Смоленской области за 2023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Леонидовского сельского поселения Ельнинского района Смоленской области за 2023 год по доходам в сумме 20 040,6 тыс. рублей, по расходам в сумме 21 573,2 тыс. рублей с превышением расходов над доходами (дефицит бюджета Леонидовского сельского поселения Ельнинского района Смоленской области) в сумме  1 532,6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ы бюджета Леонидовского сельского поселения Ельнинского района Смоленской области за 2023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ы бюджета Леонидовского сельского поселения Ельнинского района Смоленской области 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ы бюджета Леонидовского сельского поселения Ельнинского района Смоленской области за 2023 год по ведомственной структуре расходов  бюджета Леонидов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ы бюджета Леонидовского сельского поселения Ельнинского района Смоленской области за 2023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и финансирования дефицита (профицита) бюджета Леонидовского сельского поселения Ельнинского района Смоленской области  в  2023 году по кодам классификации источников финансирования дефицитов (профицитов)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и финансирования дефицита (профицита) бюджета Леонидовского сельского поселения Ельнинского района Смоленской области в  2023 году по кодам групп, подгрупп, статей, видов источников финансирования дефицитов (профицитов) бюджетов, классификации операций сектора государственного управления, относящихся к источникам финансирования дефицитов (профицитов)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решение  «об исполнении бюджета Леонидовского сельского поселения Ельнинского района Смоленской области за 2023 год» в печатном средстве массовой информации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С.М. Малахо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к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 2023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ЛЕОНИДОВСКОГО СЕЛЬСКОГО ПОСЕЛЕНИЯ ЕЛЬНИНСКОГО РАЙОНА СМОЛЕНСКОЙ ОБЛАСТИ 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3072"/>
        <w:gridCol w:w="1984"/>
      </w:tblGrid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      </w:t>
              <w:br/>
              <w:t>администратора дохода, показател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ое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65,6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6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9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0,2</w:t>
            </w:r>
          </w:p>
        </w:tc>
      </w:tr>
      <w:tr>
        <w:trPr>
          <w:trHeight w:val="14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7</w:t>
            </w:r>
          </w:p>
        </w:tc>
      </w:tr>
      <w:tr>
        <w:trPr>
          <w:trHeight w:val="14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>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1148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>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4</w:t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8</w:t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875,0</w:t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1 11 05025 1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9</w:t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1 14 02053 10 000 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96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16001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41,9</w:t>
            </w:r>
          </w:p>
        </w:tc>
      </w:tr>
      <w:tr>
        <w:trPr>
          <w:trHeight w:val="596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25599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</w:tr>
      <w:tr>
        <w:trPr>
          <w:trHeight w:val="261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29999 10 1111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75,0</w:t>
            </w:r>
          </w:p>
        </w:tc>
      </w:tr>
      <w:tr>
        <w:trPr>
          <w:trHeight w:val="52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35118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>
          <w:trHeight w:val="27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49999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к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 2023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ЛЕОНИДОВСКОГО СЕЛЬСКОГО ПОСЕЛЕНИЯ ЕЛЬНИНСКОГО РАЙОНА                              СМОЛЕНСКОЙ ОБЛАСТИ  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 руб.)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 xml:space="preserve">                                          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5668"/>
        <w:gridCol w:w="1416"/>
      </w:tblGrid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63,5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,0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,0</w:t>
            </w:r>
          </w:p>
        </w:tc>
      </w:tr>
      <w:tr>
        <w:trPr>
          <w:trHeight w:val="14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7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7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>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, РЕАЛИЗУЕМЫЕ НА ТЕРРИТОРИИ РОССИЙСКОЙ ФЕДЕРАЦИ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85,0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7,6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0,9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0,2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</w:tr>
      <w:tr>
        <w:trPr>
          <w:trHeight w:val="207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91,1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</w:tr>
      <w:tr>
        <w:trPr>
          <w:trHeight w:val="8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 по ставкам, применяемым к объектам налогообложения расположенным в границах сельских поселений</w:t>
              <w:b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4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3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 по  соответствующему платеж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9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8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8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,9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9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777,1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41,9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       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41,9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на   выравнивание бюджетной обеспеченности   из бюджетов муниципальных районов, городских округов с внутригородским делением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41,9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  выравнивание бюджетной обеспеченности из бюджетов муниципальных районов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41,9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75,0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599 00 0000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599 10 0000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9999 00 1111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75,0</w:t>
            </w:r>
          </w:p>
        </w:tc>
      </w:tr>
      <w:tr>
        <w:trPr>
          <w:trHeight w:val="361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9999 10 1111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75,0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бюджетной системы  Российской Федераци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к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 2023 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left" w:pos="6555" w:leader="none"/>
          <w:tab w:val="right" w:pos="935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Леонидовского сельского поселения Ельнинского района Смоленской области за 2023 год по ведомственной структуре расходов бюджета Леонидовского сельского поселения Ельнинского района Смолен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t xml:space="preserve">                                        ( руб., коп</w:t>
      </w:r>
      <w:r>
        <w:rPr/>
        <w:t>.)</w:t>
      </w:r>
    </w:p>
    <w:tbl>
      <w:tblPr>
        <w:tblW w:w="1077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851"/>
        <w:gridCol w:w="425"/>
        <w:gridCol w:w="425"/>
        <w:gridCol w:w="1416"/>
        <w:gridCol w:w="567"/>
        <w:gridCol w:w="1701"/>
      </w:tblGrid>
      <w:tr>
        <w:trPr>
          <w:tblHeader w:val="true"/>
          <w:trHeight w:val="1911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284" w:right="113" w:firstLine="284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284" w:right="113" w:firstLine="284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8 717 039,7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9 872,9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lang w:val="ru-RU" w:eastAsia="ru-RU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9 872,9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 872,9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 872,9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 872,9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 872,9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357 614,8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 xml:space="preserve">7 357 614,80 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 xml:space="preserve">7 357 614,80 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 xml:space="preserve">7 357 614,80 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87 820,48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87 820,48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58 423,3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58 423,32</w:t>
            </w:r>
          </w:p>
        </w:tc>
      </w:tr>
      <w:tr>
        <w:trPr>
          <w:trHeight w:val="588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1 371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iCs/>
                <w:sz w:val="24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1 371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i/>
              </w:rPr>
              <w:t>34 4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4 4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2 4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2 4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2 4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5 15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вековечение памяти погибших при защите Отечества на 2023-2025 годы в муниципальном образовании Леонидовского сель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15 15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15 15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 :восстановление (ремонт, реставрация, благоустройство) воинских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15 15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1</w:t>
            </w:r>
            <w:r>
              <w:rPr>
                <w:lang w:val="en-US"/>
              </w:rPr>
              <w:t>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15 15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1</w:t>
            </w:r>
            <w:r>
              <w:rPr>
                <w:lang w:val="en-US"/>
              </w:rPr>
              <w:t>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15 15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1</w:t>
            </w:r>
            <w:r>
              <w:rPr>
                <w:lang w:val="en-US"/>
              </w:rPr>
              <w:t>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15 15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90 200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i/>
              </w:rPr>
              <w:t>90 200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0 200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0 200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0 200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8 757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8 757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1 443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1 443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 424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424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 424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 424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 424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 424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 424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 241 148,00 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0 150,26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ая программа "Управление земельными ресурсами муниципального образования Леонидовского сельского поселения Ельнинского района Смоленской области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 150,26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 150,26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Комплекс процессных мероприятий "Распоряжение земельными участками, находящимися в муниципальной собственност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 150,26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4401</w:t>
            </w:r>
            <w:r>
              <w:rPr>
                <w:bCs/>
                <w:lang w:val="en-US"/>
              </w:rPr>
              <w:t>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 150,26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01</w:t>
            </w:r>
            <w:r>
              <w:rPr>
                <w:bCs/>
                <w:lang w:val="en-US"/>
              </w:rPr>
              <w:t>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 150,26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01</w:t>
            </w:r>
            <w:r>
              <w:rPr>
                <w:bCs/>
                <w:lang w:val="en-US"/>
              </w:rPr>
              <w:t>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 150,26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40 997,74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униципальная программа "Развитие дорожно-транспортного комплекса Леонидовского сель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71 958,23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71 958,23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емонт автомобильных дорог местного знач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71 958,23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401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71 958,23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1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71 958,23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1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71 958,23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9 039,51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9 039,51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8 029,51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8 029,51</w:t>
            </w:r>
          </w:p>
        </w:tc>
      </w:tr>
      <w:tr>
        <w:trPr>
          <w:trHeight w:val="259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8 029,51</w:t>
            </w:r>
          </w:p>
        </w:tc>
      </w:tr>
      <w:tr>
        <w:trPr>
          <w:trHeight w:val="259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010,00</w:t>
            </w:r>
          </w:p>
        </w:tc>
      </w:tr>
      <w:tr>
        <w:trPr>
          <w:trHeight w:val="632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010,00</w:t>
            </w:r>
          </w:p>
        </w:tc>
      </w:tr>
      <w:tr>
        <w:trPr>
          <w:trHeight w:val="632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01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 067 656,16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2 145,44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82 145,44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 145,44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 145,44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 145,44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685 510,7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685 510,7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685 510,7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9 597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39 597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39 597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5 913,7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45 913,7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45 913,7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455 77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5 77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5 77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5 77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5 77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5 77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5 772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азание помощи семьям участников С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ходы по оказанию помощи семьям участников специальной военной оп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72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72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72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к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 2023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ЛЕОНИДОВСКОГО СЕЛЬСКОГО ПОСЕЛЕНИЯ ЕЛЬНИНСКОГО РАЙОНА СМОЛЕНСКОЙ ОБЛАСТИ 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( руб., коп.)</w:t>
      </w:r>
    </w:p>
    <w:tbl>
      <w:tblPr>
        <w:tblW w:w="99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6"/>
        <w:gridCol w:w="992"/>
        <w:gridCol w:w="1001"/>
        <w:gridCol w:w="2401"/>
      </w:tblGrid>
      <w:tr>
        <w:trPr>
          <w:trHeight w:val="36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717 039,75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 872,95</w:t>
            </w:r>
          </w:p>
        </w:tc>
      </w:tr>
      <w:tr>
        <w:trPr>
          <w:trHeight w:val="72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1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4     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357 614,80</w:t>
            </w:r>
          </w:p>
        </w:tc>
      </w:tr>
      <w:tr>
        <w:trPr>
          <w:trHeight w:val="202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00,00</w:t>
            </w:r>
          </w:p>
        </w:tc>
      </w:tr>
      <w:tr>
        <w:trPr>
          <w:trHeight w:val="202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52,00</w:t>
            </w:r>
          </w:p>
        </w:tc>
      </w:tr>
      <w:tr>
        <w:trPr>
          <w:trHeight w:val="179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    оборон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200,00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200,00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24,00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4,00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41 148,00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 150,26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40 997,74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67 656,16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 145,44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 510,72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 772,00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 772,00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к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 2023 год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 (ПРОФИЦИТА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ЛЕОНИДОВСКОГО СЕЛЬСКОГО ПОСЕЛЕНИЯ ЕЛЬНИНСКОГО РАЙОНА СМОЛЕНСКОЙ ОБЛАСТИ В 2023 ГОДУ ПО КОДАМ КЛАССИФИК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ОВ ФИНАНСИРОВАНИЯ ДЕФИЦИТОВ (ПРИФИЦИТОВ)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руб., коп.)</w:t>
      </w:r>
    </w:p>
    <w:tbl>
      <w:tblPr>
        <w:tblW w:w="1048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3"/>
        <w:gridCol w:w="3400"/>
        <w:gridCol w:w="1842"/>
      </w:tblGrid>
      <w:tr>
        <w:trPr>
          <w:trHeight w:val="60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Леонидовского сельского поселения Ельнинского района Смоленской области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3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455 942,51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455 942,51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3 165 430,77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0 00 0000 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165 430,77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5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165 430,77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10 0000 5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165 430,77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09 488,26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0 00 0000 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9 488,26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6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9 488,26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10 0000 6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9 488,26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к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 2023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 (ПРОФИЦИТА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ЛЕОНИДОВСКОГО СЕЛЬСКОГО ПОСЕЛЕНИЯ ЕЛЬНИНСКОГО РАЙОНА СМОЛЕНСКОЙ ОБЛАЧТИ В 2023 ГОДУ ПО КОДАМ ГРУПП, ПОДГРУПП, СТАТЕЙ, ВИДОВ ИСТОЧНИКОВ ФИНАНСИРОВАНИЯ ДЕФИЦИТОВ (ПРОФИЦИТОВ)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ДЕФИЦИТОВ (ПРОФИЦИТОВ) БЮДЖЕТОВ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руб., коп.)</w:t>
      </w:r>
    </w:p>
    <w:tbl>
      <w:tblPr>
        <w:tblW w:w="10135" w:type="dxa"/>
        <w:jc w:val="left"/>
        <w:tblInd w:w="-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245"/>
        <w:gridCol w:w="1985"/>
      </w:tblGrid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532 642,18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532 642,18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1 276 747,43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 276 747,43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 276 747,43</w:t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сельских поселений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 276 747,43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809 389,61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09 389,61</w:t>
            </w:r>
          </w:p>
        </w:tc>
      </w:tr>
      <w:tr>
        <w:trPr>
          <w:trHeight w:val="536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09 389,61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1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>денежных     средств      бюджетов</w:t>
              <w:br/>
              <w:t xml:space="preserve">сельских поселений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09 389,61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60" w:leader="none"/>
          <w:tab w:val="right" w:pos="1457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14" w:hanging="357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lang w:val="en-US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52:00Z</dcterms:created>
  <dc:creator>Doxod</dc:creator>
  <dc:description/>
  <cp:keywords/>
  <dc:language>en-US</dc:language>
  <cp:lastModifiedBy>Фроленкова_ТВ</cp:lastModifiedBy>
  <cp:lastPrinted>2024-03-12T15:01:00Z</cp:lastPrinted>
  <dcterms:modified xsi:type="dcterms:W3CDTF">2024-04-26T09:12:00Z</dcterms:modified>
  <cp:revision>3</cp:revision>
  <dc:subject/>
  <dc:title>30 июня 2008 года N 75-з</dc:title>
</cp:coreProperties>
</file>