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6639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ЛЕОНИД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.10.2023  № 1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часть 14 раздела 2 Положения о бюджетном процессе в Леонидовском сельском поселении Ельнинского района Смоленской области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.10.2023 №97-з «О внесении изменений в статью 12 областного закона «О бюджетном процессе в Смоленской област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8"/>
        </w:rPr>
        <w:t>Приостановить с 1 января 2024 года до 1 января 2025 года действие подпункта 9 и подпункта 10 пункта 2 части 14 раздела 2 решения Совета депутатов Леонидовского сельского поселения Ельнинского района Смоленской области от 18.02.2020 №8 «Об утверждении Положения о бюджетном процессе в Леонидовском сельском поселении Ельнинского района Смоленской области» (в редакции решений Совета депутатов Леонидовского сельского поселения Ельнинского района Смоленской области от 12.11.2021 № 21, от 11.11.2022 №12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о дня вступления в силу Федерального закона «О внесении изменений в статьи 9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2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ssPhr1342"/>
      <w:bookmarkStart w:id="1" w:name="dfasqo3e2a"/>
      <w:bookmarkStart w:id="2" w:name="bssPhr1342"/>
      <w:bookmarkStart w:id="3" w:name="dfasqo3e2a"/>
      <w:bookmarkEnd w:id="2"/>
      <w:bookmarkEnd w:id="3"/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С.М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29:00Z</dcterms:created>
  <dc:creator>Admin</dc:creator>
  <dc:description/>
  <cp:keywords/>
  <dc:language>en-US</dc:language>
  <cp:lastModifiedBy>Фроленкова_ТВ</cp:lastModifiedBy>
  <cp:lastPrinted>2023-10-30T09:55:00Z</cp:lastPrinted>
  <dcterms:modified xsi:type="dcterms:W3CDTF">2023-10-30T08:59:00Z</dcterms:modified>
  <cp:revision>8</cp:revision>
  <dc:subject/>
  <dc:title>ПРОЕКТ</dc:title>
</cp:coreProperties>
</file>