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5865</wp:posOffset>
            </wp:positionH>
            <wp:positionV relativeFrom="paragraph">
              <wp:posOffset>-95885</wp:posOffset>
            </wp:positionV>
            <wp:extent cx="635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28"/>
          <w:lang w:val="en-US" w:eastAsia="en-US"/>
        </w:rPr>
        <w:tab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 СЕЛЬСКОГО ПОСЕЛЕН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 СМОЛЕН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HTML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1 .11. 2022 №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депутатов Леонидовского сельского поселения Ельнинского района Смоленской области от 28.12.2020 №29 «Об утверждении правил  содержания домашних животных на территории Леонидовского сельского поселения Ельнинского района Смоленской области»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 представление  Прокуратуры Ельнинского района Смоленской области от 10.11.2022№ 02-54-60 на решение Совета депутатов Леонидовского сельского поселения Ельнинского района Смоленской области «Об устранении нарушений законодательства в сфере обращения с животным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4.07.2022№260-ФЗ внесены изменения в Федеральный закон №498-ФЗ от 27.12.2018, статья 18 дополнена частью 6.1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онидовского  сельского поселения Ельнинского района Смолен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И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у  6.Содержание домашних  сельскохозяйственных животных и птиц  дополнить п.6.7. следующего содержания:</w:t>
      </w:r>
    </w:p>
    <w:p>
      <w:pPr>
        <w:pStyle w:val="S1"/>
        <w:shd w:fill="FFFFFF" w:val="clear"/>
        <w:spacing w:before="0" w:after="300"/>
        <w:jc w:val="both"/>
        <w:rPr/>
      </w:pPr>
      <w:r>
        <w:rPr>
          <w:sz w:val="28"/>
          <w:szCs w:val="28"/>
        </w:rPr>
        <w:t>-  Места, на которые запрещается возвращать животных без владельцев, и перечень лиц, уполномоченных на принятие решений о возврате животных без владельцев на прежние места обитания животных без владельцев, определяются органами местного самоуправл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 «Леонидовский вестник» и разместить на официальном сайте Администрации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>4.Контроль за исполнением данно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Style1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С.М.Малахова</w:t>
        <w:br/>
      </w:r>
    </w:p>
    <w:p>
      <w:pPr>
        <w:pStyle w:val="Style1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sin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1">
    <w:name w:val="Стандартный HTML Знак"/>
    <w:qFormat/>
    <w:rPr>
      <w:rFonts w:ascii="Cousine;Times New Roman" w:hAnsi="Cousine;Times New Roman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sine;Times New Roman" w:hAnsi="Cousine;Times New Roman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7:00Z</dcterms:created>
  <dc:creator>admin</dc:creator>
  <dc:description>Обработан пакетом :: Методичка :: 
(C) Александр, 2007-2011
http://methodichka.ru/
methodichka@gmail.com</dc:description>
  <cp:keywords/>
  <dc:language>en-US</dc:language>
  <cp:lastModifiedBy>Фроленкова_ТВ</cp:lastModifiedBy>
  <cp:lastPrinted>2022-11-22T14:48:00Z</cp:lastPrinted>
  <dcterms:modified xsi:type="dcterms:W3CDTF">2022-11-22T11:49:00Z</dcterms:modified>
  <cp:revision>18</cp:revision>
  <dc:subject/>
  <dc:title>Об утверждении правил содержания домашних животных на территории муниципального образования «Русско-Ляжмаринское сельское посел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854-44</vt:lpwstr>
  </property>
  <property fmtid="{D5CDD505-2E9C-101B-9397-08002B2CF9AE}" pid="3" name="_dlc_DocIdItemGuid">
    <vt:lpwstr>0a7b0da4-74d5-4197-a4e5-e247a84d553c</vt:lpwstr>
  </property>
  <property fmtid="{D5CDD505-2E9C-101B-9397-08002B2CF9AE}" pid="4" name="_dlc_DocIdUrl">
    <vt:lpwstr>https://vip.gov.mari.ru/minjust/pravbaza/_layouts/DocIdRedir.aspx?ID=XXJ7TYMEEKJ2-1854-44, XXJ7TYMEEKJ2-1854-44</vt:lpwstr>
  </property>
  <property fmtid="{D5CDD505-2E9C-101B-9397-08002B2CF9AE}" pid="5" name="Описание">
    <vt:lpwstr>Решение Собрание депутатов муниципального образования «Русско-Ляжмаринское сельское поселение» от 15.05.2015 № 50 «Об утверждении правил содержания домашних животных на территории муниципального образования «Русско-Ляжмаринское сельское поселение»</vt:lpwstr>
  </property>
</Properties>
</file>