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53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b w:val="false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78041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jc w:val="center"/>
        <w:rPr/>
      </w:pPr>
      <w:r>
        <w:rPr>
          <w:bCs/>
          <w:sz w:val="28"/>
          <w:szCs w:val="28"/>
        </w:rPr>
        <w:t>СОВЕТ ДЕПУТАТОВ ЛЕОНИДОВСКОГО СЕЛЬСКОГО ПОСЕЛЕНИЯ</w:t>
        <w:br/>
        <w:t>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1 ноября 2022        №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103" w:leader="none"/>
        </w:tabs>
        <w:autoSpaceDE w:val="false"/>
        <w:ind w:right="5669" w:hanging="0"/>
        <w:jc w:val="both"/>
        <w:rPr/>
      </w:pPr>
      <w:r>
        <w:rPr>
          <w:sz w:val="28"/>
          <w:szCs w:val="28"/>
        </w:rPr>
        <w:t>Об установлении земельного налога на территории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851"/>
        <w:jc w:val="both"/>
        <w:rPr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4 статьи 12, главой 31 Налогового кодекса Российской Федерации, Уставом</w:t>
      </w:r>
      <w:r>
        <w:rPr>
          <w:sz w:val="28"/>
          <w:szCs w:val="28"/>
        </w:rPr>
        <w:t xml:space="preserve"> Леонидов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Ельнинского района Смоленской области Со</w:t>
      </w:r>
      <w:r>
        <w:rPr>
          <w:sz w:val="28"/>
          <w:szCs w:val="28"/>
        </w:rPr>
        <w:t xml:space="preserve">вет депутатов Леонидовского сельского поселения Ельнинского района Смоленской области 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вести на территории Леонидовского сельского поселения Ельнинского района Смоленской области земельный налог (далее также – нало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иное не установлено пунктом 1 статьи 391 Налогового кодекса Российской Федерации,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земельного участка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земельного участка, внесенная в Единый государственный реестр недвижимости и подлежащая применению с 1 января 2023 года, превышает кадастровую стоимость такого земельного участка, внесенную в Единый государственный реестр недвижимости и подлежащую применению с 1января 2022 года, за исключением случаев, если кадастровая стоимость соответствующего земельного участка увеличилась вследствие изменения его характеристи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логовые ставк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становить отчетными периодами для налогоплательщиков-организаций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логовые льготы, установленные статьей 395 Налогового кодекса Российской Федерации, действуют на территории Леонидовского сельского поселения Ельнинского района Смоленской области.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льгот, установленных статьей 395 Налогового кодекса Российской Федерации, устанавливаются дополнительные налоговые льготы: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многодетным семьям,</w:t>
      </w:r>
      <w:r>
        <w:rPr>
          <w:sz w:val="28"/>
          <w:szCs w:val="28"/>
        </w:rPr>
        <w:t xml:space="preserve"> признанным таковыми в установленном законом порядке и постоянно или преимущественно проживающим на территории Леонидовского сельского поселения Ельнинского района Смоленской области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2) гражданам, достигшим возраста 75 лет и старше;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3) органам местного самоуправления;</w:t>
      </w:r>
    </w:p>
    <w:p>
      <w:pPr>
        <w:pStyle w:val="Normal"/>
        <w:ind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бюджетным, автономным, казенным учреждениям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Style19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отдельным категориям налогоплательщиков на срок не более одного финансового года, осуществляющих на территории поселения следующие приоритетные виды инвестиционной деятельности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и переработка пищевых продуктов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производство готовых металлических изделий, металлоконструкци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 целлюлозно-бумажное производство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ашин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транспортных средств и оборуд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роизводство мебел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производство фундаментных, цокольных, стеновых блоков; </w:t>
      </w:r>
    </w:p>
    <w:p>
      <w:pPr>
        <w:pStyle w:val="Normal"/>
        <w:ind w:left="85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разведение   специализированных молочно - мясных пород крупного                  рогатого скот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епличн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оздание туристического комплекс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строительство   физкультурно - оздоровительного комплекса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строительство завода по первичной переработке ль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завода по переработке древес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6) </w:t>
      </w:r>
      <w:r>
        <w:rPr>
          <w:sz w:val="28"/>
          <w:szCs w:val="28"/>
        </w:rPr>
        <w:t>бюджетным учреждениям, созданным Смоленской областью в целях распоряжения объектами государственной собственности Смолен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одителям, военнослужащего, погибшего при исполнении срочной службы в Чеченской Республ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19. 09.2014 г.  № 22 «Об утверждении Положения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21.11.2014 г.  № 34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04.02.2016 года № 3 «О внесении изменений в Положение о Земельном налоге на территории Леонидовского сельского поселения Ельнинского района Смоленской област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31.05.2016 г.  № 16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05.04.2017 года № 11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27.07.2017 г.  № 20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11.10.2017 г.  № 19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10.04.2018 № 20 «О внесении изменений в Положение об установлении земельного налога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05.11.2019 № 27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28.12.2020 № 24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12.07.2021 № 10 «О внесении изменений в Положение о земельном налоге на территории Леонидовского сельского поселения Ельнинского района Смол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Леонидовского сельского поселения Ельнинского района Смоленской области от 25.11.2021 № 24 «О внесении изменений в Положение о земельном налоге на территории Леонидовского сельского поселения Ельнинского района Смолен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газете «Леонидов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не позднее рабочего дня, следующего за днем официального опубликования направить в Межрайонную инспекцию №1 ФНС России по Смоленской област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4:00Z</dcterms:created>
  <dc:creator>Admin</dc:creator>
  <dc:description/>
  <cp:keywords/>
  <dc:language>en-US</dc:language>
  <cp:lastModifiedBy>Фроленкова_ТВ</cp:lastModifiedBy>
  <cp:lastPrinted>2022-11-10T14:30:00Z</cp:lastPrinted>
  <dcterms:modified xsi:type="dcterms:W3CDTF">2022-11-11T08:47:00Z</dcterms:modified>
  <cp:revision>9</cp:revision>
  <dc:subject/>
  <dc:title>ПРОЕКТ</dc:title>
</cp:coreProperties>
</file>