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46380</wp:posOffset>
            </wp:positionV>
            <wp:extent cx="657225" cy="762000"/>
            <wp:effectExtent l="0" t="0" r="0" b="0"/>
            <wp:wrapTight wrapText="bothSides">
              <wp:wrapPolygon edited="0">
                <wp:start x="-623" y="0"/>
                <wp:lineTo x="-623" y="20931"/>
                <wp:lineTo x="21303" y="20931"/>
                <wp:lineTo x="21303" y="0"/>
                <wp:lineTo x="-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ЛЕОНИДОВ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5.11. 2021    №2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ind w:right="552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несении изменений в решение Совета депутатов Леонидовского сельского поселения Ельнинского района Смоленской области от 09.11.2018 № 34 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b/>
          <w:sz w:val="28"/>
          <w:szCs w:val="28"/>
          <w:lang w:eastAsia="en-US"/>
        </w:rPr>
        <w:t>РЕШИЛ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. Внести следующие изменения в решение Совета депутатов Леонидовского сельского поселения Ельнинского района Смоленской области от 09.11.2018 № 34 «О налоге на имущество физических лиц на территории Леонидовского сельского поселения Ельнинского района Смоленской области» (в редакции решений от 25.12.2018 № 43, от 20.05.2019 №10, от 05.11.2019 №26) изложив подпункт 2 пункта 3 решения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2022 году в размере 1,2 процента, в 2023 году в размере 1,6 процента, в 2024 году и последующие годы в размере 2 процентов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2. Опубликовать настоящее решение в газете «Леонидовский вестник».</w:t>
      </w:r>
    </w:p>
    <w:p>
      <w:pPr>
        <w:pStyle w:val="Normal"/>
        <w:suppressAutoHyphens w:val="false"/>
        <w:ind w:firstLine="709"/>
        <w:jc w:val="both"/>
        <w:rPr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астоящее решение вступает в силу после официального опубликования, но не ранее 1 января 2022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С.М. 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1:00Z</dcterms:created>
  <dc:creator>Admin</dc:creator>
  <dc:description/>
  <cp:keywords/>
  <dc:language>en-US</dc:language>
  <cp:lastModifiedBy>ава</cp:lastModifiedBy>
  <cp:lastPrinted>2021-11-25T11:36:00Z</cp:lastPrinted>
  <dcterms:modified xsi:type="dcterms:W3CDTF">2021-11-26T06:14:00Z</dcterms:modified>
  <cp:revision>7</cp:revision>
  <dc:subject/>
  <dc:title/>
</cp:coreProperties>
</file>