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-29146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ВЕТ  ДЕПУТАТОВ   ЛЕОНИДОВСКОГО  СЕЛЬСКОГО  ПОСЕЛЕНИЯ</w:t>
      </w:r>
    </w:p>
    <w:p>
      <w:pPr>
        <w:pStyle w:val="Heading2"/>
        <w:tabs>
          <w:tab w:val="clear" w:pos="720"/>
          <w:tab w:val="left" w:pos="585" w:leader="none"/>
          <w:tab w:val="left" w:pos="1200" w:leader="none"/>
          <w:tab w:val="left" w:pos="4536" w:leader="none"/>
          <w:tab w:val="center" w:pos="50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18» февраля 2020 года   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ключении объектов муниципальной                                                                                 собственности в реестр муниципального</w:t>
      </w:r>
    </w:p>
    <w:p>
      <w:pPr>
        <w:pStyle w:val="Normal"/>
        <w:rPr/>
      </w:pPr>
      <w:r>
        <w:rPr>
          <w:b/>
          <w:sz w:val="28"/>
          <w:szCs w:val="28"/>
        </w:rPr>
        <w:t>имущества муниципального образования                                                                                            Леонидовского сельского поселения                                                                                                              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статьей 14 Федерального закона от 0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  муниципального имущества Леонидовского сельского поселения Ельнинского района  Смоленской области, утвержденного  решением Совета депутатов Леонидовского сельского поселения  Ельнинского района Смоленской области № 23 от 13.10.2014 года,  Положением о муниципальной казне Леонидовского сельского поселения Ельнинского района Смоленской области, утвержденного  решением Совета депутатов Леонидовского сельского поселения  Ельнинского района Смоленской области № 18 от 12.07.2016 года,  Уставом  Леонидовского сельского поселения  Ельнинского района Смоленской области, Совет депутатов  Леонидовс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ключить в реестр муниципального имущества муниципального образования  Леонидовского сельского поселения Ельнинского района Смоленской области объекты муниципального имущества согласно приложению № 1.</w:t>
        <w:tab/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 путем  размещения  </w:t>
      </w:r>
      <w:r>
        <w:rPr>
          <w:sz w:val="28"/>
          <w:szCs w:val="28"/>
        </w:rPr>
        <w:t xml:space="preserve">на официальном сайте  Администрации  Леонидовского  сельского  поселения  Ельнинского  района Смоленской  области  в  сети Интерн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 его принятия.   </w:t>
      </w:r>
    </w:p>
    <w:p>
      <w:pPr>
        <w:pStyle w:val="Normal"/>
        <w:tabs>
          <w:tab w:val="clear" w:pos="720"/>
          <w:tab w:val="left" w:pos="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             </w:t>
      </w:r>
      <w:r>
        <w:rPr>
          <w:b/>
          <w:sz w:val="28"/>
          <w:szCs w:val="28"/>
        </w:rPr>
        <w:t>С.М. Малах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еонидовс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«18» февраля  2020 года №   6        </w:t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45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977"/>
        <w:gridCol w:w="2126"/>
        <w:gridCol w:w="1985"/>
        <w:gridCol w:w="1984"/>
        <w:gridCol w:w="1843"/>
        <w:gridCol w:w="1701"/>
      </w:tblGrid>
      <w:tr>
        <w:trPr>
          <w:trHeight w:val="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нахождение)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 стоим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по завершении 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провод низкого давления в д. Шарапово Ельнинского района Смол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Смоленская область,   Ельнинский район,  Леонидовское сельское поселение,  д. Шарапо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08:0000000:5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пределе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енно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169  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Сооружения газохимического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</w:t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02:00Z</dcterms:created>
  <dc:creator>я</dc:creator>
  <dc:description/>
  <cp:keywords/>
  <dc:language>en-US</dc:language>
  <cp:lastModifiedBy>ава</cp:lastModifiedBy>
  <cp:lastPrinted>2020-02-18T13:54:00Z</cp:lastPrinted>
  <dcterms:modified xsi:type="dcterms:W3CDTF">2020-02-18T10:57:00Z</dcterms:modified>
  <cp:revision>117</cp:revision>
  <dc:subject/>
  <dc:title/>
</cp:coreProperties>
</file>