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65722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ЛЕОНИДОВСКОГО СЕЛЬСКОГО ПОСЕЛЕНИЯ ЕЛЬНИНСКОГО РАЙОНА СМОЛЕНСКОЙ ОБЛА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»  февраля  2020     № 4</w:t>
      </w:r>
    </w:p>
    <w:p>
      <w:pPr>
        <w:pStyle w:val="Normal"/>
        <w:spacing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и условиях приватизации муниципального имущества, находящегося в собственности Леонидовского сельского поселения Ельнинского района Смоленской област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2001 года № 178-ФЗ «О приватизации государственного и муниципального имущества», Гражданским кодексом Российской Федерации, в целях приведения решения Совета депутатов Леонидовского сельского поселения Ельнинского района Смоленской области от 27.12.2019 № 35 «Об утверждении Положения о порядке и условиях приватизации муниципального имущества, находящегося в собственности Леонидовского сельского поселения Ельнинского района Смоленской области» в соответствие действующему законодательству, Совет депутатов Леонидовского сельского поселения Ельнинского района Смоленской области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 е ш и л 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6.2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порядке и условиях приватизации муниципального имущества, находящегося в собственности Леонидовского сельского поселения Ельнинского района Смоленской области изложить в новой редакции: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6.2. Право собственности на приобретаемое муниципальное имущество переходит к покупателю в установленном порядке после полной его оплаты с учетом установленных законом особенностей. Право собственности на приватизируемое недвижимое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плату услуг регистратора муниципального имущества возлагаются на покупателя.».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Style16"/>
        <w:numPr>
          <w:ilvl w:val="0"/>
          <w:numId w:val="1"/>
        </w:numPr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С.М. Малах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08:04:00Z</dcterms:created>
  <dc:creator>Кривцова_НВ</dc:creator>
  <dc:description/>
  <cp:keywords/>
  <dc:language>en-US</dc:language>
  <cp:lastModifiedBy>ава</cp:lastModifiedBy>
  <cp:lastPrinted>2020-02-18T10:08:00Z</cp:lastPrinted>
  <dcterms:modified xsi:type="dcterms:W3CDTF">2020-02-18T07:09:00Z</dcterms:modified>
  <cp:revision>3</cp:revision>
  <dc:subject/>
  <dc:title/>
</cp:coreProperties>
</file>