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99460</wp:posOffset>
            </wp:positionH>
            <wp:positionV relativeFrom="paragraph">
              <wp:posOffset>-374015</wp:posOffset>
            </wp:positionV>
            <wp:extent cx="670560" cy="78486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ВЕТ ДЕПУТАТОВ ЛЕОНИДОВСКОГО СЕЛЬСКОГО ПОСЕЛЕНИЯ ЕЛЬНИНСКОГО РАЙОНА СМОЛЕ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«  20»  07. 2020 года           № 1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депутатов Леонидовского сельского поселения Ельнинского района Смоленской области  от 10.04.2018 № 9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целях приведения нормативного правового акта Леонидовского сельского поселения Ельнинского района Смоленской области в соответствие действующему законодательству, Совет депутатов Леонидовского сельского поселения Ельнинского района Смоленской области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before="0" w:after="0"/>
        <w:ind w:firstLine="78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решение Совета депутатов Леонидовскоо сельского поселения Ельнинского района Смоленской области от 10.04.2018 № 9 «Об утверждении Положения о порядке представления и рассмотрения ежегодного отчета Главы муниципального образования Леонидовского сельского поселения Ельнинского района Смоленской обла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о результатах своей деятельности, деятельности Администрации Леонидовского сельского поселения Ельнинского района Смоленской области»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spacing w:before="0" w:after="0"/>
        <w:ind w:firstLine="63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 Название решения Совета</w:t>
      </w:r>
      <w:r>
        <w:rPr>
          <w:rFonts w:cs="Times New Roman" w:ascii="Times New Roman" w:hAnsi="Times New Roman"/>
          <w:sz w:val="28"/>
          <w:szCs w:val="28"/>
        </w:rPr>
        <w:t xml:space="preserve"> депутатов Леонидовскоо сельского поселения Ельнинского района Смоленской области от 10.04.2018 № 9 изложить в новой редакции:</w:t>
      </w:r>
    </w:p>
    <w:p>
      <w:pPr>
        <w:pStyle w:val="Normal"/>
        <w:spacing w:before="0" w:after="0"/>
        <w:ind w:firstLine="6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представления и рассмотрения ежегодного отчета Главы муниципального образования Леонидовского сельского поселения Ельнинского района Смоленской области о результатах его деятельности, деятельности Администрации Леонидовского сельского поселения Ельнинского района Смоленской области и иных подведомственных Главе муниципального образования Леонидовского сельского поселения Ельнинского района Смоленской области органов местного самоуправления, в том числе о решении вопросов, поставленных Советом депутатов Леонидовского сельского поселения Ельнинского района Смоленской области»;</w:t>
      </w:r>
    </w:p>
    <w:p>
      <w:pPr>
        <w:pStyle w:val="Normal"/>
        <w:spacing w:before="0" w:after="0"/>
        <w:ind w:firstLine="6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ункт 1 решения изложить в новой редакции:</w:t>
      </w:r>
    </w:p>
    <w:p>
      <w:pPr>
        <w:pStyle w:val="Normal"/>
        <w:spacing w:before="0" w:after="0"/>
        <w:ind w:firstLine="63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согласно приложению Положение о порядке представления и рассмотрения ежегодного отчета Главы муниципального образования Леонидовского сельского поселения Ельнинского района Смоленской области о результатах его деятельности, деятельности Администрации Леонидовского сельского поселения Ельнинского района Смоленской области и иных подведомственных Главе муниципального образования Леонидовского сельского поселения Ельнинского района Смоленской области органов местного самоуправления, в том числе о решении вопросов, поставленных Советом депутатов Леонидовского сельского поселения Ельнинского района Смоленской области»;</w:t>
      </w:r>
    </w:p>
    <w:p>
      <w:pPr>
        <w:pStyle w:val="Normal"/>
        <w:spacing w:before="0" w:after="0"/>
        <w:ind w:firstLine="6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звание приложения к решению изложить в новой редакции:</w:t>
      </w:r>
    </w:p>
    <w:p>
      <w:pPr>
        <w:pStyle w:val="Normal"/>
        <w:spacing w:before="0" w:after="0"/>
        <w:ind w:firstLine="63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оложение о порядке представления и рассмотрения ежегодного отчета Главы муниципального образования Леонидовского сельского поселения Ельнинского района Смоленской области о результатах его деятельности, деятельности Администрации Леонидовского сельского поселения Ельнинского района Смоленской области и иных подведомственных Главе муниципального образования Леонидовского сельского поселения Ельнинского района Смоленской области органов местного самоуправления, в том числе о решении вопросов, поставленных Советом депутатов Леонидовского сельского поселения Ельнинского района Смоленской области».</w:t>
      </w:r>
    </w:p>
    <w:p>
      <w:pPr>
        <w:pStyle w:val="Normal"/>
        <w:spacing w:before="0" w:after="0"/>
        <w:ind w:firstLine="6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ункт 1.3 Положения изложить в новой редакции:</w:t>
      </w:r>
    </w:p>
    <w:p>
      <w:pPr>
        <w:pStyle w:val="Normal"/>
        <w:spacing w:before="0" w:after="0"/>
        <w:ind w:firstLine="63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3. Рассмотрение и заслушивание ежегодного отчета Главы муниципального образования осуществляется на открытом заседании Совета депутатов, на которое приглашаются жители Леонидовского сельского поселения Ельнинского района Смоленской области , представители государственных органов власти и органов местного самоуправления, руководители предприятий и учреждений, а также представители политических партий, общественных объединений и средств массовой информации.»;</w:t>
      </w:r>
    </w:p>
    <w:p>
      <w:pPr>
        <w:pStyle w:val="Normal"/>
        <w:spacing w:before="0" w:after="0"/>
        <w:ind w:firstLine="63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ункт 6.1 Положения изложить в новой редакци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6.1 Решение Совета депутатов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оценке деятельности Главы муниципального образования по результатам ежегодного отчета Главы муниципального образования вступает в силу со дня его подписания и подлежит опубликованию в  печатном средстве массовой информации «Леонидовский вестник» в течение 10 дней с момента подписания.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6. Опубликовать настоящее решение в печатном средстве массовой информации Леонидовского сельского поселения Ельнинского района Смоленской области «Леонидовский вестник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стоящее решение вступает в силу после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онидов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                                      С.М.Малахова</w:t>
      </w:r>
    </w:p>
    <w:p>
      <w:pPr>
        <w:pStyle w:val="Normal"/>
        <w:tabs>
          <w:tab w:val="clear" w:pos="708"/>
          <w:tab w:val="left" w:pos="94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6" w:gutter="0" w:header="708" w:top="1134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4">
    <w:name w:val="Основной текст4"/>
    <w:basedOn w:val="Normal"/>
    <w:qFormat/>
    <w:pPr>
      <w:shd w:fill="FFFFFF" w:val="clear"/>
      <w:spacing w:lineRule="exact" w:line="485" w:before="0" w:after="120"/>
      <w:jc w:val="center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7:29:00Z</dcterms:created>
  <dc:creator>user</dc:creator>
  <dc:description/>
  <cp:keywords/>
  <dc:language>en-US</dc:language>
  <cp:lastModifiedBy>ава</cp:lastModifiedBy>
  <cp:lastPrinted>2018-04-10T16:19:00Z</cp:lastPrinted>
  <dcterms:modified xsi:type="dcterms:W3CDTF">2020-07-23T12:21:00Z</dcterms:modified>
  <cp:revision>10</cp:revision>
  <dc:subject/>
  <dc:title/>
</cp:coreProperties>
</file>