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9.04.2020              № 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Леонидовского сельского поселения Ельнинского района Смоленской области за  2019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9 год по доходам в сумме 9391,6 тыс. рублей, по расходам в сумме 9509,2 тыс. рублей с превышением расходов над доходами (дефицит бюджета Леонидовского сельского поселения Ельнинского района Смоленской области) в сумме  117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9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9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9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9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9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9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публиковать решение  «Об исполнении бюджета Леонидовского сельского поселения Ельнинского района Смоленской области за 2019» в печатном средстве массовой информации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</w:t>
            </w:r>
            <w:r>
              <w:rPr>
                <w:sz w:val="28"/>
              </w:rPr>
              <w:t xml:space="preserve">С.М.  Малахова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>администратора дохода, показателя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06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7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350,2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,8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1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7,2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 135,3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5001 10 0000 15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976,6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29999 10 0000 15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3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/>
        <w:t xml:space="preserve">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 391,6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,8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9,8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суммы денежных взысканий (штрафов) по соответствующему платежу согласно законодательству РФ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>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   платежа     (суммы денежных взысканий (штрафов) по соответствующему платежу согласно законодательству РФ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3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906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67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59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27,1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4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108,0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7,4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,6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091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6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6,6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976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76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бюджетной системы Российской Федерации (межбюджетные  субсид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9го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-284" w:right="113" w:firstLine="284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 914 584,9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88 260,4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bCs/>
                <w:iCs/>
                <w:sz w:val="24"/>
                <w:lang w:eastAsia="ru-RU"/>
              </w:rPr>
            </w:pPr>
            <w:r>
              <w:rPr>
                <w:b/>
                <w:bCs/>
                <w:sz w:val="24"/>
                <w:lang w:eastAsia="ru-RU"/>
              </w:rPr>
              <w:t>Руководство и управление в сфере установленных функций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488 260,4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8 260,4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8 260,4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8 260,4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88 260,4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5 395 924,5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 395 924,5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95 924,5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95 924,5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 695 434,6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 695 434,6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87 261,8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87 261,89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 228,0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3 228,0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30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bCs/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 4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102 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102 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2 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2 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2 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0 871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60 871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1 929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1 929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99 75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99 75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 7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 7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 7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 7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97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2 022 300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22 300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 022 300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2 300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2 300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2 300,81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22 300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66 659,7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41 636,7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 636,7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 636,7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 636,7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1 636,7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25 02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25 02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825 023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 769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6 769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86 769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146 44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6 44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46 44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  <w:i/>
              </w:rPr>
              <w:t>491 814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91 814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91 814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>
                <w:b/>
              </w:rPr>
              <w:t>24 5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Высшее образ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 5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Муниципальная программа «Подготовка кадров для органов местного самоуправления Леонидовского сельского поселения Ельнинского района Смоленской области на 2018-2019 годы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 5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Основные мероприятия «Развитие и совершенствование кадрового потенциала, обеспечивающего эффективное функционирование и развитие местного самоуправления в Леонидовском сельском поселении Ельнинского района Смоленской област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 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 xml:space="preserve">Расходы на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 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 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001</w:t>
            </w:r>
            <w:r>
              <w:rPr>
                <w:lang w:val="en-US"/>
              </w:rPr>
              <w:t>S</w:t>
            </w:r>
            <w:r>
              <w:rPr/>
              <w:t>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 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Расходы на организацию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 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 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2 25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</w:rPr>
            </w:pPr>
            <w:r>
              <w:rPr>
                <w:b/>
              </w:rPr>
              <w:t>378 571,6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8 571,6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78 571,6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571,6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ind w:left="-284" w:firstLine="28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571,6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571,6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ind w:left="72" w:hanging="0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284" w:firstLine="284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 571,6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260"/>
        <w:gridCol w:w="171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 914 584,93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260,40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395 924,53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4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 8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8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 75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 75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022 300,81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2 300,81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6 659,77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 636,77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 023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5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образова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 5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 571,6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 571,6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9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7 616,95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7 616,95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сельских поселен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1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530 270,6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0 270,6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0 270,6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1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0 270,69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 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исполнении бюдже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онидовского сельского поселения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льнинского района Смоленской област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9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ЕЛЬНИНСКОГО РАЙОНА СМОЛЕНСКОЙ ОБЛАЧТИ В  2019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7 616,95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0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17 616,95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5 00 00 00 0000 5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9 412 653,7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сельских поселе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 412 653,7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 530 270,6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0 270,69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0 270,6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1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сельских поселе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530 270,69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39:00Z</dcterms:created>
  <dc:creator>Doxod</dc:creator>
  <dc:description/>
  <cp:keywords/>
  <dc:language>en-US</dc:language>
  <cp:lastModifiedBy>ава</cp:lastModifiedBy>
  <cp:lastPrinted>2020-03-17T09:43:00Z</cp:lastPrinted>
  <dcterms:modified xsi:type="dcterms:W3CDTF">2020-04-30T08:33:00Z</dcterms:modified>
  <cp:revision>18</cp:revision>
  <dc:subject/>
  <dc:title>30 июня 2008 года N 75-з</dc:title>
</cp:coreProperties>
</file>