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36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-29146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ОВЕТ  ДЕПУТАТОВ   ЛЕОНИДОВСКОГО  СЕЛЬСКОГО  ПОСЕЛЕНИЯ</w:t>
      </w:r>
    </w:p>
    <w:p>
      <w:pPr>
        <w:pStyle w:val="Heading2"/>
        <w:tabs>
          <w:tab w:val="clear" w:pos="720"/>
          <w:tab w:val="left" w:pos="585" w:leader="none"/>
          <w:tab w:val="left" w:pos="1200" w:leader="none"/>
          <w:tab w:val="left" w:pos="4536" w:leader="none"/>
          <w:tab w:val="center" w:pos="50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 РАЙОНА  СМОЛЕН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«18» февраля 2020 года     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>О включении объектов муниципальной                                                                                 собственности в состав муниципальной                                                                                       казны и реестра муниципального имущества                                         муниципального образования                                                                                            Леонидовского сельского поселения                                                                                                              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оводствуясь статьей 14 Федерального закона от 06 октября 2003 года № 131-ФЗ «Об общих принципах организации местного самоуправления в Российской Федерации», Положением о порядке управления и распоряжения   муниципального имущества Леонидовского сельского поселения Ельнинского района  Смоленской области, утвержденного  решением Совета депутатов Леонидовского сельского поселения  Ельнинского района Смоленской области № 23 от 13.10.2014 года,  Положением о муниципальной казне Леонидовского сельского поселения Ельнинского района Смоленской области, утвержденного  решением Совета депутатов Леонидовского сельского поселения  Ельнинского района Смоленской области № 18 от 12.07.2016 года,  Уставом  Леонидовского сельского поселения  Ельнинского района Смоленской области, Совет депутатов  Леонидовского сельского поселения 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ключить в состав муниципальной казны и реестр муниципального имущества муниципального образования  Леонидовского сельского поселения Ельнинского района Смоленской области объекты муниципального имущества согласно приложению № 1.</w:t>
        <w:tab/>
      </w:r>
    </w:p>
    <w:p>
      <w:pPr>
        <w:pStyle w:val="Normal"/>
        <w:tabs>
          <w:tab w:val="clear" w:pos="720"/>
          <w:tab w:val="left" w:pos="10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</w:t>
      </w:r>
      <w:r>
        <w:rPr>
          <w:sz w:val="28"/>
        </w:rPr>
        <w:t xml:space="preserve">Обнародовать настоящее решение  путем  размещения  </w:t>
      </w:r>
      <w:r>
        <w:rPr>
          <w:sz w:val="28"/>
          <w:szCs w:val="28"/>
        </w:rPr>
        <w:t xml:space="preserve">на официальном сайте  Администрации  Леонидовского  сельского  поселения  Ельнинского  района Смоленской  области  в  сети Интернет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в день его принятия.   </w:t>
      </w:r>
    </w:p>
    <w:p>
      <w:pPr>
        <w:pStyle w:val="Normal"/>
        <w:tabs>
          <w:tab w:val="clear" w:pos="720"/>
          <w:tab w:val="left" w:pos="9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ьнинского района Смоленской области                                            </w:t>
      </w:r>
      <w:r>
        <w:rPr>
          <w:b/>
          <w:sz w:val="28"/>
          <w:szCs w:val="28"/>
        </w:rPr>
        <w:t>С.М. Малахов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</w:t>
      </w:r>
    </w:p>
    <w:p>
      <w:pPr>
        <w:pStyle w:val="ConsTitle"/>
        <w:widowControl/>
        <w:ind w:right="-598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Совета депутатов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Леонидовского сельского поселения </w:t>
      </w:r>
    </w:p>
    <w:p>
      <w:pPr>
        <w:pStyle w:val="ConsTitle"/>
        <w:widowControl/>
        <w:ind w:right="-598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Ельнинского района Смоленской области</w:t>
      </w:r>
    </w:p>
    <w:p>
      <w:pPr>
        <w:pStyle w:val="ConsTitle"/>
        <w:widowControl/>
        <w:ind w:right="-59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«18» февраля  2020 года №   5        </w:t>
      </w:r>
    </w:p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2694"/>
        <w:gridCol w:w="2126"/>
        <w:gridCol w:w="1417"/>
        <w:gridCol w:w="1985"/>
        <w:gridCol w:w="2977"/>
        <w:gridCol w:w="212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местонахождение)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(условный)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ая  стоим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 имущ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зрешенного использ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Смоленская область,  р-н  Ельнинский, с/п Леонидовское,  д.Шарапово, ул. Центральная,  западнее  участка 25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7:08:0910101:4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-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13 кв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</w:tbl>
    <w:p>
      <w:pPr>
        <w:pStyle w:val="ConsTitle"/>
        <w:widowControl/>
        <w:ind w:right="-598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3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02:00Z</dcterms:created>
  <dc:creator>я</dc:creator>
  <dc:description/>
  <cp:keywords/>
  <dc:language>en-US</dc:language>
  <cp:lastModifiedBy>ава</cp:lastModifiedBy>
  <cp:lastPrinted>2020-02-18T12:04:00Z</cp:lastPrinted>
  <dcterms:modified xsi:type="dcterms:W3CDTF">2020-02-18T09:04:00Z</dcterms:modified>
  <cp:revision>115</cp:revision>
  <dc:subject/>
  <dc:title/>
</cp:coreProperties>
</file>