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ЛЕОНИДОВ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03.10.2019  № 24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Шарапово</w:t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18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ложения  об  архиве Совета депутатов Леонидовского сельского поселения Ельнинского района     Смоленской       области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2.10.2004 № 125–ФЗ «Об архивном деле в Российской Федерации», 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 от 31 марта 2015 г. № 526, Уставом 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, 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Леонидов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 Утвердить прилагаемое Положение об архиве Совета депутатов Леонидовского сельского поселения Ельнинского района Смоленской области.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разместить на официальном сайте Администрации Леонидов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Леонидов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С.М. Малахова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Ельнинского района Смоленской                                                                             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бласти от 03.10.2019  №  24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sz w:val="28"/>
          <w:szCs w:val="28"/>
        </w:rPr>
        <w:t>ПОЛОЖЕНИЕ ОБ АРХИВЕ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sz w:val="28"/>
          <w:szCs w:val="28"/>
        </w:rPr>
        <w:t xml:space="preserve">СОВЕТА ДЕПУТАТОВ  ЛЕОНИДОВ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1. Документы Совета депутатов Леонидовского сельского поселения Ельнинского района Смоленской области, имеющие историческое, культурное, научное, социальное, экономическое и политическое значение, входят в состав Архивного фонда Российской Федерации, являются собственностью государства и подлежат постоянному хранению в архивном отделе Администрации муниципального образования «Ельнинский район» Смоленской област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До передачи на постоянное хранение эти документы временно, в пределах сроков, установленных Федеральным законом Российской Федерации от 22.10.2004 № 125-ФЗ «Об архивном деле в Российской Федерации», хранятся в Совете депутатов Леонидовского сельского поселения Ельнинского района Смоленской области (далее – Совет депутатов сельского поселения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2. Совет депутатов сельского поселения обеспечивает отбор, упорядочение, учет, сохранность и использование документов Архивного фонда Российской Федерации, образующихся в ее деятельности. В соответствии с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>» (М., 2015), Совет депутатов сельского поселения  обеспечивает своевременную передачу документов на постоянное хранени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Все работы, связанные с подготовкой, транспортировкой и передачей архивных документов, производятся силами и за счет Совета депутатов сельского поселения.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За утрату и порчу документов Архивного фонда Российской Федерации должностные лица Совета депутатов сельского поселения  несут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3. В Совете депутатов сельского поселения для хранения документов Архивного фонда Российской Федерации постоянного хранения и документов по личному составу, их отбора, учета, использования и подготовки к передаче на постоянное хранение создается архив. Совет депутатов сельского поселения обеспечивает архив необходимым помещением, оборудованием и кадрам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4. Архив Совета депутатов сельского поселения входит в состав службы документационного обеспечения или является самостоятельным структурным подразделением Совета депутатов сельского поселения с непосредственным подчинением его Главе муниципального образования Леонидовского сельского поселения Ельнинского района Смоленской области (далее – Глава муниципального образования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Возглавляет архив лицо, ответственное за сохранность документов в Совете депутатов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5. В своей работе архив Совета депутатов сельского поселения руководствуется Федеральным законом Российской Федерации от 22.10.2004 № 125-ФЗ «Об архивном деле в Российской Федерации»,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>» (М., 2015), нормативными актами вышестоящих организаций по вопросам организации архивного дела, типовыми и ведомственными перечнями документов со сроками хранения, распорядительными документами Совета депутатов сельского поселения, настоящим Положением об архив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6. Положение об архиве Совета депутатов сельского поселения разрабатывается на основании Типового положения об архиве организации (источника комплектования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1.7. Положение об архиве Совета депутатов сельского поселения после согласования с архивным отделом Администрации муниципального образования «Ельнинский район» Смоленской области утверждается решением Совета депутатов Леонидовского сельского поселения Ельнинского района Смоленской области.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8. Архив Совета депутатов сельского поселения работает по плану, утвержденному Главой муниципального образования, и отчитывается перед ним в своей работ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9. Контроль за деятельностью архива Совета депутатов сельского поселения осуществляют: Глава муниципального образования, экспертная комиссия Совета депутатов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10. Организационно-методическое руководство деятельностью архива Совета депутатов сельского поселения осуществляет архивный отдел Администрации муниципального образования «Ельнинский район» Смолен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2. СОСТАВ ДОКУМЕНТОВ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В архиве Совета депутатов сельского поселения находятся на хранении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2.1. Документы постоянного хранения, образовавшиеся в деятельности Совета депутатов сельского поселения, включенные в состав Архивного фонда Российской Федерации, до истечения законодательно установленного срока хранения на мест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2.2. Законченные делопроизводством документы Совета депутатов сельского поселения постоянного хранения, образовавшиеся в деятельности Совета депутатов сельского поселения, в том числе специальная документация, относящаяся к основной отраслевой (специфической) деятельности Совета депутатов сельского поселения; документы временного (свыше 10 лет) срока хранения, необходимые в практической деятельности, документы по личному составу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2.3. Документы постоянного хранения и по личному составу Совета депутатов сельских поселений-предшественников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2.4. Документы постоянного хранения и по личному составу ликвидированных Советов депутатов сельских поселений, непосредственно подчинявшихся Совету депутатов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2.5. Личные фонды и коллекции документов сотрудников Совета депутатов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6. Служебные и ведомственные изда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7. Учетные документы и научно-справочный аппарат к документам архив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3. ЗАДАЧИ И ФУНКЦИИ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1. Основными задачами архива являются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1.1. Комплектование документами, состав которых предусмотрен разделом 2 настоящего Полож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1.2. Учет, обеспечение сохранности, создание научно-справочного аппарата, использование документов, хранящихся в архив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1.3. Подготовка и своевременная передача документов Архивного фонда Российской Федерации на постоянное хранение с соблюдением требований, установленных Федеральным законом Российской Федерации от 22.10.2004 № 125 ФЗ «Об архивном деле в Российской Федерации»,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>» (М., 2015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1.4. Осуществление контроля за формированием и оформлением дел в делопроизводстве Совета депутатов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 В соответствии с возложенными на него задачами архив осуществляет следующие функции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1. Принимает не позднее, чем через 2 года после завершения в делопроизводстве, учитывает и хранит документы структурных подразделений организации, упорядоченные в соответствии с требованиями, установленными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>» (М., 2015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2. Разрабатывает и согласовывает с архивным отделом Администрации муниципального образования «Ельнинский район» Смоленской области графики представления описей на рассмотрение экспертно-проверочной комиссии Департамента Смоленской области по культуре (далее – ЭПК Департамента Смоленской области по культуре) и передачи документов Архивного фонда Российской Федерации на постоянное хранени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3. Составляет и представляет не позднее, чем через 2 года после завершения в делопроизводстве, годовые разделы описей дел постоянного хранения и по личному составу на рассмотрение экспертной комиссии (ЭК) Совета депутатов сельского поселения и ЭПК Департамента Смоленской области по культур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4. Осуществляет учет и обеспечивает полную сохранность принятых на хранение дел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5. Создает, пополняет и совершенствует научно-справочный аппарат к хранящимся в архиве делам и документам, обеспечивает его преемственность с научно-справочным аппаратом архивного отдела Администрации муниципального образования «Ельнинский район» Смолен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6. Информирует руководство и работников организации о составе и содержании документов архив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7. Выдает в установленном порядке дела, документы или копии документов в целях служебного и научного использова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8. Исполняет запросы организаций и заявления граждан об установлении трудового стажа и по другим вопросам социально – правового характера, в установленном порядке выдает копии документов и архивные справк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9. Ведет учет использования документов, хранящихся в архив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10. Проводит экспертизу ценности документов, хранящихся в архиве, участвует в работе экспертной комиссии Совета депутатов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11. Оказывает методическую помощь службе делопроизводства в составлении номенклатуры дел организации, контролирует правильность формирования и оформления дел в делопроизводстве, а также подготовку дел к передаче в архив Совета депутатов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12. Участвует в проведении мероприятий по повышению квалификации специалистов Совета депутатов сельского поселения, ответственных за ведение делопроизводства и архи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13. Ежегодно представляет в архивный отдел Администрации муниципального образования «Ельнинский район» Смоленской области сведения о составе и объеме документов по установленной форм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14. Подготавливает и в установленном порядке передает на хранение в архивный отдел Администрации муниципального образования «Ельнинский район» Смоленской области документы Архивного фонда Российской Федераци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4. ПРАВА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Для выполнения возложенных задач и функций архив имеет право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4.1. Контролировать выполнение установленных правил работы с документами в Совете депутатов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4.2. Запрашивать от Совета депутатов сельского поселения сведения, необходимые для работы архива, с учетом обеспечения выполнения всех возложенных на архив задач и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5. ОТВЕТСТВЕННОСТЬ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Архив совместно с Главой муниципального образования Леонидовского сельского поселения Ельнинского района Смоленской области несет ответственность за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1. Несоблюдение условий обеспечения сохранности документо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2. Утрату и несанкционированное уничтожение документов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5.3. Необоснованный отказ в приеме на хранение документов постоянного хранения и по личному составу Совета депутатов сельского поселения, при ликвидации Совета депутатов сельского поселения или изменении формы собственно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4. Нарушение правил использования документов и доступа пользователей к документам, установленных законода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68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68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с архивным отделом Администрации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муниципального образования «Ельнинский район» Смоленской области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т__________________________№________</w:t>
      </w:r>
    </w:p>
    <w:p>
      <w:pPr>
        <w:pStyle w:val="List"/>
        <w:ind w:left="0" w:right="-55" w:hanging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59:00Z</dcterms:created>
  <dc:creator>1</dc:creator>
  <dc:description/>
  <cp:keywords/>
  <dc:language>en-US</dc:language>
  <cp:lastModifiedBy>Нестерова</cp:lastModifiedBy>
  <cp:lastPrinted>2019-10-07T10:24:00Z</cp:lastPrinted>
  <dcterms:modified xsi:type="dcterms:W3CDTF">2019-10-07T07:24:00Z</dcterms:modified>
  <cp:revision>23</cp:revision>
  <dc:subject/>
  <dc:title>Утвержден</dc:title>
</cp:coreProperties>
</file>