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Леонидовского сельского поселения Ельнинского района Смоленской области за  2018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18 год по доходам в сумме 9160,5 тыс. рублей, по расходам в сумме 9265,4 тыс. рублей с превышением расходов над доходами (дефицит бюджета Леонидовского сельского поселения Ельнинского района Смоленской области) в сумме  104,9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Леонидовского сельского поселения Ельнинского района Смоленской области за 2018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Леонидовского сельского поселения Ельнинского района Смоленской области 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Леонидовского сельского поселения Ельнинского района Смоленской области за 2018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Леонидовского сельского поселения Ельнинского района Смоленской области за 2018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Леонидовского сельского поселения Ельнинского района Смоленской области  в  2018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Леонидовского сельского поселения Ельнинского района Смоленской области в  2018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Малахова С.М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за 2018               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 РАЙОНА СМОЛЕНСКОЙ ОБЛАСТИ З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80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2,0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7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06,3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9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74,1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1 05025 10 0000 1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бюджетов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3 02995 10 0000 13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15001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5,2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29999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35118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49999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7 05030 10 0000 1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 за 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2018 год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43"/>
        <w:gridCol w:w="1253"/>
      </w:tblGrid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2,4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,7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,7</w:t>
            </w:r>
          </w:p>
        </w:tc>
      </w:tr>
      <w:tr>
        <w:trPr>
          <w:trHeight w:val="14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>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суммы денежных взысканий (штрафов) по соответствующему платежу согласно законодательству РФ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2,0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7,7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trHeight w:val="20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8,5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бюджетов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18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4,9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5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5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5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 субсид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07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ЧИЕ 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3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 000 18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                                                                                                      2018 год»</w:t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 за  2018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( руб., коп.</w:t>
      </w:r>
      <w:r>
        <w:rPr/>
        <w:t>)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425"/>
        <w:gridCol w:w="425"/>
        <w:gridCol w:w="1417"/>
        <w:gridCol w:w="567"/>
        <w:gridCol w:w="1418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5 900 125,4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/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5 386 867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 386 867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86 867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86 867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 396 545,2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 396 545,2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90 175,0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90 175,0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51 219,1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51 219,10</w:t>
            </w:r>
          </w:p>
        </w:tc>
      </w:tr>
      <w:tr>
        <w:trPr>
          <w:trHeight w:val="5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 9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 9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30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bCs/>
                <w:sz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2 088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2 088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7 512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7 512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42 0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42 0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 947 258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947 258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947 258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258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8 301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8 301,72</w:t>
            </w:r>
          </w:p>
        </w:tc>
      </w:tr>
      <w:tr>
        <w:trPr>
          <w:trHeight w:val="6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8 301,72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957,00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957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78 00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6 284,3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 284,3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 284,3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 284,3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9 031,3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9 031,3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 252,9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 252,9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30 170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05 170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05 170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6 437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26 437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26 437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137 40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7 40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7 40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141 33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1 33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1 33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9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Высше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9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Подготовка кадров для органов местного самоуправления Леонидовского сельского поселения Ельнинского района Смоленской области на 2018-2019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9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сновные мероприятия «Развитие и совершенствование кадрового потенциала,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 xml:space="preserve">Расходы на обучения по заочной форме обуче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Расходы на организацию обучения по заочной форме обуче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36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 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2018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  ЗА 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руб., коп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260"/>
        <w:gridCol w:w="171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00 125,4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157,48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386 867,94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6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6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7 258,7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7 258,7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 005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84,3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549,8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 170,8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4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 981,87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981,8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2018 год»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 В 2018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4 885,08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4 885,08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160 485,9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160 485,9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65 371,0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 за 2018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В  2018 ГОДУ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4 885,08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  <w:tr>
        <w:trPr>
          <w:trHeight w:val="536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Doxod</dc:creator>
  <dc:description/>
  <cp:keywords/>
  <dc:language>en-US</dc:language>
  <cp:lastModifiedBy>Анисова_ТЕ</cp:lastModifiedBy>
  <cp:lastPrinted>2019-03-11T12:13:00Z</cp:lastPrinted>
  <dcterms:modified xsi:type="dcterms:W3CDTF">2019-03-26T07:47:00Z</dcterms:modified>
  <cp:revision>11</cp:revision>
  <dc:subject/>
  <dc:title>30 июня 2008 года N 75-з</dc:title>
</cp:coreProperties>
</file>