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-332740</wp:posOffset>
            </wp:positionV>
            <wp:extent cx="670560" cy="7848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СОВЕТ ДЕПУТАТОВ ЛЕОНИДОВСКОГО СЕЛЬСКОГО ПОСЕЛЕНИЯ ЕЛЬНИНСКОГО РАЙОНА СМОЛЕНСКОЙ ОБЛАСТИ</w:t>
        <w:b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от «26»  марта 2019 года   №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right="4818" w:hanging="0"/>
        <w:jc w:val="both"/>
        <w:rPr>
          <w:sz w:val="28"/>
        </w:rPr>
      </w:pPr>
      <w:r>
        <w:rPr>
          <w:sz w:val="28"/>
        </w:rPr>
        <w:t>О внесении изменений в Положение о порядке представления и рассмотрения ежегодного отчета Главы муниципального образования Леонидовского сельского поселения Ельнинского района Смоленской области о результатах своей деятельности, деятельности Администрации Леонидовского сельского поселения Ельнинского района Смоленской области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/>
      </w:pPr>
      <w:r>
        <w:rPr/>
        <w:t>Совет депутатов Леонидовского сельского поселения Ельнинского района Смоленской области</w:t>
      </w:r>
    </w:p>
    <w:p>
      <w:pPr>
        <w:pStyle w:val="TextBody"/>
        <w:ind w:firstLine="708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</w:rPr>
      </w:pPr>
      <w:r>
        <w:rPr>
          <w:sz w:val="28"/>
        </w:rPr>
        <w:t>Внести в Положение о порядке представления и рассмотрения ежегодного отчета Главы муниципального образования Леонидовского сельского поселения Ельнинского района Смоленской области о результатах своей деятельности, деятельности Администрации Леонидовского сельского поселения Ельнинского района Смоленской области (далее – Положение), утвержденное решением Совета депутатов Леонидовского сельского поселения Ельнинского района Смоленской области от 10.04.2018 № 9 «Об утверждении Положения о порядке представления и рассмотрения ежегодного отчета Главы муниципального образования Леонидовского сельского поселения Ельнинского района Смоленской области о результатах своей деятельности, деятельности Администрации Леонидовского сельского поселения Ельнинского района Смоленской области» следующие изменения: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дополнить Положение пунктом 3.1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следующего содержания: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«3.1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Последующие ежегодные отчеты Главы муниципального образования представляются в Совет депутатов не позднее двух месяцев после утверждения отчета об исполнении местного бюджета за предыдущий год.».</w:t>
      </w:r>
    </w:p>
    <w:p>
      <w:pPr>
        <w:pStyle w:val="Normal"/>
        <w:ind w:firstLine="705"/>
        <w:jc w:val="both"/>
        <w:rPr/>
      </w:pPr>
      <w:r>
        <w:rPr>
          <w:sz w:val="28"/>
        </w:rPr>
        <w:t>2. Опубликовать настоящее решение в печатном средстве массовой информации «Леонидовский вестник»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3. Настоящее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</w:rPr>
        <w:t xml:space="preserve">Леонидовского сельского поселения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</w:rPr>
        <w:t>Ельнинского района Смоленской области                               С.М. Малах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385" w:leader="none"/>
      </w:tabs>
      <w:ind w:left="720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385" w:leader="none"/>
      </w:tabs>
      <w:ind w:left="720" w:hanging="0"/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</w:pPr>
    <w:rPr>
      <w:color w:val="FF0000"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385" w:leader="none"/>
      </w:tabs>
      <w:ind w:left="720" w:hanging="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7710" w:leader="none"/>
      </w:tabs>
    </w:pPr>
    <w:rPr>
      <w:color w:val="FF00FF"/>
      <w:sz w:val="28"/>
    </w:rPr>
  </w:style>
  <w:style w:type="paragraph" w:styleId="31">
    <w:name w:val="Основной текст с отступом 3"/>
    <w:basedOn w:val="Normal"/>
    <w:qFormat/>
    <w:pPr>
      <w:ind w:left="930" w:hanging="0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2:52:00Z</dcterms:created>
  <dc:creator>Бухгалтерия</dc:creator>
  <dc:description/>
  <cp:keywords/>
  <dc:language>en-US</dc:language>
  <cp:lastModifiedBy>ава</cp:lastModifiedBy>
  <cp:lastPrinted>2014-11-25T12:21:00Z</cp:lastPrinted>
  <dcterms:modified xsi:type="dcterms:W3CDTF">2019-03-28T10:52:00Z</dcterms:modified>
  <cp:revision>7</cp:revision>
  <dc:subject/>
  <dc:title>ПОЛОЖЕНИЕ</dc:title>
</cp:coreProperties>
</file>