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2750</wp:posOffset>
            </wp:positionH>
            <wp:positionV relativeFrom="paragraph">
              <wp:posOffset>-29718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СОВЕТ ДЕПУТАТОВ ЛЕОНИДОВСКОГО СЕЛЬСКОГО ПОСЕЛЕНИЯ ЕЛЬНИНСКОГО РАЙОНА СМОЛЕН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0.05.2019   № 10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false"/>
        <w:ind w:right="5669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 внесении изменений в решение Совета депутатов Леонидовского сельского поселения Ельнинского района Смоленской области от 09.11.2018 № 34 «О налоге на имущество физических лиц на территории Леонидовского сельского поселения Ельнинского района Смоленской области»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областными законами от 27 ноября 2003 года № 83-з «О налоге на имущество организаций», от 25 октября 2017 года № 115-з «Об установлении единой даты начала применения на территории Смоленской области порядка определения налоговой базы по налогу на имущество физических лиц исходя из кадастровой стоимости объектов налогообложения», от 28 марта 2019 года № 22-з «О внесении изменений в статью 2 областного закона «О налоге на имущество организаций», Уставом Леонидовского сельского поселения Ельнинского района Смоленской области, Совет депутатов Леонидовского сельского поселения Ельнинского района Смоленской области </w:t>
      </w:r>
    </w:p>
    <w:p>
      <w:pPr>
        <w:pStyle w:val="Normal"/>
        <w:suppressAutoHyphens w:val="false"/>
        <w:ind w:firstLine="4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ШИЛ:</w:t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нести в решение Совета депутатов Леонидовского сельского поселения Ельнинского района Смоленской области от 09.11.2018 № 34 «О налоге на имущество физических лиц на территории Леонидовского сельского поселения Ельнинского района Смоленской области» (в редакции решения от 25.12.2019 № 43) следующее изменение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дпункт 2 пункта 3 решения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0,8 процента -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3 решения дополнить подпунктом 4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2 процента – в отношении объектов налогообложения, кадастровая стоимость каждого из которых превышает 300 миллионов рублей.»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lang w:eastAsia="en-US"/>
        </w:rPr>
        <w:t>2. Настоящее решение подлежит официальному опубликованию в газете «Леонидовский вестник» и р</w:t>
      </w:r>
      <w:r>
        <w:rPr>
          <w:rFonts w:eastAsia="Times New Roman"/>
          <w:sz w:val="28"/>
          <w:szCs w:val="28"/>
          <w:lang w:eastAsia="ru-RU"/>
        </w:rPr>
        <w:t>азмещению на официальном сайте Администрации Леонидов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Настоящее решение вступает в силу с момента опубликования и распространяет свои действия на правоотношения, возникшие с 1 января 2019 год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         С.М. Малахов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firstLine="1080"/>
    </w:pPr>
    <w:rPr>
      <w:rFonts w:eastAsia="MS Mincho;ＭＳ 明朝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3:43:00Z</dcterms:created>
  <dc:creator>Admin</dc:creator>
  <dc:description/>
  <cp:keywords/>
  <dc:language>en-US</dc:language>
  <cp:lastModifiedBy>ава</cp:lastModifiedBy>
  <cp:lastPrinted>2019-05-20T14:09:00Z</cp:lastPrinted>
  <dcterms:modified xsi:type="dcterms:W3CDTF">2019-05-20T11:11:00Z</dcterms:modified>
  <cp:revision>6</cp:revision>
  <dc:subject/>
  <dc:title/>
</cp:coreProperties>
</file>