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Heading"/>
        <w:ind w:right="-625" w:hanging="0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7754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</w:r>
      <w:r>
        <w:rPr>
          <w:b/>
          <w:sz w:val="28"/>
        </w:rPr>
        <w:t xml:space="preserve">       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т  22.08.2018 г.    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б утверждении Полож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вестиционной деятель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Леонидовского сельск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Ельнинского района Смоленской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В целях стимулирования   привлечения  инвестиций  в экономику Леонидовского  сельского  поселения  Ельнинского   района         Смоленской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бласти,  руководствуясь Федеральным законом от 25 февраля 1999 года  № 39-ФЗ  (ред.от 28.12.2013) «Об инвестиционной деятельности в Российской Федерации, осуществляемой в форме капитальных вложений», областным законом от 23 декабря 2002 года № 95-з  (ред. от. 20.11.2013)  «О государственной поддержке инвестиционной деятельности на территории Смоленской области»,  Совет депутатов Леонидовского сельского поселения Ельнинского района Смоленской области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17"/>
        <w:jc w:val="both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spacing w:val="2"/>
          <w:w w:val="101"/>
          <w:sz w:val="28"/>
          <w:szCs w:val="28"/>
        </w:rPr>
        <w:tab/>
        <w:t xml:space="preserve">1. </w:t>
      </w:r>
      <w:r>
        <w:rPr>
          <w:sz w:val="28"/>
          <w:szCs w:val="28"/>
        </w:rPr>
        <w:t>Утвердить прилагаемое  Положение об инвестиционной деятельности на территории Леонидовского сельского поселения Ельнинского района Смоленской обла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дня его официального опубликования в  печатном средстве массовой информации «Леонидовский вестник». 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</w:rPr>
        <w:t xml:space="preserve">Глава муниципального образования      </w:t>
      </w:r>
    </w:p>
    <w:p>
      <w:pPr>
        <w:pStyle w:val="Normal"/>
        <w:ind w:left="3544" w:hanging="3969"/>
        <w:rPr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Cs/>
          <w:sz w:val="28"/>
        </w:rPr>
        <w:t>Леонидовского сельского поселения</w:t>
      </w:r>
    </w:p>
    <w:p>
      <w:pPr>
        <w:pStyle w:val="Normal"/>
        <w:tabs>
          <w:tab w:val="clear" w:pos="720"/>
          <w:tab w:val="left" w:pos="7185" w:leader="none"/>
        </w:tabs>
        <w:ind w:left="3544" w:hanging="3969"/>
        <w:rPr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Cs/>
          <w:sz w:val="28"/>
        </w:rPr>
        <w:t>Ельнинского района Смоленской области</w:t>
        <w:tab/>
        <w:t>С.М.Малахова</w:t>
      </w:r>
    </w:p>
    <w:p>
      <w:pPr>
        <w:pStyle w:val="Normal"/>
        <w:ind w:left="3544" w:hanging="396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4" w:hanging="396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4" w:hanging="396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4" w:hanging="396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Default"/>
        <w:ind w:left="6480" w:hanging="0"/>
        <w:rPr/>
      </w:pPr>
      <w:r>
        <w:rPr/>
        <w:t xml:space="preserve">           </w:t>
      </w:r>
      <w:r>
        <w:rPr/>
        <w:t xml:space="preserve">Утверждено </w:t>
      </w:r>
    </w:p>
    <w:p>
      <w:pPr>
        <w:pStyle w:val="Default"/>
        <w:ind w:left="6480" w:hanging="0"/>
        <w:jc w:val="both"/>
        <w:rPr/>
      </w:pPr>
      <w:r>
        <w:rPr/>
        <w:t>решением Совета       депутатов Леонидовского сельского поселения Ельнинского района Смоленской области</w:t>
      </w:r>
    </w:p>
    <w:p>
      <w:pPr>
        <w:pStyle w:val="Default"/>
        <w:ind w:left="6480" w:hanging="0"/>
        <w:rPr/>
      </w:pPr>
      <w:r>
        <w:rPr/>
        <w:t>от  22.08.2018 № 27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инвестиционной деятельности на территории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ПОЛОЖЕНИЯ </w:t>
      </w:r>
    </w:p>
    <w:p>
      <w:pPr>
        <w:pStyle w:val="Default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1.Настоящее Положение разработано в соответствии с Федеральным законом от 25 февраля 1999 года  № 39-ФЗ (ред.от 28.12.2013) «Об инвестиционной деятельности в Российской Федерации, осуществляемой в форме капитальных вложений», областным законом от 23 декабря 2002 года № 95-з  (ред. от. 20.11.2013)  «О государственной поддержке инвестиционной деятельности на территории Смоленской области»  в целях стимулирования привлечения инвестиций в экономику муниципального образования Леонидовского сельского поселения Ельнинского района Смоленской области (далее – муниципальное образование). </w:t>
      </w:r>
    </w:p>
    <w:p>
      <w:pPr>
        <w:pStyle w:val="Default"/>
        <w:spacing w:lineRule="auto" w:line="276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настоящего Положения распространяется на отношения, возникающие при регулировании инвестиционной деятельности в форме капитальных вложений, осуществляемой субъектами инвестиционной деятельности на территории муниципального образования Леонидовского сельского поселения Ельнинского района Смоленской области.</w:t>
      </w:r>
    </w:p>
    <w:p>
      <w:pPr>
        <w:pStyle w:val="Default"/>
        <w:spacing w:lineRule="auto" w:line="360"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ПОНЯТИЯ </w:t>
      </w:r>
    </w:p>
    <w:p>
      <w:pPr>
        <w:pStyle w:val="Default"/>
        <w:spacing w:lineRule="auto" w:line="276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ля целей настоящего Положения используются следующие основные понятия: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  <w:u w:val="single"/>
        </w:rPr>
        <w:t>инвестиции</w:t>
      </w:r>
      <w:r>
        <w:rPr>
          <w:sz w:val="28"/>
          <w:szCs w:val="28"/>
        </w:rPr>
        <w:t xml:space="preserve">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;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  <w:u w:val="single"/>
        </w:rPr>
        <w:t>инвестиционная деятельность</w:t>
      </w:r>
      <w:r>
        <w:rPr>
          <w:sz w:val="28"/>
          <w:szCs w:val="28"/>
        </w:rPr>
        <w:t xml:space="preserve"> - вложение инвестиций и осуществление практических действий в целях получения прибыли и (или) достижения иного полезного эффекта;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  <w:u w:val="single"/>
        </w:rPr>
        <w:t>инвесторы</w:t>
      </w:r>
      <w:r>
        <w:rPr>
          <w:sz w:val="28"/>
          <w:szCs w:val="28"/>
        </w:rPr>
        <w:t xml:space="preserve"> - субъекты инвестиционной деятельности, осуществляющие вложение собственных,  заемных и (или) привлеченных средств,  в форме инвестиций и обеспечивающие их целевое использование;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  <w:u w:val="single"/>
        </w:rPr>
        <w:t>инвестиционный проект</w:t>
      </w:r>
      <w:r>
        <w:rPr>
          <w:sz w:val="28"/>
          <w:szCs w:val="28"/>
        </w:rPr>
        <w:t xml:space="preserve">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 и утвержденными в установленном порядке стандартами  (нормами и правилами), а также описание практических действий по осуществлению инвестиций (бизнес-план); </w:t>
      </w:r>
    </w:p>
    <w:p>
      <w:pPr>
        <w:pStyle w:val="Default"/>
        <w:spacing w:lineRule="auto" w:line="276"/>
        <w:ind w:firstLine="540"/>
        <w:jc w:val="both"/>
        <w:rPr/>
      </w:pPr>
      <w:r>
        <w:rPr>
          <w:sz w:val="28"/>
          <w:szCs w:val="28"/>
          <w:u w:val="single"/>
        </w:rPr>
        <w:t>срок окупаемости инвестиционного проекта</w:t>
      </w:r>
      <w:r>
        <w:rPr>
          <w:sz w:val="28"/>
          <w:szCs w:val="28"/>
        </w:rPr>
        <w:t xml:space="preserve"> - срок со дня начала финансирования инвестиционного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.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понятия и термины, используемые в настоящем Положении, применяются в значениях, установленных федеральным и областным законодательством.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ИОРИТЕТНЫЕ НАПРАВЛЕНИ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ВЕСТИЦИОННОЙ ДЕЯТЕЛЬНОСТИ </w:t>
      </w:r>
    </w:p>
    <w:p>
      <w:pPr>
        <w:pStyle w:val="Default"/>
        <w:spacing w:lineRule="auto" w:line="276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 приоритетным направлениям инвестиционной деятельности на территории муниципального образования Леонидовского сельского поселения Ельнинского района Смоленской области относятся: 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 xml:space="preserve">3.1.1.Производство и переработка  пищевых продуктов. 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>3.1.2.Производство готовых металлических изделий, металлоконструкций.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Целлюлозно-бумажное производство.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>3.1.4. Производство машин и оборудования.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>3.1.5. Производство  транспортных средств и оборудования.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. Производство мебели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7. Производство  фундаментных, цокольных, стеновых блоков. 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>3.1.8. Разведение   специализированных  молочно - мясных пород крупного  рогатого скота.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9. Создание тепличного комплекса.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0. Создание  туристического комплекса (на территории  Леонидовского сельского поселения).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1. Строительство   физкультурно оздоровительного комплекса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2. Строительство завода  по первичной переработке льна.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2.Строительство  завода по переработке  древесных отходов.</w:t>
      </w:r>
    </w:p>
    <w:p>
      <w:pPr>
        <w:pStyle w:val="Default"/>
        <w:spacing w:lineRule="auto" w:line="276" w:before="24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ОБЪЕКТ И ФОРМА ПОДДЕРЖКИ ИНВЕСТИЦИОННОЙ ДЕЯТЕЛЬНОСТИ </w:t>
      </w:r>
    </w:p>
    <w:p>
      <w:pPr>
        <w:pStyle w:val="Default"/>
        <w:spacing w:lineRule="auto" w:line="276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ъектом поддержки является инвестиционная деятельность, направленная на создание новых предприятий на инвестиционных площадках, расположенных на территории муниципального образования, согласно приоритетным направлениям, указанным в разделе 3 настоящего Положения. </w:t>
      </w:r>
    </w:p>
    <w:p>
      <w:pPr>
        <w:pStyle w:val="Default"/>
        <w:spacing w:lineRule="auto" w:line="276" w:before="240" w:after="0"/>
        <w:ind w:firstLine="720"/>
        <w:jc w:val="both"/>
        <w:rPr/>
      </w:pPr>
      <w:r>
        <w:rPr>
          <w:sz w:val="28"/>
          <w:szCs w:val="28"/>
        </w:rPr>
        <w:t>4.2. Формой поддержки инвестиционной деятельности является:</w:t>
      </w:r>
    </w:p>
    <w:p>
      <w:pPr>
        <w:pStyle w:val="Default"/>
        <w:spacing w:lineRule="auto" w:line="276" w:before="240" w:after="0"/>
        <w:ind w:firstLine="720"/>
        <w:jc w:val="both"/>
        <w:rPr/>
      </w:pPr>
      <w:r>
        <w:rPr>
          <w:sz w:val="28"/>
          <w:szCs w:val="28"/>
        </w:rPr>
        <w:t xml:space="preserve">4.2.1. Освобождение инвестора от арендной платы за земельный участок в размере 100%  сроком на 3 года в порядке, предусмотренном нормативным правовым актом Администрации Леонидовского сельского поселения Ельнинского района  Смоленской области (далее – Администрация Леонидовского сельского поселения). </w:t>
      </w:r>
    </w:p>
    <w:p>
      <w:pPr>
        <w:pStyle w:val="Default"/>
        <w:spacing w:lineRule="auto" w:line="276" w:before="240" w:after="0"/>
        <w:ind w:firstLine="720"/>
        <w:jc w:val="both"/>
        <w:rPr/>
      </w:pPr>
      <w:r>
        <w:rPr>
          <w:sz w:val="28"/>
          <w:szCs w:val="28"/>
        </w:rPr>
        <w:t>4.2.2. Освобождение  инвестора  от  уплаты  арендной платы за пользование  имуществом,  являющимся муниципальной собственностью  в размере 100 % сроком на 3 года  в  порядке,  предусмотренном   нормативным правовым актом Администрации Леонидовского сельского поселения.</w:t>
      </w:r>
    </w:p>
    <w:p>
      <w:pPr>
        <w:pStyle w:val="Default"/>
        <w:spacing w:lineRule="auto" w:line="276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Оказание  инвесторам  информационной, консультационной и организационной  поддержки. 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 xml:space="preserve">4.4. Инвестор, получающий поддержку инвестиционной деятельности, предоставляет информацию о реализации инвестиционного проекта в отдел  экономического  развития, прогнозирования, имущественных и земельных отношений   Администрации Леонидовского сельского поселения.  Состав и сроки предоставления информации о реализации инвестиционного проекта устанавливаются Администрацией Леонидовского сельского поселения. </w:t>
      </w:r>
    </w:p>
    <w:p>
      <w:pPr>
        <w:pStyle w:val="Default"/>
        <w:spacing w:lineRule="auto" w:line="276" w:before="24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ПОРЯДОК И УСЛОВИЯ РАССМОТРЕНИЯ ИНВЕСТИЦИОННЫХ ПРОЕКТОВ </w:t>
      </w:r>
    </w:p>
    <w:p>
      <w:pPr>
        <w:pStyle w:val="Default"/>
        <w:spacing w:lineRule="auto" w:line="276" w:before="240" w:after="0"/>
        <w:ind w:firstLine="720"/>
        <w:jc w:val="both"/>
        <w:rPr/>
      </w:pPr>
      <w:r>
        <w:rPr>
          <w:sz w:val="28"/>
          <w:szCs w:val="28"/>
        </w:rPr>
        <w:t xml:space="preserve">5.1. Инвестиционные проекты рассматриваются на заседании комиссии по рассмотрению инвестиционных проектов при Администрации Леонидовского сельского поселения. </w:t>
      </w:r>
    </w:p>
    <w:p>
      <w:pPr>
        <w:pStyle w:val="Default"/>
        <w:spacing w:lineRule="auto" w:line="276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 рассмотрению принимаются инвестиционные проекты: </w:t>
      </w:r>
    </w:p>
    <w:p>
      <w:pPr>
        <w:pStyle w:val="Default"/>
        <w:spacing w:lineRule="auto" w:line="276" w:before="240" w:after="0"/>
        <w:ind w:firstLine="720"/>
        <w:jc w:val="both"/>
        <w:rPr/>
      </w:pPr>
      <w:r>
        <w:rPr>
          <w:sz w:val="28"/>
          <w:szCs w:val="28"/>
        </w:rPr>
        <w:t xml:space="preserve">5.2.1. Реализуемые  за счет собственных средств инвестора  и (или) привлеченных средств, направленные на достижение положительного социального эффекта. </w:t>
      </w:r>
    </w:p>
    <w:p>
      <w:pPr>
        <w:pStyle w:val="Default"/>
        <w:spacing w:lineRule="auto" w:line="276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Предусматривающие  осуществление затрат на создание не менее 30-ти рабочих мест. </w:t>
      </w:r>
    </w:p>
    <w:p>
      <w:pPr>
        <w:pStyle w:val="Default"/>
        <w:spacing w:lineRule="auto" w:line="276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3. Обеспечивающие  уровень  минимальной  оплаты  труда работников  установленный действующим законодательством. </w:t>
      </w:r>
    </w:p>
    <w:p>
      <w:pPr>
        <w:pStyle w:val="Default"/>
        <w:spacing w:lineRule="auto" w:line="276" w:before="240" w:after="0"/>
        <w:ind w:firstLine="720"/>
        <w:jc w:val="both"/>
        <w:rPr/>
      </w:pPr>
      <w:r>
        <w:rPr>
          <w:sz w:val="28"/>
          <w:szCs w:val="28"/>
        </w:rPr>
        <w:t xml:space="preserve">5.3. Инвестор, претендующий на получение муниципальной поддержки, направляет сопроводительное письмо на имя Главы муниципального образования Леонидовского сельского поселения Ельнинского района Смоленской области и представляет заверенные в установленном порядке  документы: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Копии учредительных документов инвестора с изменениями и дополнениями или свидетельства о государственной регистрации физического лица в качестве индивидуального предпринимателя.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Копии свидетельства о постановке на учет юридического лица или физического лица в налоговом органе.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3. Справку о том, что инвестор не находится в стадии реорганизации, ликвидации или банкротства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4. Копию Выписки из Единого государственного реестра юридических лиц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5. Инвестиционный проект (бизнес-план), отражающий экономическую целесообразность и социальный эффект от его внедрения для жизнедеятельности муниципального образования. 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 xml:space="preserve">5.3.6. Иные документы по требованию Антикризисной комиссии  при Администрации Леонидовского сельского поселения.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Инвестор может представить дополнительные материалы, подтверждающие высокую экономическую эффективность, минимальный уровень риска, социальную значимость, высокие производственные, научно-технические и экологические показатели инвестиционного проекта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Документы рассматриваются в 30-ти дневный срок со дня регистрации пакета документов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Мотивированный отказ в рассмотрении инвестиционного проекта может быть дан в следующих случаях: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1. Предоставления инвестором недостоверных сведений о себе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2. Несоответствия объекта инвестирования по инвестиционному проекту требованиям и критериям, указанным в настоящем Положении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3. Непредставления инвестором в полном объеме необходимой документации в соответствии с пунктом 5.3 настоящего Положения. 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 xml:space="preserve">5.6.4. Несоответствия целей инвестиционного проекта требованиям безопасности и охраны окружающей среды. 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 xml:space="preserve">5.7. По результатам рассмотрения инвестиционного проекта комиссия  по рассмотрению  инвестиционных проектов при Администрации Леонидовского сельского поселения выносит одно из следующих решений: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обрить инвестиционный проект, как имеющий особую значимость для экономики и социальной сферы муниципального образования;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лонить инвестиционный проект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результатах рассмотрения инвестиционного проекта доводится до инвестора в письменной форме.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ГАРАНТИИ ПРАВ СУБЪЕТОВ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ВЕСТИЦИОННОЙ ДЕЯТЕЛЬНОСТИ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рганы местного самоуправления муниципального образования гарантируют всем субъектам инвестиционной деятельности независимо от форм собственности: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 Обеспечение равных прав при осуществлении инвестиционной деятельности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 Гласность в обсуждении инвестиционных проектов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.3. Стабильность прав субъектов инвестиционной деятельности в соответствии с действующим законодательством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33:00Z</dcterms:created>
  <dc:creator>Evgrafova</dc:creator>
  <dc:description/>
  <cp:keywords/>
  <dc:language>en-US</dc:language>
  <cp:lastModifiedBy>ава</cp:lastModifiedBy>
  <cp:lastPrinted>2018-08-09T15:37:00Z</cp:lastPrinted>
  <dcterms:modified xsi:type="dcterms:W3CDTF">2018-08-27T06:43:00Z</dcterms:modified>
  <cp:revision>12</cp:revision>
  <dc:subject/>
  <dc:title> </dc:title>
</cp:coreProperties>
</file>