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10.04.2018 года № 12</w:t>
      </w:r>
    </w:p>
    <w:p>
      <w:pPr>
        <w:pStyle w:val="NoSpacing"/>
        <w:ind w:right="481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ложение о Земельном налоге на территории Леонидовского сельского поселения Ельнин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Calibri"/>
          <w:sz w:val="27"/>
          <w:szCs w:val="27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и законами от 27 ноября 2017 года № 335-ФЗ, от 28 декабря 2017 года № 436-ФЗ «О</w:t>
      </w:r>
      <w:r>
        <w:rPr>
          <w:rFonts w:eastAsia="Calibri" w:cs="Times New Roman" w:ascii="Times New Roman" w:hAnsi="Times New Roman"/>
          <w:sz w:val="27"/>
          <w:szCs w:val="27"/>
          <w:lang w:eastAsia="ru-RU"/>
        </w:rPr>
        <w:t xml:space="preserve"> внесении изменений в части первую и вторую Налогового кодекса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7"/>
          <w:szCs w:val="27"/>
        </w:rPr>
        <w:t xml:space="preserve">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NoSpacing"/>
        <w:ind w:firstLine="52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ШИЛ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numPr>
          <w:ilvl w:val="0"/>
          <w:numId w:val="1"/>
        </w:numPr>
        <w:ind w:left="0" w:firstLine="52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ложение о земельном налоге на территории Леонидовского сельского поселения Ельнинского района Смоленской области, утвержденного решением Совета депутатов Леонидовского сельского поселения Ельнинского района Смоленской области от 19.09.2014 №22 (в редакции решений от 21.11.2014 № 34, от 04.02.2016 №3, от 31.05.2016 №16, от 05.04.2017 №11, от 11.10.2017 № 19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абзац 6 пункта 1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) абзац 1 пункта 5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rFonts w:cs="Times New Roman" w:ascii="Times New Roman" w:hAnsi="Times New Roman"/>
          <w:sz w:val="27"/>
          <w:szCs w:val="27"/>
          <w:lang w:eastAsia="ru-RU"/>
        </w:rPr>
        <w:t>: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пункта 5 статьи 5 Положения дополнить подпунктом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) пункт 6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«6. Уменьшение налоговой баз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унктом 5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месту нахождения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  <w:lang w:eastAsia="ru-RU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  <w:r>
        <w:rPr>
          <w:rFonts w:cs="Times New Roman" w:ascii="Times New Roman" w:hAnsi="Times New Roman"/>
          <w:sz w:val="27"/>
          <w:szCs w:val="27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) пункт 7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«7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eastAsia="Calibri" w:cs="Times New Roman" w:ascii="Times New Roman" w:hAnsi="Times New Roman"/>
          <w:sz w:val="27"/>
          <w:szCs w:val="27"/>
          <w:lang w:eastAsia="ru-RU"/>
        </w:rPr>
        <w:t xml:space="preserve"> Настоящее решение вступает в силу со дня его официального опубликования, за исключением пунктов, для которых настоящим решением установлены иные сроки вступления их в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ru-RU"/>
        </w:rPr>
        <w:t>2.1. Пункт 1 части 1 настоящего решения вступает в силу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Пункт 5 части 1 настоящего решение вступает в силу с 1 января 2018 года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опубликовать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еонид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льнинского   района    Смоленско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ласти                                                                                       С.М. Малах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FFFC8038611273A923BF57E9810AAA11E0CBDFE8D0880CB94BC8AB1B3160944DC55A90F52EBAyDV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6:00Z</dcterms:created>
  <dc:creator>Федусова</dc:creator>
  <dc:description/>
  <cp:keywords/>
  <dc:language>en-US</dc:language>
  <cp:lastModifiedBy>ава</cp:lastModifiedBy>
  <cp:lastPrinted>2018-03-29T15:33:00Z</cp:lastPrinted>
  <dcterms:modified xsi:type="dcterms:W3CDTF">2018-04-11T05:44:00Z</dcterms:modified>
  <cp:revision>7</cp:revision>
  <dc:subject/>
  <dc:title> </dc:title>
</cp:coreProperties>
</file>