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tabs>
          <w:tab w:val="clear" w:pos="2385"/>
          <w:tab w:val="left" w:pos="6495" w:leader="none"/>
          <w:tab w:val="left" w:pos="7095" w:leader="none"/>
        </w:tabs>
        <w:ind w:left="720" w:hanging="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175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ab/>
      </w:r>
    </w:p>
    <w:p>
      <w:pPr>
        <w:pStyle w:val="Heading3"/>
        <w:tabs>
          <w:tab w:val="left" w:pos="2385" w:leader="none"/>
          <w:tab w:val="left" w:pos="6495" w:leader="none"/>
        </w:tabs>
        <w:ind w:left="720" w:hanging="0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Совет депутатов Леонидо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Ельнинского района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.04.2018          №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 Новоспасского сельского поселения Ельнинского района Смоленской области за  2017 год</w:t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</w:t>
      </w:r>
      <w:r>
        <w:rPr>
          <w:sz w:val="28"/>
        </w:rPr>
        <w:t xml:space="preserve"> </w:t>
      </w:r>
      <w:r>
        <w:rPr>
          <w:sz w:val="28"/>
        </w:rPr>
        <w:t>Совет депутатов Леонидовского сельского поселения Ельнинского района Смоленской области  решил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Новоспасского сельского поселения Ельнинского района Смоленской области за 2017 год по доходам в сумме 2609,7 тыс.рублей, по расходам в сумме 2748,3 тыс. рублей с превышением расходов над доходами (дефицит бюджета Новоспасского сельского поселения Ельнинского района Смоленской области) в сумме  138,6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казател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ходов бюджета Новоспасского сельского поселения Ельнинского района Смоленской области за 2017 год по кодам классификации доходов бюджетов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ходов бюджета Новоспасского сельского поселения Ельнинского района Смоленской области  за 2017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ходов бюджета Новоспасского сельского поселения Ельнинского района Смоленской области за 2017 год по ведомственной структуре расходов  бюджета Новоспасского сельского поселения Ельнинского района Смоленской области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сходов бюджета Новоспасского сельского поселения Ельнинского района Смоленской области за 2017 год по разделам и подразделам классификации расходов бюджетов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сточников финансирования дефицита бюджета Новоспасского сельского поселения Ельнинского района Смоленской области  в  2017 году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сточников финансирования дефицита бюджета Новоспасского сельского поселения Ельнинского района Смоленской области в  2017 году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шение опубликовать в газете «Леонидовский вестник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 Леонидовского сельского поселения Ельнинского района Смоленской област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Малахова С.М.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ласти «Об утверждении отчета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Новоспасского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района Смоленской области за 2017                </w:t>
      </w:r>
    </w:p>
    <w:p>
      <w:pPr>
        <w:pStyle w:val="ConsPlusNormal"/>
        <w:widowControl/>
        <w:tabs>
          <w:tab w:val="clear" w:pos="708"/>
          <w:tab w:val="left" w:pos="60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год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ДОХОДЫ БЮДЖЕТА НОВОСПАССКОГО СЕЛЬСКОГО ПОСЕЛЕНИЯ ЕЛЬНИНСКОГО  РАЙОНА СМОЛЕНСКОЙ ОБЛАСТИ ЗА 2017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ОДАМ КЛАССИФИКАЦИИ ДОХОД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3072"/>
        <w:gridCol w:w="1563"/>
      </w:tblGrid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      </w:t>
              <w:br/>
              <w:t xml:space="preserve">администратора дохода, показателя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 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</w:t>
              <w:br/>
              <w:t xml:space="preserve">испол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9,8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30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2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40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50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1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60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3,3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еральная налоговая служба  (Управление Федеральной налоговой службы по Смоленской области)   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2           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8,3</w:t>
            </w:r>
          </w:p>
        </w:tc>
      </w:tr>
      <w:tr>
        <w:trPr>
          <w:trHeight w:val="14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лиц  с</w:t>
              <w:br/>
              <w:t xml:space="preserve">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 и 228 Налогового кодекса Российской Федерации    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</w:tr>
      <w:tr>
        <w:trPr>
          <w:trHeight w:val="412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   сельскохозяйственный налог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           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10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3310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100 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9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Новоспасского сельского поселения Ельнинского района Смоленской области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1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 2 02 15001 10 0000 15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,6</w:t>
            </w:r>
          </w:p>
        </w:tc>
      </w:tr>
      <w:tr>
        <w:trPr>
          <w:trHeight w:val="5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 2 02 35118 10 0000 15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2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ласти «Об утверждении отчета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Новоспасского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района Смоленской области  за  </w:t>
      </w:r>
    </w:p>
    <w:p>
      <w:pPr>
        <w:pStyle w:val="ConsPlusNormal"/>
        <w:widowControl/>
        <w:tabs>
          <w:tab w:val="clear" w:pos="708"/>
          <w:tab w:val="left" w:pos="5850" w:leader="none"/>
          <w:tab w:val="right" w:pos="9355" w:leader="none"/>
        </w:tabs>
        <w:rPr/>
      </w:pPr>
      <w:r>
        <w:rPr>
          <w:rFonts w:cs="Times New Roman" w:ascii="Times New Roman" w:hAnsi="Times New Roman"/>
        </w:rPr>
        <w:tab/>
        <w:t xml:space="preserve">                 2017 год»</w:t>
        <w:tab/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ДОХОДЫ БЮДЖЕТА  НОВОСПАССКОГО СЕЛЬСКОГО ПОСЕЛЕНИЯ ЕЛЬНИНСКОГО РАЙОНА                              СМОЛЕНСКОЙ ОБЛАСТИ  ЗА  2017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КОДАМ ВИДОВ ДОХОДОВ, ПОДВИДОВ ДОХОДОВ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ИФИКАЦИИ ОПЕРАЦИЙ СЕКТОРА ГОСУДАРСТВЕННОГО УПРАВЛЕНИ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НОСЯЩИХСЯ К ДОХОДАМ БЮДЖЕТА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тыс. руб.)             </w:t>
      </w:r>
      <w:r>
        <w:rPr/>
        <w:t xml:space="preserve">                                                                                                                                                           </w:t>
      </w:r>
    </w:p>
    <w:tbl>
      <w:tblPr>
        <w:tblW w:w="92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343"/>
        <w:gridCol w:w="1253"/>
      </w:tblGrid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ОВЫЕ И НЕНАЛОГОВЫЕ ДОХОДЫ            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ПРИБЫЛЬ, ДОХОДЫ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,9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 на доходы физических лиц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,9</w:t>
            </w:r>
          </w:p>
        </w:tc>
      </w:tr>
      <w:tr>
        <w:trPr>
          <w:trHeight w:val="14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лиц  с</w:t>
              <w:br/>
              <w:t xml:space="preserve">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 и 228 Налогового кодекса Российской Федерации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 по соответствующему платежу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, РЕАЛИЗУЕМЫЕ НА ТЕРРИТОРИИ РОССИЙСКОЙ ФЕДЕРАЦИИ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9,8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3 02230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2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3 02240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3 02250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1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3 02260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3,3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СОВОКУПНЫЙ ДОХОД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2</w:t>
            </w:r>
          </w:p>
        </w:tc>
      </w:tr>
      <w:tr>
        <w:trPr>
          <w:trHeight w:val="207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ИМУЩЕСТВО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5,2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 взимаемый  по ставкам, применяемым к объектам налогообложения расположенным в границах сельских поселений</w:t>
              <w:b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2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2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1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9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,9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и проценты по соответствующему</w:t>
              <w:br/>
              <w:t xml:space="preserve">платежу           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ВОЗМЕЗДНЫЕ ПОСТУПЛЕНИЯ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61,6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</w:t>
              <w:br/>
              <w:t>бюджетов     бюджетной      системы</w:t>
              <w:br/>
              <w:t xml:space="preserve">Российской Федерации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1,6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0000 0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бюджетной системы Российской Федерации     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2,6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 на   выравнивание бюджетной обеспеченности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2,6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сельских поселений на   выравнивание бюджетной обеспеченности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,6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 бюджетной системы  Российской Федерации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3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left" w:pos="6555" w:leader="none"/>
          <w:tab w:val="right" w:pos="935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области «Об утверждении отчета</w:t>
        <w:tab/>
        <w:tab/>
        <w:t xml:space="preserve">                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Новоспасского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айона Смоленской области за                                                                                                        2017 год»</w:t>
      </w:r>
    </w:p>
    <w:p>
      <w:pPr>
        <w:pStyle w:val="ConsPlusNormal"/>
        <w:widowControl/>
        <w:tabs>
          <w:tab w:val="clear" w:pos="708"/>
          <w:tab w:val="left" w:pos="724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0"/>
          <w:szCs w:val="20"/>
        </w:rPr>
        <w:t>Расходы бюджета Новоспасского сельского поселения Ельнинского района Смоленской области по ведомственной структуре расходов бюджета Новоспасского сельского поселения Ельнинского района Смоленской области за  2017год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                                 ( руб., коп.</w:t>
      </w:r>
      <w:r>
        <w:rPr/>
        <w:t>)</w:t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9"/>
        <w:gridCol w:w="851"/>
        <w:gridCol w:w="425"/>
        <w:gridCol w:w="425"/>
        <w:gridCol w:w="1417"/>
        <w:gridCol w:w="567"/>
        <w:gridCol w:w="1418"/>
      </w:tblGrid>
      <w:tr>
        <w:trPr>
          <w:tblHeader w:val="true"/>
          <w:trHeight w:val="150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распорядителя средст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>
                <w:b/>
                <w:sz w:val="24"/>
              </w:rPr>
              <w:t>Администрация Новоспасского сельского поселения Ельнинского района Смоленской об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2748332,44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3842,02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bCs/>
                <w:iCs/>
                <w:sz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9023,54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023,54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023,54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023,54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023,54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>
                <w:rStyle w:val="Emphasis"/>
                <w:b/>
                <w:sz w:val="24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15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15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15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15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15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8303,4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8303,4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8303,4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534,99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534,99</w:t>
            </w:r>
          </w:p>
        </w:tc>
      </w:tr>
      <w:tr>
        <w:trPr>
          <w:trHeight w:val="5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165,1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165,1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3,39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iCs/>
                <w:sz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3,39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Представление межбюджетных трансфертов из бюджетов поселений в бюджет муниципальн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Расхода на подготовку и проведение выборов депутатов сельских посе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0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0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0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0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ашка и окашивание населенных пунктов от возникновения пожаров и приобретение пожарного инвентар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0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0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0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7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0109,7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109,7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0109,7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Дорожный фон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0109,7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0109,7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0109,7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671,94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6,7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6,7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6,76</w:t>
            </w:r>
          </w:p>
        </w:tc>
      </w:tr>
      <w:tr>
        <w:trPr>
          <w:trHeight w:val="63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6,7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6,7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455,1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455,1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28,1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28,1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28,1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одержание мест захорон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57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57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57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>
                <w:b/>
                <w:i/>
                <w:sz w:val="24"/>
              </w:rPr>
              <w:t xml:space="preserve">Озелене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7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7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7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008,7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008,7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Непрогра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8,7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8,7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00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8,7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00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8,7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00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8,78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</w:t>
      </w:r>
      <w:r>
        <w:rPr>
          <w:rFonts w:cs="Times New Roman" w:ascii="Times New Roman" w:hAnsi="Times New Roman"/>
        </w:rPr>
        <w:t>ожение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ласти «Об утверждении отчета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Новоспасского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айона Смоленской области за  2017 год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РАСХОДЫ БЮДЖЕТА НОВОСПАССКОГО СЕЛЬСКОГО ПОСЕЛЕНИЯ ЕЛЬНИНСКОГО РАЙОНА СМОЛЕНСКОЙ ОБЛАСТИ   ЗА  2017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АЗДЕЛАМ И ПОДРАЗДЕЛАМ КЛАССИФИКАЦИИ РАСХОДОВ БЮДЖЕ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832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 руб., коп.)</w:t>
      </w:r>
    </w:p>
    <w:tbl>
      <w:tblPr>
        <w:tblW w:w="945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1350"/>
        <w:gridCol w:w="1620"/>
        <w:gridCol w:w="1890"/>
      </w:tblGrid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государственные вопросы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3842,02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023,54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     законодательных</w:t>
              <w:br/>
              <w:t>(представительных)            органов</w:t>
              <w:br/>
              <w:t>государственной  власти  и   местного</w:t>
              <w:br/>
              <w:t xml:space="preserve">самоуправления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0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0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15,00</w:t>
            </w:r>
          </w:p>
        </w:tc>
      </w:tr>
      <w:tr>
        <w:trPr>
          <w:trHeight w:val="72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       Правительства</w:t>
              <w:br/>
              <w:t>Российской Федерации, высших  органов</w:t>
              <w:br/>
              <w:t>исполнительной    власти    субъектов</w:t>
              <w:br/>
              <w:t>Российской     Федерации,     местных</w:t>
              <w:br/>
              <w:t xml:space="preserve">администраций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0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0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8303,48</w:t>
            </w:r>
          </w:p>
        </w:tc>
      </w:tr>
      <w:tr>
        <w:trPr>
          <w:trHeight w:val="202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0,00</w:t>
            </w:r>
          </w:p>
        </w:tc>
      </w:tr>
      <w:tr>
        <w:trPr>
          <w:trHeight w:val="202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,00</w:t>
            </w:r>
          </w:p>
        </w:tc>
      </w:tr>
      <w:tr>
        <w:trPr>
          <w:trHeight w:val="179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циональная      оборон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00,0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билизационная и вневойсковая подготовка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,0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700,0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00,0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0109,7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109,7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лищно-коммунальное хозяйство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671,94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16,76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55,18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к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ласти «Об утверждении отчета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Новоспасского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района Смоленской области за 2017 год»</w:t>
      </w:r>
    </w:p>
    <w:p>
      <w:pPr>
        <w:pStyle w:val="ConsPlus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541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ИСТОЧНИКИ ФИНАНСИРОВАНИЯ ДЕФИЦИ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БЮДЖЕТА НОВОСПАССКОГО СЕЛЬСКОГО ПОСЕЛЕНИЯ ЕЛЬНИНСКОГО РАЙОНА СМОЛЕНСКОЙ ОБЛАСТИ  В 2017 ГОДУ ПО КОДАМ КЛАССИФИК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ИСТОЧНИКОВ ФИНАНСИРОВАНИЯ ПРОФИЦИТ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(руб., коп.</w:t>
      </w:r>
      <w:r>
        <w:rPr/>
        <w:t>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3780"/>
        <w:gridCol w:w="1620"/>
      </w:tblGrid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    </w:t>
              <w:br/>
              <w:t xml:space="preserve">администратора источника    </w:t>
              <w:br/>
              <w:t xml:space="preserve">финансирования дефицита    </w:t>
              <w:br/>
              <w:t>бюджета муниципального образования, показател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Новоспасского сельского поселения Ельнинского района Смоленской области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27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550,23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7 01 05 00 00 00 0000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550,23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7 01 05 00 00 00 0000 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68524,46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прочих остатков денежных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 01 05 02 01 00 0000 5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68524,46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прочих остатков денежных средств бюджетов муниципальных район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 01 05 02 01 05 0000 5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68524,46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7 01 05 00 00 00 0000 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07074,69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 01 05 02 01 00 0000 6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7074,69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 01 05 02 01 05 0000 6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7074,69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к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ласти «Об утверждении отчета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Новоспасского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района Смоленской области  за 2017 год»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ConsPlusNormal"/>
        <w:widowControl/>
        <w:tabs>
          <w:tab w:val="clear" w:pos="708"/>
          <w:tab w:val="left" w:pos="541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5970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8"/>
          <w:szCs w:val="18"/>
        </w:rPr>
        <w:t>ИСТОЧНИКИ ФИНАНСИРОВАНИЯ ДЕФИЦИ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БЮДЖЕТА  НОВОСПАССКОГО СЕЛЬСКОГО ПОСЕЛЕНИЯ В  2017 ГОДУ ПО КОДАМ ГРУПП, ПОДГРУПП, СТАТЕЙ, ВИДОВ ИСТОЧНИКОВ ФИНАНСИРОВАНИЯ ДЕФИЦИТОВ БЮДЖЕТОВ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ИФИКАЦИИ ОПЕРАЦИЙ СЕКТОРА ГОСУДАРСТВЕННОГО УПРАВЛЕНИ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НОСЯЩИХСЯ К ИСТОЧНИКАМ ФИНАНСИРОВАНИЯ ДЕФИЦИТОВ БЮДЖЕТОВ                                              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>(руб., коп.</w:t>
      </w:r>
      <w:r>
        <w:rPr/>
        <w:t>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4725"/>
        <w:gridCol w:w="1620"/>
      </w:tblGrid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средств бюджетов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550,23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  остатков     средств</w:t>
              <w:br/>
              <w:t xml:space="preserve">бюджет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68524,46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</w:t>
              <w:br/>
              <w:t xml:space="preserve">бюджет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68524,46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 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   прочих     остатков</w:t>
              <w:br/>
              <w:t xml:space="preserve">денежных средств бюджето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68524,46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5 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   прочих     остатков</w:t>
              <w:br/>
              <w:t xml:space="preserve">денежных     средств      бюджетов    </w:t>
              <w:br/>
              <w:t xml:space="preserve">муниципальных образований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68524,46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6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  остатков     средств</w:t>
              <w:br/>
              <w:t xml:space="preserve">бюджет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7074,69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</w:t>
              <w:br/>
              <w:t xml:space="preserve">бюджет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7074,69</w:t>
            </w:r>
          </w:p>
        </w:tc>
      </w:tr>
      <w:tr>
        <w:trPr>
          <w:trHeight w:val="536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 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   прочих     остатков</w:t>
              <w:br/>
              <w:t xml:space="preserve">денежных средств бюджето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7074,69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5 02 01 05 0000 6 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   прочих     остатков</w:t>
              <w:br/>
              <w:t>денежных     средств      бюджетов</w:t>
              <w:br/>
              <w:t xml:space="preserve">муниципальных образований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7074,69</w:t>
            </w:r>
          </w:p>
        </w:tc>
      </w:tr>
    </w:tbl>
    <w:p>
      <w:pPr>
        <w:pStyle w:val="ConsPlusNormal"/>
        <w:widowControl/>
        <w:tabs>
          <w:tab w:val="clear" w:pos="708"/>
          <w:tab w:val="left" w:pos="6360" w:leader="none"/>
          <w:tab w:val="right" w:pos="1457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8"/>
      <w:szCs w:val="24"/>
    </w:rPr>
  </w:style>
  <w:style w:type="character" w:styleId="Emphasis">
    <w:name w:val="Emphasis"/>
    <w:basedOn w:val="Style10"/>
    <w:qFormat/>
    <w:rPr>
      <w:i/>
      <w:iCs/>
    </w:rPr>
  </w:style>
  <w:style w:type="character" w:styleId="Style12">
    <w:name w:val="Основной текст Знак"/>
    <w:basedOn w:val="Style10"/>
    <w:qFormat/>
    <w:rPr>
      <w:sz w:val="28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0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ind w:left="714" w:hanging="357"/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2:12:00Z</dcterms:created>
  <dc:creator>Doxod</dc:creator>
  <dc:description/>
  <cp:keywords/>
  <dc:language>en-US</dc:language>
  <cp:lastModifiedBy>ава</cp:lastModifiedBy>
  <cp:lastPrinted>2018-04-10T14:52:00Z</cp:lastPrinted>
  <dcterms:modified xsi:type="dcterms:W3CDTF">2018-05-03T12:39:00Z</dcterms:modified>
  <cp:revision>12</cp:revision>
  <dc:subject/>
  <dc:title>30 июня 2008 года N 75-з</dc:title>
</cp:coreProperties>
</file>