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pacing w:before="0" w:after="24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>РЕШЕНИЕ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  <w:t>от  22.08.2018 №  29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формирования, обеспечения размещения, исполнения и контроля за исполнением муниципальных закупок Администрации      Леонидовского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Ельнинского   района 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Heading"/>
        <w:tabs>
          <w:tab w:val="clear" w:pos="708"/>
          <w:tab w:val="left" w:pos="5400" w:leader="none"/>
        </w:tabs>
        <w:ind w:right="387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Леонидовского сельского поселения Ельнинского района Смоленской области, Совет депутатов  Леонидовского сельского поселения Ельнинского района Смоленской области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spacing w:val="2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формирования, обеспечения размещения, исполнения и контроля за исполнением муниципальных закупок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Администрацию 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уполномоченным органом на определение поставщиков (подрядчиков, исполнителей) для заказчиков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>С.М.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нием Совета депутатов Леонидовского сельского поселения</w:t>
      </w:r>
    </w:p>
    <w:p>
      <w:pPr>
        <w:pStyle w:val="TextBodyIndent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льнинского района Смоленской области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22.08.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29</w:t>
      </w:r>
    </w:p>
    <w:p>
      <w:pPr>
        <w:pStyle w:val="TextBodyIndent"/>
        <w:spacing w:lineRule="auto" w: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560" w:right="99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ОБЕСПЕЧЕНИЯ РАЗМЕЩЕНИЯ, ИСПОЛНЕНИЯ И КОНТРОЛЯ ЗА ИСПОЛНЕНИЕМ МУНИЦИПАЛЬНЫХ ЗАКУПОК АДМИНИСТРАЦИИ ЛЕОНИДОВСКОГО СЕЛЬСКОГО ПОСЕЛЕНИЯ ЕЛЬНИНСКОГО РАЙОНА СМОЛЕНСКОЙ ОБЛАСТИ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формирования, обеспечения размещения, исполнения и контроля за исполнением муниципальных закупок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по тексту – Порядок) разработан в соответствии с Гражданским кодексом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, Уставом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устанавливает общие правовые и экономические принципы планирования, размещения, исполнения и контроля в сфере закупок товаров, работ, услуг для обеспечения  муниципальных нужд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Настоящий Порядок регулирует отношения, возникающие в связи с расходованием средств бюджета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орядке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ые нужды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 – обеспечиваемые за счет средст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внебюджетных источников финансирования потребност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муниципальных заказчиков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товарах, работах, услугах, необходимых для решения вопросов местного значения и осуществления отдельных полномочий, переданных органам местного самоуправления муниципального образования «Ельнинский район» Смоленской области федеральными законами и (или) законами Смоленской области, функций и полномочий муниципальных заказч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закупки – осуществление закупок товаров, работ, услуг для муниципальных нужд в рамках действующего законодательства о контрактной системе в сфере закупок товаров, работ,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азчики -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казенные учреждения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действующие от имени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уполномоченные принимать бюджетные обязательства в соответствии с бюджетным законодательством Российской Федерации от имени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осуществляющие закупки, а также бюджетные учреждения 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осуществляющие закупки за счет субсидий, предоставленных из бюджетов бюджетной системы Российской Федерации, и иных средств в соответствии с требованиями Закона № 44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уполномоченный орган – орган местного самоуправления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на которого возложены полномочия на определение поставщиков (подрядчиков, исполнителей) для заказчиков, установленные порядком взаимодействия уполномоченного органа и заказчиков при определении поставщиков (подрядчиков, исполнителей) для обеспечения  муниципальных нужд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контрольный орган – орган местного самоуправления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, уполномоченный на осуществление контроля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ециализированная организац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юридическое лицо, привлекаемое заказчиком (уполномоченным органом) для  выполнения отдельных функций по определению поставщиков (подрядчиков, исполнителей) в соответствии с требованиями Закона № 44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нтракт – договор, заключенный муниципальным заказчиком от имени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целях обеспечения муниципальных нужд (муниципальный контракт), а также гражданско-правовой договор бюджетного учреждения или иного лица, осуществляющего закуп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ные понятия, используемые в настоящем Порядке, применяются в значениях, определенных Законом № 44-ФЗ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>3. Нормирование в сфере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дминистрация Леонидовского сельского поселения Ельнинского района Смоленской области  в соответствии с общими правилами нормирования, установленными Правительством Российской Федерации, разрабатывает и утверждает правила нормирования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, в том числ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ция Леонидовского сельского поселения Ельнинского района Смоленской области размещает Правила нормирования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 в единой информационной системе и на официальном сайте 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Муниципальные органы на основании правил нормирования, установленных в соответствии с частью 2 настоящей статьи, утверждают требования к закупаемым ими и подведомственными им казенными, бюджетными учреждениями, а также муниципальными унитарными предприятиями, на которые распространяются положения Закона № 44-ФЗ,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.</w:t>
      </w:r>
    </w:p>
    <w:p>
      <w:pPr>
        <w:pStyle w:val="Normal"/>
        <w:spacing w:before="24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поставщиков (подрядчиков, исполнителей)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Администрация Леонидовского сельского поселения Ельнинского района Смоленской области до утверждения проекта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на очередной финансовый год и плановый период утверждает реестр заказчиков 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по форме согласно Приложению 1 к настоящему Порядку в разрезе главных распорядителей средст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ределение поставщиков (подрядчиков, исполнителей) для обеспечения муниципальных нужд осуществляется в соответствии с Законом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пределение поставщиков (подрядчиков, исполнителей) для обеспечения муниципальных нужд осуществляется заказчиками совместно с уполномоченным орг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лномочия заказчиков и уполномоченного органа при определении поставщиков (подрядчиков, исполнителей) для обеспечения муниципальных нужд устанавливаются Порядком взаимодействия уполномоченного органа и заказчиков при определении поставщиков (подрядчиков, исполнителей) для обеспечения муниципальных нужд Администрац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казчики (уполномоченный орган) вправе привлечь специализированную организацию для осуществления функций по определению поставщиков (подрядчиков, исполнителей) для обеспечения муниципальных нужд в соответствии с Законом № 44-ФЗ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сполнения контр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сполнение контрактов осуществляется Заказчиками в порядке, предусмотренном Гражданским кодексом Российской Федерации, Законом № 44-ФЗ и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инансирование контрактов осуществляется в пределах средств, предусмотренных решением Совета депутатов Леонидовского сельского поселения Ельнинского района  Смоленской области о бюдж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Леонидовского сельского поселения Ельнинского района Смоленской области по итогам финансового года формирует отчет об исполнении закупок товаров, работ, услуг для обеспечения муниципальных нужд по форме и в сроки, установленные Федеральной службой государственной статистик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6. Реестр контрактов, заключенных заказчик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едет реестр контрактов, заключенных заказч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Заказчики в срок и в порядке, установленном Законом № 44-ФЗ, направляют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информацию о заключении, изменении, исполнении или расторжении контрактов для включения в реестр контрак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7. Аудит в сфере закупок товаров, работ, услуг для обеспечения муниципальных нуж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1. Аудит в </w:t>
      </w:r>
      <w:r>
        <w:rPr>
          <w:sz w:val="28"/>
          <w:szCs w:val="28"/>
        </w:rPr>
        <w:t>сфере закупок товаров, работ, услуг для обеспечения муниципальных нужд муниципального образования «Ельнинский район» Смоленской области в соответствии со статьей 98 Закона № 44-Ф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ревизионной комиссией муниципального образования «Ельнинский район» Смоленской обла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8. Внутренний муниципальный финансовый контроль в сфере закупок товаров, работ, услуг для обеспечения муниципальных нуж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рганом местного самоуправления, уполномоченным на осуществление внутреннего муниципального финансового контроля в отношении закупок для обеспечения муниципальных нужд в соответствии с  частью 8 статьи 99 Закона № 44-ФЗ, является финансовое управление Администрации муниципального образования «Ельнинский район» Смоленской област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рядок осуществления внутреннего муниципального финансового  контроля устанавливается Администрацией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в соответствии с нормативными правовыми актами Российской Федерац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9. Ведомственный контроль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осуществляют муниципальные органы в отношении подведомственных заказчиков в порядке, установленном Администрацией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роль в сфере закупок, осуществляемый заказч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 Заказчики в течение всего периода времени исполнения контракта осуществляют контроль за исполнением поставщиком (подрядчиком, исполнителем) условий контракта в соответствии с законодательством Российской Федерации, в том числе за сроками исполнения контракта и его отдельных этапов, качеством поставляемых товаров, выполняемых работ, оказываемых услуг, целевым использованием средст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направленных на исполнение контракта, а также за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нтроль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Органом местного самоуправления, уполномоченным на осуществление контроля в сфере закупок для обеспечения муниципальных нужд в соответствии с  пунктом 3 части 3 статьи 99 Закона № 44-ФЗ, является контрольно-ревизионная комиссия муниципального образования «Ельнинский район»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орядок осуществления контроля в сфере закупок для обеспечения муниципальных нужд устанавливается контрольно-ревизионной комиссией муниципального образования «Ельнинский район» Смоленской области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26" w:gutter="0" w:header="709" w:top="765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формирования, обеспечения размещения, исполнения и контроля за исполнением муниципальных закупок Администрации Леонидовского сельского поселения Ельнинского района Смоленской области</w:t>
      </w:r>
    </w:p>
    <w:p>
      <w:pPr>
        <w:pStyle w:val="Normal"/>
        <w:spacing w:before="8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ЗАКАЗЧИКОВ </w:t>
      </w:r>
    </w:p>
    <w:p>
      <w:pPr>
        <w:pStyle w:val="Normal"/>
        <w:spacing w:before="0" w:after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ОНИДОВСКОГО СЕЛЬСКОГО ПОСЕЛЕНИЯ ЕЛЬНИНСКОГО РАЙОНА СМОЛЕНСКОЙ ОБЛАСТИ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00"/>
        <w:gridCol w:w="3240"/>
        <w:gridCol w:w="298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 заказч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бюджета муниципального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рядку формирования, обеспечения размещения, исполнения и контроля за исполнением муниципальных закупок Администрации Леонидовского сельского поселения Ельнинского района  Смоленской области</w:t>
      </w:r>
    </w:p>
    <w:p>
      <w:pPr>
        <w:pStyle w:val="Normal"/>
        <w:spacing w:before="3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УПОЛНОМОЧЕННОГО ОРГАНА 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АЗЧИКОВ ПРИ ОПРЕДЕЛЕНИИ ПОСТАВЩИКОВ (ПОДРЯДЧИКОВ, ИСПОЛНИТЕЛЕЙ)  ДЛЯ ОБЕСПЕЧЕНИЯ МУНИЦИПАЛЬНЫХ НУЖД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ъект реализации полномочий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 планирование закуп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закуп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ов – графиков закупок товаров, работ, услуг для обеспечения муниципальных нуж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я начальной (максимальной) цены муниципального контракта (лота), предмета и существенных условий исполнения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пособа определения поставщиков  (подрядчиков, исполнителей) для обеспечения муниципальных нуж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дополнительных требований к участникам размещения муниципального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о внесении денежных средств в качестве обеспечения заявки на участие в конкурсе,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требований об обеспечении исполнения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требований к качеству, техническим характеристикам товаров, работ, услуг, безопасности, функциональным характеристи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екта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конкурсной документации, документации об аукционе, запроса котировок,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и дополнений в конкурсную документацию, документацию об аукционе, запрос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овторного аукциона, конкурса,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изменении условий аукциона, конкурса,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создании комиссии по осуществлению закупки путем проведения конкурсов, аукци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ение реестра комиссий по осуществлению закупок путем проведения конкурсов, аукцио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создании комиссии по осуществлению закупки путем проведения запроса котировок,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2. Определение поставщиков (подрядчиков, исполнителей) для обеспечения муниципальных нужд путем проведения конкур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, принятие решения о внесении изменений в извещ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и изменений в извещени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звещения, изменений в извещение и разм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тказе в проведении конкурса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единой информационной системе решения об отказе в проведении конкурса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онкурсной документации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проведении осмотра образца или макета товара, на поставку которого размещается за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смотра образца или макета товара, на поставку которого размещается за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конкурсной документации любому заинтересованному ли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участникам размещения заказа по их запросу положений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участникам размещения заказа по их запросу положений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конвертов с заявками на участие в конкурсе и выдача по требованию участника размещения заказа расписок в их пол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конкурсе (открытие доступа к поданным в форме электронного документа заявкам на участие в конкурсе), осуществление аудиозаписи вскрытия конвертов с заявками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протокола вскрытия конвертов с заявками на участие в конкурсе (открытия доступа к поданным в форме электронного документа заявкам на участие в конкурс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вскрытия конвертов с заявками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на участие в конкурсе, ведение протокола рассмотрения и оценки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ассмотрения и оценки 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в письменном виде или в форме электронного документа результатов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Особенности определения поставщиков (подрядчиков, исполнителей) для обеспечения муниципальных нужд путем проведения конкурса с ограниченным участ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дквалификационного отбора участников закупки, которые соответствуют требованиям, установленным заказчиком, ведение протокола результатов предквалификационного от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езультатов  предквалификационного отбора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на участие в конкурсе с ограниченным участием, ведение протокола результатов  рассмотрения и оценки заявок на участие в конкурсе с ограниченным участ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протокола результатов  рассмотрения и оценки заявок на участие в конкурсе с ограниченным участ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Особенности определения поставщиков (подрядчиков, исполнителей) для обеспечения муниципальных нужд путем проведения двухэтапного конкур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участниками, подавшими первоначальные заявки на участие в конкурсе, предложений в отношении объекта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протокола первого этапа двухэтапного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протокола первого этапа в единой информационной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условий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глашений представить окончательные заявки на участие в двухэтапном конкурсе всем участникам двухэтапного конкурса, принявшим участие в первом эта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окончательных заявок на участие в двухэтапном конкурсе, ведение протокола рассмотрения и оценки окончательных заявок на участие в двухэтапном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в единой информационной системе протокола результатов  рассмотрения и оценки окончательных заявок на участие в двухэтапном конкурс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3. Определение поставщиков (подрядчиков, исполнителей) для обеспечения муниципальных нужд путем проведения электронного аукци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, принятие решения о внесении изменений в 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звещения, изменений в извещение и разм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б отказе в проведении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решения об отказе в проведении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окументации об аукцион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участникам размещения заказа по их запросу положений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участникам размещения заказа по их запросу положений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т оператора электронной площадки первых частей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ервых частей заявок на участие в открытом аукционе в электронной форме, ведение протокола рассмотрения первых частей заявок на участие в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оператору электронной площадки протокола рассмотрения первых частей 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т оператора электронной площадки вторых частей заявок на участие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торых частей заявок на участие в открытом аукционе в электронной форме и подведение итогов аукциона, ведение протокола подведения итого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оператору электронной площадки протокола подведения итогов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4. Определение поставщиков (подрядчиков, исполнителей) для обеспечения муниципальных нужд путем проведения запроса котир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звещения о проведении запроса котировок, принятие решения о внесении изменений в 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о проведении запроса котировок, принятие решения о внесении изменений в извещение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запроса котировок лицам, осуществляющим поставки товаров, выполнение работ и оказание услуг, предусмотренных извещением о проведении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котировочных заявок и выдача расписки в получении котировочной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запросе котировок (открытие доступа к заявкам, поданным в форме электронных документов), ведение аудиозаписи вскрытия конвертов с заявками (открытия доступа к заявкам, поданным в форме электронных докум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оценка заявок а участие в запросе котировок, ведение протокола рассмотрения и оценки заявок на участие в запросе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ссия Уполномоченного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токола рассмотрения и оценки заявок на участие в запросе котировок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ъяснение в письменном виде или в форме электронного документа результатов рассмотрения и оценки котировочных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59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Определение поставщиков (подрядчиков, исполнителей) для обеспечения муниципальных нужд путем проведения запроса предлож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вещения о проведении запроса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звещения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окументации о проведении запроса предложений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приглашений принять участие в  запросе предложений лицам, осуществляющим поставки товаров, выполнение работ и оказ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аявок на участие в запросе предлож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запросе предложений (открытие доступа к заявкам, поданным в форме электронных документов), ведение протокола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единой информационной системе  выписки из протокола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частникам запроса предложений приглашения направить окончатель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окончательными предложениями (открытие доступа к поданным в виде электронных документов окончательным предложениям), подготовка итогового прото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полномоченного орг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тогового протокола и протокола проведения запроса предложений и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6. Заключение контрактов по итогам определения поставщиков (подрядчиков, исполнителей)  для обеспечения муниципальных нуж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контрактов, в том числе заключение контрактов с единственным поставщиком (подрядчиком, исполнителем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, составление протокола об отказе в заключении контракта и размещение его в единой информационной сис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заключении контракта с единственным поставщиком (подрядчиком, исполнителем)  в соответствии с пунктом 25 части 1 статьи 93 Федерального закона от 05 апреля 2013 года №44-ФЗ «О контрактной системе в сфере закупок для обеспечения государственных и муниципальных нуж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информации о  заключенных контрактах, указанной в статье 103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решения об изменении условий контра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7. Отчетность в сфере муниципального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сведений о недобросовестных поставщиках в уполномоченный орган на осуществление контроля в сфере размещения заказов федеральный орган исполнительной власти в соответствии со статьей 104 Федерального закона от 05 апреля 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анение конкурсной документации и документации об электронном аукционе со всеми изменениями и разъясн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протоколов, составленных в ходе проведения конкурсов, электронных аукционов, аудиозаписей и заявок на участие в конкур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ранение запроса котировок со всеми изменениями и разъяснениями, заявок на участие в запросе котировок, аудиозаписей, протоколов, составленных в ходе проведения запроса котиров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ранение запроса предложений со всеми изменениями и разъяснениями, заявок на участие в запросе предложений, аудиозаписей, протоколов, составленных в ходе проведения запроса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й орган 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45:00Z</dcterms:created>
  <dc:creator>1</dc:creator>
  <dc:description/>
  <cp:keywords/>
  <dc:language>en-US</dc:language>
  <cp:lastModifiedBy>ава</cp:lastModifiedBy>
  <cp:lastPrinted>2015-03-02T08:58:00Z</cp:lastPrinted>
  <dcterms:modified xsi:type="dcterms:W3CDTF">2018-08-27T06:45:00Z</dcterms:modified>
  <cp:revision>21</cp:revision>
  <dc:subject/>
  <dc:title>ПОРЯДОК ФОРМИРОВАНИЯ, ОБЕСПЕЧЕНИЯ РАЗМЕЩЕНИЯ, ИСПОЛНЕНИЯ И КОНТРОЛЯ ЗА ИСПОЛНЕНИЕМ</dc:title>
</cp:coreProperties>
</file>