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19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 ДЕПУТАТОВ   ЛЕОНИДОВСКОГО  СЕЛЬСКОГО 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9» 02. 2018 года  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муниципального образования Леонидовского сельского поселения Ельнинского района Смолен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51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9 ноября 2007 года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, ст. 26, 43, 44 Устава Леонидовского  сельского поселения Ельнинского района Смоленской области,  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муниципального образования  Леонидовского  сельского  поселения  Ельнинского района Смоленской  обла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 на официальном Интернет сайте Леонидовского сельского поселения  Ельнинского района Смоленской област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sz w:val="28"/>
          <w:szCs w:val="28"/>
        </w:rPr>
        <w:t>С.М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онидов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09» февраля 2018 года № 8 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редлагаемого к передаче в муниципальную собственность муниципального образования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Ельнинский район» Смоленской области из муниципальной собственности муниципального образования 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35"/>
        <w:gridCol w:w="3043"/>
        <w:gridCol w:w="2550"/>
        <w:gridCol w:w="2162"/>
        <w:gridCol w:w="2335"/>
        <w:gridCol w:w="2268"/>
      </w:tblGrid>
      <w:tr>
        <w:trPr>
          <w:trHeight w:val="5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 иму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условный) ном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ов – оснований возникновения права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становлении в отношении муниципального имущества ограничениях (обременениях)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 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.кв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10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кв.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67-АВ 148405 от 17.10.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г.Ельня, ул.Пролетарская д.74, кв.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25/2006-0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67-АБ 858841 от 29.08.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 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2.кв.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:08:0010135:10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кв.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066166 от 05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ая область,   г. Ельня, мкр. Кутузовск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2, кв.4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35/2009-3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от 29.08.2012 № 67-АБ 858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ая обл., г. Ельня, ул. О. Ржевс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63, кв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259: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5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регистрации права 042481 от 25.08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., г. Ельня, ул. Интернациональная, д. 40А, кв.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20: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8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регистрации права 066596 от 2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ая обл., г. Ельня, ул. Смоленский больш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40, кв.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:08:0010286:8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,4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регистрации права 066597 от 21</w:t>
            </w:r>
            <w:bookmarkStart w:id="0" w:name="_GoBack"/>
            <w:bookmarkEnd w:id="0"/>
            <w:r>
              <w:rPr>
                <w:sz w:val="28"/>
                <w:szCs w:val="28"/>
              </w:rPr>
              <w:t>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.кв.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2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кв.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 066238 от 07.05.201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.кв.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8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67- АВ 158442 от 26.03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0.кв.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24/2006-9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кв.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67-АБ 830031 от 06.06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ава</cp:lastModifiedBy>
  <cp:lastPrinted>2018-04-11T16:53:00Z</cp:lastPrinted>
  <dcterms:modified xsi:type="dcterms:W3CDTF">2018-04-11T13:55:00Z</dcterms:modified>
  <cp:revision>96</cp:revision>
  <dc:subject/>
  <dc:title/>
</cp:coreProperties>
</file>