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99460</wp:posOffset>
            </wp:positionH>
            <wp:positionV relativeFrom="paragraph">
              <wp:posOffset>-374015</wp:posOffset>
            </wp:positionV>
            <wp:extent cx="670560" cy="7848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0»  04. 2018 года          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представления и рассмотрения ежегодного отчета Главы муниципального образования 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 результатах своей деятельности, деятельности Администрации Леонидов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части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35 и част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36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а 7 статьи </w:t>
        </w:r>
      </w:hyperlink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Леонидовского сельского поселения Ельнинского района Смоленской</w:t>
        <w:tab/>
        <w:t xml:space="preserve"> области,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Style19"/>
        <w:tabs>
          <w:tab w:val="clear" w:pos="708"/>
          <w:tab w:val="left" w:pos="79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Style19"/>
        <w:tabs>
          <w:tab w:val="clear" w:pos="708"/>
          <w:tab w:val="left" w:pos="79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гласно приложению Положение о порядке представления и рассмотрения ежегодного отчета Главы муниципального образования  Леонидовского сельского поселения Ельнинского района Смоленской</w:t>
        <w:tab/>
        <w:t xml:space="preserve"> области о результатах своей деятельности, деятельности Администрации Леонидовского сельского поселения Ельнинского района Смоленской</w:t>
        <w:tab/>
        <w:t xml:space="preserve">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 печатном средстве массовой информации Леонидовского сельского поселения Ельнинского района Смоленской</w:t>
        <w:tab/>
        <w:t xml:space="preserve">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 (обнародования)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ссию  по вопросам жилищно-коммунального хозяйства, благоустройству и озеле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С.М.Малах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4"/>
        <w:shd w:fill="auto" w:val="clear"/>
        <w:spacing w:lineRule="auto" w:line="240" w:before="0" w:after="0"/>
        <w:ind w:left="567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ru-RU"/>
        </w:rPr>
        <w:t xml:space="preserve">Совета депутатов </w:t>
      </w:r>
    </w:p>
    <w:p>
      <w:pPr>
        <w:pStyle w:val="4"/>
        <w:shd w:fill="auto" w:val="clear"/>
        <w:spacing w:lineRule="auto" w:line="240" w:before="0" w:after="0"/>
        <w:ind w:left="567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онидовского сельского поселения </w:t>
      </w:r>
    </w:p>
    <w:p>
      <w:pPr>
        <w:pStyle w:val="4"/>
        <w:shd w:fill="auto" w:val="clear"/>
        <w:spacing w:lineRule="auto" w:line="240" w:before="0" w:after="0"/>
        <w:ind w:left="567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ьнинского района Смоленской области</w:t>
      </w:r>
    </w:p>
    <w:p>
      <w:pPr>
        <w:pStyle w:val="4"/>
        <w:shd w:fill="auto" w:val="clear"/>
        <w:spacing w:lineRule="auto" w:line="240" w:before="0" w:after="0"/>
        <w:ind w:left="5670" w:right="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0.04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 xml:space="preserve">года №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едставления и рассмотрения ежегодного отчета Главы муниципального образования Леонидовского сельского поселения Ельн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своей деятельности, деятельности Администрации Леонидов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Леонидовского сельского поселения Ельнинского района Смоленской</w:t>
        <w:tab/>
        <w:t xml:space="preserve"> области в целях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организации взаимодействия и последующей координации работы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Ельнинского района Смоленской</w:t>
        <w:tab/>
        <w:t xml:space="preserve"> област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в процессе подготовки</w:t>
      </w:r>
      <w:r>
        <w:rPr>
          <w:rFonts w:cs="Times New Roman" w:ascii="Times New Roman" w:hAnsi="Times New Roman"/>
          <w:sz w:val="28"/>
          <w:szCs w:val="28"/>
        </w:rPr>
        <w:t xml:space="preserve"> ежегодного отчета Главы муниципального образования Леонидовского сельского поселения Ельнинского района Смоленской</w:t>
        <w:tab/>
        <w:t xml:space="preserve">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своей деятельно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Ельнинского района Смоленской</w:t>
        <w:tab/>
        <w:t xml:space="preserve">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том числе о решении вопросов, поставленных   Советом депутатов Леонидовского сельского поселения Ельнинского района Смоленской</w:t>
        <w:tab/>
        <w:t xml:space="preserve">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алее – ежегодный отчет Главы муниципа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ложение устанавливает порядок представления в Совет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Ельнинского района Смоленской</w:t>
        <w:tab/>
        <w:t xml:space="preserve"> области (далее – Совет депутатов), рассмотр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ом депутатов и оформления результатов ежегодного отчета Главы муниципального образова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ссмотрение и заслушивание ежегодного отчета Главы муниципального образования осуществляется на открытом заседании Совета депутатов,                      на которое приглашаются жители муниципального образования,                    представители государственных органов власти и органов местного самоуправления, руководители предприятий и учреждений, а также                  представители политических партий, общественных объединений и средств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одержание ежегодного отчета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Ежегодный отчет Главы муниципального образования отражает результаты деятельности Главы муниципального образования Леонидовского сельского поселения Ельнинского района Смоленской</w:t>
        <w:tab/>
        <w:t xml:space="preserve"> области  (далее – Глава муниципального образования) и результаты деятельности Администрации  Леонидовского сельского поселения Ельнинского района Смоленской</w:t>
        <w:tab/>
        <w:t xml:space="preserve"> област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 том  числе по решению вопросов, поставленных Советом депута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Ежегодный отчет Главы муниципального образования должен включать в себя текстовую (описательную) часть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же отчет о достигнутых значениях показателей в отчетном период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Текстовая (описательная) часть ежегодного отчета Главы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</w:rPr>
        <w:t>содержит следующую информац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) оценку социально-экономического положения в муниципальном образовании, положительная и отрицательная динами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-демографическая ситуация (численность постоянного населения, уровень рождаемости, смертности; социально-демографический состав; образовательный уровень населения, структура занятости, уровень безработицы, доходы насел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ческий потенциал (отраслевая структура экономики, бюджетообразующие предприятия, показатели уровня и объемов производства; малый бизнес; инвестиции в основной капитал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ую инфраструктуру (образование, здравоохранение, культура и т.д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женерная инфраструктура (ЖКХ, благоустройство, жилищное строительство и т.п.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структуры местного бюджета, основные показатели его исполнения (уровень собственных доходов, потенциальные возможности увеличения доходной части бюджет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ючевые проблемы социально-экономического развития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характеристика задач и перспективных направлений социально-экономического развития муниципального образования (повышение инвестиционной привлекательности, работа по увеличению собственной доходной базы местного бюджета и т.п.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новные направления деятельности в отчетном периоде, достигнутые по ним результ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олномочий по решению вопросов местного значения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заимодействие с органами государственной власти, органами местного самоуправления иных муниципальных образований, гражданами и организац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с обращениями граждан, личный прием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авотворческой инициати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отдельных государственных полномочий, переданных органам местного самоуправления федеральными и областными зак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ятельность Главы муниципального образования по решению                          вопросов, поставленных перед ни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депутатов, достигнутые                       результ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ные цели и направления деятельности на предстоящи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Ежегодный отчет Главы муниципального образования может содержать иную информацию об осуществлении Главой муниципального образования иных полномочий в соответствии с федеральными, областными законам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Леонидовского сельского поселения Ельнинского района Смоленской</w:t>
        <w:tab/>
        <w:t xml:space="preserve"> област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качестве комментария к ежегодному отчету Главы муниципального образования могут быть приложены презентационные материалы, слайды, таблицы, мониторинговые исследования, иллюстрации и и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В основу ежегодного отчета Главы муниципального образования должны быть положены ключевые показатели оценки эффективности деятельности органов местного самоуправления в соответствии с системой показателей, утвержд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а также результаты мониторинга реализации документов стратегического планирования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ри обосновании достигнутых значений показателей дается                            краткое пояснение, характеристика мер, реализуемых Главой муниципального образования, с помощью которых ему удалось улучшить значение                            показателей, а также пояснения по показателям с негативной тенденцией                   разви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представления Главой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ежегодного отч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ый отчет Главы муниципального образования представляется в Совет депутатов в месячный срок со дня истечения 12 месяцев с момента вступления в должность избранного Главы муниципального образования и считается представленным в Совет депутатов тем числом, каким                                   он был зарегистрирован в системе электронного документооборота Совета депута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Ежегодный отчет Главы муниципального образования представляется на бумажном и электронном носител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епредставление ежегодного отчета Главы муниципального                            образования или нарушение сроков представления ежегодного отчета                              Главы муниципального образования в сочетании с другими основаниями                                     может служить основанием для неудовлетворительной оценки                                        Советом депута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Главы муниципального                                       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рядок рассмотрения ежегодного отчета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седание Совета депутатов по рассмотрению ежегодного отчета Главы муниципального образования проводится не позднее 45 дней со дня его представления в Совет депут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2. По итогам предварительного согласования председателя Совета депутатов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Ельнинского района Смоленской</w:t>
        <w:tab/>
        <w:t xml:space="preserve"> обла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та, место и время проведения заседания  по ежегодному отчету Главы муниципального образования определяются распоряжением председателя Совета депута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формация о дате, месте и времени проведения заседания Совета депутатов по ежегодному отчету Главы муниципального образования публикуется в официальном печатном средстве массовой информации  Леонидовского сельского поселения Ельнинского района Смоленской</w:t>
        <w:tab/>
        <w:t xml:space="preserve"> области не менее чем за 5 рабочих дней до даты его 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Глава муниципального образования в письменной форме уведомляется о дате, времени и месте заседания Совета депутатов по вопросу заслушивания ежегодного отчета Глава муниципального образования не менее чем за 10 рабочих дней до дня его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Ежегодный отчет Главы муниципального образования не позднее следующего рабочего дня после дня его представления в Совет депутатов направляется во все депутатские комиссии Совета депутатов для предварительного рассмотрения. 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омиссией Совета депутатов, ответственной за организацию рассмотрения ежегодного отчета Главы муниципального образования, является комиссия по вопросам жилищно-коммунального хозяйства, благоустройству и озеленению.  (далее – ответственная комиссия 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Депутатские комиссии Совета депутатов осуществляют предварительное рассмотрение ежегодного отчета Главы муниципального образовани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Ответственная комиссия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материалов, поступивших от депутатских комиссий по итогам предварительного рассмотрения, готовят обобщенное мнение депутатов по ежегодному отчету Главы муниципального образования и направляют его в письменной форме Главе муниципального образ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15 рабочих дней до дня соответствующего заседания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Ежегодный отчет Главы муниципального образования предоставляется Совету депутатов на заседании в форме отчетного доклада Главы муниципального образов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отчетного доклада определяется Главой муниципального образования самостоятельн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Вопросы рассмотрения ежегодного отчета Главы муниципального образования, не урегулированные настоящим Положением, решаются в соответствии с регламентом Совета депутатов.</w:t>
      </w:r>
    </w:p>
    <w:p>
      <w:pPr>
        <w:pStyle w:val="Style20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ешение об оценке деятельности </w:t>
      </w:r>
    </w:p>
    <w:p>
      <w:pPr>
        <w:pStyle w:val="Style20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о результатам рассмотрения ежегодного отчета Главы муниципального образования депутаты Совета депутатов принимают решение об оценке деятельности Главы муниципального образования по результатам ежегодного отчета Главы муниципального образова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пределяющими являются следующие критерии оцен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тоги исполнения бюджета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исполнения решен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освоения денежных средств по приоритетным и инвестиционным проектам, по муниципальным, региональным и федеральным програм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долгосрочных и комплексных муниципальных пр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задолженности по заработной плате работников муниципальных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аботы с жалобами и обращениями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 решение вопросов, поставленных Советом депутатов перед Главой муниципального образования и Администрацией Леонидовского сельского поселения Ельнинского района Смоленской</w:t>
        <w:tab/>
        <w:t xml:space="preserve">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ешение по ежегодному отчету Главы муниципального образования принимаются депутатами Совета депутатов открытым голосованием               большинством голосов от установленной численности депутатов Совета              депут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Решение Совета депутатов об оценке деятельности Главы муниципального образования по результатам ежегодного отчета Главы муниципального образования включают в себя следующие по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 утверждении (принятии к сведению) ежегодного отчета Главы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довлетворительную или неудовлетворительную оценку деятельности Главы муниципального образования по результатам ежегодного отчета Главы муниципального образования. В случае неудовлетворительной оценки деятельности Главы муниципального образования по результатам ежегодного отчета Главы муниципального образования указываются причины, по которым деятельность Главы муниципального образования оценена неудовлетвори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орядок опубликования (обнародования) решения 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по результатам рассмотрения и заслуш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годного отчета Главы муниципального образова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 Решение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ценке деятельности Главы муниципального образования по результатам ежегодного отчета Главы муниципального образования вступает в силу со дня его подписания и подлежит опубликованию в  печатном средстве массовой информации  «Леонидовский вестник» в течение 10 дн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решением публикуется информация о размещении ежегодного отчета Главы муниципально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Ежегодный отчет Главы муниципального образования в течение 5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дней со дня его рассмотрения размещается на официальном сайте Администрации Леонидовского сельского поселения Ельнинского района Смоленской</w:t>
        <w:tab/>
        <w:t xml:space="preserve">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566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6C91C7504B1AAE3284C453A963ECA10004F4666CB18A1451413550F498DE020C8E3E2C215985FD6126D7o239M" TargetMode="External"/><Relationship Id="rId4" Type="http://schemas.openxmlformats.org/officeDocument/2006/relationships/hyperlink" Target="consultantplus://offline/ref=69BAC8BBED6BA63106C33F07F8054906D99F66F0BC66AAE535D7E6C4FA306FC8A0098671A438394AF885EDL0g1B" TargetMode="External"/><Relationship Id="rId5" Type="http://schemas.openxmlformats.org/officeDocument/2006/relationships/hyperlink" Target="consultantplus://offline/ref=01FE0B054C32C7D303D46A3CDD52FDF1D69DAA077380310545E72148B2B443C080BE826E30526DFBBAAF7An1T5N" TargetMode="External"/><Relationship Id="rId6" Type="http://schemas.openxmlformats.org/officeDocument/2006/relationships/hyperlink" Target="consultantplus://offline/ref=E807D0ADB7D6492F8BBAA35868CB6A3587D6F0CD8D76BCCD63F359E806j5o4I" TargetMode="External"/><Relationship Id="rId7" Type="http://schemas.openxmlformats.org/officeDocument/2006/relationships/hyperlink" Target="consultantplus://offline/ref=0A9CFF1CC1897A63C3D87777BCF8BE4049A68962B9952B2CF549136F8ECA287D920746E364EEEE4D644D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47:00Z</dcterms:created>
  <dc:creator>user</dc:creator>
  <dc:description/>
  <cp:keywords/>
  <dc:language>en-US</dc:language>
  <cp:lastModifiedBy>ава</cp:lastModifiedBy>
  <cp:lastPrinted>2018-04-10T16:19:00Z</cp:lastPrinted>
  <dcterms:modified xsi:type="dcterms:W3CDTF">2018-04-11T05:46:00Z</dcterms:modified>
  <cp:revision>12</cp:revision>
  <dc:subject/>
  <dc:title/>
</cp:coreProperties>
</file>