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18        №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тищенского сельского поселения Ельнинского района Смоленской области за 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тищенского сельского поселения Ельнинского района Смоленской области за  2017 год по доходам в сумме 2371,3 тыс. рублей, по расходам в сумме 2479,6 тыс. рублей с превышением расходов над доходами (дефицит бюджета Мутищенского сельского поселения Ельнинского района Смоленской области) в сумме  108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Мутищенского сельского поселения Ельнинского района Смоленской области за 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Мутищенского сельского поселения Ельнинского района Смоленской области за 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тищенского сельского поселения Ельнинского района Смоленской области за 2017 год по ведомственной структуре расходов  бюджета Мутищен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Мутищен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Мутищен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Мутищен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С.М.Малах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21  от27.04.201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МУТИЩЕНСКОГО СЕЛЬСКОГО ПОСЕЛЕНИЯ ЕЛЬНИНСКОГО  РАЙОНА СМОЛЕНСКОЙ ОБЛАСТИ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835"/>
        <w:gridCol w:w="180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3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4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5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6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82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4,9</w:t>
            </w:r>
          </w:p>
        </w:tc>
      </w:tr>
      <w:tr>
        <w:trPr>
          <w:trHeight w:val="132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 лиц 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 Налогового   кодекса Российской      Федерации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 налог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6043100 000 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тищенского сель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9,1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2 02 15001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 2 02 29999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2 02 35118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21 от 27.04.2018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МУТИЩЕНСКОГО СЕЛЬСКОГО ПОСЕЛЕНИЯ ЕЛЬНИНСКОГО РАЙОНА                              СМОЛЕНСКОЙ ОБЛАСТИ  ЗА 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60"/>
        <w:gridCol w:w="1253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2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1 0200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3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 лиц 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 Налогового  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44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9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 03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</w:tr>
      <w:tr>
        <w:trPr>
          <w:trHeight w:val="236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00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3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4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5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6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4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 0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6 06043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9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тации  бюджетам субъектов  Российской</w:t>
              <w:br/>
              <w:t xml:space="preserve">Федерации  и муниципальных образований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тации  на   выравнивание  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тации     бюджетам сельских  поселений на выравнивание  бюджетной обеспеченности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29999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29999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субсидии бюджетам сельских поселений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35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1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11 8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Ельнинского района Смоле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№ </w:t>
      </w:r>
      <w:r>
        <w:rPr>
          <w:sz w:val="20"/>
          <w:szCs w:val="20"/>
        </w:rPr>
        <w:t>21  от 27.04.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Мутищенского сельского поселения Ельнинского района Смоленской области по ведомственной структуре расходов бюджета Мутищенского сельского поселения Ельнинского района Смоленской области за  2017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bCs/>
          <w:sz w:val="20"/>
          <w:szCs w:val="20"/>
        </w:rPr>
        <w:tab/>
      </w:r>
      <w:r>
        <w:rPr/>
        <w:t xml:space="preserve">(рублей)                                                      </w:t>
      </w:r>
    </w:p>
    <w:tbl>
      <w:tblPr>
        <w:tblW w:w="11491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701"/>
        <w:gridCol w:w="425"/>
        <w:gridCol w:w="425"/>
        <w:gridCol w:w="1701"/>
        <w:gridCol w:w="567"/>
        <w:gridCol w:w="1993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Администрация Мутищен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9 602,63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15 976,33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  <w:i w:val="false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07 379,0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07 379,02</w:t>
            </w:r>
          </w:p>
        </w:tc>
      </w:tr>
      <w:tr>
        <w:trPr>
          <w:trHeight w:val="58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4 233,7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4 233,7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097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097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 на подготовку и проведение выборов депута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0 000,00</w:t>
            </w:r>
          </w:p>
        </w:tc>
      </w:tr>
      <w:tr>
        <w:trPr>
          <w:trHeight w:val="44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44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</w:rPr>
            </w:pPr>
            <w:r>
              <w:rPr>
                <w:b/>
                <w:i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3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3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 7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лучшение транспортно-эксплутационных качеств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рожны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63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Высшее и послевузовское профессион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униципальная программа «Подготовка кадров для органов местного самоуправления Мутищенского сельского поселения Ельнинского района Смоленской области на 2015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сновное мероприятие: Развитие системы профессионального образования работников органов местного самоуправления Мутищен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звитие и совершенствование кадрового потенциала, обеспечивающего эффективное функционирование и развитие местного самоуправления в Мутищенском сельском поселении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убсидии на организацию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4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21 от 27.04.201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МУТИЩЕН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 915 976,33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741,59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актов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5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448 709,74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34 892,3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34 892,3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9 146,1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146,1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и послевузовское профессиональное обра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87,8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87,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21 от 27.04.201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ТИЩЕНСКОГО СЕЛЬСКОГО ПОСЕЛЕНИЯ ЕЛЬНИНСКОГО РАЙОНА СМОЛЕНСКОЙ ОБЛАСТИ  В  2017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я Мутищен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26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8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8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3,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21   от 27.04.2018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МУТИЩЕНСКОГО СЕЛЬСКОГО ПОСЕЛЕНИЯ В  2017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8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29:00Z</dcterms:created>
  <dc:creator>Doxod</dc:creator>
  <dc:description/>
  <cp:keywords/>
  <dc:language>en-US</dc:language>
  <cp:lastModifiedBy>ава</cp:lastModifiedBy>
  <cp:lastPrinted>2018-05-04T10:39:00Z</cp:lastPrinted>
  <dcterms:modified xsi:type="dcterms:W3CDTF">2018-05-04T08:12:00Z</dcterms:modified>
  <cp:revision>53</cp:revision>
  <dc:subject/>
  <dc:title>30 июня 2008 года N 75-з</dc:title>
</cp:coreProperties>
</file>