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/>
        <w:tab/>
      </w: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Леонидовского сельского поселения Ельнинского района Смоленской области за  2017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Леонидовского сельского поселения Ельнинского района Смоленской области за 2017 год по доходам в сумме 3091,0 тыс.рублей, по расходам в сумме 3407,3 тыс. рублей с превышением расходов над доходами (дефицит бюджета Леонидовского сельского поселения Ельнинского района Смоленской области) в сумме  316,3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Леонидовского сельского поселения Ельнинского района Смоленской области за 2017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Леонидовского сельского поселения Ельнинского района Смоленской области 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Леонидовского сельского поселения Ельнинского района Смоленской области за 2017 год по ведомственной структуре расходов  бюджета Леонидов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Леонидовского сельского поселения Ельнинского района Смоленской области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Леонидовского сельского поселения Ельнинского района Смоленской области  в  2017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Леонидовского сельского поселения Ельнинского района Смоленской области в  2017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Малахова С.М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за 2017                </w:t>
      </w:r>
    </w:p>
    <w:p>
      <w:pPr>
        <w:pStyle w:val="ConsPlusNormal"/>
        <w:widowControl/>
        <w:tabs>
          <w:tab w:val="clear" w:pos="708"/>
          <w:tab w:val="left" w:pos="6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ЛЕОНИДОВСКОГО СЕЛЬСКОГО ПОСЕЛЕНИЯ ЕЛЬНИНСКОГО  РАЙОНА СМОЛЕНСКОЙ ОБЛАСТИ З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072"/>
        <w:gridCol w:w="1563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8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2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2,1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4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   сельскохозяйственный налог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3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00 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7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09,9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1 11 05025 10 0000 12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15001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8,1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35118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 за  </w:t>
      </w:r>
    </w:p>
    <w:p>
      <w:pPr>
        <w:pStyle w:val="ConsPlusNormal"/>
        <w:widowControl/>
        <w:tabs>
          <w:tab w:val="clear" w:pos="708"/>
          <w:tab w:val="left" w:pos="5850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2017 год»</w:t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ЛЕОНИДОВСКОГО СЕЛЬСКОГО ПОСЕЛЕНИЯ ЕЛЬНИНСКОГО РАЙОНА                              СМОЛЕНСКОЙ ОБЛАСТИ 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 руб.)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43"/>
        <w:gridCol w:w="1253"/>
      </w:tblGrid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1,1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4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,4</w:t>
            </w:r>
          </w:p>
        </w:tc>
      </w:tr>
      <w:tr>
        <w:trPr>
          <w:trHeight w:val="14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8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3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4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5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,7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6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42,8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,2</w:t>
            </w:r>
          </w:p>
        </w:tc>
      </w:tr>
      <w:tr>
        <w:trPr>
          <w:trHeight w:val="207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5,5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 по ставкам, применяемым к объектам налогообложения расположенным в границах сельских поселений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,7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,4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ОТ ИСПОЛЬЗОВАНИЯ ИМУЩЕСТВА, НАХОДЯЩЕГОСЯ В ГОСУДАРСТВЕННОЙ И МУНИЦИПАЛЬНОЙ СОБСТВЕННОСТ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8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25 10 0000 12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от продажи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8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30,7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,7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1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8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бюджетной системы  Российской Федераци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8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области «Об утверждении отчета</w:t>
        <w:tab/>
        <w:tab/>
        <w:t xml:space="preserve">                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                                                                                                      2017 год»</w:t>
      </w:r>
    </w:p>
    <w:p>
      <w:pPr>
        <w:pStyle w:val="ConsPlusNormal"/>
        <w:widowControl/>
        <w:tabs>
          <w:tab w:val="clear" w:pos="708"/>
          <w:tab w:val="left" w:pos="724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0"/>
          <w:szCs w:val="20"/>
        </w:rPr>
        <w:t>Расходы бюджета Леонидовского сельского поселения Ельнинского района Смоленской области по ведомственной структуре расходов бюджета Леонидовского сельского поселения Ельнинского района Смоленской области за  2016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( руб., коп.</w:t>
      </w:r>
      <w:r>
        <w:rPr/>
        <w:t>)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851"/>
        <w:gridCol w:w="425"/>
        <w:gridCol w:w="425"/>
        <w:gridCol w:w="1417"/>
        <w:gridCol w:w="567"/>
        <w:gridCol w:w="1418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7291,61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5271,8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3451,3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451,3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451,3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451,3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451,3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Style w:val="Emphasis"/>
                <w:b/>
                <w:sz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49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9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6828,5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828,5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6828,5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818,2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818,28</w:t>
            </w:r>
          </w:p>
        </w:tc>
      </w:tr>
      <w:tr>
        <w:trPr>
          <w:trHeight w:val="5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611,6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611,6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8,6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iCs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8,6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8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3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3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7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67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3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896,9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5822,7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0,0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20,0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20,08</w:t>
            </w:r>
          </w:p>
        </w:tc>
      </w:tr>
      <w:tr>
        <w:trPr>
          <w:trHeight w:val="6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20,0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20,0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688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688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688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688,8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913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913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345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345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345,8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6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6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16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5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52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852,0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</w:t>
      </w:r>
      <w:r>
        <w:rPr>
          <w:rFonts w:cs="Times New Roman" w:ascii="Times New Roman" w:hAnsi="Times New Roman"/>
        </w:rPr>
        <w:t>ожение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2017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ЛЕОНИДОВСКОГО СЕЛЬСКОГО ПОСЕЛЕНИЯ ЕЛЬНИНСКОГО РАЙОНА СМОЛЕНСКОЙ ОБЛАСТИ  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руб., коп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65271,8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451,30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законодательных</w:t>
              <w:br/>
              <w:t>(представительных)            органов</w:t>
              <w:br/>
              <w:t>государственной  власти  и   местного</w:t>
              <w:br/>
              <w:t xml:space="preserve">самоуправл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492,00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6828,58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,00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00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    оборо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8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5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4896,9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896,9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5822,7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20,0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88,8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9913,81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2017 год»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ПРО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ЛЕОНИДОВСКОГО СЕЛЬСКОГО ПОСЕЛЕНИЯ ЕЛЬНИНСКОГО РАЙОНА СМОЛЕНСКОЙ ОБЛАСТИ  В 2017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ПРО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Леонидов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16246,3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16246,39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1045,2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1045,2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091045,2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07291,6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 за 2017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ЛЕОНИДОВСКОГО СЕЛЬСКОГО ПОСЕЛЕНИЯ В  2017 ГОДУ ПО КОДАМ ГРУПП, ПОДГРУПП,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ПРО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6246,39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1045,2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1045,2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1045,22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91045,2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  <w:tr>
        <w:trPr>
          <w:trHeight w:val="536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291,61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сновной текст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9:14:00Z</dcterms:created>
  <dc:creator>Doxod</dc:creator>
  <dc:description/>
  <cp:keywords/>
  <dc:language>en-US</dc:language>
  <cp:lastModifiedBy>ава</cp:lastModifiedBy>
  <cp:lastPrinted>2018-03-21T11:52:00Z</cp:lastPrinted>
  <dcterms:modified xsi:type="dcterms:W3CDTF">2018-03-22T08:28:00Z</dcterms:modified>
  <cp:revision>4</cp:revision>
  <dc:subject/>
  <dc:title>30 июня 2008 года N 75-з</dc:title>
</cp:coreProperties>
</file>