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48260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Мутищенского сельского поселения Ельнинского района Смоленской области за   2017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тищенского сельского поселения Ельнинского района Смоленской области за  2017 год по доходам в сумме 2371,3 тыс. рублей, по расходам в сумме 2479,6 тыс. рублей с превышением расходов над доходами (дефицит бюджета Мутищенского сельского поселения Ельнинского района Смоленской области) в сумме  108,3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Мутищенского сельского поселения Ельнинского района Смоленской области за  2017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Мутищенского сельского поселения Ельнинского района Смоленской области за 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Мутищенского сельского поселения Ельнинского района Смоленской области за 2017 год по ведомственной структуре расходов  бюджета Мутищен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Мутищенского сельского поселения Ельнинского района Смоленской области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Мутищенского сельского поселения Ельнинского района Смоленской области  в  2017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Мутищенского сельского поселения Ельнинского района Смоленской области в  2017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</w:t>
            </w:r>
            <w:r>
              <w:rPr>
                <w:sz w:val="28"/>
              </w:rPr>
              <w:t>С.М.Малах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  от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МУТИЩЕНСКОГО СЕЛЬСКОГО ПОСЕЛЕНИЯ ЕЛЬНИНСКОГО  РАЙОНА СМОЛЕНСКОЙ ОБЛАСТИ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2835"/>
        <w:gridCol w:w="1800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,3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00 1 03 02230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00 1 03 02240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00 1 03 02250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6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1 03 02260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8</w:t>
            </w:r>
          </w:p>
        </w:tc>
      </w:tr>
      <w:tr>
        <w:trPr>
          <w:trHeight w:val="21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Федеральная налоговая служба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182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44,9</w:t>
            </w:r>
          </w:p>
        </w:tc>
      </w:tr>
      <w:tr>
        <w:trPr>
          <w:trHeight w:val="132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 лиц 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 Налогового   кодекса Российской      Федерации</w:t>
              <w:b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 1 01 02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 налог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5 03010 01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6 01030 10 0000 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>
          <w:trHeight w:val="27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82 1 06 06043100 000 1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Администрация Мутищенского сельского поселения Ельнинского района Смоленской обла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2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9,1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уровня  бюджетной обеспеченности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2 02 15001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4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поселений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 2 02 29999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7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2 02 35118100 000 1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   от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МУТИЩЕНСКОГО СЕЛЬСКОГО ПОСЕЛЕНИЯ ЕЛЬНИНСКОГО РАЙОНА                              СМОЛЕНСКОЙ ОБЛАСТИ  ЗА 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4860"/>
        <w:gridCol w:w="1253"/>
      </w:tblGrid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82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1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1 0200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,3</w:t>
            </w:r>
          </w:p>
        </w:tc>
      </w:tr>
      <w:tr>
        <w:trPr>
          <w:trHeight w:val="14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01 0201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доходы физических  лиц  с</w:t>
              <w:br/>
              <w:t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 Налогового   кодекса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3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</w:tr>
      <w:tr>
        <w:trPr>
          <w:trHeight w:val="445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9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1 03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37,3</w:t>
            </w:r>
          </w:p>
        </w:tc>
      </w:tr>
      <w:tr>
        <w:trPr>
          <w:trHeight w:val="236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00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7,3</w:t>
            </w:r>
          </w:p>
        </w:tc>
      </w:tr>
      <w:tr>
        <w:trPr>
          <w:trHeight w:val="26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23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</w:tr>
      <w:tr>
        <w:trPr>
          <w:trHeight w:val="26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,7</w:t>
            </w:r>
          </w:p>
        </w:tc>
      </w:tr>
      <w:tr>
        <w:trPr>
          <w:trHeight w:val="27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24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7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25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6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,6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03 02260 01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8</w:t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4,8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5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,4</w:t>
            </w:r>
          </w:p>
        </w:tc>
      </w:tr>
      <w:tr>
        <w:trPr>
          <w:trHeight w:val="207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05 03010 01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4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06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1,2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6 01030 1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8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6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06 06000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,4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 06 06043 00 0000 11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,4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00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1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,3</w:t>
            </w:r>
          </w:p>
        </w:tc>
      </w:tr>
      <w:tr>
        <w:trPr>
          <w:trHeight w:val="24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89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9,1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15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Дотации  бюджетам субъектов  Российской</w:t>
              <w:br/>
              <w:t xml:space="preserve">Федерации  и муниципальных образований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4</w:t>
            </w:r>
          </w:p>
        </w:tc>
      </w:tr>
      <w:tr>
        <w:trPr>
          <w:trHeight w:val="36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15001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тации  на   выравнивание  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4,4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15001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тации     бюджетам сельских  поселений на выравнивание  бюджетной обеспеченности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4,4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29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29999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60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29999 1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Прочие субсидии бюджетам сельских поселений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 02 35000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11 0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480" w:hRule="atLeast"/>
          <w:cantSplit w:val="true"/>
        </w:trPr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35011 80 0000 151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0"/>
          <w:szCs w:val="20"/>
        </w:rPr>
        <w:t>Приложение 3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к решению Совета депутатов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Леонидовского сельского поселения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Ельнинского района Смолен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№</w:t>
      </w:r>
      <w:r>
        <w:rPr>
          <w:sz w:val="20"/>
          <w:szCs w:val="20"/>
        </w:rPr>
        <w:t>__  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0"/>
          <w:szCs w:val="20"/>
        </w:rPr>
        <w:t>Расходы бюджета Мутищенского сельского поселения Ельнинского района Смоленской области по ведомственной структуре расходов бюджета Мутищенского сельского поселения Ельнинского района Смоленской области за  2017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040" w:leader="none"/>
        </w:tabs>
        <w:rPr/>
      </w:pPr>
      <w:r>
        <w:rPr>
          <w:b/>
          <w:bCs/>
          <w:sz w:val="20"/>
          <w:szCs w:val="20"/>
        </w:rPr>
        <w:tab/>
      </w:r>
      <w:r>
        <w:rPr/>
        <w:t xml:space="preserve">(рублей)                                                      </w:t>
      </w:r>
    </w:p>
    <w:tbl>
      <w:tblPr>
        <w:tblW w:w="11491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9"/>
        <w:gridCol w:w="1701"/>
        <w:gridCol w:w="425"/>
        <w:gridCol w:w="425"/>
        <w:gridCol w:w="1701"/>
        <w:gridCol w:w="567"/>
        <w:gridCol w:w="1993"/>
      </w:tblGrid>
      <w:tr>
        <w:trPr>
          <w:tblHeader w:val="true"/>
          <w:trHeight w:val="1500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blHeader w:val="true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Администрация Мутищен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79 602,63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915 976,33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  <w:bCs/>
                <w:i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/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362 741,59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rStyle w:val="Emphasis"/>
                <w:b/>
                <w:b/>
              </w:rPr>
            </w:pPr>
            <w:r>
              <w:rPr>
                <w:rStyle w:val="Emphasis"/>
                <w:b/>
                <w:i w:val="false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</w:t>
            </w:r>
            <w:r>
              <w:rPr>
                <w:rStyle w:val="Emphasis"/>
                <w:b/>
              </w:rPr>
              <w:t xml:space="preserve"> </w:t>
            </w:r>
            <w:r>
              <w:rPr>
                <w:rStyle w:val="Emphasis"/>
                <w:b/>
                <w:i w:val="false"/>
              </w:rPr>
              <w:t>образова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путаты представительного органа муниципального образ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45 325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48 709,7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Центральный аппара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48 709,7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 448 709,7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107 379,02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 107 379,02</w:t>
            </w:r>
          </w:p>
        </w:tc>
      </w:tr>
      <w:tr>
        <w:trPr>
          <w:trHeight w:val="588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64 233,72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264 233,72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7 097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77 097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28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2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Обеспечение деятельности избирательной комиссии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асходы на подготовку и проведение выборов депутатов сельских поселе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6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Резервные фонды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бюджетные ассигн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езервные сред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89000288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30 000,00</w:t>
            </w:r>
          </w:p>
        </w:tc>
      </w:tr>
      <w:tr>
        <w:trPr>
          <w:trHeight w:val="44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</w:rPr>
            </w:pPr>
            <w:r>
              <w:rPr>
                <w:i/>
              </w:rPr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000,00</w:t>
            </w:r>
          </w:p>
        </w:tc>
      </w:tr>
      <w:tr>
        <w:trPr>
          <w:trHeight w:val="44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i/>
                <w:i/>
              </w:rPr>
            </w:pPr>
            <w:r>
              <w:rPr>
                <w:b/>
                <w:i/>
              </w:rPr>
              <w:t>Непрограммные расходы органов исполнительной в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0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0 000,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300,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6 300,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 700,00</w:t>
            </w:r>
          </w:p>
        </w:tc>
      </w:tr>
      <w:tr>
        <w:trPr>
          <w:trHeight w:val="333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3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</w:t>
            </w:r>
            <w:r>
              <w:rPr>
                <w:b/>
                <w:color w:val="000000"/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жное хозяйство (дорожные фонд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лучшение транспортно-эксплутационных качеств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орожный фон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434 892,34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Жилищное хозяй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146,16</w:t>
            </w:r>
          </w:p>
        </w:tc>
      </w:tr>
      <w:tr>
        <w:trPr>
          <w:trHeight w:val="632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9 146,16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9 4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Высшее и послевузовское профессиональное образова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9 4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Муниципальная программа «Подготовка кадров для органов местного самоуправления Мутищенского сельского поселения Ельнинского района Смоленской области на 2015-2019 годы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29 4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Основное мероприятие: Развитие системы профессионального образования работников органов местного самоуправления Мутищенского сельского поселения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Развитие и совершенствование кадрового потенциала, обеспечивающего эффективное функционирование и развитие местного самоуправления в Мутищенском сельском поселении Ельнинского района Смоленской обла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0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0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10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убсидии на организацию обучения по заочной форме обучения выборных должностных лиц местного самоуправления, членов выборных органов местного самоуправления, депутатов представительных органов муниципальных образований, работников органов местного самоуправ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Я01805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14 700,0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енсии за выслугу лет лицам, замещавшим муниципальные должност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 187,80</w:t>
            </w:r>
          </w:p>
        </w:tc>
      </w:tr>
      <w:tr>
        <w:trPr>
          <w:trHeight w:val="274" w:hRule="atLeast"/>
        </w:trPr>
        <w:tc>
          <w:tcPr>
            <w:tcW w:w="4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60 187,8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4                                                                  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  от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МУТИЩЕНСКОГО СЕЛЬСКОГО ПОСЕЛЕНИЯ ЕЛЬНИНСКОГО РАЙОНА СМОЛЕНСКОЙ ОБЛАСТИ 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руб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</w:t>
            </w:r>
            <w:r>
              <w:rPr>
                <w:rFonts w:cs="Times New Roman" w:ascii="Times New Roman" w:hAnsi="Times New Roman"/>
                <w:b/>
              </w:rPr>
              <w:t>1 915 976,33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 741,59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законодательных актов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325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 448 709,74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 6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6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</w:rPr>
              <w:t>434 892,3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434 892,3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>9 146,1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9 146,1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ра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 4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шее и послевузовское профессиональное образ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4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оциальная поли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0 187,8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нсионное обеспече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 187,8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  от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ТИЩЕНСКОГО СЕЛЬСКОГО ПОСЕЛЕНИЯ ЕЛЬНИНСКОГО РАЙОНА СМОЛЕНСКОЙ ОБЛАСТИ  В  2017 ГОДУ ПО КОД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Администрация Мутищен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926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08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926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108,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926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2375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5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75,6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926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83,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926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3,9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/>
        <w:tab/>
      </w:r>
      <w:r>
        <w:rPr>
          <w:rFonts w:cs="Times New Roman" w:ascii="Times New Roman" w:hAnsi="Times New Roman"/>
        </w:rPr>
        <w:t xml:space="preserve">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области  №   от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МУТИЩЕНСКОГО СЕЛЬСКОГО ПОСЕЛЕНИЯ В  2017 ГОДУ ПО КОДАМ ГРУПП, ПОДГРУПП,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ДЕ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08,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5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5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5,6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2375,6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3,9</w:t>
            </w:r>
          </w:p>
        </w:tc>
      </w:tr>
    </w:tbl>
    <w:p>
      <w:pPr>
        <w:pStyle w:val="Normal"/>
        <w:tabs>
          <w:tab w:val="clear" w:pos="708"/>
          <w:tab w:val="left" w:pos="772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2">
    <w:name w:val="Знак2 Знак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3:29:00Z</dcterms:created>
  <dc:creator>Doxod</dc:creator>
  <dc:description/>
  <dc:language>en-US</dc:language>
  <cp:lastModifiedBy>Admin</cp:lastModifiedBy>
  <cp:lastPrinted>2018-03-28T13:03:00Z</cp:lastPrinted>
  <dcterms:modified xsi:type="dcterms:W3CDTF">2018-03-28T09:03:00Z</dcterms:modified>
  <cp:revision>50</cp:revision>
  <dc:subject/>
  <dc:title>30 июня 2008 года N 75-з</dc:title>
</cp:coreProperties>
</file>