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</w:rPr>
      </w:pPr>
      <w:r>
        <w:rPr/>
        <w:tab/>
      </w:r>
      <w:r>
        <w:rPr>
          <w:b/>
        </w:rPr>
        <w:t>ПРОЕК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425"/>
        <w:gridCol w:w="851"/>
      </w:tblGrid>
      <w:tr>
        <w:trPr/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86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Новоспасского сельского поселения Ельнинского района Смоленской области за  2017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Новоспасского сельского поселения Ельнинского района Смоленской области за 2017 год по доходам в сумме 2609,7 тыс.рублей, по расходам в сумме 2748,3 тыс. рублей с превышением расходов над доходами (дефицит бюджета Новоспасского сельского поселения Ельнинского района Смоленской области) в сумме  138,6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Новоспасского сельского поселения Ельнинского района Смоленской области за 2017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Новоспасского сельского поселения Ельнинского района Смоленской области  за 2017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Новоспасского сельского поселения Ельнинского района Смоленской области за 2017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Новоспасского сельского поселения Ельнинского района Смоленской области за 2017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Новоспасского сельского поселения Ельнинского района Смоленской области  в  2017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Новоспасского сельского поселения Ельнинского района Смоленской области в  2017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Малахова С.М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7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НОВОСПАССКОГО СЕЛЬСКОГО ПОСЕЛЕНИЯ ЕЛЬНИНСКОГО  РАЙОНА СМОЛЕНСКОЙ ОБЛАСТИ ЗА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2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,1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3,3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(Управление Федеральной налоговой службы по Смоленской области)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,3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,9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Новоспас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61,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2 02 15001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2,6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2 02 35118 10 0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7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НОВОСПАССКОГО СЕЛЬСКОГО ПОСЕЛЕНИЯ ЕЛЬНИНСКОГО РАЙОНА                              СМОЛЕНСКОЙ ОБЛАСТИ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9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,9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9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,2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5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53,3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,2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5,2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2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61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1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бюджетной системы Российской Федерации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6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2,6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15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2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 бюджетной системы  Российской Федерации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5118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7 года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Новоспасского сельского поселения Ельнинского района Смоленской области по ведомственной структуре расходов бюджета Новоспасского сельского поселения Ельнинского района Смоленской области за  2017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( руб., коп.</w:t>
      </w:r>
      <w:r>
        <w:rPr/>
        <w:t>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sz w:val="24"/>
              </w:rPr>
              <w:t>Администрация Новоспас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2748332,4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3842,0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023,5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Style w:val="Emphasis"/>
                <w:b/>
                <w:sz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534,9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534,99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5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165,1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,3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3,3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 по передаче полномочий по казначейскому исполн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ред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проведения выборов и референдум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Расхода на подготовку и проведение выборов депутатов сельских посел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002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color w:val="000000"/>
                <w:sz w:val="24"/>
              </w:rPr>
            </w:pPr>
            <w:r>
              <w:rPr>
                <w:b/>
                <w:i/>
                <w:color w:val="000000"/>
                <w:sz w:val="24"/>
              </w:rPr>
              <w:t>Мероприятия в сфере чрезвычайных ситуаций природного и техногенного характе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ашка и окашивание населенных пунктов от возникновения пожаров и приобретение пожарного инвентар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7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00104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0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0109,7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71,94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6,7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55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455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28,1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57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b/>
                <w:i/>
                <w:sz w:val="24"/>
              </w:rPr>
              <w:t xml:space="preserve">Озеленение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,0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Непрогра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енсии за выслугу лет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убличные нормативные социальные выплаты граждана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007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8,7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7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НОВОСПАССКОГО СЕЛЬСКОГО ПОСЕЛЕНИЯ ЕЛЬНИНСКОГО РАЙОНА СМОЛЕНСКОЙ ОБЛАСТИ   ЗА  2017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 руб., коп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3842,02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023,54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15,00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8303,48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0,00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00,00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0,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109,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109,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8671,94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16,76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455,18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5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проекту 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7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ПРО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НОВОСПАССКОГО СЕЛЬСКОГО ПОСЕЛЕНИЯ ЕЛЬНИНСКОГО РАЙОНА СМОЛЕНСКОЙ ОБЛАСТИ  В 2017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ПРО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Новоспас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7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8550,2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38550,2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09782,2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7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48332,4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 проекту решения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Новоспас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7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НОВОСПАССКОГО СЕЛЬСКОГО ПОСЕЛЕНИЯ В  2017 ГОДУ ПО КОДАМ ГРУПП, ПОДГРУПП, 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ПРО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18"/>
          <w:szCs w:val="18"/>
        </w:rPr>
        <w:t>(руб., коп.</w:t>
      </w:r>
      <w:r>
        <w:rPr/>
        <w:t>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8550,23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09782,21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  <w:tr>
        <w:trPr>
          <w:trHeight w:val="536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8332,44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>
      <w:sz w:val="28"/>
      <w:szCs w:val="24"/>
    </w:rPr>
  </w:style>
  <w:style w:type="character" w:styleId="Emphasis">
    <w:name w:val="Emphasis"/>
    <w:basedOn w:val="Style10"/>
    <w:qFormat/>
    <w:rPr>
      <w:i/>
      <w:iCs/>
    </w:rPr>
  </w:style>
  <w:style w:type="character" w:styleId="Style12">
    <w:name w:val="Основной текст Знак"/>
    <w:basedOn w:val="Style10"/>
    <w:qFormat/>
    <w:rPr>
      <w:sz w:val="28"/>
      <w:szCs w:val="24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0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ind w:left="714" w:hanging="357"/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12:00Z</dcterms:created>
  <dc:creator>Doxod</dc:creator>
  <dc:description/>
  <cp:keywords/>
  <dc:language>en-US</dc:language>
  <cp:lastModifiedBy>ава</cp:lastModifiedBy>
  <cp:lastPrinted>2018-04-10T14:52:00Z</cp:lastPrinted>
  <dcterms:modified xsi:type="dcterms:W3CDTF">2018-04-11T06:33:00Z</dcterms:modified>
  <cp:revision>5</cp:revision>
  <dc:subject/>
  <dc:title>30 июня 2008 года N 75-з</dc:title>
</cp:coreProperties>
</file>