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3"/>
        <w:tabs>
          <w:tab w:val="clear" w:pos="2385"/>
          <w:tab w:val="left" w:pos="6495" w:leader="none"/>
          <w:tab w:val="left" w:pos="7095" w:leader="none"/>
        </w:tabs>
        <w:ind w:left="720" w:hanging="0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175</wp:posOffset>
            </wp:positionV>
            <wp:extent cx="71437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ab/>
        <w:tab/>
      </w:r>
    </w:p>
    <w:p>
      <w:pPr>
        <w:pStyle w:val="Heading3"/>
        <w:tabs>
          <w:tab w:val="left" w:pos="2385" w:leader="none"/>
          <w:tab w:val="left" w:pos="6495" w:leader="none"/>
        </w:tabs>
        <w:ind w:left="720" w:hanging="0"/>
        <w:rPr>
          <w:b/>
          <w:b/>
          <w:bCs/>
        </w:rPr>
      </w:pPr>
      <w:r>
        <w:rPr>
          <w:b/>
          <w:bCs/>
        </w:rPr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Совет депутатов Леонид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Ельнинского района  Смоленской области</w:t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Heading4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03.05.2017                 №15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отчета об исполнении бюджета Леонидовского сельского поселения Ельнинского района Смоленской области за  2016 год</w:t>
      </w:r>
    </w:p>
    <w:p>
      <w:pPr>
        <w:pStyle w:val="ConsPlusNormal"/>
        <w:widowControl/>
        <w:ind w:right="48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Совет депутатов Леонидовского сельского поселения Ельнинского района Смоленской области  решил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Леонидовского сельского поселения Ельнинского района Смоленской области за 2016 год по доходам в сумме 2904,2 тыс. рублей, по расходам в сумме 2764,2 тыс. рублей с превышением доходов над расходами (профицит бюджета Леонидовского сельского поселения Ельнинского района Смоленской области) в сумме  140,0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показател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ходов бюджета Леонидовского сельского поселения Ельнинского района Смоленской области за 2016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ходов бюджета Леонидовского сельского поселения Ельнинского района Смоленской области  за 2016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Леонидовского сельского поселения Ельнинского района Смоленской области за 2016 год по ведомственной структуре расходов  бюджета Леонидовского сельского поселения Ельнинского района Смоленской области согласно приложению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расходов бюджета Леонидовского сельского поселения Ельнинского района Смоленской области за 2016 год по разделам и подразделам классификации расходов бюджетов согласно приложению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источников финансирования дефицита бюджета Леонидовского сельского поселения Ельнинского района Смоленской области  в  2016 году по кодам классификации источников финансирования дефицитов бюджетов согласно приложению 5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источников финансирования дефицита бюджета Леонидовского сельского поселения Ельнинского района Смоленской области в  2016 году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6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опубликовать в газете «Леонидовский вестник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Глава муниципального образования Леонидовского сельского поселения Ельнинского района Смоленской област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84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</w:t>
            </w:r>
            <w:r>
              <w:rPr>
                <w:sz w:val="28"/>
              </w:rPr>
              <w:t>Н.В. Нестерова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айона Смоленской области за 2016                </w:t>
      </w:r>
    </w:p>
    <w:p>
      <w:pPr>
        <w:pStyle w:val="ConsPlusNormal"/>
        <w:widowControl/>
        <w:tabs>
          <w:tab w:val="clear" w:pos="708"/>
          <w:tab w:val="left" w:pos="603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год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ДОХОДЫ БЮДЖЕТА ЛЕОНИДОВСКОГО СЕЛЬСКОГО ПОСЕЛЕНИЯ ЕЛЬНИНСКОГО  РАЙОНА СМОЛЕНСКОЙ ОБЛАСТИ ЗА 2016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КОДАМ КЛАССИФИКАЦИИ ДОХОД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3072"/>
        <w:gridCol w:w="1563"/>
      </w:tblGrid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  </w:t>
              <w:br/>
              <w:t xml:space="preserve">администратора дохода, показателя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</w:t>
              <w:br/>
              <w:t xml:space="preserve">исполнение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3,4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3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,8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4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5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,7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3 02260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,6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едеральная налоговая служба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82            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1,1</w:t>
            </w:r>
          </w:p>
        </w:tc>
      </w:tr>
      <w:tr>
        <w:trPr>
          <w:trHeight w:val="14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1 02010 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</w:tr>
      <w:tr>
        <w:trPr>
          <w:trHeight w:val="412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   сельскохозяйственный налог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5 03010 01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           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103010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3310 0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</w:tr>
      <w:tr>
        <w:trPr>
          <w:trHeight w:val="48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 1 06 06043100 000 110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0</w:t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,7</w:t>
            </w:r>
          </w:p>
        </w:tc>
      </w:tr>
      <w:tr>
        <w:trPr>
          <w:trHeight w:val="596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01001100 000 1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8,3</w:t>
            </w:r>
          </w:p>
        </w:tc>
      </w:tr>
      <w:tr>
        <w:trPr>
          <w:trHeight w:val="5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03015100 000 1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5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2 02 04999100 000 151</w:t>
            </w:r>
          </w:p>
        </w:tc>
        <w:tc>
          <w:tcPr>
            <w:tcW w:w="1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2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района Смоленской области  за  </w:t>
      </w:r>
    </w:p>
    <w:p>
      <w:pPr>
        <w:pStyle w:val="ConsPlusNormal"/>
        <w:widowControl/>
        <w:tabs>
          <w:tab w:val="clear" w:pos="708"/>
          <w:tab w:val="left" w:pos="5850" w:leader="none"/>
          <w:tab w:val="right" w:pos="9355" w:leader="none"/>
        </w:tabs>
        <w:rPr/>
      </w:pPr>
      <w:r>
        <w:rPr>
          <w:rFonts w:cs="Times New Roman" w:ascii="Times New Roman" w:hAnsi="Times New Roman"/>
        </w:rPr>
        <w:tab/>
        <w:t xml:space="preserve">                 2016 год»</w:t>
        <w:tab/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ДОХОДЫ БЮДЖЕТА  ЛЕОНИДОВСКОГО СЕЛЬСКОГО ПОСЕЛЕНИЯ ЕЛЬНИНСКОГО РАЙОНА                              СМОЛЕНСКОЙ ОБЛАСТИ  ЗА  2016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КОДАМ ВИДОВ ДОХОДОВ, ПОДВИДОВ ДОХОД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НОСЯЩИХСЯ К ДОХОДАМ БЮДЖЕТА</w:t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тыс. руб.)             </w:t>
      </w:r>
      <w:r>
        <w:rPr/>
        <w:t xml:space="preserve">                                                                                                                                                           </w:t>
      </w:r>
    </w:p>
    <w:tbl>
      <w:tblPr>
        <w:tblW w:w="92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343"/>
        <w:gridCol w:w="1253"/>
      </w:tblGrid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      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0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ОВЫЕ И НЕНАЛОГОВЫЕ ДОХОДЫ 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ПРИБЫЛЬ, ДОХОДЫ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,1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1 02000 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 на доходы физических лиц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7,1</w:t>
            </w:r>
          </w:p>
        </w:tc>
      </w:tr>
      <w:tr>
        <w:trPr>
          <w:trHeight w:val="14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 лиц  с</w:t>
              <w:br/>
              <w:t xml:space="preserve">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1 и 228 Налогового кодекса Российской Федерации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1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3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ТОВАРЫ (РАБОТЫ, УСЛУГИ, РЕАЛИЗУЕМЫЕ НА ТЕРРИТОРИИ РОССИЙСКОЙ ФЕДЕРАЦИИ)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3,4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3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,8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4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5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,7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3 0226001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33,6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5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СОВОКУПНЫЙ ДОХОД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,1</w:t>
            </w:r>
          </w:p>
        </w:tc>
      </w:tr>
      <w:tr>
        <w:trPr>
          <w:trHeight w:val="207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ый сельскохозяйственный налог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6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ЛОГИ НА ИМУЩЕСТВО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1,9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 взимаемый  по ставкам, применяемым к объектам налогообложения расположенным в границах сельских поселений</w:t>
              <w:br/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4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 по соответствующему платежу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,0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 по  кодам</w:t>
              <w:br/>
              <w:t xml:space="preserve">подвидов доходов: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    платежа     (перерасчеты,</w:t>
              <w:br/>
              <w:t>недоимка   и    задолженность    по</w:t>
              <w:br/>
              <w:t>соответствующему  платежу,  в   том</w:t>
              <w:br/>
              <w:t xml:space="preserve">числе по отмененному)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,9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0         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и и проценты по соответствующему</w:t>
              <w:br/>
              <w:t xml:space="preserve">платежу   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24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ЕЗВОЗМЕЗДНЫЕ ПОСТУПЛЕНИЯ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09,7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</w:t>
              <w:br/>
              <w:t>бюджетов     бюджетной      системы</w:t>
              <w:br/>
              <w:t xml:space="preserve">Российской Федерации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,7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0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убъектов Российской</w:t>
              <w:br/>
              <w:t xml:space="preserve">Федерации и муниципальных образований              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3</w:t>
            </w:r>
          </w:p>
        </w:tc>
      </w:tr>
      <w:tr>
        <w:trPr>
          <w:trHeight w:val="36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 на   выравнивание бюджетной обеспеченности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8,3</w:t>
            </w:r>
          </w:p>
        </w:tc>
      </w:tr>
      <w:tr>
        <w:trPr>
          <w:trHeight w:val="60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1001 1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 бюджетам сельских поселений на   выравнивание бюджетной обеспеченности           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,3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м образованиям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000 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4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000 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межбюджетные трансферты, передаваемые бюджетам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1,4</w:t>
            </w:r>
          </w:p>
        </w:tc>
      </w:tr>
      <w:tr>
        <w:trPr>
          <w:trHeight w:val="48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100 000 151</w:t>
            </w:r>
          </w:p>
        </w:tc>
        <w:tc>
          <w:tcPr>
            <w:tcW w:w="5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 межбюджетные трансферты, передаваемые бюджетам сельских поселений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1,4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left" w:pos="6555" w:leader="none"/>
          <w:tab w:val="right" w:pos="93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области «Об утверждении отчета</w:t>
        <w:tab/>
        <w:tab/>
        <w:t xml:space="preserve">                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                                                                                                       2016 года»</w:t>
      </w:r>
    </w:p>
    <w:p>
      <w:pPr>
        <w:pStyle w:val="ConsPlusNormal"/>
        <w:widowControl/>
        <w:tabs>
          <w:tab w:val="clear" w:pos="708"/>
          <w:tab w:val="left" w:pos="724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0"/>
          <w:szCs w:val="20"/>
        </w:rPr>
        <w:t>Расходы бюджета Леонидовского сельского поселения Ельнинского района Смоленской области по ведомственной структуре расходов бюджета Леонидовского сельского поселения Ельнинского района Смоленской области за  2016год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                                   ( тыс.</w:t>
      </w:r>
      <w:r>
        <w:rPr/>
        <w:t>руб.)</w:t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9"/>
        <w:gridCol w:w="851"/>
        <w:gridCol w:w="425"/>
        <w:gridCol w:w="425"/>
        <w:gridCol w:w="1417"/>
        <w:gridCol w:w="567"/>
        <w:gridCol w:w="1418"/>
      </w:tblGrid>
      <w:tr>
        <w:trPr>
          <w:tblHeader w:val="true"/>
          <w:trHeight w:val="150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распорядителя средств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blHeader w:val="true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4,2</w:t>
            </w:r>
          </w:p>
          <w:p>
            <w:pPr>
              <w:pStyle w:val="Normal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2,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bCs/>
                <w:iCs/>
                <w:sz w:val="24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0,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Глав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,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>
                <w:rStyle w:val="Emphasis"/>
                <w:b/>
                <w:sz w:val="24"/>
              </w:rPr>
              <w:t>Функционирование законодательных 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,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9,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9,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9,9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,0</w:t>
            </w:r>
          </w:p>
        </w:tc>
      </w:tr>
      <w:tr>
        <w:trPr>
          <w:trHeight w:val="588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,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iCs/>
                <w:sz w:val="24"/>
                <w:lang w:eastAsia="ru-RU"/>
              </w:rPr>
              <w:t>Уплата налогов, сборов и иных платеж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71200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,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Центральный аппара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bCs/>
                <w:sz w:val="24"/>
              </w:rPr>
              <w:t>Расходы на обеспечение функций муниципальных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П03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епрограммные расходы органов исполнительной вла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Cs/>
                <w:sz w:val="24"/>
              </w:rPr>
            </w:pPr>
            <w:r>
              <w:rPr>
                <w:bCs/>
                <w:sz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>
          <w:trHeight w:val="333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0051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5,3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3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3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Дорожный фон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3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3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0012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,3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8,8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здание условий для устойчивого развития и функционирования жилищно-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Создание условий для устойчивого развития и функционирования жилищ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632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5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здание условий для устойчивого развития и функционирования коммунального хозяй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0012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2,3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роприятия по благоустройств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,3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Энергосбережение и повышение энергетической эффективности в системах наружного освещ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,1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держание мест захорон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Прочие мероприятия по благоустройству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0011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Возмещение стоимости гарантированного перечня услуг по погребени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274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Я0010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</w:t>
      </w:r>
      <w:r>
        <w:rPr>
          <w:rFonts w:cs="Times New Roman" w:ascii="Times New Roman" w:hAnsi="Times New Roman"/>
        </w:rPr>
        <w:t>ожение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 2016 год»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</w:rPr>
        <w:t>РАСХОДЫ БЮДЖЕТА ЛЕОНИДОВСКОГО СЕЛЬСКОГО ПОСЕЛЕНИЯ ЕЛЬНИНСКОГО РАЙОНА СМОЛЕНСКОЙ ОБЛАСТИ   ЗА  2016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АЗДЕЛАМ И ПОДРАЗДЕЛАМ КЛАССИФИКАЦИИ РАСХОДОВ БЮДЖЕТОВ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832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тыс. руб.)</w:t>
      </w:r>
    </w:p>
    <w:tbl>
      <w:tblPr>
        <w:tblW w:w="945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1350"/>
        <w:gridCol w:w="1620"/>
        <w:gridCol w:w="1890"/>
      </w:tblGrid>
      <w:tr>
        <w:trPr>
          <w:trHeight w:val="36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дел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раздел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щегосударственные вопросы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42,9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6</w:t>
            </w:r>
          </w:p>
        </w:tc>
      </w:tr>
      <w:tr>
        <w:trPr>
          <w:trHeight w:val="60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     законодательных</w:t>
              <w:br/>
              <w:t>(представительных)            органов</w:t>
              <w:br/>
              <w:t>государственной  власти  и   местного</w:t>
              <w:br/>
              <w:t xml:space="preserve">самоуправления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t xml:space="preserve">03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</w:tr>
      <w:tr>
        <w:trPr>
          <w:trHeight w:val="72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       Правительства</w:t>
              <w:br/>
              <w:t>Российской Федерации, высших  органов</w:t>
              <w:br/>
              <w:t>исполнительной    власти    субъектов</w:t>
              <w:br/>
              <w:t>Российской     Федерации,     местных</w:t>
              <w:br/>
              <w:t xml:space="preserve">администраций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01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br/>
              <w:br/>
              <w:t xml:space="preserve">04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9,9</w:t>
            </w:r>
          </w:p>
        </w:tc>
      </w:tr>
      <w:tr>
        <w:trPr>
          <w:trHeight w:val="202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179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циональная      оборона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билизационная и вневойсковая подготовка   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5,3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,3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Жилищно-коммунальное хозяйство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8,8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Жилищное хозяй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2,3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,2</w:t>
            </w:r>
          </w:p>
        </w:tc>
      </w:tr>
      <w:tr>
        <w:trPr>
          <w:trHeight w:val="123" w:hRule="atLeast"/>
          <w:cantSplit w:val="true"/>
        </w:trPr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>
                <w:color w:val="000000"/>
                <w:sz w:val="24"/>
              </w:rPr>
            </w:pPr>
            <w:r>
              <w:rPr>
                <w:sz w:val="24"/>
              </w:rPr>
              <w:t>Социальное обеспечение насе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30" w:leader="none"/>
          <w:tab w:val="right" w:pos="9355" w:leader="none"/>
        </w:tabs>
        <w:ind w:hanging="0"/>
        <w:outlineLvl w:val="0"/>
        <w:rPr/>
      </w:pPr>
      <w:r>
        <w:rPr>
          <w:rFonts w:cs="Times New Roman" w:ascii="Times New Roman" w:hAnsi="Times New Roman"/>
        </w:rPr>
        <w:t xml:space="preserve">                     </w:t>
      </w:r>
      <w:r>
        <w:rPr>
          <w:rFonts w:cs="Times New Roman" w:ascii="Times New Roman" w:hAnsi="Times New Roman"/>
        </w:rPr>
        <w:tab/>
        <w:t xml:space="preserve"> Приложение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за 2016 год»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ИСТОЧНИКИ ФИНАНСИРОВАНИЯ ПРО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БЮДЖЕТА ЛЕОНИДОВСКОГО СЕЛЬСКОГО ПОСЕЛЕНИЯ ЕЛЬНИНСКОГО РАЙОНА СМОЛЕНСКОЙ ОБЛАСТИ  В 2016 ГОДУ ПО КОДАМ КЛАССИФИК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ИСТОЧНИКОВ ФИНАНСИРОВАНИЯ ПРОФИЦИТ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>(тыс. рублей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3780"/>
        <w:gridCol w:w="1620"/>
      </w:tblGrid>
      <w:tr>
        <w:trPr>
          <w:trHeight w:val="60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>бюджета муниципального образования, показателя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дминистрация Леонидовского сельского поселения Ельнинского района Смоленской области         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23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40,0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 01 05 00 00 00 0000 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40,0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 01 05 00 00 00 0000 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04,2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0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04,2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прочих остатков денежных средств бюджетов муниципальных район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5 0000 5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04,2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3 01 05 00 00 00 0000 6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64,2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0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4,2</w:t>
            </w:r>
          </w:p>
        </w:tc>
      </w:tr>
      <w:tr>
        <w:trPr>
          <w:trHeight w:val="48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прочих остатков денежных средств бюджетов муниципальных районов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 01 05 02 01 05 0000 6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4,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ложение 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                                                                                      к решению Совета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Леонидовского сельского поселения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Ельнинского района Смоленской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ласти «Об утверждении отчета </w:t>
      </w:r>
    </w:p>
    <w:p>
      <w:pPr>
        <w:pStyle w:val="ConsPlusNormal"/>
        <w:widowControl/>
        <w:tabs>
          <w:tab w:val="clear" w:pos="708"/>
          <w:tab w:val="left" w:pos="630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б исполнении бюджета Леонидовского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сельского поселения Ельнинского </w:t>
      </w:r>
    </w:p>
    <w:p>
      <w:pPr>
        <w:pStyle w:val="ConsPlusNormal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</w:rPr>
        <w:t>района Смоленской области  за 2016 год»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rmal"/>
        <w:widowControl/>
        <w:tabs>
          <w:tab w:val="clear" w:pos="708"/>
          <w:tab w:val="left" w:pos="541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tabs>
          <w:tab w:val="clear" w:pos="708"/>
          <w:tab w:val="left" w:pos="597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</w:t>
      </w:r>
    </w:p>
    <w:p>
      <w:pPr>
        <w:pStyle w:val="ConsPlusNormal"/>
        <w:widowControl/>
        <w:tabs>
          <w:tab w:val="clear" w:pos="708"/>
          <w:tab w:val="left" w:pos="6030" w:leader="none"/>
          <w:tab w:val="right" w:pos="9355" w:leader="none"/>
        </w:tabs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18"/>
          <w:szCs w:val="18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БЮДЖЕТА  ЛЕОНИДОВСКОГО СЕЛЬСКОГО ПОСЕЛЕНИЯ В  2016 ГОДУ ПО КОДАМ ГРУПП, ПОДГРУПП,СТАТЕЙ, ВИДОВ ИСТОЧНИКОВ ФИНАНСИРОВАНИЯ ДЕФИЦИТОВ БЮДЖЕТОВ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ЛАССИФИКАЦИИ ОПЕРАЦИЙ СЕКТОРА ГОСУДАРСТВЕННОГО УПРАВЛЕНИЯ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НОСЯЩИХСЯ К ИСТОЧНИКАМ ФИНАНСИРОВАНИЯ ПРОФИЦИТОВ БЮДЖЕТОВ                                               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4725"/>
        <w:gridCol w:w="1620"/>
      </w:tblGrid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ссовое   </w:t>
              <w:br/>
              <w:t>исполнение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0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ки средств бюджетов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40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остатков    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04,2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04,2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04,2</w:t>
            </w:r>
          </w:p>
        </w:tc>
      </w:tr>
      <w:tr>
        <w:trPr>
          <w:trHeight w:val="48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5 0000 5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  прочих     остатков</w:t>
              <w:br/>
              <w:t xml:space="preserve">денежных     средств      бюджетов    </w:t>
              <w:br/>
              <w:t xml:space="preserve">муниципальных образова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04,2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0 00 00 00 0000 6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остатков    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4,2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 0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</w:t>
              <w:br/>
              <w:t xml:space="preserve">бюджетов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4,2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 прочих     остатков</w:t>
              <w:br/>
              <w:t xml:space="preserve">денежных средств бюджет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4,2</w:t>
            </w:r>
          </w:p>
        </w:tc>
      </w:tr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 05 02 01 05 0000 6 10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  прочих     остатков</w:t>
              <w:br/>
              <w:t>денежных     средств      бюджетов</w:t>
              <w:br/>
              <w:t xml:space="preserve">муниципальных образований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4,2</w:t>
            </w:r>
          </w:p>
        </w:tc>
      </w:tr>
    </w:tbl>
    <w:p>
      <w:pPr>
        <w:pStyle w:val="ConsPlusNormal"/>
        <w:widowControl/>
        <w:tabs>
          <w:tab w:val="clear" w:pos="708"/>
          <w:tab w:val="left" w:pos="6360" w:leader="none"/>
          <w:tab w:val="right" w:pos="14570" w:leader="none"/>
        </w:tabs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4380" w:leader="none"/>
        </w:tabs>
        <w:rPr/>
      </w:pPr>
      <w:r>
        <w:rPr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385" w:leader="none"/>
      </w:tabs>
      <w:ind w:left="72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18:00Z</dcterms:created>
  <dc:creator>Doxod</dc:creator>
  <dc:description/>
  <cp:keywords/>
  <dc:language>en-US</dc:language>
  <cp:lastModifiedBy>ава</cp:lastModifiedBy>
  <cp:lastPrinted>2017-05-02T09:45:00Z</cp:lastPrinted>
  <dcterms:modified xsi:type="dcterms:W3CDTF">2017-05-10T04:56:00Z</dcterms:modified>
  <cp:revision>5</cp:revision>
  <dc:subject/>
  <dc:title>30 июня 2008 года N 75-з</dc:title>
</cp:coreProperties>
</file>