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9390</wp:posOffset>
            </wp:positionH>
            <wp:positionV relativeFrom="paragraph">
              <wp:posOffset>-158115</wp:posOffset>
            </wp:positionV>
            <wp:extent cx="657225" cy="762000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9.11.2017  №  24</w:t>
      </w:r>
    </w:p>
    <w:p>
      <w:pPr>
        <w:pStyle w:val="Normal"/>
        <w:widowControl w:val="false"/>
        <w:tabs>
          <w:tab w:val="clear" w:pos="708"/>
          <w:tab w:val="left" w:pos="4820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порядке осуществления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областным законом от 29 ноября 2007 ода № 121-з «О пенсии за выслугу лет, выплачиваемой лицам, замещавшим муниципальные должности, должности муниципальной службы (муниципальные должно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должности муниципальной службы) в Смоленской области», </w:t>
      </w:r>
      <w:r>
        <w:rPr>
          <w:rFonts w:cs="Times New Roman" w:ascii="Times New Roman" w:hAnsi="Times New Roman"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осуществления выплаты пенсии за выслугу лет</w:t>
      </w:r>
      <w:r>
        <w:rPr>
          <w:rFonts w:cs="Times New Roman" w:ascii="Times New Roman" w:hAnsi="Times New Roman"/>
          <w:bCs/>
          <w:sz w:val="28"/>
          <w:szCs w:val="28"/>
        </w:rPr>
        <w:t xml:space="preserve"> лицам, замещавшим муниципальные должности, должности муниципальной службы (муниципальные должности муниципальной службы) (далее – пенсия за выслугу лет) в органах местного самоуправления Леонидовского сельского поселения Ельнинского района Смоленской области (прилагаетс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 срок по 31 декабря 2017 года включительно выплата пенсии за выслугу лет получателям, уволенным из органов местного самоуправления муниципальных образований Ельнинского района 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преобразованных в соответствии с областным законом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осуществляется за счет средств, предусмотренных в соответствующих бюджетах преобразованных муниципальных образований Ельнинского района Смоленской области, раздельно по каждому преобразованному муниципальному образованию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1 января 2018 ода выплата пенсии за выслугу лет осуществляется за счет средств бюджета Леонидовского сельского поселения Ельнинского района Смолен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решение вступает в силу с момента подписания и применяется к правоотношениям, возникшим с 20 сентября 2017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 С.М. Малахо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депутатов</w:t>
      </w:r>
    </w:p>
    <w:p>
      <w:pPr>
        <w:pStyle w:val="Normal"/>
        <w:spacing w:before="0" w:after="0"/>
        <w:ind w:left="496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Normal"/>
        <w:spacing w:before="0" w:after="0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09»  11. 2017 № 24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 Ельнинского района Смолен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е полож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Ельнинского района Смоленской области (далее – Положение) принято в соответствии с Областным законом от 29.11.2007г. № 121-з «О пенсии за выслугу лет, выплачиваемой лицам, замещавшим муниципальны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ости, должности муниципальной службы (муниципальные должности муниципальной службы) в Смоленской области», (далее – Областной закон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Настоящее Положение определяет порядок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В целях настоящего Положения под муниципальными должностями понимаются замещаемые на постоянной (штатной) основе муниципальные должности категории «А», а так же муниципальные должности, предусмотренные муниципальными правовыми актами в соответствии с Федеральным законом от 06.10.2003г. № 131-ФЗ «Об общих принципах организации местного самоуправления в Российской Федерации» (должности депутатов, членов выборных органов местного самоуправления, выборных должностных лиц местного самоуправления, членов избирательных комиссий </w:t>
      </w: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, действующих на постоянной основе являющихся юридическими лицами, с правом решающего голоса).</w:t>
      </w:r>
    </w:p>
    <w:p>
      <w:pPr>
        <w:pStyle w:val="Normal"/>
        <w:spacing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назначения пенсии за выслугу лет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Пенсия за выслугу лет назначается распоряжением Главы муниципального образования </w:t>
      </w: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(далее – Глава муниципального образования) и выплачивается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(далее – Администрация)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Вопрос о назначении пенсии за выслугу лет лицам, замещавшим муниципальные должности и должности муниципальной службы в органах местного самоупра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Ельнинского района Смоленской области рассматривается Комиссией по назначению пенсии за выслугу лет  (далее – Комиссия). Положение о Комиссии и персональный состав Комиссии утверждается Главой муниципального образ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Заявитель для назначения ему пенсии за выслугу лет представляет в Комиссию следующие документы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заявление о назначении пенсии за выслугу лет по форме (согласно приложению № 1 к настоящему Положению);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удостоверяющий личность заявителя и место его жительства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окумент, подтверждающий стаж, дающий право на назначение пенсии за выслугу л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равку о пенсии, с указанием её размера, выданную органом, обеспечивающим пенсионное обеспечение в соответствии с Федеральным законом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тник </w:t>
      </w:r>
      <w:r>
        <w:rPr>
          <w:rFonts w:cs="Times New Roman" w:ascii="Times New Roman" w:hAnsi="Times New Roman"/>
          <w:sz w:val="28"/>
          <w:szCs w:val="28"/>
        </w:rPr>
        <w:t>Администрации - секретарь комиссии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гистрирует заявление в журнале регистрац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яет наличие документов, необходимых для назначения пенсии за выслугу лет, делает выписку из паспорта по форме (согласно приложению № 2 к настоящему Положению)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ряет подлинники представленных документов с их копиями и заверяет их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отовит справку о стаже муниципальной службы по форме (согласно приложению № 3 к настоящему Положению);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все документы в пенсионное дело и передаёт председателю Комиссии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документы для заседания Комисс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Расчет и выплата пенсии за выслугу лет производятся Администрацией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справку о размерах должностных окладов в расчётном периоде, применяемых для исчисления пенсии за выслугу лет;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изводит расчет пенсии за выслугу лет на основании предоставленных документов по форме (согласно приложению № 4 к настоящему Положению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осуществляет её выплат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Комиссия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навливает право заявителя на пенсию за выслугу лет и даёт заключение, в котором указывается дата, с которой устанавливается пенсия, стаж муниципальной службы, дающей право на назначение пенсии и размер пенсии за выслугу л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тказе в назначении пенсии также выносит заключение с указанием мотива отказ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Глава муниципального образования  не позднее 10 рабочих дней после получения документов, указанных в п. 2.3. настоящего Положения, издаёт распоряжение о назначении пенсии за выслугу лет заявителю с указанием её размера или об отказе в назначении пенсии за выслугу лет с указанием мотивов отказа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Секретарь комиссии не позднее 5 дней после издания распоряжения Главы муниципального образования уведомляет заявителя о назначении ему пенсии за выслугу лет с указанием его размера или об отказе в назначении пенсии за выслугу лет, с указанием основания отказа по форме утвержденной Главой муниципального образ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9. Пенсия за выслугу лет назначается по выбору заявителя с даты назначения заявителю пенсии указанной в части 3 статьи 2 Областного закона или с иной более поздней даты, но не ранее даты, следующей за днём увольнения по одному из оснований, указанных в части 1 статьи 2 Областного закона или с должности, указанной в части 4 статьи 2 Областного закона.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0. Пенсия за выслугу лет подлежит перерасчёту Администраци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онидо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 при увеличении размера должностного оклада по должности замещаемой ранее получателем пенсии за выслугу лет, изменении размера указанной в части 3 статьи 2 Областного закона пенсии получателя пенсии за выслугу лет, изменении стажа для назначения пенсии за выслугу лет получателю пенсии за выслугу лет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Глава муниципального образования не позднее 10 рабочих дней после получения сведений об изменении должностного оклада, стажа для назначения пенсии или информации об изменении размера, указанной в части 3 статьи 2 Областного закона, пенсии получателя пенсии за выслугу лет, издаёт распоряжение о перерасчете пенсии за выслугу лет получателю пенсии за выслугу лет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Секретарь комиссии не позднее 5 рабочих дней после издания распоряжения Главы муниципального образования уведомляет получателя пенсии за выслугу лет о перерасчёте его пенсии за выслугу лет и о новом размере пенсии по форме, утвержденной Главой муниципального образования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 Пенсионные дела, сформированные на каждого получателя пенсии за выслугу лет, хранятся в Администраци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плата пенсии за выслугу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ыплата пенсии за выслугу лет производится Администрацией из средств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ыплата пенсии за выслугу лет производится за текущий месяц путём её перечисления на расчётный счёт заявителя по месту жительства согласно личному заявлению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ыплата пенсии за выслугу лет прекращается на основании распоряжения Главы муниципального образования в случаях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наружения обстоятельств и документов, опровергающих достоверность сведений, представленных заявителем (получателем пенсии за выслугу лет) в подтверждении права на пенсию за выслугу л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кращение выплаты пенсии, указанной в части 3 статьи 2 областного закона, получателю пенсии за выслугу лет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мерти получателя пенсии за выслугу лет или признания его в установленном федеральным законодательством порядке умершим или безвестно отсутствующи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ыплата пенсии за выслугу лет прекращается с 1-го числа месяца, следующего за месяцем, в котором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наружены обстоятельства и документы, указанные в подпункте 1 пункта  3.3 настоящего Положения;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наступили обстоятельства указанные в подпунктах 2 и 3 пункта 3.3 настоящего Положения. 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Сумма пенсии за выслугу лет, излишне выплаченная получателю пенсии за выслугу лет вследствие его злоупотребления, возмещается получателем пенсии за выслугу лет на счет Администрации, а в случае его несогласия взыскивается Администрацией в судебном порядке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Наследование начисленных, но не выплаченных получателю в связи с его смертью пенсии за выслугу лет осуществляется в соответствии с Федеральным законодательством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ирование расходов на выплату пенс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выслугу ле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1. В срок по 31 декабря 2017 года включительно выплата пенсии за выслугу лет получателям, уволенным из органов местного самоуправления муниципальных образований Ельнинского района Смоленской области,</w:t>
      </w:r>
      <w:r>
        <w:rPr>
          <w:rFonts w:cs="Times New Roman" w:ascii="Times New Roman" w:hAnsi="Times New Roman"/>
          <w:sz w:val="28"/>
          <w:szCs w:val="28"/>
        </w:rPr>
        <w:t xml:space="preserve"> преобразованных в соответствии с областным законом от 25 мая 2017 года № 54-з «О преобразовании муниципальных образований Ельнинского района Смоленской области, об установлении численности и срока полномочий депутатов представительных органов первого созыва вновь образованных муниципальных образований Ельнинского района Смоленской области, а также порядка избрания, полномочий и срока полномочий первых глав вновь образованных муниципальных образований Ельнинского района Смоленской области», осуществляется за счет средств, предусмотренных в соответствующих бюджетах преобразованных муниципальных образований Ельнинского района Смоленской области, раздельно по каждому преобразованному муниципальному образованию Ельнинского района Смоленской обла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 1 января 2018 года выплата пенсии за выслугу лет осуществляется за счет средств бюджета Леонидовского сельского поселения Ельнинского района Смоленской области. Финансирование расходов на выплату пенсии за выслугу лет производится Администрацией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условия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Лицо не имеет право на одновременное получение пенсии за выслугу лет в соответствии с Областным законом и ежемесячной доплаты к государственной пенсии либо пенсии за выслугу лет в соответствии с муниципальными правовыми актами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3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Смоленской области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95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е муниципального образования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ского сельского поселения Ельнинского района Смоленской област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, имя, отчество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жность, которую замещал заявител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__________________________________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А Я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шу назначить мне пенсию за выслугу лет в соответствии с Областным законом от 29.11.2007 № 121-з «О пенсии за выслугу лет, выплачиваемой лицам, замещавшим муниципальные должности, должности муниципальной службы (муниципальные должности муниципальной службы) в Смоленской области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азмер пенсии, включая надбавки, повышения и компенсационные выплаты составляет 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 день увольнения или исполнения возраста, дающего право на государственну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сию по возраст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конкретную дат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>При трудоустройстве обязуюсь сообщить об этом в десятидневный срок в Администрацию Леонидовского сельского поселения Ельнинского района Смоленской облас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__»________________200___г.</w:t>
        <w:tab/>
        <w:tab/>
        <w:tab/>
        <w:t>(подпись зая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Смоленской област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ПАСПОР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________________________________________________________ Отчество 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ождения ______________________________________________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ия и № паспорта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м выдан паспорт 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выдачи паспорта 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жительства 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верна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3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Смоленской област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 Р А В К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таже муниципальной служб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116"/>
        <w:gridCol w:w="1487"/>
        <w:gridCol w:w="1444"/>
        <w:gridCol w:w="2114"/>
        <w:gridCol w:w="1676"/>
      </w:tblGrid>
      <w:tr>
        <w:trPr>
          <w:trHeight w:val="260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писи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рудовой книжке</w:t>
            </w:r>
          </w:p>
        </w:tc>
        <w:tc>
          <w:tcPr>
            <w:tcW w:w="2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ы работы, засчитываемые в стаж муниципальной службы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ж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служб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, месяц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, документ, по которому стаж принят в зачет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довая книжка</w:t>
            </w:r>
          </w:p>
        </w:tc>
      </w:tr>
      <w:tr>
        <w:trPr>
          <w:trHeight w:val="1311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стаж муниципальной служб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785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ложению о порядке назначения и выплаты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Леонидовского сельского поселения Ельнинского района Смоленской области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А С Ч Е 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нсии за выслугу лет  лицам, замещающим муниципальные должно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ли замещавшим должности муниципальной службы в органах мест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Леонидовского сельского поселения Ельнинского района Смоленской области</w:t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амилия, имя, отчеств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мер пенсии пенсионера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 справке органа, выплачивающего пенсию), руб.</w:t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сячный должностной оклад, из которог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исляется пенсия за выслугу лет, руб.</w:t>
        <w:tab/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аж муниципальной службы (полных лет)</w:t>
        <w:tab/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 пенсии за выслугу лет в % от месячного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ого оклада с учетом стажа  муниципальной службы</w:t>
        <w:tab/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щая сумма пенсии за выслугу лет и пенс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справке органа, выплачивающего пенсию, руб.</w:t>
        <w:tab/>
        <w:tab/>
        <w:t>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азмер пенсии за выслугу лет (гр.5 – гр.1), руб.</w:t>
        <w:tab/>
        <w:tab/>
        <w:t>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7:20:00Z</dcterms:created>
  <dc:creator>КРК</dc:creator>
  <dc:description/>
  <cp:keywords/>
  <dc:language>en-US</dc:language>
  <cp:lastModifiedBy>ава</cp:lastModifiedBy>
  <cp:lastPrinted>2014-10-17T10:52:00Z</cp:lastPrinted>
  <dcterms:modified xsi:type="dcterms:W3CDTF">2017-11-20T09:25:00Z</dcterms:modified>
  <cp:revision>8</cp:revision>
  <dc:subject/>
  <dc:title/>
</cp:coreProperties>
</file>