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3100" cy="786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4.07..2017 года № 20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О  внесении изменений в Положение 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    Земельном  налоге на территории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   района     Смоленско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Calibri" w:cs="Calibri"/>
        </w:rPr>
        <w:t xml:space="preserve"> </w:t>
      </w:r>
    </w:p>
    <w:p>
      <w:pPr>
        <w:pStyle w:val="NoSpacing"/>
        <w:jc w:val="both"/>
        <w:rPr/>
      </w:pPr>
      <w:r>
        <w:rPr>
          <w:rFonts w:eastAsia="Calibri" w:cs="Calibri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 Уставом Леонидовского сельского поселения Ельнинского района Смоленской области, Совет депутатов Леонидовского сельского поселения Ельнинского района Смоленской области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Внести в Положение о земельном налоге на территории Леонидовского сельского поселения Ельнинского района Смоленской области, утвержденного решением Совета депутатов Леонидовского сельского поселения Ельнинского района Смоленской области от 19.09.2014 №22  (в редакции решений от 21.11.2014 № 34, от 04.02.2016 №3, от 31.05.2016 №16, от 05.04.2017 №11), следующие изменения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татью 10 дополнить пунктом 11 следующего содержания: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1) бюджетные учреждения, созданные Смоленской областью в целях распоряжения объектами государственной собственности Смоленской обла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Данное  решение распространяет свое действие на правоотношения, возникшие с 1 января 2014 года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печатном средстве массовой информации Леонидовского сельского поселения Ельнинского района Смоленской области «Леонидовский вестник»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  района    Смоленско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и                                                                                       Н.В.Нестеров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3:29:00Z</dcterms:created>
  <dc:creator>Федусова</dc:creator>
  <dc:description/>
  <cp:keywords/>
  <dc:language>en-US</dc:language>
  <cp:lastModifiedBy>ава</cp:lastModifiedBy>
  <cp:lastPrinted>2017-07-28T08:53:00Z</cp:lastPrinted>
  <dcterms:modified xsi:type="dcterms:W3CDTF">2017-07-28T04:58:00Z</dcterms:modified>
  <cp:revision>8</cp:revision>
  <dc:subject/>
  <dc:title> </dc:title>
</cp:coreProperties>
</file>