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28"/>
        </w:rPr>
      </w:pPr>
      <w:r>
        <w:rPr>
          <w:b/>
          <w:sz w:val="20"/>
        </w:rPr>
        <w:t xml:space="preserve">                                                                       </w:t>
      </w:r>
    </w:p>
    <w:p>
      <w:pPr>
        <w:pStyle w:val="Heading"/>
        <w:rPr>
          <w:b/>
          <w:b/>
          <w:szCs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Heading"/>
        <w:jc w:val="left"/>
        <w:rPr>
          <w:b/>
          <w:b/>
          <w:sz w:val="24"/>
          <w:szCs w:val="24"/>
        </w:rPr>
      </w:pPr>
      <w:r>
        <w:rPr>
          <w:b/>
          <w:sz w:val="24"/>
          <w:szCs w:val="24"/>
        </w:rPr>
      </w:r>
    </w:p>
    <w:p>
      <w:pPr>
        <w:pStyle w:val="Heading"/>
        <w:rPr>
          <w:sz w:val="8"/>
          <w:szCs w:val="24"/>
        </w:rPr>
      </w:pPr>
      <w:r>
        <w:rPr>
          <w:sz w:val="8"/>
          <w:szCs w:val="24"/>
        </w:rPr>
      </w:r>
    </w:p>
    <w:p>
      <w:pPr>
        <w:pStyle w:val="Heading1"/>
        <w:rPr/>
      </w:pPr>
      <w:r>
        <w:rPr>
          <w:rFonts w:cs="Times New Roman" w:ascii="Times New Roman" w:hAnsi="Times New Roman"/>
          <w:b/>
        </w:rPr>
        <w:t>СОВЕТ ДЕПУТАТОВ ЛЕОНИДОВСКОГО СЕЛЬСКОГО ПОСЕЛЕНИЯ ЕЛЬНИНСКОГО РАЙОНА СМОЛЕНСКОЙ ОБЛАСТИ</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РЕШЕНИЕ</w:t>
      </w:r>
    </w:p>
    <w:p>
      <w:pPr>
        <w:pStyle w:val="Heading1"/>
        <w:jc w:val="left"/>
        <w:rPr>
          <w:rFonts w:ascii="Times New Roman" w:hAnsi="Times New Roman" w:cs="Times New Roman"/>
          <w:u w:val="single"/>
        </w:rPr>
      </w:pPr>
      <w:r>
        <w:rPr>
          <w:rFonts w:cs="Times New Roman" w:ascii="Times New Roman" w:hAnsi="Times New Roman"/>
        </w:rPr>
        <w:t>от  04.04.2016         № 9</w:t>
      </w:r>
    </w:p>
    <w:p>
      <w:pPr>
        <w:pStyle w:val="Normal"/>
        <w:jc w:val="both"/>
        <w:rPr>
          <w:rFonts w:ascii="Times New Roman" w:hAnsi="Times New Roman" w:cs="Times New Roman"/>
          <w:bCs/>
          <w:sz w:val="28"/>
          <w:szCs w:val="28"/>
          <w:u w:val="single"/>
        </w:rPr>
      </w:pPr>
      <w:r>
        <w:rPr>
          <w:rFonts w:cs="Times New Roman"/>
          <w:bCs/>
          <w:sz w:val="28"/>
          <w:szCs w:val="28"/>
          <w:u w:val="single"/>
        </w:rPr>
      </w:r>
    </w:p>
    <w:p>
      <w:pPr>
        <w:pStyle w:val="Normal"/>
        <w:ind w:right="4395" w:hanging="0"/>
        <w:jc w:val="both"/>
        <w:rPr>
          <w:bCs/>
          <w:sz w:val="28"/>
          <w:szCs w:val="28"/>
        </w:rPr>
      </w:pPr>
      <w:r>
        <w:rPr>
          <w:bCs/>
          <w:sz w:val="28"/>
          <w:szCs w:val="28"/>
        </w:rPr>
        <w:t>Об утверждении Положения о муниципальном контроле за обеспечением сохранности автомобильных дорог общего пользования местного значения Леонидовского сельского поселения Ельнинского района Смоленской области</w:t>
      </w:r>
    </w:p>
    <w:p>
      <w:pPr>
        <w:pStyle w:val="Normal"/>
        <w:jc w:val="both"/>
        <w:rPr>
          <w:bCs/>
          <w:sz w:val="28"/>
          <w:szCs w:val="28"/>
        </w:rPr>
      </w:pPr>
      <w:r>
        <w:rPr>
          <w:bCs/>
          <w:sz w:val="28"/>
          <w:szCs w:val="28"/>
        </w:rPr>
      </w:r>
    </w:p>
    <w:p>
      <w:pPr>
        <w:pStyle w:val="Normal"/>
        <w:shd w:fill="FFFFFF" w:val="clear"/>
        <w:tabs>
          <w:tab w:val="clear" w:pos="708"/>
          <w:tab w:val="left" w:pos="709" w:leader="none"/>
        </w:tabs>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муниципального образования «Ельнинский район» Смоленской области,</w:t>
      </w:r>
    </w:p>
    <w:p>
      <w:pPr>
        <w:pStyle w:val="Normal"/>
        <w:autoSpaceDE w:val="false"/>
        <w:jc w:val="both"/>
        <w:rPr>
          <w:sz w:val="28"/>
          <w:szCs w:val="28"/>
        </w:rPr>
      </w:pPr>
      <w:r>
        <w:rPr>
          <w:sz w:val="28"/>
          <w:szCs w:val="28"/>
        </w:rPr>
      </w:r>
    </w:p>
    <w:p>
      <w:pPr>
        <w:pStyle w:val="Normal"/>
        <w:ind w:firstLine="567"/>
        <w:jc w:val="both"/>
        <w:rPr/>
      </w:pPr>
      <w:r>
        <w:rPr>
          <w:sz w:val="28"/>
        </w:rPr>
        <w:t xml:space="preserve">Совет депутатов Леонидовского сельского поселения Ельнинского района Смоленской области </w:t>
      </w:r>
    </w:p>
    <w:p>
      <w:pPr>
        <w:pStyle w:val="Normal"/>
        <w:ind w:firstLine="567"/>
        <w:jc w:val="both"/>
        <w:rPr>
          <w:b/>
          <w:b/>
          <w:sz w:val="28"/>
        </w:rPr>
      </w:pPr>
      <w:r>
        <w:rPr>
          <w:b/>
          <w:sz w:val="28"/>
        </w:rPr>
        <w:t>РЕШИЛ:</w:t>
      </w:r>
    </w:p>
    <w:p>
      <w:pPr>
        <w:pStyle w:val="Normal"/>
        <w:jc w:val="both"/>
        <w:rPr>
          <w:b/>
          <w:b/>
          <w:sz w:val="28"/>
        </w:rPr>
      </w:pPr>
      <w:r>
        <w:rPr>
          <w:b/>
          <w:sz w:val="28"/>
        </w:rPr>
      </w:r>
    </w:p>
    <w:p>
      <w:pPr>
        <w:pStyle w:val="Normal"/>
        <w:widowControl w:val="false"/>
        <w:numPr>
          <w:ilvl w:val="0"/>
          <w:numId w:val="2"/>
        </w:numPr>
        <w:shd w:fill="FFFFFF" w:val="clear"/>
        <w:tabs>
          <w:tab w:val="clear" w:pos="708"/>
          <w:tab w:val="left" w:pos="540" w:leader="none"/>
          <w:tab w:val="left" w:pos="709" w:leader="none"/>
          <w:tab w:val="left" w:pos="900" w:leader="none"/>
        </w:tabs>
        <w:autoSpaceDE w:val="false"/>
        <w:ind w:left="0" w:firstLine="567"/>
        <w:jc w:val="both"/>
        <w:rPr>
          <w:sz w:val="28"/>
          <w:szCs w:val="28"/>
        </w:rPr>
      </w:pPr>
      <w:r>
        <w:rPr>
          <w:sz w:val="28"/>
          <w:szCs w:val="28"/>
        </w:rPr>
        <w:t xml:space="preserve">Утвердить прилагаемое Положение о муниципальном контроле за обеспечением сохранности автомобильных дорог общего пользования местного значения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numPr>
          <w:ilvl w:val="0"/>
          <w:numId w:val="2"/>
        </w:numPr>
        <w:shd w:fill="FFFFFF" w:val="clear"/>
        <w:tabs>
          <w:tab w:val="clear" w:pos="708"/>
          <w:tab w:val="left" w:pos="540" w:leader="none"/>
          <w:tab w:val="left" w:pos="709" w:leader="none"/>
          <w:tab w:val="left" w:pos="900" w:leader="none"/>
          <w:tab w:val="left" w:pos="970" w:leader="none"/>
        </w:tabs>
        <w:autoSpaceDE w:val="false"/>
        <w:ind w:left="0" w:firstLine="567"/>
        <w:jc w:val="both"/>
        <w:rPr/>
      </w:pPr>
      <w:r>
        <w:rPr>
          <w:sz w:val="28"/>
          <w:szCs w:val="28"/>
        </w:rPr>
        <w:t xml:space="preserve">Настоящее решение </w:t>
      </w:r>
      <w:r>
        <w:rPr>
          <w:spacing w:val="-1"/>
          <w:sz w:val="28"/>
          <w:szCs w:val="28"/>
        </w:rPr>
        <w:t xml:space="preserve">вступает в силу со дня его </w:t>
      </w:r>
      <w:r>
        <w:rPr>
          <w:sz w:val="28"/>
          <w:szCs w:val="28"/>
        </w:rPr>
        <w:t>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Глава муниципального образования </w:t>
      </w:r>
    </w:p>
    <w:p>
      <w:pPr>
        <w:pStyle w:val="Normal"/>
        <w:jc w:val="both"/>
        <w:rPr/>
      </w:pPr>
      <w:r>
        <w:rPr>
          <w:sz w:val="28"/>
        </w:rPr>
        <w:t>Леонидовского сельского поселения</w:t>
      </w:r>
    </w:p>
    <w:p>
      <w:pPr>
        <w:pStyle w:val="Normal"/>
        <w:jc w:val="both"/>
        <w:rPr>
          <w:sz w:val="28"/>
        </w:rPr>
      </w:pPr>
      <w:r>
        <w:rPr>
          <w:sz w:val="28"/>
        </w:rPr>
        <w:t>Ельнинского района Смоленской области                                     Н.В.Нестерова</w:t>
      </w:r>
    </w:p>
    <w:p>
      <w:pPr>
        <w:pStyle w:val="Normal"/>
        <w:tabs>
          <w:tab w:val="clear" w:pos="708"/>
          <w:tab w:val="left" w:pos="720" w:leader="none"/>
          <w:tab w:val="left" w:pos="5760" w:leader="none"/>
        </w:tabs>
        <w:ind w:left="5670" w:hanging="0"/>
        <w:jc w:val="both"/>
        <w:rPr>
          <w:szCs w:val="24"/>
        </w:rPr>
      </w:pPr>
      <w:r>
        <w:rPr>
          <w:szCs w:val="24"/>
        </w:rPr>
        <w:t>УТВЕРЖДЕНО</w:t>
      </w:r>
    </w:p>
    <w:p>
      <w:pPr>
        <w:pStyle w:val="Normal"/>
        <w:ind w:left="5670" w:hanging="0"/>
        <w:jc w:val="both"/>
        <w:rPr/>
      </w:pPr>
      <w:r>
        <w:rPr>
          <w:szCs w:val="24"/>
        </w:rPr>
        <w:t>решением Совета депутатов Леонидовского сельского поселения Ельнинского района Смоленской области</w:t>
      </w:r>
    </w:p>
    <w:p>
      <w:pPr>
        <w:pStyle w:val="Normal"/>
        <w:ind w:left="5670" w:hanging="0"/>
        <w:jc w:val="both"/>
        <w:rPr>
          <w:szCs w:val="24"/>
        </w:rPr>
      </w:pPr>
      <w:r>
        <w:rPr>
          <w:szCs w:val="24"/>
        </w:rPr>
        <w:t>от  04.04. 2016 № 9</w:t>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ConsPlusTitle"/>
        <w:jc w:val="center"/>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м контроле  за обеспечением сохранности автомобильных дорог общего пользования местного значения </w:t>
      </w:r>
      <w:r>
        <w:rPr>
          <w:rFonts w:cs="Times New Roman" w:ascii="Times New Roman" w:hAnsi="Times New Roman"/>
          <w:bCs w:val="false"/>
          <w:sz w:val="28"/>
          <w:szCs w:val="28"/>
        </w:rPr>
        <w:t>Леонидовского сельского поселения Ельнинского района Смоленской области</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1. Общие поло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1. Положение об осуществлении муниципального контроля за сохранностью автомобильных дорог общего пользования местного значения </w:t>
      </w:r>
      <w:r>
        <w:rPr>
          <w:rFonts w:cs="Times New Roman" w:ascii="Times New Roman" w:hAnsi="Times New Roman"/>
          <w:bCs/>
          <w:sz w:val="28"/>
          <w:szCs w:val="28"/>
        </w:rPr>
        <w:t>Леонидовского сельского поселения Ельнинского района Смоленской области</w:t>
      </w:r>
      <w:r>
        <w:rPr>
          <w:rFonts w:cs="Times New Roman" w:ascii="Times New Roman" w:hAnsi="Times New Roman"/>
          <w:sz w:val="28"/>
          <w:szCs w:val="28"/>
        </w:rPr>
        <w:t xml:space="preserve"> (за исключением автомобильных дорог общего пользования федерального, регионального или межмуниципального значения, частных автомобильных дорог)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Уставом Леонидовского сельского поселения Ельнинского района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1.2. Муниципальный контроль за сохранностью автомобильных дорог общего пользования местного значения </w:t>
      </w:r>
      <w:r>
        <w:rPr>
          <w:bCs/>
          <w:sz w:val="28"/>
          <w:szCs w:val="28"/>
        </w:rPr>
        <w:t>Леонидовского сельского поселения Ельнинского района Смоленской области</w:t>
      </w:r>
      <w:r>
        <w:rPr>
          <w:sz w:val="28"/>
          <w:szCs w:val="28"/>
        </w:rPr>
        <w:t xml:space="preserve"> (за исключением автомобильных дорог общего пользования федерального, регионального или межмуниципального значения, частных автомобильных дорог) (далее –  автомобильных дорог общего пользования местного значения сельского поселения) осуществляет Администрация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3. Задачей муниципального контроля за сохранностью автомобильных дорог общего пользования местного значения сельского поселения является осуществление контрол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за соблюдением требований технических регламентов, иных федеральных законов и законов Смоленской области, муниципальных правовых актов органов местного самоуправления муниципального образования «Ельнинский район» Смоленской области, устанавливающих требования к содержанию автомобильных дорог, к порядку проведения ремонтных рабо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за соблюдением порядка, исключающего самовольную организацию работ в границах полосы отвода автомобильной дороги местного значения без оформленных в установленном порядке документов, удостоверяющих право на проведение работ;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требований при использовании транспортных средств, осуществляющих перевозки тяжеловесных и (или) крупногабаритных грузов, при движении по автомобильным дорогам местного значения, включая периоды временного ограничения движения транспортных средст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правил использования полос отвода автомобильных дорог местного значения,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аемых в границах полосы отвода автомобильных дорог местного значения, а также требований и условий по присоединению объектов дорожного сервиса к автомобильным дорогам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за соблюдением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по недопущению повреждения автомобильных дорог местного значения и их элементо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4. Целью муниципального контроля за сохранностью автомобильных дорог общего пользования местного значения сельского поселения является предупреждение, выявление и пресечение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 В настоящем Положении используются следующие понят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 Муниципальный контроль за сохранностью автомобильных дорог общего пользования местного значения сельского поселения - деятельность Администрации Леонидовского сельского поселения Ельнинского района Смоленской области по организации и проведению на территории Леонидовского сельского поселения Ельнинского района Смоленской области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2. Объекты муниципального контроля за сохранностью автомобильных дорог общего пользования местного значения сельского поселения - автомобильные дороги общего пользования местного значения, расположенные в границах Леонидовского сельского поселения Ельнинского района Смоленской области (вне границ населенных пунктов, а также за исключением автомобильных дорог общего пользования федерального, регионального и межмуниципального значения), включающие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3.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местного значения от снежных лавин, шумозащитные и ветрозащитные устройства,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4.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местного значения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5. Производственные объекты - сооружения, используемые при капитальном ремонте, ремонте, содержании автомобильных дорог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6. Элементы обустройства автомобильных дорог местного значения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7. Сохранность автомобильных дорог местного значения - состояние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8. Мероприятие по контролю - действия должностного лица Администрации Леонидовского сельского поселения Ельнинского района Смоленской области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гражданина, по обследованию используемых указанными лицами объектов муниципального контроля,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с фактами причинения вре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9. Проверка - совокупность проводимых Администрацией Леонидовского сельского поселения Ельнинского района Смоленской области в отношении юридического лица, индивидуального предпринимателя, гражданина мероприятий по контролю для оценки соответствия осуществляемых ими деятельности или действий (бездействия), выполняемых ими работ, предоставляемых услуг требованиям, установленным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0. Должностное лицо Администрации Леонидовского сельского поселения Ельнинского района Смоленской области, уполномоченное на осуществление муниципального контроля за сохранностью автомобильных дорог местного значения - лицо, уполномоченное правовым актом Администрации Леонидовского сельского поселения Ельнинского района Смоленской области на осуществление мероприятий по проверке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далее - должностное лицо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11.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1.5.12. Мониторинг - деятельность Администрации Леонидовского сельского поселения Ельнинского района Смоленской области по наблюдению за соблюдением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юридическими лицами, их должностными лицами, индивидуальными предпринимателями и гражданам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граждане,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Леонидовского сельского поселения Ельнинского района Смоленской области об устранении выявленных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несут ответственность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2. Полномочия Администрации Леонидовского сельского поселения Ельнинского района Смоленской области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 Администрация Леонидовского сельского поселения Ельнинского района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1. Организует и осуществляет муниципальный контроль за сохранностью автомобильных дорог общего пользования местного значения сельского поселения на территории Леонидовского сельского поселения Ельнинского района Смоленской области, ведет учет проведен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2. Разрабатывает и утверждает административный регламент осуществления муниципального контроля за сохранностью автомобильных дорог общего пользования местного значения сельского поселения (далее - административный регламен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3. Взаимодействует с органами и должностными лицами территориальных подразделений федеральных органов власти, органов государственной власти Смоленской области, правоохранительными органами и органами прокуратуры в пределах своих полномочий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2.1.4. Обеспечивает проведение мероприятий по муниципальному контролю за сохранностью автомобильных дорог общего пользования местного значения муниципального района, оформление результатов проверок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3. Форма осуществления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1. Муниципальный контроль за сохранностью автомобильных дорог общего пользования местного значения сельского поселения осуществляется в форме проведения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2. Муниципальный контроль за сохранностью автомобильных дорог общего пользования местного значения сельского поселения проводится должностными лицами Администрации в форме плановых или внеплановых проверок. Проверки проводятся в форме документарных проверок и (или) выезд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3.3. Перечень должностных лиц Администрации, уполномоченных на проведение проверок при осуществлении муниципального контроля, полномочия, функции и порядок деятельности указанных должностных лиц определяю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3.4. Муниципальный контроль на территории Леонидовского сельского поселения Ельнинского района Смоленской области, при проведении которого не требуется взаимодействие Администрации и юридических лиц, индивидуальных предпринимателей и граждан, осуществляется в форме мониторинга.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3.5. Должностные лица Администрации руководствуются Конституцией Российской Федерации, федеральными законами, иными нормативными правовыми актами Российской Федераци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4. Порядок осуществления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1. Порядок проведения проверок при осуществлении муниципального контроля за сохранностью автомобильных дорог общего пользования местного значения сельского поселения определяется Федеральным законом № 294-ФЗ, настоящим Положением и административным регламент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Проверки проводятся на основании распоряжения Администрации Леонидовского сельского поселения Ельнинского района Смоленской области должностными лицами и работниками Администрации Леонидовского сельского поселения Ельнинского района Смоленской области, указанными в распоряжен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2. Плановые проверки проводятся на основании ежегодного плана проведения проверок, утверждаемого Главой муниципального образования Леонидовского сельского поселения Ельнинского района Смоленской области (далее - ежегодный план проверок).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3.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совокупности предъявляемых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Плановые проверки в отношении юридических лиц и индивидуальных предпринимателей проводятся не чаще чем один раз в три года, в отношении граждан - не чаще одного раза в два го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4. Утвержденный Главой муниципального образования Леонидовского сельского поселения Ельнинского района Смоленской области ежегодный план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5. В срок до 1 сентября года, предшествующего году проведения плановых проверок, Администрация направляет проект ежегодного плана проверок юридических лиц и индивидуальных предпринимателей в органы прокуратуры для рассмотрения на предмет законности включения в них объектов муниципального контроля за сохранностью автомобильных дорог общего пользования местного значения сельского поселения и внесения предложений о проведении совместных плановых проверок.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Администрация рассматривает предложения по проекту ежегодного плана проверок, поступившие от органов прокуратуры в срок до 1 октября года, предшествующего году проведения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6. Не позднее чем в течение трех рабочих дней до начала проведения плановой проверки Администрация уведомляет юридическое лицо, индивидуального предпринимателя, гражданина о проведении плановой проверки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4.7. Внеплановые проверки юридических лиц и индивидуальных предпринимателей проводятся в случаях, установленных Федеральным законом № 294-ФЗ.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предметом такой проверки может являться только исполнение выданного органом муниципального контроля предпис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8. Внеплановые проверки граждан проводятся на основании заявлений, жалоб и обращений граждан, юридических лиц, а также информации от органов государственной власти, органов местного самоуправления, средств массовой информации, свидетельствующих о наличии признаков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 xml:space="preserve">4.9. О проведении внеплановой выездной проверки, за исключением случаев, предусмотренных Федеральным законом № 294-ФЗ, юридическое лицо, индивидуальный предприниматель, гражданин уведомляются Администрацией не менее чем за двадцать четыре часа до начала ее проведения любым доступным способом.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0. Документарная проверка (плановая и внеплановая) проводится по месту нахождения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1.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акты предыдущих проверок и иные документы о результатах осуществленного в отношении юридического лица, индивидуального предпринимателя, гражданина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2. При проведении документарной проверки Администраци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4.13. 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гражданина и (или) по месту фактического осуществления их деятельност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5.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1. Срок проведения каждой из проверок (документарной, выездной) не может превышать двадцать рабочих дней.</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6. Порядок оформления результатов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1. По результатам проверки юридических лиц и индивидуальных предпринимателей должностными лицами Администрации, проводящими проверку, составляется акт по форме, установленной административным регламентом в соответствии с типовой формой акта проверки, установленной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а также приложений к нему устанавливается Федеральным № 294-ФЗ.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им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4. В целях учета периодичности, видов и форм проведения проверок 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При отсутствии журнала учета проверок в акте проверки должностным лицом Администрации, проводящим проверку, делается соответствующая запись.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5. Оформляемые в ходе проверок акты проверок и иные связанные с результатами проверки документы хранятся 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6.6.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pPr>
      <w:r>
        <w:rPr>
          <w:sz w:val="28"/>
          <w:szCs w:val="28"/>
        </w:rPr>
        <w:t>7. Меры, принимаемые должностными лицами Администрации в отношении фактов нарушений, выявленных при осуществлении муниципального контроля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1. В случае выя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должностное лицо Администрации обязано выдать предписание об устранении таких нарушений с указанием срока устранения нарушения. Форма предписания об устранении нарушений утверждае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2. Должностные лица Администрации, проводившие проверку,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7.3.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содержащих признаки административного правонарушения, должностные лица Администрации составляют протоколы об административном правонарушении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4.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содержащих признаки преступления, материалы проверки в течение пяти рабочих дней после завершения проверки направляются в орган государственной власти, в компетенции которого, согласно законодательству, находится проведение предварительного расследов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8. Права и обязанности, ответственность должностных лиц и работников Администрации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 При осуществлении муниципального контроля за сохранностью автомобильных дорог общего пользования местного значения сельского поселения должностные лица и работники Администрации муниципального образования «Ельнинский район» Смоленской област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1. При предъявлении копии распоряжения Администрации о проведении проверки и служебного удостоверения посещать и беспрепятственно обследовать объекты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2. Привлекать при проведении мероприятий по контролю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проверяемы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3. Запрашивать в пределах своей компетенции и безвозмездно получать от федеральных органов исполнительной власти и их территориальных органов, органов исполнительной власти Смоленской области, органов местного самоуправления, подведомственных им учреждений и предприятий, а также от организаций и граждан сведения и материалы о состоянии, использовании, ремонте и содержании автомобильных дорог, необходимые для осуществления контроля в части, относящей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4. 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законодательства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 При проведении проверки должностные лица и работники Администрации обязаны:</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3. Проводить проверку на основании распоряжения Администрации в соответствии с ее назнач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а в случаях, предусмотренных федеральным законом, - копии документа о согласовани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с результатами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8.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0. Соблюдать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3. Осуществлять запись о проведенной проверке в журнале учета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4.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2.15. Составлять протоколы об административных правонарушениях, связанных с нарушениями требований, установленных федеральными законами, законами Смоленской области и муниципальными правовыми актами органов местного самоуправления Леонидовского сельского поселения Ельнинского района Смоленской области в области сохранности автомобильных дорог общего пользования местного значения муниципального район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6. Направлять дела об административных правонарушениях для рассмотрения по подведомственно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3. Должностные лица и работники Администрации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9. Права юридического лица, индивидуального предпринимателя, гражданина при осуществлении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 294-ФЗ и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специалисто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4. Обжаловать действия (бездействие) должностных лиц и работников Администрации, повлекшие за собой нарушение прав юридического лица, индивидуального предпринимателя,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 Гражданин, его уполномоченный или зако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2.2. Получать от Администрации, должностных лиц Администрации информацию, которая относится к предмету проверки и предоставление которой предусмотрено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2.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работников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9.2.4. Обжаловать действия (бездействие) должностных лиц и работников Администрации, повлекшие за собой нарушение прав гражданина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sz w:val="28"/>
          <w:szCs w:val="28"/>
        </w:rPr>
      </w:pPr>
      <w:r>
        <w:rPr>
          <w:sz w:val="28"/>
          <w:szCs w:val="28"/>
        </w:rPr>
        <w:t>10. Финансовые и организационно-технические основы муниципального контроля за сохранностью автомобильных дорог общего пользования местного значения сельского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 xml:space="preserve">Организационно-техническое и финансовое обеспечение деятельности должностных лиц и работников Администрации осуществляется за счет средств бюджета Администрации. </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8">
    <w:name w:val="Основной шрифт абзаца"/>
    <w:qFormat/>
    <w:rPr/>
  </w:style>
  <w:style w:type="character" w:styleId="Style9">
    <w:name w:val="Текст выноски Знак"/>
    <w:qFormat/>
    <w:rPr>
      <w:rFonts w:ascii="Segoe UI" w:hAnsi="Segoe UI" w:cs="Segoe UI"/>
      <w:sz w:val="18"/>
      <w:szCs w:val="18"/>
    </w:rPr>
  </w:style>
  <w:style w:type="character" w:styleId="Style10">
    <w:name w:val="Слабое выделение"/>
    <w:basedOn w:val="Style8"/>
    <w:qFormat/>
    <w:rPr>
      <w:i/>
      <w:iCs/>
      <w:color w:val="80808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rFonts w:ascii="Arial" w:hAnsi="Arial" w:cs="Arial"/>
    </w:rPr>
  </w:style>
  <w:style w:type="paragraph" w:styleId="WWBodyText2">
    <w:name w:val="WW-Body Text 2"/>
    <w:basedOn w:val="Normal"/>
    <w:qFormat/>
    <w:pPr>
      <w:widowControl w:val="false"/>
      <w:ind w:firstLine="567"/>
    </w:pPr>
    <w:rPr>
      <w:sz w:val="28"/>
    </w:rPr>
  </w:style>
  <w:style w:type="paragraph" w:styleId="BodyTextIndent2">
    <w:name w:val="Body Text Indent 2"/>
    <w:basedOn w:val="Normal"/>
    <w:qFormat/>
    <w:pPr>
      <w:widowControl w:val="false"/>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Cs w:val="24"/>
    </w:rPr>
  </w:style>
  <w:style w:type="paragraph" w:styleId="Style12">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9:00Z</dcterms:created>
  <dc:creator>Shurik</dc:creator>
  <dc:description/>
  <cp:keywords/>
  <dc:language>en-US</dc:language>
  <cp:lastModifiedBy>ава</cp:lastModifiedBy>
  <cp:lastPrinted>2016-02-18T16:11:00Z</cp:lastPrinted>
  <dcterms:modified xsi:type="dcterms:W3CDTF">2016-04-07T05:16:00Z</dcterms:modified>
  <cp:revision>25</cp:revision>
  <dc:subject/>
  <dc:title> </dc:title>
</cp:coreProperties>
</file>