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4.2016      № 14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Леонидовского сельского поселения Ельнинского района Смоленской области за  2015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Леонидовского сельского поселения Ельнинского района Смоленской области за 2015 год по доходам в сумме 3969,7 тыс. рублей, по расходам в сумме 3694,6 тыс. рублей с превышением доходов над расходами (профицит бюджета Леонидовского сельского поселения Ельнинского района Смоленской области) в сумме  275,1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Леонидовского сельского поселения Ельнинского района Смоленской области за 2015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Леонидовского сельского поселения Ельнинского района Смоленской области 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Леонидовского сельского поселения Ельнинского района Смоленской области за 2015 год по ведомственной структуре расходов  бюджета Леонидов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Леонидовского сельского поселения Ельнинского района Смоленской области за 2015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Леонидовского сельского поселения Ельнинского района Смоленской области  в  2015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Леонидовского сельского поселения Ельнинского района Смоленской области в  2015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Н.В. Нестеро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за 2015                </w:t>
      </w:r>
    </w:p>
    <w:p>
      <w:pPr>
        <w:pStyle w:val="ConsPlusNormal"/>
        <w:widowControl/>
        <w:tabs>
          <w:tab w:val="clear" w:pos="708"/>
          <w:tab w:val="left" w:pos="6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ЛЕОНИДОВСКОГО СЕЛЬСКОГО ПОСЕЛЕНИЯ ЕЛЬНИНСКОГО  РАЙОНА СМОЛЕНСКОЙ ОБЛАСТИ З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072"/>
        <w:gridCol w:w="1563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,0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   сельскохозяйственный налог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9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00 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8,9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01001100 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03015100 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беспечение жилыми помещениями детей-сирот, детей, оставшим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03026100 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6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04999100 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 за  </w:t>
      </w:r>
    </w:p>
    <w:p>
      <w:pPr>
        <w:pStyle w:val="ConsPlusNormal"/>
        <w:widowControl/>
        <w:tabs>
          <w:tab w:val="clear" w:pos="708"/>
          <w:tab w:val="left" w:pos="5850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2015 год»</w:t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ЛЕОНИДОВСКОГО СЕЛЬСКОГО ПОСЕЛЕНИЯ ЕЛЬНИНСКОГО РАЙОНА                              СМОЛЕНСКОЙ ОБЛАСТИ  ЗА 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 руб.)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860"/>
        <w:gridCol w:w="1253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1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1</w:t>
            </w:r>
          </w:p>
        </w:tc>
      </w:tr>
      <w:tr>
        <w:trPr>
          <w:trHeight w:val="14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,8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3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,6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</w:t>
            </w:r>
          </w:p>
        </w:tc>
      </w:tr>
      <w:tr>
        <w:trPr>
          <w:trHeight w:val="207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9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 по ставкам, применяемым к объектам налогообложения расположенным в границах сельских поселений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,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4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6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8,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8,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</w:t>
              <w:br/>
              <w:t xml:space="preserve">Федерации и муниципальных образований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м образования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000 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обеспечение жилыми помещениями детей-сирот, детей, оставшим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119100 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беспечение жилыми помещениями детей-сирот, детей, оставшим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000 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000 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межбюджетные трансферты, передаваемые бюджета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100 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области «Об утверждении отчета</w:t>
        <w:tab/>
        <w:tab/>
        <w:t xml:space="preserve">                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                                                                                                      2015 года»</w:t>
      </w:r>
    </w:p>
    <w:p>
      <w:pPr>
        <w:pStyle w:val="ConsPlusNormal"/>
        <w:widowControl/>
        <w:tabs>
          <w:tab w:val="clear" w:pos="708"/>
          <w:tab w:val="left" w:pos="724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0"/>
          <w:szCs w:val="20"/>
        </w:rPr>
        <w:t>Расходы бюджета Леонидовского сельского поселения Ельнинского района Смоленской области по ведомственной структуре расходов бюджета Леонидовского сельского поселения Ельнинского района Смоленской области за  2015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(тыс. </w:t>
      </w:r>
      <w:r>
        <w:rPr/>
        <w:t>руб.)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851"/>
        <w:gridCol w:w="692"/>
        <w:gridCol w:w="1134"/>
        <w:gridCol w:w="583"/>
        <w:gridCol w:w="993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4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bCs/>
                <w:sz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ункционирование законодательных актов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sz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bCs/>
                <w:sz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,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Глава местной администрации (исполнительно-распорядительный орган муниципального образ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а на содержание (за исключением расходов на выплаты по оплате тру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а на содержание (за исключением расходов на выплаты по оплате тру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 в органы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0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0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0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1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204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204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204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держание автомобильных дор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Текущий и капитальный ремонт муниципального жилищного фон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02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2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держание улич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очее 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существление государственных полномочий по обеспечение детей -сирот и детей, оставшихся  без попечения родителей, лиц из числа детей-сирот, оставшихся без попечения родителей, жилыми помещ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</w:t>
      </w:r>
      <w:r>
        <w:rPr>
          <w:rFonts w:cs="Times New Roman" w:ascii="Times New Roman" w:hAnsi="Times New Roman"/>
        </w:rPr>
        <w:t>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2015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ЛЕОНИДОВСКОГО СЕЛЬСКОГО ПОСЕЛЕНИЯ ЕЛЬНИНСКОГО РАЙОНА СМОЛЕНСКОЙ ОБЛАСТИ   ЗА 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9,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законодательных</w:t>
              <w:br/>
              <w:t>(представительных)            органов</w:t>
              <w:br/>
              <w:t>государственной  власти  и   местного</w:t>
              <w:br/>
              <w:t xml:space="preserve">самоуправл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9,1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    оборо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9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,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,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храна семьи и дет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0" w:leader="none"/>
          <w:tab w:val="right" w:pos="9355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ab/>
        <w:t xml:space="preserve"> 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2015 год»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ПРО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ЛЕОНИДОВСКОГО СЕЛЬСКОГО ПОСЕЛЕНИЯ ЕЛЬНИНСКОГО РАЙОНА СМОЛЕНСКОЙ ОБЛАСТИ  В 2015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ПРО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Леонидов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75,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75,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969,7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969,7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969,7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94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4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4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 за 2015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ЛЕОНИДОВСКОГО СЕЛЬСКОГО ПОСЕЛЕНИЯ В  2014 ГОДУ ПО КОДАМ ГРУПП, ПОДГРУПП,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ПРО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5,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969,7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969,7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969,7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969,7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4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4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4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4,6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41:00Z</dcterms:created>
  <dc:creator>Doxod</dc:creator>
  <dc:description/>
  <cp:keywords/>
  <dc:language>en-US</dc:language>
  <cp:lastModifiedBy>ава</cp:lastModifiedBy>
  <cp:lastPrinted>2016-03-17T10:40:00Z</cp:lastPrinted>
  <dcterms:modified xsi:type="dcterms:W3CDTF">2016-05-04T05:58:00Z</dcterms:modified>
  <cp:revision>9</cp:revision>
  <dc:subject/>
  <dc:title>30 июня 2008 года N 75-з</dc:title>
</cp:coreProperties>
</file>