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2.2015  №  2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 Положения о порядке назначения и проведения опроса граждан в Леонидовском сельском поселении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</w:t>
      </w:r>
      <w:r>
        <w:rPr>
          <w:rFonts w:cs="Times New Roman" w:ascii="Times New Roman" w:hAnsi="Times New Roman"/>
          <w:iCs/>
          <w:sz w:val="28"/>
          <w:szCs w:val="28"/>
        </w:rPr>
        <w:t>Со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р е ш и л 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назначения и проведения опроса граждан в Леонидовском сельском поселении Ельнинского района Смоленской обла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 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Леонидовского сельского поселения Ельнинского района Смоленской области «Леонидовский вестник» и разместить на  официальном  Интернет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Т.Е.Анис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5» 02. 2015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назначения и проведения опроса граждан в Леонидовского сельского поселения 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онидовского сельского поселения Ельнинского района Смоленской области (далее – Уставом сельского поселения) определяет порядок подготовки, проведения, установления и рассмотрения результатов опроса граждан в Леонидовском сельском поселении Ельнинского района Смоленской области (далее – сельское поселение), как одной из форм непосредственного участия населения в осуществлении местного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проса граждан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 опросом граждан (далее - опрос) в настоящем Положении понимается способ выявления мнения населения сельского поселения по вопросам местного значения и его учета при принятии решений органами и должностными лицами местного самоуправления сельского поселения для учета мнения граждан при принятии реш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ультаты опроса носят рекомендательный харак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о граждан на участие в опро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е имеют право участвовать жители сельского поселения, обладающие избирательным правом и проживающие в границах территории, на которой проводится 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ы проведения опроса и участия граждан в опро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Жители сельского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ие в опросе является свободным и добровольным. В ходе опроса никто не может быть принужден к выражению своего мнения, убеждений или отказу от 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интересованным сторонам должно быть предоставлено равное право на изложение своих взглядов по вопросам, предлагаемым при проведении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е имеют права участвовать в опросе лица, признанные судом недееспособными или содержащиеся в местах лишения свободы по приговору су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просы, предлагаемые при проведении опроса граждан</w:t>
      </w:r>
    </w:p>
    <w:p>
      <w:pPr>
        <w:pStyle w:val="Normal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 опрос могут выноситься:</w:t>
      </w:r>
    </w:p>
    <w:p>
      <w:pPr>
        <w:pStyle w:val="Normal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Вопросы, непосредственно затрагивающие интересы жителей сельского поселения по месту их проживания и отнесенные законодательством Российской Федерации, Смоленской облас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к вопросам местного значения, в том числе относящийся к сфер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го, торгового, медицинского, общеобразовательного, культурного, транспортного и иного обслуживания на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безопасности жителей соответствующей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, озеленения, обустройства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дворовых территорий и территорий населенных  пун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(переименования)  улиц  в  населенных  пунк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инвестиционных проектов на соответствующей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территориальных органов исполнительной власти федерального уровня, уровня субъектов Федерации и уровней местного самоуправления и других организаций и их подразделений, имеющих государственный статус, действующих на территории муниципально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ооружений для удовлетворения культурных, духовных и других потребностей на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стной инфраструкт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опросы, не отнесенные к компетенции других муниципальных образований, органов государственной власти и не исключенные из компетенции сельского поселения федеральными законами и законами субъекта  Российской Федераци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опросы изменения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одержание вопросов, выносимых на опрос, не должно противоречить федеральному законодательству, законодательству Смоленской области, нормативным правовым актам муниципального образования «Ельнинский район» Смоленской области, нормативным правовым актам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прос, выносимый на опрос, должен быть сформулирован таким образом, чтобы исключить возможность его множественного толкования. Он должен быть сформулирован так, чтобы на него можно было дать лишь однозначный ответ и исключать неопределенность правовых последствий принятого в результате опроса реш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 опрос не могут выноситься вопросы, нарушающие права и свободы граждан, а также затрагивающие интересы граждан, проживающих вне территории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а проведения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роводится путем поименного голосования по месту жительства участников опроса в течение одного или нескольких дней (но не более 10 дней) путем сбора подписей в опросном ли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рритория проведения опроса гражд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граждан может проводиться одновременно на всей территории сельского поселения, а также на части его территории (на территории отдельного населенного пункта, улицы, дома, на иной территории проживания граждан в границах сельского посел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ет средств бюджета сельского поселения - при проведении опроса по инициативе Главы муниципального образования Леонидовского сельского поселения  (далее – Глава муниципального образования), Совета депутатов Леонидовского сельского поселения (далее – Совет депутат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бюджета Смоленской области - при проведении опроса по инициативе органов государственной власти Смоленской 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проведения опроса и установления его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ициатива проведения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нициатива проведения опроса принадлежи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у депутатов или Главе муниципального образования - по вопросам местного знач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 государственной власти Смоленской  области, для учета мнения граждан при принятии решения об изменении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нициатива Совета депутатов о проведении опроса может исходить от депутата или постоянных комиссий Совета депута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нициатива Главы муниципального образования о проведении опроса оформляется постановлением, к которому прилагается проект решения Совета депутатов сельского поселения о назначении опроса, и рассматривается Советом депутатов на очередном заседа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Граждане и их объединения вправе обратиться в Совет депутатов или к Главе муниципального образования с предложением о проведении опроса, которое рассматривается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значение опро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Назначение опроса осуществляется решением Совета депутатов в порядке, предусмотренном Уставом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решении Совета депутатов о назначении опроса граждан указыв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необходимости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(инициаторы)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 и время ежедневного заполнения опросных лист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я опроса (если опрос проводится на части территории поселения, указываются наименования населенного пункта, улицы, дома, иной территории проживания граждан в границах сельского поселен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а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опросного лист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численность жителей поселения, участвующих в опрос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комиссии по проведению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ервого заседания комиссии по проведению опроса (не позднее 3 дней с момента принятия решен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онахождения комиссии по проведению опроса (с указанием контактных телефон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ешение Совета депутатов о назначении опроса подлежит обязательному опубликованию в источнике официального опубликования Леонидовского сельского поселения Ельнинского района Смоленской области «Леонидовский вестник» не позднее, чем за 10 дней до проведения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омиссия по проведению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дготовку и проведение опроса граждан осуществляет комиссия по проведению опроса (далее - комисс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остав комиссии формируется Советом депутатов в количестве 5-10 человек, в зависимости от территории проведения опроса, на основе предложений инициаторов, общественных объединений, жителей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 состав комиссии в обязательном порядке включаются представители Главы муниципального образования, Совета депутатов, а также представители общественности территорий, на которых проводится 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едседатель и секретарь комиссии избираются открытым голосованием на первом заседании из числа члено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Деятельность комиссии осуществляется на основе коллегиальности. Заседание комиссии считается правомочным, если в нем приняли участие более половины от установленного числа члено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Комиссия в рамках своей компетен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контроль по соблюдению права жителей поселения на участие в опрос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позднее, чем за 10 дней до проведения опроса оповещает жителей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ет изготовление опросных листов по форме, указанной в решении Совета депута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ет списки участников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ожет привлекать лиц к сбору подписей, составляет список лиц, осуществляющих сбор подпис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анавливает итоги опроса путем составления протокола установления результатов опроса граждан и обнародует 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дает результаты опроса граждан инициатору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иные полномочия, связанные с организацией проведения опрос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Комиссия в рамках своей компетенции взаимодействует с органами местного самоуправления сельского поселения, общественными объединениями, представителями  средств массовой информ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Деятельность членов комиссии осуществляется на общественных началах. Деятельность лиц, привлекаемых к осуществлению опроса, может осуществляться как на общественных началах, так и на возмездной основе, путем заключения договоров гражданско-правового характера, заключаемых инициатором проведения опроса, финансирование которых осуществляется согласно статье 7 настоящего Полож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 Материально-техническое и организационное обеспечение деятельности комиссии осуществляется Администрацией Леонидовского сельского поселения Ельнинского района Смоле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Полномочия комиссии прекращаются после официального опубликования результатов рассмотрения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писки граждан, имеющих право на участие в опро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 список участников опроса включаются жители, имеющие право на участие в опросе, проживающие в границах территории, на которой проводится опрос. Список составляется комиссией по домам, улицам и отдельным населенным пунктам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писок участников опроса подписывается председателем и секретарем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Список участников опроса составляется не позднее чем за 5 дней до проведения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просный лис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Мнение жителей по вопросу (вопросам), выносимому (выносимым) на опрос, фиксируется в опросных лист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просный лист обязательно должен включа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ую формулировку вопроса, предлагаемого при проведении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опроса (наименование населенного пункта, улицы, номер дома и т.д.) и дату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порядка заполнения опросного лист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, включающую следующие графы: N п/п - (1); фамилия, имя, отчество - (2); дата рождения - (3); адрес места жительства - (4); данные паспорта или заменяющего его документа опрашиваемых - (5); варианты ответов - "за", "против" - (6); подпись опрашиваемого лица - (7); дата внесения подписи - (8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и сведения о лице, проводившем опрос (фамилия, имя, отчество, место жительства, данные паспорта или заменяющего его документа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, подпись председателя и секретаря комиссии по проведению опроса, обязанных удостоверить подпись лица, проводящего 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Графы 1-5 опросного листа могут быть заполнены лицом, проводившим 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Графы 6-8 заполняются опрашиваемым самостоятельно, за исключением случаев, предусмотренных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Лица, осуществляющие сбор подпис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Список лиц, осуществляющих сбор подписей в опросных листах, составляется комиссией не позднее чем за 3 дня до даты начала проведения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К сбору подписей могут быть привлечены жители сельского поселения и представители общественных объединений, а также специалисты, привлеченные по гражданско-правовому договор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Опросные листы выдаются председателем комиссии лицам, осуществляющим опрос, под росп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оцедура проведения опро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прос проводится по месту жительства опрашиваемых путем заполнения опросного листа в период и время, определенные в решении Совета депутатов сельского поселения о назначении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Лицо, осуществляющее опрос, обязано ознакомить опрашиваемого с вопросом (вопросами), предлагаемым (предлагаемыми) при проведении опроса, и порядком заполнения опросного ли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По предъявлению паспорта или иного заменяющего его документа опрашиваемый ставит знак в пустом квадрате под словом «за» или «против», свою подпись в соответствующих графах опросного листа напротив своей фамил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Использование карандаша при заполнении опросного листа не допуска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В конце каждого дня в течение всего срока сбора подписей заполненные опросные листы доставляются лицами, осуществляющими сбор подписей, в комисс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Установление результатов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В первый день после даты окончания опроса члены комиссии подсчитывают результаты опроса путем суммирования данных, содержащихся в опросных листах. Недействительными признаются подписные листы неустановленного образца, не содержащие всех сведений в соответствии со статьей 12 настоящего Положения; не содержащие подписи лица, осуществляющего опрос; не позволяющие достоверно установить мнение участника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На основании полученных результатов составляется протокол опроса в трех экземплярах. Протокол опроса подписывается всеми членами комиссии. Член комиссии, не согласный с протоколом опроса в целом или отдельными его положениями, вправе изложить в письменной форме свое особое мнение, которое прилагается к протоколу опроса. К первому экземпляру протокола опроса прилагаются поступившие в комиссию письменные жалобы, заявления и принятые по ним решения. Заверенные копии указанных документов прилагаются ко второму экземпляру протокола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В протоколе опроса в обязательном порядке указыва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экземпляра протокола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 протокола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и проведения опроса: дата начала и оконч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я опроса (если опрос проводился на части территории поселения, обязательно указываются наименования населенных пунктов, улиц, дом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исло граждан, принявших участие в опрос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исло граждан, ответивших положительно на поставленный вопрос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исло граждан, ответивших отрицательно на поставленный вопрос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дно из следующих реш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состоявшим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состоявшим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действительны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зультаты опроса. Вопрос, вынесенный на опрос, считается одобренным, если на него ответило положительно более половины участников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амилия, имя, отчество, подпись председателя комиссии и секретаря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5. Если число граждан, принявших участие в опросе, меньше минимального числа граждан, установленных в решении Совета депутатов о назначении опроса, комиссия признает опрос несостоявшим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6. В течение 3 дней со дня окончания опроса комиссия направляет по одному экземпляру протокола в Совет депутатов, Главе муниципального образования, при необходимости в органы государственной власти Смоленской области и (или) в органы власти Ельнинского района, если они являлись инициаторами проведения опроса, а также публикует результаты опроса в источнике официального опубликования Леонидовского сельского поселения Ельнинского района Смоленской области «Леонидовский вестник». Вместе с экземпляром протокола в Совет депутатов также представляются сшитые и пронумерованные опросные лис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Один экземпляр протокола опроса остается 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Первый экземпляр протокола опроса хранится в Совете депутатов до истечения срока его полномочий, затем передается на хранение в соответствующий орган, ведающий вопросами архивного дела в соответствии с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Рассмотрение результатов опро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Результаты опроса подлежат рассмотрению на заседании Совета депутатов, в соответствии с Уставом сельского поселения, с обязательным участием в заседании председателя и секретаря комиссии, а также членов комиссии, выразивших свое особое мнение по протоколу опроса в соответствии с пунктом 15.2 настоящего Положения. По результатам рассмотрения протокола опроса Совет депутатов принимает решени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дить протокол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в утверждении протокола опроса и провести повторный опрос по тому же вопрос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Решение Совета депутатов по рассмотрению результатов опроса подлежит обязательному опубликованию в источнике официального опубликования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Мнение населения, выявленное в ходе опроса, носит рекомендательный характер, рассматривается органами и должностными лицами органов местного самоуправления сельского поселения, органами и должностными лицами органов местного самоуправления муниципального образования «Ельнинский район» Смоленской области или органами государственной власти Смоленской области в соответствии с их компетенцией и учитывается при принятии соответствующих реше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4. В случае невозможности принятия решения в том варианте, за который высказалось большинство граждан при опросе, Глава муниципального образования или Совет депутатов обязаны в течение 10 дней после принятия решения довести через средства массовой информации до населения мотивированные причины принятия такого реш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 Повторное проведение опроса населения по рассмотренному вопросу (вопросам) может состояться не ранее чем через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ключительны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 Ответственность за нарушения прав граждан на участие в опросе</w:t>
      </w:r>
    </w:p>
    <w:p>
      <w:pPr>
        <w:pStyle w:val="Normal"/>
        <w:shd w:fill="FFFFFF" w:val="clear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.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назначения и проведения опроса граждан  в  Леонидовском  сельском поселении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проведения опроса 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___________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№ 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18"/>
        <w:gridCol w:w="1662"/>
        <w:gridCol w:w="1440"/>
        <w:gridCol w:w="1488"/>
        <w:gridCol w:w="14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 от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оянного   (преимущественного) прожи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номер      паспорта или       документа заменяющего его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Да"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ина,   дата внесения подпи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Нет"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ина, дата внесения  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а                           </w:t>
        <w:tab/>
        <w:t xml:space="preserve">  ____________    _________________ </w:t>
        <w:tab/>
        <w:t xml:space="preserve">    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</w:t>
        <w:tab/>
        <w:tab/>
        <w:t xml:space="preserve">(Ф.И.О.)  </w:t>
        <w:tab/>
        <w:t xml:space="preserve">           (да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а                           </w:t>
        <w:tab/>
        <w:t xml:space="preserve">  ____________    _________________ </w:t>
        <w:tab/>
        <w:t xml:space="preserve">    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</w:t>
        <w:tab/>
        <w:tab/>
        <w:t xml:space="preserve">(Ф.И.О.)  </w:t>
        <w:tab/>
        <w:t xml:space="preserve">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hyperlink" Target="http://www.bestpravo.ru/federalnoje/ea-instrukcii/y7w.htm" TargetMode="External"/><Relationship Id="rId6" Type="http://schemas.openxmlformats.org/officeDocument/2006/relationships/hyperlink" Target="http://www.bestpravo.ru/moskovskaya/oy-akty/g6w.htm" TargetMode="External"/><Relationship Id="rId7" Type="http://schemas.openxmlformats.org/officeDocument/2006/relationships/hyperlink" Target="http://www.bestpravo.ru/moskovskaya/oy-akty/g6w.htm" TargetMode="External"/><Relationship Id="rId8" Type="http://schemas.openxmlformats.org/officeDocument/2006/relationships/hyperlink" Target="http://www.bestpravo.ru/federalnoje/ea-instrukcii/y7w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3:00Z</dcterms:created>
  <dc:creator>КРК</dc:creator>
  <dc:description/>
  <cp:keywords/>
  <dc:language>en-US</dc:language>
  <cp:lastModifiedBy>ава</cp:lastModifiedBy>
  <cp:lastPrinted>2014-10-17T10:52:00Z</cp:lastPrinted>
  <dcterms:modified xsi:type="dcterms:W3CDTF">2015-02-10T13:26:00Z</dcterms:modified>
  <cp:revision>8</cp:revision>
  <dc:subject/>
  <dc:title/>
</cp:coreProperties>
</file>