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158115</wp:posOffset>
            </wp:positionV>
            <wp:extent cx="657225" cy="762000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ЛЕОНИДОВСКОГО 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0.2014  № 2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о порядке и условиях приватизации муниципального имущества, находящегося в собственности Леонидовского сельского поселения Ельнинского района Смолен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ие  прокуратуры от  «19»  сентября  2014 №  02-36-126 «Об устранении нарушений законодательства о муниципальной собственности», 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3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6 октября 2003 года N 131-ФЗ "Об общих принципах организации местного самоуправления в Российской Федерации", Совет депутатов Леонидовского сельского поселения Ельнинского района Смолен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и л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bCs/>
          <w:sz w:val="28"/>
          <w:szCs w:val="28"/>
        </w:rPr>
        <w:t>порядке и условиях приватизации муниципального имущества, находящегося в собственности Леонидовс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ринятое решение в печатном средстве массовой информации Леонидовского сельского поселения Ельнинского района Смоленской области «Леонидовский вестник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Т.Е.Анисо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245"/>
        <w:outlineLvl w:val="0"/>
        <w:rPr>
          <w:rFonts w:ascii="Times New Roman" w:hAnsi="Times New Roman" w:cs="Times New Roman"/>
          <w:sz w:val="24"/>
          <w:szCs w:val="24"/>
        </w:rPr>
      </w:pPr>
      <w:bookmarkStart w:id="4" w:name="Par25"/>
      <w:bookmarkEnd w:id="4"/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Леонидовского сельского поселения Ельнинского 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3 »  10.  2014 N 2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5" w:name="Par31"/>
      <w:bookmarkEnd w:id="5"/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И УСЛОВИЯХ ПРИВАТИЗАЦИИ МУНИЦИПАЛЬНОГО ИМУЩЕСТВА, НАХОДЯЩЕГОСЯ В СОБСТВЕННОСТИ ЛЕОНИДОВС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6" w:name="Par35"/>
      <w:bookmarkEnd w:id="6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 порядке и условиях приватизации муниципального имущества, находящегося в собственности муниципального образования Леонидовского сельское поселение Ельнинского района Смоленской области (далее - Положение), разработано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1.12.2001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N 178-Ф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 xml:space="preserve">О приватизации государственного и муниципального имущества"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Леонидовского сельского поселения Ельнинского района Смоленской области и определяет порядок приватизации, принятия решений об условиях приватизации муниципального имущества, находящегося в собственности Леонидовского сельского поселения Ельнинского района Смоленской области (далее - муниципальное имущество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приватизацией муниципального имущества понимается возмездное отчуждение имущества, находящегося в собственности Леонидовского сельского поселения Ельнинского района Смоленской области, в собственность физических и (или) юридических лиц, за исключением случаев, предусмотренных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04.07.1991 N 1541-1 "О приватизации жилищного фонда в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имущество отчуждается в собственность физических или юридических лиц исключительно на возмездной основе (за плату либо посредством передачи в муниципальную собственность акций открытых акционерных обществ, в уставный капитал которых вносится муниципальное имущество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атизация муниципального имущества осуществляется органами местного самоуправления самостоятельно в лице уполномоченного органа - Администрации Леонидовского сельского поселения Ельнинского района Смоленской области (далее - Администрация) в соответствии с законодательством РФ о приватизации и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купателями муниципального имущества могут быть любые физические и (или) юридические лица, за исключением муниципальных унитарных предприятий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 внесения муниципального имущества в качестве вклада в уставные капиталы открытых акционерных обще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Особенности участия субъектов малого и среднего предпринимательства в приватизации арендуемого муниципального недвижимого имущества установлены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7" w:name="Par102"/>
      <w:bookmarkEnd w:id="7"/>
      <w:r>
        <w:rPr>
          <w:rFonts w:cs="Times New Roman" w:ascii="Times New Roman" w:hAnsi="Times New Roman"/>
          <w:sz w:val="28"/>
          <w:szCs w:val="28"/>
        </w:rPr>
        <w:t>2. Определение цены подлежащего приват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чальная цена приватизируемого муниципального имущества устанавливается на основании отчет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8" w:name="Par107"/>
      <w:bookmarkEnd w:id="8"/>
      <w:r>
        <w:rPr>
          <w:rFonts w:cs="Times New Roman" w:ascii="Times New Roman" w:hAnsi="Times New Roman"/>
          <w:sz w:val="28"/>
          <w:szCs w:val="28"/>
        </w:rPr>
        <w:t>3. Способы приватизации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Приватизация муниципального имущества осуществляется только способами, предусмотренными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.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1.12.2001 N 178-ФЗ "О приватизации государственного и муниципального имущества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9" w:name="Par111"/>
      <w:bookmarkEnd w:id="9"/>
      <w:r>
        <w:rPr>
          <w:rFonts w:cs="Times New Roman" w:ascii="Times New Roman" w:hAnsi="Times New Roman"/>
          <w:sz w:val="28"/>
          <w:szCs w:val="28"/>
        </w:rPr>
        <w:t>4. Порядок приватизации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 приватизации муниципального имущества производится оценка муниципального имущества в соответствии с законодательством Российской Федерации об оценоч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Информация о продаже муниципального имущества подлежит публикации в печатном средстве массовой информации Леонидовского сельского поселения Ельнинского района Смоленской области «Леонидовский вестник» (далее - официальное печатное издание), а также размещению на сайте Администрации в сети Интернет: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Leonidovo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pel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i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molen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, официальном сайте Российской Федерации в сети Интернет: http.//www.torgi.gov.ru для размещения информации о проведении торгов (далее также - сайты в сети Интернет) не менее чем за тридцать дней до дня осуществления продажи указанн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бязательному опубликованию в информационном сообщении о продаже муниципального имущества подлежат следующие све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 местного самоуправления, принявшего решение об условиях приватизации имущества, реквизиты указанного ре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 приват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ая це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а подачи предложений о це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 и срок платежа, необходимые реквизиты сче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, срок и порядок внесения задатка, необходимые реквизиты сче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, место, даты начала и окончания подачи заявок (предложен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черпывающий перечень представляемых покупателями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заключения договора купли-продаж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знакомления покупателя с иной информацией, условиями договора купли-продаж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ия участия отдельных категорий физических и юридических лиц в приватизации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пределения побед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и срок подведения итогов продажи муниципальн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дновременно с заявкой претенденты представляют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лиц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енные копии учредитель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у из него или заверенное печатью юридического лица и подписанное его руководителем письмо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ю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устанавливать иные требования к документам, представляемым одновременно с заявкой, за исключением требований, предусмотренных настоящей статьей, а также требовать представления и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ведения продажи государственного или муниципального имущества в электронной форме заявка и иные представленные одновременно с ней документы подаются в форме электрон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Информация о результатах сделок приватизации государственного или муниципального имущества подлежит опубликованию в официальном печатном издании, размещению на сайтах в сети Интернет в течение тридцати дней со дня совершения указанных сдел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0" w:name="Par144"/>
      <w:bookmarkEnd w:id="10"/>
      <w:r>
        <w:rPr>
          <w:rFonts w:cs="Times New Roman" w:ascii="Times New Roman" w:hAnsi="Times New Roman"/>
          <w:sz w:val="28"/>
          <w:szCs w:val="28"/>
        </w:rPr>
        <w:t>5. Решение об условиях приватизации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Решения об условиях приватизации муниципального имущества принимаются Администрацией и оформляются постановлением Администрации Леонидовского сельского поселения Ельнинского района Смоленской области (далее - постановление) в соответствии с утвержденным прогнозным планом приватизации муниципальн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одготовка постановлений об условиях приватизации муниципального имущества осуществляется Администрацией на основании предложений комиссии по определению условий приватизации муниципального имущества Леонидовского сельского поселения Ельнинского района Смоленской области (далее - комисс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Создание комиссии, ее состав и порядок работы определяются распоряжением Администрации Леонидовского сельского поселения Ельнинского района Смол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В постановлении об условиях приватизации муниципального имущества предусматриваются следующие све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 приватизации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ая цена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рассрочки платежа (в случае ее предоставл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необходимые для приватизации имущества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ватизации имущественного комплекса унитарного предприятия постановлением об условиях приватизации муниципального имущества также утвержд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 подлежащего приватизации имущественного комплекса унитарного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объектов (в том числе исключительных прав), не подлежащих приватизации в составе имущественного комплекса унитарного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уставного капитала открытого акционерного общества или общества с ограниченной ответственностью, создаваемого посредством преобразования унитарного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, категории и номинальная стоимость акций открытого акционерного общества или номинальная стоимость доли участника общества с ограниченной ответственностью -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остановление об условиях приватизации муниципального имущества подготавливается и принимается в сроки, позволяющие обеспечить приватизацию муниципального имущества в соответствии с прогнозным планом приватизации муниципальн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дновременно с подготовкой постановления об условиях приватизации муниципального имущества Администрация при необходимости подготавливает постановление об установлении обременения в отношении муниципального имущества, подлежащего приватизации, и о дальнейшем использовании муниципального имущества, не подлежащего приват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состоявшаяся продажа муниципального имущества влечет за собой изменение постановления об условиях приватизации этого муниципального имущества в части способа приватизации и условий, связанных с указанным способом, либо отмену такого постано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Изменение либо отмена постановления об условиях приватизации муниципального имущества, принятого Администрацией, производится в месячный срок со дня признания продажи муниципального имущества несостоявшей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1" w:name="Par165"/>
      <w:bookmarkEnd w:id="11"/>
      <w:r>
        <w:rPr>
          <w:rFonts w:cs="Times New Roman" w:ascii="Times New Roman" w:hAnsi="Times New Roman"/>
          <w:sz w:val="28"/>
          <w:szCs w:val="28"/>
        </w:rPr>
        <w:t>6. Оформление купли-продажи и оплата приватизируем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родажа муниципального имущества оформляется договором купли-продаж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раво собственности на приобретаемое муниципальное имущество переходит к покупателю в установленном порядке после полной его оплаты и со дня государственной регистрации перехода права собственности на такое имущество. Расходы на оплату услуг регистратора муниципального имущества возлагаются на покуп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2" w:name="Par171"/>
      <w:bookmarkEnd w:id="12"/>
      <w:r>
        <w:rPr>
          <w:rFonts w:cs="Times New Roman" w:ascii="Times New Roman" w:hAnsi="Times New Roman"/>
          <w:sz w:val="28"/>
          <w:szCs w:val="28"/>
        </w:rPr>
        <w:t>7. Заключительное полож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случаях, не нашедших своего отражения в настоящем Положении, применяются нормы федерального и областного законодательства в сфере приватиз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4061A914CFD3E8DCA69606302BCD7DD8F45D08350213710F5B184B1E0F1E4DC4CC943A6A66D1A38t1YDH" TargetMode="External"/><Relationship Id="rId4" Type="http://schemas.openxmlformats.org/officeDocument/2006/relationships/hyperlink" Target="consultantplus://offline/ref=3481796560879443FAF73B2D576A8E656B994B907DB4EF75A0E4B057E903EFBD3D61930AFED47E39G4ODH" TargetMode="External"/><Relationship Id="rId5" Type="http://schemas.openxmlformats.org/officeDocument/2006/relationships/hyperlink" Target="consultantplus://offline/ref=3481796560879443FAF73B2D576A8E656B994B907DB4EF75A0E4B057E903EFBD3D61930AFED47F3DG4O3H" TargetMode="External"/><Relationship Id="rId6" Type="http://schemas.openxmlformats.org/officeDocument/2006/relationships/hyperlink" Target="consultantplus://offline/ref=3481796560879443FAF725204106D36F6C94109473B7E623FFBBEB0ABE0AE5EAG7OAH" TargetMode="External"/><Relationship Id="rId7" Type="http://schemas.openxmlformats.org/officeDocument/2006/relationships/hyperlink" Target="consultantplus://offline/ref=3481796560879443FAF73B2D576A8E656B9C489F75B1EF75A0E4B057E9G0O3H" TargetMode="External"/><Relationship Id="rId8" Type="http://schemas.openxmlformats.org/officeDocument/2006/relationships/hyperlink" Target="consultantplus://offline/ref=3481796560879443FAF73B2D576A8E656B9B4E9C72B2EF75A0E4B057E9G0O3H" TargetMode="External"/><Relationship Id="rId9" Type="http://schemas.openxmlformats.org/officeDocument/2006/relationships/hyperlink" Target="consultantplus://offline/ref=3481796560879443FAF73B2D576A8E656B994B907DB4EF75A0E4B057E903EFBD3D61930AFED47E37G4O8H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01:00Z</dcterms:created>
  <dc:creator>КРК</dc:creator>
  <dc:description/>
  <cp:keywords/>
  <dc:language>en-US</dc:language>
  <cp:lastModifiedBy>ава</cp:lastModifiedBy>
  <cp:lastPrinted>2014-10-15T08:55:00Z</cp:lastPrinted>
  <dcterms:modified xsi:type="dcterms:W3CDTF">2014-10-16T06:15:00Z</dcterms:modified>
  <cp:revision>7</cp:revision>
  <dc:subject/>
  <dc:title/>
</cp:coreProperties>
</file>