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64897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28.02.2014г.    №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before="0" w:after="0"/>
        <w:ind w:right="4251" w:hanging="0"/>
        <w:jc w:val="both"/>
        <w:rPr/>
      </w:pPr>
      <w:r>
        <w:rPr>
          <w:b w:val="false"/>
        </w:rPr>
        <w:t>Об  утверждении                    Положения</w:t>
      </w:r>
    </w:p>
    <w:p>
      <w:pPr>
        <w:pStyle w:val="Heading4"/>
        <w:spacing w:before="0" w:after="0"/>
        <w:ind w:right="4251" w:hanging="0"/>
        <w:jc w:val="both"/>
        <w:rPr>
          <w:b w:val="false"/>
          <w:b w:val="false"/>
        </w:rPr>
      </w:pPr>
      <w:r>
        <w:rPr>
          <w:b w:val="false"/>
        </w:rPr>
        <w:t>«О муниципальном     дорожном   фонде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Леонидовского      сельского    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пунктом 5 статьи 179.4 Бюджетного кодекса Российской Федерации, пунктом 5 части 1 статьи 15 Федерального закона от 06.10.2003 №131-ФЗ «Об общих принципах организации местного самоуправления в Российской Федерации», Федеральным законом  от 08.11.2007 № 257-ФЗ «Об автомобильных дорогах и о дорожной деятельности в Российской Федерации», Уставом Леонидовского сельского поселения Ельнинского района Смоленской области, </w:t>
      </w:r>
      <w:r>
        <w:rPr>
          <w:sz w:val="28"/>
        </w:rPr>
        <w:t xml:space="preserve">Совет депутатов Леонидовского сельского поселения Ельнинского района Смоленской област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оздать с 1 января 2014 года муниципальный дорожный фонд  Леонидовс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Утвердить Положение «О муниципальном дорожном фонде Леонидовского сельского поселения Ельнинского района Смоленской области»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Утвердить прилагаемый Порядок формирования и использования бюджетных ассигнований муниципального дорожного фонда Леонидовского сельского поселения Ельнинского района Смоленской области (приложение №2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Настоящее решение вступает в силу с момента его официального опубликования в средствах  массовой информации (печатное издание) «Леонидов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Леонид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льнинского района Смоленской области </w:t>
        <w:tab/>
        <w:tab/>
        <w:tab/>
        <w:tab/>
        <w:t>Т.Е.Анис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4"/>
          <w:szCs w:val="24"/>
        </w:rPr>
        <w:t>Леонид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Ельнинского района Смолен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 28.02. 2014 г. 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 муниципальном  дорожном  фонде Леонидовского сельского поселения  Ельнинского  района   Смоленской   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стоящее Положение «О муниципальном дорожном фонде Леонидовского сельского поселения Ельнинского района Смоленской области» регулирует отдельные отношения, связанные с созданием муниципального дорожного фонда Леонидовского сельского поселения Ельнинского района Смоленской области (далее – По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дорожный фонд Леонидовского сельского поселения Ельнинского района Смоленской области создается с 1 янва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целей настоящего Положения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втомобильные дороги общего пользования местного значения – автомобильные дороги в границах населенных пунктов Леонидовского сельского поселения Ельнинского района Смоленской области, за исключением автомобильных дорог федерального, регионального или межмуниципального значения, частных автомобильных дорог, финансовое обеспечение дорожной деятельности, в отношении которых осуществляется за счет средств бюджета Леонидовского сельского поселения Ельнинского района Смоленской области (далее - местный бюдж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униципальный дорожный фонд Леонидовского сельского поселения Ельнинского района Смоленской области (далее – дорожный фонд) – часть средств бюджета Леонидовского сельского поселения  Ельнинского района Смоленской области, подлежащих использованию в целях финансового обеспечения дорожной деятельности </w:t>
      </w:r>
      <w:r>
        <w:rPr>
          <w:color w:val="000000"/>
          <w:sz w:val="28"/>
          <w:szCs w:val="28"/>
          <w:shd w:fill="FFFFFF" w:val="clear"/>
        </w:rPr>
        <w:t>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Объем бюджетных ассигнований дорожного фонда утверждается решением Совета депутатов Леонидовского сельского поселения Ельнинского района Смоленской области о бюджете на очередной финансовый год и плановый период в размере не менее прогнозируемого объема доходов бюджета Леонидовского сельского поселения Ельнинского района Смоленской области 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бюджет Леонидовского сельского поселения Ельнинского района Смолен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тка средств дорожного фонда на 1 января  очередного финансового года (за исключением года создания дорожного фон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Бюджетные ассигнования дорожного фонда направляют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содержание автомобильных дорог общего пользования Леонидовского сельского поселения Ельнинского района Смоленской области (далее – автомобильных дорог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устройство автомобильных дорог  в целях повышения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выполнение работ по капитальному ремонту, ремонту автомобильных дорог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оектирование, строительство, реконструкция автомобильных дорог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инвентаризация, паспортизация, проведение кадастровых работ, регистрации прав в отношении земельных участков, занимаемых автодорогами местного значения Леонидовского сельского поселения Ельнинского района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существление иных мероприятий в отношении автомобильных дорог во исполнение нормативных правовых актов Совета депутатов Леонидовского сельского поселения Ельнинского района Смоленской области, Администрации Леонидов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рядок формирования и использования средств муниципального дорожного фонда Леонидовского сельского поселения Ельнинского района Смоленской области утверждается решением Совета депутатов Леонидов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расходованием средств дорожного фонда осуществляется в порядке, установленном законодательством Российской Федерации, законодательством Смоленской области и нормативно-правовыми актами Леонидов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б использовании средств дорожного фонда предоставляются в Совет депутатов Леонидовского сельского поселения Ельнинского района Смоленской области в составе проекта решения об исполнении местного бюджета за отчетны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4"/>
          <w:szCs w:val="24"/>
        </w:rPr>
        <w:t>Леонид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Ельнинского района Смолен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8.02. 2014 г. 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использования средств муниципального дорожного фонда Леонидовского сельского поселения 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формирования и использования средств муниципального дорожного фонда Леонидовского сельского поселения Ельнинского района Смоленской области (далее – дорожный фон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настоящего Порядка используются понятия, установленные Положением о муниципальном дорожном фо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средств дорожного фонда осуществляется при подготовке проекта решения о бюджете Леонидовского сельского поселения Ельнинского района Смоленской области на очередной финансовы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ъем бюджетных ассигнований дорожного фонда подлежит корректировке в текущем финансовом году с учетом фактического поступления доходов бюджета Леонидовского сельского поселения Ельнинского района Смоле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м средств дорожного фонда может быть увеличен в текущем финансовом году в случае направления дополнительных доходов в соответствии с решением Совета депутатов Леонидовского сельского поселения Ельнинского района о бюджете Леонидовского сельского поселения Ельнинского района Смоленской области с учетом потребности в назначениях в текуще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лавным распорядителем средств дорожного фонда является Администрация Леонидовского сельского поселения Ельнинского района Смоленской области (далее –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Расходование средств дорожного фонда осуществляется в пределах бюджетных ассигнований, утвержденных сводной бюджетной роспис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Бюджетные ассигнования дорожного фонда не могут быть использованы на цели, не соответствующие их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редства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1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22:00Z</dcterms:created>
  <dc:creator>я</dc:creator>
  <dc:description/>
  <cp:keywords/>
  <dc:language>en-US</dc:language>
  <cp:lastModifiedBy>ава</cp:lastModifiedBy>
  <cp:lastPrinted>2014-03-03T14:53:00Z</cp:lastPrinted>
  <dcterms:modified xsi:type="dcterms:W3CDTF">2014-03-04T11:28:00Z</dcterms:modified>
  <cp:revision>176</cp:revision>
  <dc:subject/>
  <dc:title/>
</cp:coreProperties>
</file>