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4  № 27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сдачи в аренду имущества, находящегося в муниципальной собственности Леонидов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 прокуратуры от 19.09.2014 № 02-36-126  «Об устранении нарушений законодательства о муниципальной собственности», предоставленный Администрацией Леонидовского сельского поселения проект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 порядке сдачи в аренду имущества, находящегося в муниципальной собственности Леонидовского сельского поселения Ельнинского района Смоленской области», </w:t>
      </w:r>
      <w:r>
        <w:rPr>
          <w:rFonts w:cs="Times New Roman" w:ascii="Times New Roman" w:hAnsi="Times New Roman"/>
          <w:sz w:val="28"/>
          <w:szCs w:val="28"/>
        </w:rPr>
        <w:t>Совет депутатов Леонидовского сельского поселения Ельнинского района Смоленской области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орядке сдачи в аренду имущества, находящегося в муниципальной собственности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Т.Е.Анис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  10. 2014 N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6"/>
      <w:bookmarkStart w:id="4" w:name="Par28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СДАЧИ В АРЕНДУ 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МУНИЦИПАЛЬНОЙ СОБСТВЕННОСТИ ЛЕОНИДОВС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2"/>
      <w:bookmarkEnd w:id="5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сдачи в аренду имущества, находящегося в муниципальной собственности Леонидовского сельского поселения Ельнинского района Смоленской области (далее - Положение), разработано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N 135-ФЗ "Об оценочной деятельности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2.2002 N 22-з "О порядке управления и распоряжения государственной собственностью Смоле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егулир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рядок предоставления в аренду имущества, находящегося в муниципальной собственности Леонидовского сельского поселения Ельнинского района Смоленской области (далее - муниципальная собственность), в том числе имущества, закрепленного за учреждениями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орядок сдачи муниципального имущества в субарен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йствие настоящего Положения не регулирует отношения, возникающие в связи с предоставлением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ов нед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 охраняемых природн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ирод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Положении в договорах аренды используются следующи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-передачи муниципального имущества - документ, подтверждающий исполнение обязательства арендодателя по передаче муниципального имущества в аренду и предоставляющий арендатору право использования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 - лицо, осуществляющее возмездное использование муниципального имущества на основании договора аренды и исполняющее обязанности, предусмотренные настоящим Положением, договором аренды и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- юридическое лицо, которому в соответствии с настоящим Положением, предоставлено право заключать договоры аренды и предоставлять арендатору муниципальное имущество в возмездное 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- денежные средства в валюте Российской Федерации - рублях, уплачиваемые арендатором арендодателю за использование муниципального имущества в течение срока действия договора аренды. Размер, условия, порядок и сроки внесения арендной платы определяются настоящим Положением, Порядком определения арендной платы за пользование объектами муниципальной собственности и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- документ, содержащий гражданско-правовое соглашение об установлении, изменении или прекращении гражданских прав и обязанностей, связанных с арендой имущества, заключенный между арендатором и арендодателем, а также все приложения, изменения и дополнения к нему, которые подписаны сторонами в период его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- наземное строительное сооружение с помещениями для проживания и (или) деятельности людей, размещения производства, хранения продукции или содержания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- объекты аренды, являющиеся собственностью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- ремонт здания (помещения) с целью восстановления его ресурса (работоспособности) с заменой при необходимости конструктивных элементов и систем инженерного оборудования, а также поддержания эксплуатационн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деятельность - приемлемая для арендодателя деятельность арендатора в соответствии с полученными лицензиями и разрешениями государственных органов, осуществляемая им с применением объект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рока аренды - дата подписания акта приема-передачи аренд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делимые изменения и улучшения помещения - улучшения, которые арендатор произвел в помещении и которые не могут быть отделены без вреда для помещения. Таковыми, в частности, являются перепланировка помещения, изменение элементов интерьера поверхности стен, пола, потолка помещения, демонтаж оборудования, составляющего принадлежность помещения,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имые улучшения помещения - улучшения, которые арендатор произвел в помещении и которые могут быть отделены без вреда поме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- пространство внутри здания, имеющее определенное функциональное назначение и ограниченное строительными ко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- документация, подготовленная арендатором и одобренная арендодателем, проектно-техническая документация на проведение работ по внутренней перепланировке переданного в пользование арендатору помещения, согласованная арендатором в соответствии с требованиями действующего законодательства РФ и соблюдением строительных норм и правил - СНи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- монтажные, инженерные, отделочные и прочие работы по благоустройству помещения, выполняемые арендатором по согласованию с арендо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- письменное одобрение, разрешение, санкционирование и иное аналогичное предварительное согласование действий арендатора в рамках договора со стороны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ее одобрение арендодателем действий, совершенных арендатором, если таковое дается, также приравнивается к раз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тут - принадлежащее арендодателю вещное право, которое дает ему основание требовать от арендатора предоставления ограниченного права пользования его помещением. Сервитут устанавливается для осуществления прав и обязанностей арендодателя по договору аренды, которые не могут быть осуществлены без установления сервит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 - период, в течение которого арендатор за плату пользуется предоставленным ему имуществом в порядке и на условиях, установле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81"/>
      <w:bookmarkEnd w:id="6"/>
      <w:r>
        <w:rPr>
          <w:rFonts w:cs="Times New Roman" w:ascii="Times New Roman" w:hAnsi="Times New Roman"/>
          <w:sz w:val="28"/>
          <w:szCs w:val="28"/>
        </w:rPr>
        <w:t>2. Объекты аре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аренду может быть передано имущество, находящееся в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ущество, закрепленное за муниципальными унитарными предприятиями на праве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ущество, закрепленное за муниципальными учреждениям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ущество, составляющее экономическую основу муниципального образова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стоимость которого не вошла в уставный капитал организаций, созданных в процессе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в муниципальную собственность в случае ликвидации юридического лица, учредителем (участником) которого было муниципальное образование, имевшее вещные права на это имущество или обязательственные права в отношении этого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и муниципальную собственность в порядке наследования или да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аренду может быть передано движимое и недвижимое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предприятия в целом как имущественного комплекса возможна только после ликвидации юридического лица, в хозяйственном ведении или оперативном управлении которого находился этот имущественный комплек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93"/>
      <w:bookmarkEnd w:id="7"/>
      <w:r>
        <w:rPr>
          <w:rFonts w:cs="Times New Roman" w:ascii="Times New Roman" w:hAnsi="Times New Roman"/>
          <w:sz w:val="28"/>
          <w:szCs w:val="28"/>
        </w:rPr>
        <w:t>3. Арендодател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рендодателем выступает Администрация Леонидовского  сельского поселения Ельнинского района Смоленской области (далее - Администрация) в отношении муниципальн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96"/>
      <w:bookmarkEnd w:id="8"/>
      <w:r>
        <w:rPr>
          <w:rFonts w:cs="Times New Roman" w:ascii="Times New Roman" w:hAnsi="Times New Roman"/>
          <w:sz w:val="28"/>
          <w:szCs w:val="28"/>
        </w:rPr>
        <w:t>1) составляющего экономическую основу муниципального образования, в том числе предприятия в целом как имуществен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7"/>
      <w:bookmarkEnd w:id="9"/>
      <w:r>
        <w:rPr>
          <w:rFonts w:cs="Times New Roman" w:ascii="Times New Roman" w:hAnsi="Times New Roman"/>
          <w:sz w:val="28"/>
          <w:szCs w:val="28"/>
        </w:rPr>
        <w:t>2) закрепленного за муниципальными учреждениями на праве оперативного управления, если оно признано собственником имущества излишним, неиспользуемым или используемым не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униципальные унитарные предприятия (далее - унитарные предприятия) вправе сдавать в аренду муниципальную собственность, закрепленную за унитарными предприятиями на праве хозяйственного ведения, только с соглас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юджетные учреждения (далее - учреждения) вправе самостоятельно при уведомлении Администрации сдавать в аренду муниципальную собственность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учредительными документами (уставом, положением, договором) ему предоставлено право сдавать в аренду имущество, закрепленное за ним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о, сдаваемое в аренду, приобретено за счет доходов, полученных учреждением от осуществления любой деятельности, не запрещенной законодательством и учредительными документами и приносящей до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, указанных в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арендодателем выступает 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от сдачи в аренду имущества, закрепленного за учреждениями на праве оперативного управления, перечисляется в мест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униципальные унитарные предприятия и бюджетные учреждения не имеют права передавать закрепленную за ними муниципальную собственность в пользование 3-х лиц на основании договоров содействия, сотрудничества, совместной деятельности и аналогичных 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06"/>
      <w:bookmarkEnd w:id="10"/>
      <w:r>
        <w:rPr>
          <w:rFonts w:cs="Times New Roman" w:ascii="Times New Roman" w:hAnsi="Times New Roman"/>
          <w:sz w:val="28"/>
          <w:szCs w:val="28"/>
        </w:rPr>
        <w:t>4. Арендаторы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рендаторами муниципальной собственности могут выступать юридические лица, индивидуальные предприниматели, граждане Российской Федерации, объединения и предприятия с участием российских и иностранных юридических лиц, а также иностранные юридические лиц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10"/>
      <w:bookmarkEnd w:id="11"/>
      <w:r>
        <w:rPr>
          <w:rFonts w:cs="Times New Roman" w:ascii="Times New Roman" w:hAnsi="Times New Roman"/>
          <w:sz w:val="28"/>
          <w:szCs w:val="28"/>
        </w:rPr>
        <w:t>5. Передача в аренду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ициировать передачу муниципальной собственности в аренду вправе Администрация, другие органы местного самоуправления, а также физические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передачу муниципальной собственности в аренду подаются в Администрацию. Плата за подачу и рассмотрение заявк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униципальная собственность может передаваться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ведением конкурсов на право заключения договора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предложения о заключении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ация о проведении конкурсов о передаче муниципальной собственности в аренду подлежит обязательному размещению в районных средствах массовой информации и на официальном сайте МО "Ельнинский район"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18"/>
      <w:bookmarkEnd w:id="12"/>
      <w:r>
        <w:rPr>
          <w:rFonts w:cs="Times New Roman" w:ascii="Times New Roman" w:hAnsi="Times New Roman"/>
          <w:sz w:val="28"/>
          <w:szCs w:val="28"/>
        </w:rPr>
        <w:t>5.4. Договор аренды заключается с претендентом, предложившим наиболее выгодные условия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конкурсе на право заключения договора аренды участие принял один претендент, договор аренды может быть заключен с этим же претенд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считается, что публичное предложение о передаче в аренду муниципальной собственности сделано в процессе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ar122"/>
      <w:bookmarkEnd w:id="13"/>
      <w:r>
        <w:rPr>
          <w:rFonts w:cs="Times New Roman" w:ascii="Times New Roman" w:hAnsi="Times New Roman"/>
          <w:sz w:val="28"/>
          <w:szCs w:val="28"/>
        </w:rPr>
        <w:t>6. Порядок получения согласия Администрации на передач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енду муниципальной собственности, закрепл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нитарными предприят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ля получения согласия на передачу в аренду муниципальной собственности, закрепленной за унитарным предприятием, унитарное предприятие представляет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, подписанное руководителем унитарного предприятия (предприятие-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ведения об имуществе, подлежащем сдаче в аренду (местонахождение и назначение имущества), обоснование необходимости передачи в аренду имущества (причины неиспользования имущества самим предприятием, предлагаемые условия аренды: срок и арендная плата, сведения об арендаторе, анализ влияния аренды на деятельность предприя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на сдаваемое в аренду недвижимое имущество, в том числе ситуационный план (экспликация) арендуемого помещения с указанием границ или ситуационный план местоположения арендуемого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говор аренды в трех экземпля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кументы, указанные в </w:t>
      </w:r>
      <w:hyperlink w:anchor="Par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редставляемые в Администрацию, должны быть надлежащим образом завер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дминистрация в течение 30 календарных дней со дня получения заявления и всех необходимых документов принимает решение о согласии на передачу в аренду муниципальной собственности, закрепленной за унитарным предприятием, или об отказе предприятию в э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сдачу унитарным предприятием в аренду закрепленной за ним муниципальной собственности удостоверяется посредством совершения на всех представленных экземплярах договора аренды специальной на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-заявитель письменно извещается о принятом решении в течение пяти рабочих дней со дня его принятия. При этом предприятию возвращаются два экземпляра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каз в сдаче в аренду муниципальной собственности, закрепленной за унитарным предприятием, допускае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не соответствуют установленны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едставленных документах содержится неполная и/или недостоверная информ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енда лишает унитарное предприятие возможности осуществлять деятельность, предмет и цели которой определены уставом предприятия, или ограничивает эту возмо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агаемые условия аренды не соответствуют предмету и цели деятельности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агаемые условия аренды не соответствуют требованиям настоящего Положения, действующего законодательства, а также не обеспечивают сохранность имущества или использование его по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мущество унитарного предприятия передается лицу, ранее заключавшему договоры аренды муниципальной собственности и допускавшему нарушение условий эти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нитарные предприятия вправе заключать соглашения об изменении договоров аренды закрепленной за ними муниципальной собственности только с соглас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случаях получение согласия Администрации осуществляется в порядке, установленном настоящим разд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46"/>
      <w:bookmarkEnd w:id="14"/>
      <w:r>
        <w:rPr>
          <w:rFonts w:cs="Times New Roman" w:ascii="Times New Roman" w:hAnsi="Times New Roman"/>
          <w:sz w:val="28"/>
          <w:szCs w:val="28"/>
        </w:rPr>
        <w:t>7. Условия аренды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оговором аренды муниципальной собственности определяются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Объект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указываются данные, позволяющие определенно установить имущество, подлежащее передаче арендатору, в том числе его недостатки. В отношении объекта недвижимости указывается его местонахождение (почтовый адрес, этаж, номер помещения). В отношении предприятия в целом как имущественного комплекса указывается его рыночная стоимость по данным независимой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Срок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дачи в аренду предприятия в целом как имущественного комплекса срок договора аренды не может превышать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Права третьих лиц на сдаваемое в аренду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ренды муниципальной собственности, находящейся в оперативном управлении, по предложению соответствующего учреждения (балансодержателя) или Администрации договором аренды может быть установлено право учреждения на использование имущества, сданного в аренду (право ограниченного поль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Сдача муниципального имущества в аренду производится на основании краткосрочных или долгосрочных договоров (приложение N 1 к Положению - форма </w:t>
      </w:r>
      <w:hyperlink w:anchor="Par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рен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рендатор обязан самостоятельно проводить согласования с органами Госпожарнадзора, СЭС, экологии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5" w:name="Par158"/>
      <w:bookmarkEnd w:id="15"/>
      <w:r>
        <w:rPr>
          <w:rFonts w:cs="Times New Roman" w:ascii="Times New Roman" w:hAnsi="Times New Roman"/>
          <w:sz w:val="28"/>
          <w:szCs w:val="28"/>
        </w:rPr>
        <w:t>8. Арендная плата и расходы на содержание арендова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Арендная плата рассчитывается Администрацией в соответствии с Порядком определения арендной платы за пользование объектами муниципальной собственности Леонидовского сельского поселения Ельнинского  района Смоленской области, утверждаемым решением Совета депутатов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рендной платы оформляется в виде приложения к договору аренды, подписывается сторона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енные от сдачи муниципального имущества в аренду, учитываются в доходной части бюджета Леонидовского сельского поселения Ельнинского 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Для осуществления контроля за полнотой и своевременностью перечисления сумм арендной платы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арендатор передает в Администрацию Леонидовского сельского поселения не позднее 15 числа месяца, следующего за оплачиваемым, копию платежного поручения, подтверждающего перечисление арендной платы в бюджет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асходы на содержание арендованного муниципального имущества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у за эксплуатационные, коммунальные и необходимые административно-хозяйствен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предприятия (учреждения) на амортизационные отчисления, налоги на землю и имущество в части передаваемого в аренду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асходы не входят в состав арендной платы, определенной договором аренды, и возмещаются арендатором предприятию (учреждению) по отдельному двустороннему договору, если иное не предусмотрено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Арендатор обязан производить за свой счет капитальный ремонт переданного в аренду муниципального имущества, если иное не предусмотрено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рендованное муниципальное имущество страхуется аренд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6" w:name="Par172"/>
      <w:bookmarkEnd w:id="16"/>
      <w:r>
        <w:rPr>
          <w:rFonts w:cs="Times New Roman" w:ascii="Times New Roman" w:hAnsi="Times New Roman"/>
          <w:sz w:val="28"/>
          <w:szCs w:val="28"/>
        </w:rPr>
        <w:t>9. Порядок предоставления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субарен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Муниципальное имущество может быть с письменного согласия арендодателя передано арендатором в субаренду. Муниципальное имущество в субаренду предоставляется на срок, не превышающий срок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оговор субаренды подлежит обязательному учету в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азмер помещения, передаваемого в субаренду, не должен превышать 30 процентов от обще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7" w:name="Par179"/>
      <w:bookmarkEnd w:id="17"/>
      <w:r>
        <w:rPr>
          <w:rFonts w:cs="Times New Roman" w:ascii="Times New Roman" w:hAnsi="Times New Roman"/>
          <w:sz w:val="28"/>
          <w:szCs w:val="28"/>
        </w:rPr>
        <w:t>10. Переустройство, перепланировка и иные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аре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рендатор имеет право производить переустройство, перепланировку, любые иные изменения, затрагивающие конструкцию арендуемого имущества, только после получения письменного согласия арендодателя, архитектора и иных органов, согласование с которыми предусмотрено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работ по проведению перепланировки, переустройства производится за счет собственных средств арендатора. Затраты по перепланировке или переустройству арендуемого помещения не подлежат зачету в счет арендных платежей и собственником не компенс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Арендатор обязан до начала проведения работ, связанных с переустройством, перепланировкой либо иными изменениями, затрагивающими конструкцию арендованного имущества, а также в случае проведения капитального ремонта или реконструкции, получив разрешение на капитальный ремонт, реконструкцию, перепланировку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, представить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оведение работ по переустройству, перепланировке либо иным изменениям, затрагивающим конструкцию арендуе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й проект предлагаемых изменений (перепланиров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бследования состояния помещения комиссией в составе арендатора, представителя Администрации, представителя организации, на которую возложены функции технического надзора за строительством, реконструкцией и капитальным ремонтом объектов, с заключением о необходимости проведения капитального ремонта либо о возможности переустройства, перепланировки либо иных изменений, затрагивающих конструкцию арендован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ную ведомость на ремонтные работы, согласованную с организацией, на которую возложены функции технического надзора за строительством, реконструкцией и капитальным ремонтом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затрат на проведение работ, согласованную с организацией, на которую возложены функции технического надзора за строительством, реконструкцией и капитальным ремонтом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Затраты, связанные с капитальным ремонтом, могут быть полностью или частично возмещены собственнико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производится при предста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я о необходимости проведения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я Администрации на проведение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и смет работ по капитальному ремонту, утвержденных организацией, на которую возложены функции технического надзора за строительством, реконструкцией и капитальным ремонтом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выполненных работ по форме 2 и копии платежных документов, подтверждающих оплату выполненных ремонт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вправе после проведения работ по капитальному ремонту провести проверку фактически выполненного объема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8" w:name="Par198"/>
      <w:bookmarkEnd w:id="18"/>
      <w:r>
        <w:rPr>
          <w:rFonts w:cs="Times New Roman" w:ascii="Times New Roman" w:hAnsi="Times New Roman"/>
          <w:sz w:val="28"/>
          <w:szCs w:val="28"/>
        </w:rPr>
        <w:t>11. Осуществление контроля в связи с аренд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Контроль исполнения арендатором условий договора аренды осуществляется Администрацией сельского поселения в порядке, определенном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Арендатор, надлежащим образом выполняющий условия договора аренды, по истечении срока договора имеет при прочих условиях преимущественное перед другими лицами право на заключение договора аренды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19" w:name="Par208"/>
      <w:bookmarkEnd w:id="19"/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0" w:name="Par218"/>
      <w:bookmarkEnd w:id="20"/>
      <w:r>
        <w:rPr>
          <w:rFonts w:cs="Times New Roman" w:ascii="Times New Roman" w:hAnsi="Times New Roman"/>
          <w:b/>
          <w:bCs/>
          <w:sz w:val="24"/>
          <w:szCs w:val="24"/>
        </w:rPr>
        <w:t>ДОГОВОР N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ЕНДЫ НЕДВИЖИМОГО ИМУЩЕСТВА, НАХОДЯЩЕГОСЯ В МУНИЦИПАЛЬНОЙ СОБСТВЕННОСТИ МУНИЦИПАЛЬНОГО ОБРАЗОВАНИЯ ЛЕОНИДОВСКОЕ СЕЛЬСКОЕ ПОСЕЛЕНИЕ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.(с.)                                                                                           "_____" "___" _________ 20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льнин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образование  Леонидовское  сельское  поселение Ельнинского района Смоленской области, от имени которого выступает Глава Администрации Леонидовского  сельского поселения Ельнинского района Смоленской области,  именуемый  в  дальнейшем "Арендодатель", действующий на основании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владеющей имущест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оперативного управления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го 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(ая) в дальнейшем "Владелец", в лице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доверенность, иной докумен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либ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(ая) в дальнейшем "Арендатор", в лице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и реквизиты положения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ава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другой стороны (далее - "Стороны"), на основании результатов конкурса на право  заключения  договора  аренды (протокол N ___ от "__" __________ 200_ г.) заключили  настоящий  Договор аренды недвижимого имущества (далее -Договор)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усло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bookmarkStart w:id="21" w:name="Par264"/>
      <w:bookmarkEnd w:id="21"/>
      <w:r>
        <w:rPr>
          <w:rFonts w:cs="Times New Roman" w:ascii="Times New Roman" w:hAnsi="Times New Roman"/>
          <w:sz w:val="24"/>
          <w:szCs w:val="24"/>
        </w:rPr>
        <w:t>1.1.  Арендодатель  и  Владелец  передают,  а  Арендатор  принимает  во временное   пользование за плату недвижимое имущество, находящееся в муниципальной  собственности Леонидовского сельского поселения Ельнинского района Смоленской области, в дальнейшем именуемое "объект"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по адресу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под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онкретные цели использования объекта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бъекта, сдаваемого в аренду, - _____________ кв.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чет арендной платы за пользованием объектом представлен в приложении N 1 к настоящему Договору, которое является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формляется актом приема-передачи с указанием фактического состояния передаваемого объекта, который составляется и подписыва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приобщается к настоящему Договору и являе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278"/>
      <w:bookmarkEnd w:id="22"/>
      <w:r>
        <w:rPr>
          <w:rFonts w:cs="Times New Roman" w:ascii="Times New Roman" w:hAnsi="Times New Roman"/>
          <w:sz w:val="24"/>
          <w:szCs w:val="24"/>
        </w:rPr>
        <w:t>1.3. Настоящий Договор действует по _________________________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признается заключенным с момента его подписания Сторонами (с момента его государственной рег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дача объекта в аренду не влечет передачу права собственности на н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За пределами исполнения обязательств по настоящему Договору Арендатор полностью свободен в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3" w:name="Par283"/>
      <w:bookmarkEnd w:id="23"/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обязуется в месячный срок рассматривать обращения Арендатора по вопросам субаренды, изменения назначения арендуемого объекта, его ремонта и пере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ладелец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В пятидневный срок с момента заключения настоящего Договора оформить с Арендатором договор на возмещение административно-хозяйственных (эксплуатационных, коммунальных и иных) затрат (далее - Договор на возмещение затрат) на срок, указанный в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Не позднее пяти дней с момента заключения настоящего Договора передать Арендатору объект,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>,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Участвовать в создании необходимых условий для эффективного использования арендуемого объекта и поддержания его в надлежащем состоянии в порядке, согласованном с Аренд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В случае досрочного освобождения Арендатором объекта Владелец должен письменно уведомить об этом Арендодателя в 5-дневный срок с момента освобождения Арендатором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осле прекращения действия настоящего Договора или его досрочного расторжения принять по акту приема-передачи, который подписывается Владельцем и Арендатором в трех экземплярах, один из них направляется Аренд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Обеспечивать нормальное функционирование и техническое состояние инженерно-технических коммуникаций (водопровод, канализация, отопление) при их налич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рендатор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Использовать объект исключительно по прямому назначению, указанному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В течение пяти дней со дня подписания настоящего Договора заключить с Владельцем Договор на возмещение затрат на срок, указанный в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Не позднее пяти дней с момента заключения настоящего Договора принять у Владельца объект,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>,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ar298"/>
      <w:bookmarkEnd w:id="24"/>
      <w:r>
        <w:rPr>
          <w:rFonts w:cs="Times New Roman" w:ascii="Times New Roman" w:hAnsi="Times New Roman"/>
          <w:sz w:val="24"/>
          <w:szCs w:val="24"/>
        </w:rPr>
        <w:t>2.3.4. Вносить арендную плату в установленные настоящим Договором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ar299"/>
      <w:bookmarkEnd w:id="25"/>
      <w:r>
        <w:rPr>
          <w:rFonts w:cs="Times New Roman" w:ascii="Times New Roman" w:hAnsi="Times New Roman"/>
          <w:sz w:val="24"/>
          <w:szCs w:val="24"/>
        </w:rPr>
        <w:t>2.3.5. В месячный срок после письменного обращения Арендодателя об изменении порядка расчета арендной платы и (или) величины арендной платы согласовать предлагаемое изменение величины арендной платы, установленной настоящим Договором, и подписать соответствующее дополнительное соглашение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Нести расходы на содержание арендуемого объекта и поддерживать его в полной исправности и надлежащем техническом, санитарном и противопожар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Оплачивать административно-хозяйственные (коммунальные, эксплуатационные и другие) затраты в соответствии с условиями Договора на возмещение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ar302"/>
      <w:bookmarkEnd w:id="26"/>
      <w:r>
        <w:rPr>
          <w:rFonts w:cs="Times New Roman" w:ascii="Times New Roman" w:hAnsi="Times New Roman"/>
          <w:sz w:val="24"/>
          <w:szCs w:val="24"/>
        </w:rPr>
        <w:t>2.3.8. Немедленно извещать Арендодателя и Владельца о всяком повреждении, аварии или ином событии, нанесшем (или грозящем нанести) объект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ar303"/>
      <w:bookmarkEnd w:id="27"/>
      <w:r>
        <w:rPr>
          <w:rFonts w:cs="Times New Roman" w:ascii="Times New Roman" w:hAnsi="Times New Roman"/>
          <w:sz w:val="24"/>
          <w:szCs w:val="24"/>
        </w:rPr>
        <w:t>2.3.9. Не осуществлять прокладку скрытых и открытых проводок и коммуникаций, перепланировок и переоборудования арендуемого объекта, вызываемых потребностями Арендатора, без письменного разрешения Арендодателя и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. Своевременно производить за свой счет текущий и капитальный ремонт арендуемого объекта с предварительным письменным согласованием с Арендодателем и Владельцем, а также принимать долевое участие в текущем и капитальном ремонте здания (если в аренде находится часть здания, Арендатор принимает долевое участие в ремонте фасада здания), инженерно-технических коммуникаций, а также в мероприятиях по благоустройству окружающей здание территории, проводимых Владельцем. Иной порядок и условия проведения капитального ремонта могут быть установлены в дополнительном соглашении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ar305"/>
      <w:bookmarkEnd w:id="28"/>
      <w:r>
        <w:rPr>
          <w:rFonts w:cs="Times New Roman" w:ascii="Times New Roman" w:hAnsi="Times New Roman"/>
          <w:sz w:val="24"/>
          <w:szCs w:val="24"/>
        </w:rPr>
        <w:t>2.3.11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ду объекта или его части в уставный (складочный) капитал юридических лиц и др.) без письменного согласия Арендодателя и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ar306"/>
      <w:bookmarkEnd w:id="29"/>
      <w:r>
        <w:rPr>
          <w:rFonts w:cs="Times New Roman" w:ascii="Times New Roman" w:hAnsi="Times New Roman"/>
          <w:sz w:val="24"/>
          <w:szCs w:val="24"/>
        </w:rPr>
        <w:t>2.3.12. Ежемесячно, не позднее 15-го числа месяца, следующего за оплачиваемым, представлять Арендодателю копии платежных документов, подтверждающих перечисление арендной платы, установленной настоящим Договором и последующими изменениями и дополнениями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ar307"/>
      <w:bookmarkEnd w:id="30"/>
      <w:r>
        <w:rPr>
          <w:rFonts w:cs="Times New Roman" w:ascii="Times New Roman" w:hAnsi="Times New Roman"/>
          <w:sz w:val="24"/>
          <w:szCs w:val="24"/>
        </w:rPr>
        <w:t>2.3.13. Предоставлять представителям Арендодателя и Владельца беспрепятственный доступ к арендуемому объекту в случаях проведения проверок использования его в соответствии с условиями настоящего Договора, а также предоставлять им документацию, относящуюся к предмету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ar308"/>
      <w:bookmarkEnd w:id="31"/>
      <w:r>
        <w:rPr>
          <w:rFonts w:cs="Times New Roman" w:ascii="Times New Roman" w:hAnsi="Times New Roman"/>
          <w:sz w:val="24"/>
          <w:szCs w:val="24"/>
        </w:rPr>
        <w:t>2.3.14. Письменно, не позднее чем за один месяц до истечения срока действия настоящего Договора уведомить Арендодателя и Владельца о желании продлить договор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о окончании срока действия настоящего Договора или при его расторжении освободить объект не позднее трех дней после окончания действия настоящего Договора, передав объект по акту приема-передачи Владельцу в исправном состоянии. Также Владельцу должны быть переданы по акту произведенные на объекте улучшения, составляющие его принадлежность и неотделимые без вреда для его конструкций и интерь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считается фактически переданным Владельцу с момента подписания акта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Par311"/>
      <w:bookmarkEnd w:id="32"/>
      <w:r>
        <w:rPr>
          <w:rFonts w:cs="Times New Roman" w:ascii="Times New Roman" w:hAnsi="Times New Roman"/>
          <w:sz w:val="24"/>
          <w:szCs w:val="24"/>
        </w:rPr>
        <w:t>2.3.16. Освободить объект в связи с аварийным состоянием конструкций здания (или его части), постановкой здания на капитальный ремонт или его сносом по градостроительным причинам (основаниям) в сроки, установленные уполномоченными орг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Par312"/>
      <w:bookmarkEnd w:id="33"/>
      <w:r>
        <w:rPr>
          <w:rFonts w:cs="Times New Roman" w:ascii="Times New Roman" w:hAnsi="Times New Roman"/>
          <w:sz w:val="24"/>
          <w:szCs w:val="24"/>
        </w:rPr>
        <w:t>2.3.17. Застраховать арендуемый объект в течение месяца с момента вступления настоящего Договора в силу за свой счет на весь срок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говора страхования представляется Аренд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8. В случае когда договор подлежит государственной регистрации, осуществить за свой счет действия по регистрации договора и всех изменений к нему в установленном законом порядке. Зарегистрированный договор представляется Арендодателю и Владель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4" w:name="Par316"/>
      <w:bookmarkEnd w:id="34"/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5" w:name="Par318"/>
      <w:bookmarkEnd w:id="35"/>
      <w:r>
        <w:rPr>
          <w:rFonts w:cs="Times New Roman" w:ascii="Times New Roman" w:hAnsi="Times New Roman"/>
          <w:sz w:val="24"/>
          <w:szCs w:val="24"/>
        </w:rPr>
        <w:t xml:space="preserve">3.1. Согласно расчету (приложение N 1 к Договору) при подписании настоящего Договора за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ъект устанавливается арендная плата в сумме ______________________________ рублей в год (без учета НДС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6" w:name="Par319"/>
      <w:bookmarkEnd w:id="36"/>
      <w:r>
        <w:rPr>
          <w:rFonts w:cs="Times New Roman" w:ascii="Times New Roman" w:hAnsi="Times New Roman"/>
          <w:sz w:val="24"/>
          <w:szCs w:val="24"/>
        </w:rPr>
        <w:t xml:space="preserve">3.2. Арендная плата подлежит перечислению Арендатором в бюджет Леонидовского сельского поселения Ельнинского района Смоленской области на расчетный счет ____________________________________________________ в _________________________________, БИК _____________________, ИНН ______________________________ УФК МФ РФ по Смоленской области (Администрация ______ сельского поселения Ельнинского района Смоленской области), КПП ______________________, код ____________________________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АТ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 (по Ельнинскому рай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ежемесячно путем перечисления суммы, определенной настоящим Договором, с расчетного счета Арендатора на расчетный счет Арендодателя, не позднее 10 числа каждого текуще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рендной платы Арендатор уплачивает в бюджет НДС, сумму НДС Арендатор самостоятельно рассчитывает и перечисляет в доход бюджета в установленном порядке отдельным платежным поруч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Расходы Арендатора на возмещение эксплуатационных, коммунальных и необходимых административно-хозяйственных затрат не включаются в установленную </w:t>
      </w:r>
      <w:hyperlink w:anchor="Par3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сумму арендной платы и оплачиваются Арендатором по Договору на возмещение затрат, заключаемому с Владельцем, в сроки, определенные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змер арендной платы устанавливается на срок действия настоящего Договора, но не более че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змер арендной платы может быть досрочно пересмотрен Арендодателем в случае новой оценки имущества, вида деятельности Арендатора (в рамках целей использования арендуемых помещений) и в других случаях, предусмотренных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анных обстоятельствах Арендодатель направляет Арендатору проект дополнительного соглашения об изменении арендной платы с приложенным к нему расчетом арендной платы, подписанный Арендодателем и Владельц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размер арендной платы устанавливается с момента получения Арендатором проекта дополнительного соглашения об изменении арендной платы. Момент получения Арендатором уведомления определяется в любом случае не позднее 5 дней с даты его отправки заказным письмом по адресу, указанному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заключения дополнительного соглашения Арендатор уведомляет Арендодателя и Владельца о досрочном расторж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7" w:name="Par329"/>
      <w:bookmarkEnd w:id="3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 случае просрочки уплаты или неуплаты Арендатором платежей в сроки, установленные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ачисляются пени в размере 0,5% от просроченной суммы за каждый день просрочки, которые перечисляются Арендатором в бюджет Леонидовского сельского поселения Ельнинского района Смоленской области на счет, указанный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За неисполнение обязательства, предусмотренного </w:t>
      </w:r>
      <w:hyperlink w:anchor="Par3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Арендатор обязан оплатить штраф в размере ежемесячной арендной платы в бюджет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если Арендатор не принял в установленный настоящим Договором срок или не возвратил арендуемый объект или возвратил его несвоевременно, он обязан внести арендную плату за весь срок неисполнения обязательства на счет и в порядке, указанном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х в настоящем пункте случаях Арендатор также обязан оплатить пени в размере 0,5% за каждый день просрочки от суммы, причитающейся к оплате арендной платы. При этом настоящий Договор не считается продле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ри несоблюдении условий </w:t>
      </w:r>
      <w:hyperlink w:anchor="Par3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и в случае наступления событий, повлекших невозможность использования передаваемого в аренду по настоящему Договору объекта, Арендатор возмещает недовнесенную арендную плату до истечения срока действия договора и выплачивает всю сумму причиненных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В случае нецелевого использования арендуемого объекта или передачи их Арендатором в субаренду без письменного согласия Арендодателя и Владельца Арендатор обязан перечислить в бюджет Леонидовского сельского поселения Ельнинского  района Смоленской области на счет, указанный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штраф в размере трехкратной месячн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Требования об оплате установленных настоящим разделом штрафов и пени вправе заявить как Арендодатель, так и Владеле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8" w:name="Par340"/>
      <w:bookmarkEnd w:id="38"/>
      <w:r>
        <w:rPr>
          <w:rFonts w:cs="Times New Roman" w:ascii="Times New Roman" w:hAnsi="Times New Roman"/>
          <w:sz w:val="24"/>
          <w:szCs w:val="24"/>
        </w:rPr>
        <w:t>5. Порядок изменения, расторжения,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л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 одностороннему требованию Арендодателя либо Владельца или Арендатора настоящий Договор может быть изменен, дополнен или расторгнут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объекта, постановки его на капитальный ремонт или с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рендодатель вправе отказаться от исполнения настоящего Договора в следующих случаях, признаваемых Сторонами существенными нарушениями его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 невнесении Арендатором более двух раз подряд арендной платы в срок, установленный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езависимо от ее последующего внес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 использовании объекта (в целом или частично) не в соответствии с целями, определенными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 умышленном или неосторожном ухудшении Арендатором состояния объекта, инженерного оборудования и прилегающих территорий либо невыполнении обязанностей, предусмотренных </w:t>
      </w:r>
      <w:hyperlink w:anchor="Par2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2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3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настоящего Договора не освобождает Арендатора от необходимости погашения задолженности по арендной плате и выплаты неусто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еисполнения или недобросовестного исполнения условий настоящего Договора на возмещение затрат Владелец имеет право потребовать расторжения настоящего Договор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Арендатор, надлежащим образом выполнивший принятые на себя по настоящему Договору обязательства, по окончании срока его действия имеет преимущественное право перед другими лицами на продл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выполнение или ненадлежащее исполнение условий настоящего Договора является основанием для отказа Арендатору в заключении договора аренды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Арендатор продолжает пользоваться имуществом после истечения срока настоящего Договора при отсутствии возражений со стороны Арендодателя, Договор аренды считается возобновленным на тех же условиях на срок до одного года. В этом случае каждая из Сторон вправе отказаться от Договора, предупредив другие Стороны за один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9" w:name="Par355"/>
      <w:bookmarkEnd w:id="39"/>
      <w:r>
        <w:rPr>
          <w:rFonts w:cs="Times New Roman" w:ascii="Times New Roman" w:hAnsi="Times New Roman"/>
          <w:sz w:val="24"/>
          <w:szCs w:val="24"/>
        </w:rPr>
        <w:t>6. Субаре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Арендатор вправе передавать арендуемый объект в субаренду, а также вносить изменения в уже существующие договоры субаренды в части уменьшения или увеличения площади переданных в субаренду помещений только с письменного разрешения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язательным условием разрешения на передачу части арендуемого объекта в субаренду является отсутствие задолженности Арендатора по арендной пл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мер помещения, передаваемого в субаренду, не должен превышать 30% общей площади аренду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убаренды должен быть согласован Арендодателем и Владельцем и подлежит обязательному учету у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рок действия договора субаренды не может превышать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и досрочном расторжении настоящего Договора договор субаренды прекращает свое 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Арендатор обязан письменно уведомить Арендодателя и Владельца о досрочном расторжении договора суб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0" w:name="Par365"/>
      <w:bookmarkEnd w:id="40"/>
      <w:r>
        <w:rPr>
          <w:rFonts w:cs="Times New Roman" w:ascii="Times New Roman" w:hAnsi="Times New Roman"/>
          <w:sz w:val="24"/>
          <w:szCs w:val="24"/>
        </w:rPr>
        <w:t>7. Проч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Арендатор производит за свой счет капитальный ремонт арендуемого объекта в сроки, предусмотренные согласованным Арендодателем и Владельцем планом-граф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каждого этапа работ, предусмотренных планом-графиком, Арендатор в течение десяти дней представляет Владельцу от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имость неотделимых улучшений арендованного имущества, произведенных Арендатором с согласия Арендодателя, после прекращения настоящего Договора возмещению Арендатору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рендатор обязан самостоятельно проводить согласования с органами Госпожарнадзора, СЭС, экологии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еорганизация Сторон, а также перемена собственника или владельца иных вещных прав на арендуемый объект не являются основанием для изменения условий или расторже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заимоотношения сторон, не урегулированные настоящим Договором, регламентируются действующим законодательством Российской Федерации и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астоящий Договор составлен в трех экземплярах (по одному для каждой из сторон), имеющих одинаковую юридическую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1" w:name="Par375"/>
      <w:bookmarkEnd w:id="4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дел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2" w:name="Par390"/>
      <w:bookmarkEnd w:id="4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рендодатель:                               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дел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иложение N 1 - расчет арендной пла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кт приема-передач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Договор на возмещение затра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B8F963A2444AF2D8AA23A32E58E8CFB90999F29C8FDE93BB01BA2CE94CE0F369D96B74C21B9D894CACN" TargetMode="External"/><Relationship Id="rId4" Type="http://schemas.openxmlformats.org/officeDocument/2006/relationships/hyperlink" Target="consultantplus://offline/ref=A5B8F963A2444AF2D8AA23A32E58E8CFB9099AFA998CDE93BB01BA2CE944ACN" TargetMode="External"/><Relationship Id="rId5" Type="http://schemas.openxmlformats.org/officeDocument/2006/relationships/hyperlink" Target="consultantplus://offline/ref=A5B8F963A2444AF2D8AA23A32E58E8CFB9099AFA988DDE93BB01BA2CE944ACN" TargetMode="External"/><Relationship Id="rId6" Type="http://schemas.openxmlformats.org/officeDocument/2006/relationships/hyperlink" Target="consultantplus://offline/ref=A5B8F963A2444AF2D8AA3DAE3834B5C5BE04C7FE9881D6C3E05EE171BE45EAA442AEN" TargetMode="External"/><Relationship Id="rId7" Type="http://schemas.openxmlformats.org/officeDocument/2006/relationships/hyperlink" Target="consultantplus://offline/ref=A5B8F963A2444AF2D8AA23A32E58E8CFB9099CFA968ADE93BB01BA2CE94CE0F369D96B76C241ADN" TargetMode="External"/><Relationship Id="rId8" Type="http://schemas.openxmlformats.org/officeDocument/2006/relationships/hyperlink" Target="consultantplus://offline/ref=A5B8F963A2444AF2D8AA23A32E58E8CFB9099EF7988CDE93BB01BA2CE944AC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0:00Z</dcterms:created>
  <dc:creator>КРК</dc:creator>
  <dc:description/>
  <cp:keywords/>
  <dc:language>en-US</dc:language>
  <cp:lastModifiedBy>Admin</cp:lastModifiedBy>
  <cp:lastPrinted>2014-10-17T10:52:00Z</cp:lastPrinted>
  <dcterms:modified xsi:type="dcterms:W3CDTF">2014-10-17T06:54:00Z</dcterms:modified>
  <cp:revision>8</cp:revision>
  <dc:subject/>
  <dc:title/>
</cp:coreProperties>
</file>