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3              №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онидовского сельского поселения Ельнинского района Смоленской области за 1 квартал 2013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1 квартал 2013 года по доходам в сумме 641,6 тыс. рублей, по расходам в сумме 350,3 тыс. рублей с превышением доходов над расходами (профицит бюджета Леонидовского сельского поселения Ельнинского района Смоленской области) в сумме  291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1 квартал 2013 года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за 1 квартал 2013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1 квартал 2013 года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1 квартал 2013 года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1 квартале 2013 года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1 квартале 2013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Т.Е. Анис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1 квартал</w:t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13 год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1 КВАРТАЛ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835"/>
        <w:gridCol w:w="180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ая налоговая служб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82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,2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 лиц  с</w:t>
              <w:br/>
              <w:t>доходов, облагаемых  по  налоговой</w:t>
              <w:br/>
              <w:t>ставке,  установленной  пунктом  1</w:t>
              <w:br/>
              <w:t>статьи  224   Налогового   кодекса</w:t>
              <w:br/>
              <w:t>Российской      Федерации,      за</w:t>
              <w:br/>
              <w:t>исключением  доходов,   полученных</w:t>
              <w:br/>
              <w:t>физическими                лицами,</w:t>
              <w:br/>
              <w:t>зарегистрированными   в   качестве</w:t>
              <w:br/>
              <w:t>индивидуальных   предпринимателей,</w:t>
              <w:br/>
              <w:t>частных нотариусов и  других  лиц,</w:t>
              <w:br/>
              <w:t xml:space="preserve">занимающихся частной практикой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1 02010 01 1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   сельскохозяйственный налог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5 03000 01 1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10 1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пен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 10 2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, взимаемый по ставкам, установленных подпунктом 1 пункта 1 статьи 394 Налогового кодекса РФ и применяемых к объектам налогообложения, расположенным в границах поселения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101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, взимаемый по ставкам, установленных подпунктом 1 пункта 1 статьи 394 Налогового кодекса РФ и применяемых к объектам налогообложения, расположенным в границах поселения, пен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6013102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, взимаемый по ставкам, установленных подпунктом 2 пункта 1 статьи 394 Налогового кодекса РФ, зачисляемый в бюджеты поселений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101 000 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, взимаемый по ставкам, установленных подпунктом 2 пункта 1 статьи 394 Налогового кодекса РФ и применяемых к объектам налогообложения, расположенным в границах посел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6023102 000 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, взимаемый по ставкам, установленных подпунктом 2 пункта 1 статьи 394 Налогового кодекса РФ, зачисляемый в бюджеты поселений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6023103 000 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О «Ельнинского района» Смоле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емельные учас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1 11 05013100 1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,2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2 02 01001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2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2 02 03015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1 квартал</w:t>
        <w:tab/>
        <w:t xml:space="preserve">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>2013 года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1 КВАРТАЛ  201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860"/>
        <w:gridCol w:w="1253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,4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1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 01 0200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9</w:t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 физических  лиц  с</w:t>
              <w:br/>
              <w:t>доходов,  облагаемых  по  налоговой</w:t>
              <w:br/>
              <w:t>ставке,   установленной   пунктом 1</w:t>
              <w:br/>
              <w:t>статьи   224   Налогового   кодекса</w:t>
              <w:br/>
              <w:t>Российской      Федерации,       за</w:t>
              <w:br/>
              <w:t>исключением   доходов,   полученных</w:t>
              <w:br/>
              <w:t>физическими                 лицами,</w:t>
              <w:br/>
              <w:t>зарегистрированными   в    качестве</w:t>
              <w:br/>
              <w:t>индивидуальных    предпринимателей,</w:t>
              <w:br/>
              <w:t>частных нотариусов  и  других  лиц,</w:t>
              <w:br/>
              <w:t xml:space="preserve">занимающихся частной практикой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</w:t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5 03000 01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6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1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 взимаемый  по ставкам, применяемым к объектам налогообложения расположенным в граница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, взимаемый по ставкам, установленным подпунктом 2 пункта 1 статьи 394 Налогового кодекса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11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90" w:leader="none"/>
                <w:tab w:val="center" w:pos="5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00 00 0000 1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енные в виде арендной платы за земельные участки, госсобственность на которые не разграничена, расположенные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 от    других    бюджетов</w:t>
              <w:br/>
              <w:t>бюджетной    системы     Российской</w:t>
              <w:br/>
              <w:t xml:space="preserve">Федерации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2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на   выравнивание   уровня</w:t>
              <w:br/>
              <w:t xml:space="preserve">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2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    бюджетам  субъектам Российской Федерации на выравнивание уровня бюджетной обеспеченности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м образования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1квартал</w:t>
        <w:tab/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2013 год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1 квартал 2013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(тыс.</w:t>
      </w:r>
      <w:r>
        <w:rPr/>
        <w:t>руб.)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347"/>
        <w:gridCol w:w="516"/>
        <w:gridCol w:w="1030"/>
      </w:tblGrid>
      <w:tr>
        <w:trPr>
          <w:trHeight w:val="312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распорядителя средств бюджета муниципального района (прямого получ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 подразде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ЛЕОНИДОВСКОГО СЕЛЬСКОГО ПОСЕЛЕНИЯ ЕЛЬНИНСКОГО  РАЙОНА  СМОЛ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законодательных актов (представительных) органов государственной власт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0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ый орган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4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1 квартал</w:t>
        <w:tab/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13 год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1 КВАРТАЛ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руб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,3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1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1 кварта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2013 года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1 КВАРТАЛЕ 2013 ГОДА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91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91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641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1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1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1 квартал</w:t>
        <w:tab/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13 года»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В 1 КВАРТАЛЕ 2013 ГОДА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1,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1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1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1,6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1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3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49:00Z</dcterms:created>
  <dc:creator>Doxod</dc:creator>
  <dc:description/>
  <cp:keywords/>
  <dc:language>en-US</dc:language>
  <cp:lastModifiedBy>Admin</cp:lastModifiedBy>
  <cp:lastPrinted>2013-06-07T10:01:00Z</cp:lastPrinted>
  <dcterms:modified xsi:type="dcterms:W3CDTF">2013-06-10T07:24:00Z</dcterms:modified>
  <cp:revision>4</cp:revision>
  <dc:subject/>
  <dc:title>30 июня 2008 года N 75-з</dc:title>
</cp:coreProperties>
</file>