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23210</wp:posOffset>
            </wp:positionH>
            <wp:positionV relativeFrom="paragraph">
              <wp:posOffset>5397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b/>
          <w:caps/>
          <w:sz w:val="28"/>
          <w:szCs w:val="28"/>
        </w:rPr>
        <w:t>Совет депутатов Леонид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3.2013 г.           № 9</w:t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ДатаДокумента"/>
      <w:bookmarkStart w:id="1" w:name="ДатаДокумента"/>
      <w:bookmarkEnd w:id="1"/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еспечении доступа к информации о деятельности органов местного самоуправления Леонидовского   сельского поселения Ельнинского района   Смоленской       области</w:t>
      </w:r>
    </w:p>
    <w:p>
      <w:pPr>
        <w:pStyle w:val="Normal"/>
        <w:ind w:firstLine="720"/>
        <w:rPr>
          <w:sz w:val="28"/>
          <w:szCs w:val="28"/>
        </w:rPr>
      </w:pPr>
      <w:bookmarkStart w:id="2" w:name="НазваниеДокумента"/>
      <w:bookmarkEnd w:id="2"/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09.02.2009 г № 8-ФЗ «Об обеспечении доступа к информации о деятельности государственных органов и органов местного самоуправления», Совет депутатов Леонидовского  сельского поселения Ельнинского района Смоленской област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 е ш и л 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 порядке организации доступа к информации о деятельности органов местного самоуправления Леонидовского сельского поселения Ельнинского района Смоленской области   согласно приложению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орядок утверждения перечней информации о деятельности органов местного самоуправления Леонидовского  сельского поселения Ельнинского района Смоленской области, размещаемой в сети Интернет согласно приложению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 Органам местного самоуправления Леонидовского сельского поселения Ельнинского района Смоленской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ределить ответственных лиц за предоставления в Администрацию муниципального образования «Ельнинский район» Смоленской области информации для размещения в информационно-телекоммуникационной сети Интерн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твердить перечни информации о своей деятельности, размещаемой в информационно-телекоммуникационной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Опубликовать настоящее решение в печатном средстве массовой информации «Леонидовский вестник»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Т.Е. Анисова</w:t>
      </w:r>
    </w:p>
    <w:tbl>
      <w:tblPr>
        <w:tblW w:w="4525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</w:tblGrid>
      <w:tr>
        <w:trPr>
          <w:trHeight w:val="1306" w:hRule="atLeast"/>
        </w:trPr>
        <w:tc>
          <w:tcPr>
            <w:tcW w:w="452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Леонидовского сельского поселения Ельнинского района Смоле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  21.03.2013г.  № 9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рганизации доступа к информации о деятельности органов местного самоуправления Леонидовского сельского поселения Ельнинского района Смоленской област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ее Положение в соответствии с Федеральным законом от 09.02.2009 № 8-ФЗ "Об обеспечении доступа к информации о деятельности государственных органов и органов местного самоуправления" определяет порядок организации доступа к информации о деятельности органов местного самоуправления Леонидовского сельского поселения Ельнинского района Смол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 Доступ к информации о деятельности органов местного самоуправления Леонидовского сельского поселения Ельнинского района Смоленской области обеспечивается следующими способ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обнародование (опубликование) информации в средствах массов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размещение информации в сети Интерн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размещение информации в помещениях, занимаемых органами местного самоуправления и в иных отведенных для этих целей мес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 ознакомление пользователей информацией с информацией в помещениях, занимаемых органами местного самоуправления, а также через библиотечные и архивные фон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 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 предоставление информации пользователям информацией по их запр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бнародование (опубликование) информации в средствах массовой информ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Обнародование (опубликование) информации о деятельности органов местного самоуправления в средствах массовой информации осуществляется в соответствии со статьей 12 Федерального закона от 09.02.2009 № 8-ФЗ "Об обеспечении доступа к информации о деятельности государственных органов и органов местного самоуправления в газете «Леонидов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фициальное обнародование (опубликование) нормативных правовых актов органов местного самоуправления  Леонидовского сельского поселения Ельнинского района Смоленской области  осуществляется в порядке, утвержденном Уставом муниципального образования  Леонидовского сельского поселения Ельнинского района Смоленской области.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щение информации в сети Интер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Информация о деятельности органов местного самоуправления Леонидовского сельского поселения Ельнинского района Смоленской области размещается в сети Интернет на официальном сайте Администрации муниципального образования «Ельнинский район» Смоленской области –(</w:t>
      </w:r>
      <w:r>
        <w:rPr>
          <w:sz w:val="22"/>
        </w:rPr>
        <w:t xml:space="preserve">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>://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admin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smolensk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>/~</w:t>
      </w:r>
      <w:r>
        <w:rPr>
          <w:color w:val="0000FF"/>
          <w:sz w:val="28"/>
          <w:szCs w:val="28"/>
          <w:lang w:val="en-US"/>
        </w:rPr>
        <w:t>elnia</w:t>
      </w:r>
      <w:r>
        <w:rPr>
          <w:color w:val="0000FF"/>
          <w:sz w:val="28"/>
          <w:szCs w:val="28"/>
        </w:rPr>
        <w:t>/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before="0" w:after="240"/>
        <w:ind w:firstLine="708"/>
        <w:jc w:val="both"/>
        <w:rPr/>
      </w:pPr>
      <w:r>
        <w:rPr>
          <w:sz w:val="28"/>
          <w:szCs w:val="28"/>
        </w:rPr>
        <w:t>3.2. Перечень информации о деятельности органов местного самоуправления, размещаемой в сети Интернет, утверждается муниципальным правовым актом. При утверждении перечня определяются периодичность размещения информации в сети Интернет, сроки её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Размещение информации в помещениях, занимаемых органами местного самоуправления, и в иных отведенных для этих целей местах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 Для ознакомления с текущей информацией о деятельности органов местного самоуправления Леонидовского сельского поселения Ельнинского района Смоленской области в помещениях, занимаемых органами местного самоуправления Администрации Леонидовского  сельского поселения Ельнинского района Смоленской области, в которые имеется свободный доступ пользователей информацией, иных отведенных для этих целей местах, размещаются информационные ст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 Информация, размещаемая в соответствии с пунктом 4.1, содерж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орядок работы органов местного самоуправления, включая порядок приема граждан (физических лиц), представителей организаций, государственных органов и органов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условия и порядок получения информации от органов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иные сведения, необходимые для оперативного информирования пользователей информацией о деятельности 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Ознакомление пользователей информацией с информацией в помещениях, занимаемых органами местного самоуправления, а также через библиотечные и архивные фонд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 Пользователю информацией на основании его обращения может быть предоставлена возможность ознакомиться с информацией в помещениях, занимаемых соответствующим орга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 Ознакомление пользователей информацией с информацией о деятельности органов местного самоуправления, находящейся в библиотечных и архивных фондах, осуществляется в порядке, установленном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 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местного самоуправления Леонидовского сельского поселения Ельнинского района Смоле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 При проведении заседаний коллегиальных органов местного самоуправления Леонидовского сельского поселения Ельнинского района Смоленской области обеспечивается возможность присутствия на них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 При наличии технической возможности по решению соответствующих органов (должностных лиц) может обеспечиваться трансляция заседаний этих органов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 Предоставление информации о деятельности органов местного самоуправления по запрос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7.1. Регистрация запросов, составленных в письменной форме и поступивших в органы местного самоуправления, а также поступивших по сети Интернет по адресу электронной почты, указанному на официальном сайте Администрации муниципального образования «Ельнинский район» Смоленской области, и контроль за своевременностью ответов на указанные запросы осуществляется  работником Администрации Леонидовского сельского поселения Ельнинского района Смоленской области, </w:t>
      </w:r>
      <w:r>
        <w:rPr>
          <w:color w:val="000000"/>
          <w:sz w:val="28"/>
          <w:szCs w:val="28"/>
        </w:rPr>
        <w:t>ответственн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делопроизвод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7.2. Рассмотрение запросов осуществляется в порядке и сроки, установленные статьей 18  Федерального закона от 09.02.2009 № 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 Порядок осуществления контроля за обеспечением доступа к информации о деятельности органов местного самоуправ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1. Контроль за  обнародованием (опубликованием) информации в средствах массовой информации о деятельности </w:t>
      </w:r>
      <w:r>
        <w:rPr>
          <w:color w:val="000000"/>
          <w:sz w:val="28"/>
          <w:szCs w:val="28"/>
        </w:rPr>
        <w:t>Совета депутатов осуществляет Глава муниципального образования, о деятельности  Администрации – Глава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2. Контроль периодичности  размещения информации в сети Интернет и сроков ее обновления на официальном сайте Администрации муниципального образования «Ельнинский район» Смоленской области </w:t>
      </w:r>
      <w:r>
        <w:rPr>
          <w:color w:val="000000"/>
          <w:sz w:val="28"/>
          <w:szCs w:val="28"/>
        </w:rPr>
        <w:t>о деятельности Совета депутатов осуществляет  Глава муниципального образования, о деятельности- Администрации – Глава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3. Контроль размещения информации в помещениях, занимаемых </w:t>
      </w:r>
      <w:r>
        <w:rPr>
          <w:color w:val="000000"/>
          <w:sz w:val="28"/>
          <w:szCs w:val="28"/>
        </w:rPr>
        <w:t>Советом депутатов осуществляет  Глава муниципального образования,  Администрацией- Глава  Администрации 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Леонидовского сельского поселения Ельнинского района Смоленской области от  21.03.2013г.  № 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я перечней информации о деятельности органов местного самоуправления Леонидовского  сельского поселения Ельнинского района Смоленской области, размещаемой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тверждения перечней информации о деятельности органов местного самоуправления  Леонидовского сельского поселения Ельнинского района Смоленской области, размещаемой в сети Интернет (далее по тексту - Порядок) на основан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 (далее по тексту - Федеральный закон), устанавливает порядок утверждения перечней информации о деятельности органов местного самоуправления  Леонидовского сельского поселения Ельнинского района Смоленской области, размещаемой в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еречни информации о деятельности органов местного самоуправления Леонидовского сельского поселения Ельнинского района Смоленской области (далее по тексту - перечни информации) определяют состав информации о деятельности органов местного самоуправления Администрации Леонидовского сельского поселения Ельнинского района Смоленской области, размещаемой указанными органами в сети Интернет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.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чни информации в обязательном порядке определяют периодичность размещения информации о деятельности органов местного самоуправления Леонидовского  сельского поселения Ельнинского района Смоленской области в сети Интернет, сроки ее обновления, обеспечивающие своевременность реализации и защиту пользователями информации своих прав и законных интересов, а также иные требования к размещению указанной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еречень информации о деятельности Совета депутатов Леонидовского сельского поселения Ельнинского района Смоленской области утверждается решением Совета депутатов Леонидовского сельского поселения Ельнинского района Смол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нформации о деятельности   Леонидовского сельского поселения Ельнинского района Смоленской области утверждается постановлением Администрации Леонидовского сельского поселения Ельнинского района Смол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ы местного самоуправления Леонидовского сельского поселения Ельнинского района Смоленской области  при необходимости вносят изменения в перечни информации о своей деятельности. В случае принятия нормативных правовых актов, влекущих необходимость изменения перечней информации, соответствующие изменения вносятся в тридцатидневный срок со дня вступления в силу соответствующих нормативных правовых актов. 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B54A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C4FDF02FDF02666D80916DA5DFEBBB232D1F1295862B2A467D4C973A76B763B042C529942C7C7A105I1H" TargetMode="External"/><Relationship Id="rId4" Type="http://schemas.openxmlformats.org/officeDocument/2006/relationships/hyperlink" Target="consultantplus://offline/ref=4C4FDF02FDF02666D80916DA5DFEBBB232D1F1295862B2A467D4C973A76B763B042C529942C7C6A405I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5:00Z</dcterms:created>
  <dc:creator>User</dc:creator>
  <dc:description/>
  <cp:keywords/>
  <dc:language>en-US</dc:language>
  <cp:lastModifiedBy>Admin</cp:lastModifiedBy>
  <cp:lastPrinted>2013-03-22T11:59:00Z</cp:lastPrinted>
  <dcterms:modified xsi:type="dcterms:W3CDTF">2013-03-25T12:55:00Z</dcterms:modified>
  <cp:revision>26</cp:revision>
  <dc:subject/>
  <dc:title>РОССИЙСКАЯ ФЕДЕРАЦИЯ</dc:title>
</cp:coreProperties>
</file>