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48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ЛЕОНИДОВСКОГО </w:t>
      </w:r>
      <w:r>
        <w:rPr>
          <w:b/>
          <w:caps/>
          <w:szCs w:val="28"/>
        </w:rPr>
        <w:t xml:space="preserve">сельского </w:t>
      </w:r>
      <w:r>
        <w:rPr>
          <w:b/>
          <w:szCs w:val="28"/>
        </w:rPr>
        <w:t xml:space="preserve">ПОСЕЛЕНИЯ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ЕЛЬНИНСКОГО </w:t>
      </w:r>
      <w:r>
        <w:rPr>
          <w:b/>
          <w:caps/>
          <w:szCs w:val="28"/>
        </w:rPr>
        <w:t>района Смол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от 15.04.2013  № 13</w:t>
      </w:r>
    </w:p>
    <w:p>
      <w:pPr>
        <w:pStyle w:val="Normal"/>
        <w:autoSpaceDE w:val="false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904" w:hanging="0"/>
        <w:jc w:val="both"/>
        <w:rPr/>
      </w:pPr>
      <w:r>
        <w:rPr>
          <w:szCs w:val="28"/>
        </w:rPr>
        <w:t>О внесении изменений в решение Совета депутатов Леонидовского сельского поселения Ельнинского района Смоленской области от 18.12.2012 № 35 «О бюджете Леонидовского сельского поселения Ельнинского района Смоленской области на 2013 год и плановый период 2014 и 2015 годов»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6" w:firstLine="737"/>
        <w:jc w:val="both"/>
        <w:rPr/>
      </w:pPr>
      <w:r>
        <w:rPr>
          <w:szCs w:val="28"/>
        </w:rPr>
        <w:t>В соответствии со ст.14 п.1 ФЗ от  06.10.2003 №131 ФЗ «Об общих принципах организации местного самоуправления и требованиями Указаний о порядке применения бюджетной классификации Российской Федерации от 21.12.2011г №180н и согласно распоряжения Администрации муниципального образования  «Ельнинский район» Смоленской области №169-р от 25.03.2013г, Совет депутатов Леонидовского сельского поселения Ельнинского района Смоленской области: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b/>
          <w:bCs/>
          <w:szCs w:val="28"/>
        </w:rPr>
        <w:t>Р Е Ш И Л</w:t>
      </w:r>
      <w:r>
        <w:rPr>
          <w:szCs w:val="28"/>
        </w:rPr>
        <w:t xml:space="preserve">: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  Внести изменение в приложение № 4 к решению Совета депутатов Леонидовского сельского поселения Ельнинского района Смоленской област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15390</wp:posOffset>
                </wp:positionV>
                <wp:extent cx="6186805" cy="1317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5528"/>
                              <w:gridCol w:w="1130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Наименование кода дохода бюджета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 02 00000 00 0000 00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Безвозмездные поступления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 02 02999 10 0000 151 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очие субсиди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юджетам поселений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15pt;height:103.75pt;mso-wrap-distance-left:0pt;mso-wrap-distance-right:9pt;mso-wrap-distance-top:0pt;mso-wrap-distance-bottom:0pt;margin-top:95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5528"/>
                        <w:gridCol w:w="1130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аименование кода дохода бюджета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 00 00000 00 0000 00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 02 00000 00 0000 00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Безвозмездные поступления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+10,0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 02 02999 10 0000 151 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чие субсид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юджетам поселений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  Внести изменение в приложение № 6 к решению Совета депутатов Леонидовского сельского поселения Ельнинского района Смоленской област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67"/>
        <w:gridCol w:w="1257"/>
        <w:gridCol w:w="1176"/>
        <w:gridCol w:w="1219"/>
        <w:gridCol w:w="154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здел, подразде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108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0,038</w:t>
            </w:r>
          </w:p>
        </w:tc>
      </w:tr>
      <w:tr>
        <w:trPr>
          <w:trHeight w:val="3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0,038</w:t>
            </w:r>
          </w:p>
        </w:tc>
      </w:tr>
      <w:tr>
        <w:trPr>
          <w:trHeight w:val="23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асходы бюджета муниципальных образований, возникшие при выполнении полномочий органов местного самоуправления по вопросам местного значения, при получении субсидий для софинансирования расходов бюджетов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210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0,03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плата прочих налогов, сборов и иных платеж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210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0,03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0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10,0</w:t>
            </w:r>
          </w:p>
        </w:tc>
      </w:tr>
      <w:tr>
        <w:trPr>
          <w:trHeight w:val="6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езервные фонды местных администрац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10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10,0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3. Внести изменение в приложение № 8 к решению Совета депутатов Леонидовского сельского поселения Ельнинского района Смоленской области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67"/>
        <w:gridCol w:w="1066"/>
        <w:gridCol w:w="1066"/>
        <w:gridCol w:w="1367"/>
        <w:gridCol w:w="901"/>
        <w:gridCol w:w="91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од главного распорядителя средст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здел, подразде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108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0,038</w:t>
            </w:r>
          </w:p>
        </w:tc>
      </w:tr>
      <w:tr>
        <w:trPr>
          <w:trHeight w:val="24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0,03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асходы бюджета муниципальных образований, возникшие при выполнении полномочий органов местного самоуправления по вопросам местного значения, при получении субсидий для софинансирования расходов бюджетов муниципальных образова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2101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0,03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плата прочих налогов, сборов и иных платеж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2101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0,03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0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10,0</w:t>
            </w:r>
          </w:p>
        </w:tc>
      </w:tr>
      <w:tr>
        <w:trPr>
          <w:trHeight w:val="6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езервные фонды местных администрац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10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700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10,0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газете «Леонидовский вестник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Леонидов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Ельнинского района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Смоленской области                                                                               </w:t>
      </w:r>
      <w:r>
        <w:rPr>
          <w:b/>
          <w:szCs w:val="28"/>
        </w:rPr>
        <w:t>Т</w:t>
      </w:r>
      <w:r>
        <w:rPr>
          <w:b/>
          <w:bCs/>
          <w:szCs w:val="28"/>
        </w:rPr>
        <w:t>.Е. Анисова</w:t>
      </w:r>
    </w:p>
    <w:p>
      <w:pPr>
        <w:pStyle w:val="ConsNonformat"/>
        <w:widowControl/>
        <w:ind w:left="595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05:00Z</dcterms:created>
  <dc:creator>Миринская Татьяна</dc:creator>
  <dc:description/>
  <cp:keywords/>
  <dc:language>en-US</dc:language>
  <cp:lastModifiedBy>****</cp:lastModifiedBy>
  <cp:lastPrinted>2013-04-18T15:34:00Z</cp:lastPrinted>
  <dcterms:modified xsi:type="dcterms:W3CDTF">2013-05-21T12:26:00Z</dcterms:modified>
  <cp:revision>19</cp:revision>
  <dc:subject/>
  <dc:title>Проект</dc:title>
</cp:coreProperties>
</file>