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ЛЕОНИД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 2013  №  3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фициального сайта органов местного самоуправления Леонидовского сельского поселения Ельнинского района Смоленской области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 и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ЕШИЛ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сайт с адрес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leonidovo-speln.admin-smolen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ициальным сайтом органов местного самоуправления Леонидовского сельского поселения Ельнинского района Смоленской области в сети Интернет для опубликования официальной информ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депутатов Леонидовского сельского поселения Ельнинского района Смоленской области от 01.04.2010 № 5 «Об определении официального сайта органов местного самоуправления Леонидовского сельского поселения Ельнинского района Смоленской области» признать утратившим силу.</w:t>
      </w:r>
    </w:p>
    <w:p>
      <w:pPr>
        <w:pStyle w:val="Normal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Леонидовский вестник».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Леонидовского сельского поселения Ельнинского района Смоленской обла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еонидовского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</w:t>
        <w:tab/>
        <w:t xml:space="preserve">       Т.Е. Анис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onidovo-speln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dmin</cp:lastModifiedBy>
  <cp:lastPrinted>2013-11-21T15:00:00Z</cp:lastPrinted>
  <dcterms:modified xsi:type="dcterms:W3CDTF">2013-11-28T08:07:00Z</dcterms:modified>
  <cp:revision>5</cp:revision>
  <dc:subject/>
  <dc:title>ПРОЕКТ</dc:title>
</cp:coreProperties>
</file>