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Che"/>
        </w:rPr>
      </w:pPr>
      <w:r>
        <w:rPr>
          <w:rFonts w:eastAsia="BatangChe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Style21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  24  апреля  2023 года                        № 2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 утверждении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    земельными        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сурс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онид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  поселения   Ельнинского  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»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Законом РФ от 14 января 1993 года № 4292-1 «Об увековечении памяти погибших при защите Отечества», Законом РФ от 19 мая 1995 года № 80-ФЗ «Об увековечении Победы советского народа в Великой Отечественной войне 1941-1945 годов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муниципальную программу  «Управление  земельными ресурсами муниципального образования Леонидовского сельского поселения Ельнинского района  Смоленской области»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постановление подлежит официальному опубликованию    </w:t>
      </w:r>
    </w:p>
    <w:p>
      <w:pPr>
        <w:pStyle w:val="Style23"/>
        <w:ind w:left="64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 печатном средстве массовой информации «ЛЕОНИДОВСКИЙ ВЕСТНИК» и размещению на официальном сайте Администрации Леонидовского сельского поселения Ельнинского района Смоленской области в  сети Интернет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С.М. Малахов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Утверждена</w:t>
      </w:r>
    </w:p>
    <w:p>
      <w:pPr>
        <w:pStyle w:val="Normal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Леонидовского сельского поселения Ельнинского района Смоленской област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4 .04.2023 г</w:t>
      </w:r>
      <w:r>
        <w:rPr>
          <w:sz w:val="24"/>
          <w:szCs w:val="24"/>
        </w:rPr>
        <w:t xml:space="preserve">. № 23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653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04"/>
      </w:tblGrid>
      <w:tr>
        <w:trPr>
          <w:trHeight w:val="706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тап I: 2023 –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ое и  рациональное использование  земельных ресурсов муниципального образования Леонидовского сельского поселения Ельнинского района 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Arial Unicode MS"/>
                <w:sz w:val="24"/>
                <w:szCs w:val="24"/>
              </w:rPr>
              <w:t>составляет 419,6 тыс. рублей, 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  – 419,6 тыс. рублей,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Средства федераль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348,22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348,2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Arial Unicode MS"/>
                <w:sz w:val="24"/>
                <w:szCs w:val="24"/>
              </w:rPr>
              <w:t>-Средства обла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71,3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71,3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Средства ме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0,1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0,1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75"/>
        <w:gridCol w:w="1747"/>
        <w:gridCol w:w="1449"/>
        <w:gridCol w:w="1335"/>
        <w:gridCol w:w="1260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Единица измер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2022 год)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5 год 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 xml:space="preserve">поставленных на государственный кадастровый учет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017"/>
        <w:gridCol w:w="2914"/>
        <w:gridCol w:w="3142"/>
      </w:tblGrid>
      <w:tr>
        <w:trPr>
          <w:trHeight w:val="56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мплекс процессных мероприятий «Распоряжение земельными участками, находящимися в муниципальной собственности» 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 – 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>
          <w:trHeight w:val="2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ов межевания земельных участков  и проведение кадастровых рабо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эффективности управления муниципальной  собственность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277"/>
        <w:gridCol w:w="1447"/>
        <w:gridCol w:w="1345"/>
        <w:gridCol w:w="1449"/>
      </w:tblGrid>
      <w:tr>
        <w:trPr>
          <w:tblHeader w:val="true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 год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 целом по муниципальной программе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/>
            </w:pPr>
            <w:r>
              <w:rPr>
                <w:sz w:val="24"/>
                <w:szCs w:val="24"/>
              </w:rPr>
              <w:t xml:space="preserve">419,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 Стратегические приоритеты в сфере реализации </w:t>
        <w:br/>
        <w:t>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тратегической целью в сфере реализации муниципальной программы является обеспечение высокой эффективности деятельности по управлению земельными ресурс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ми являютс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наличие заброшенных, неиспользуемых земельных участков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е направления в сфере реализации муниципальной программы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информирование потенциальных инвесторов о наличии свободных  земельных участков посредством размещения в открытом доступе на официальном сайте Администрации в информационно-телекоммуникационной сети "Интернет", вовлечение в хозяйственный оборот неиспользуемых земельных участков путем их реализации на торгах и сдачи в аренду, пополнение  бюджета сельского поселения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эффективности использования земель сельскохозяйственного назначения  по целевому назначению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Целью муниципальной программы является эффективное </w:t>
      </w:r>
      <w:r>
        <w:rPr>
          <w:sz w:val="28"/>
          <w:szCs w:val="28"/>
        </w:rPr>
        <w:t>и  рациональное использование земельных ресурсов муниципального образования Леонидовского сельское поселение Ельнинского района  Смоле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А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ов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Признание прав и регулирование отношений по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Распоряжение земельными участками, находящимися в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3. СВЕД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финансировании муниципальной  программы «Управление земельными ресурсами муниципального образования Леонидовского сельского поселения Ельнинского района  Смоленской области»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65"/>
        <w:gridCol w:w="1731"/>
        <w:gridCol w:w="1321"/>
        <w:gridCol w:w="1332"/>
        <w:gridCol w:w="1053"/>
        <w:gridCol w:w="1208"/>
        <w:gridCol w:w="1047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31"/>
        <w:gridCol w:w="1711"/>
        <w:gridCol w:w="1647"/>
        <w:gridCol w:w="1254"/>
        <w:gridCol w:w="7"/>
        <w:gridCol w:w="997"/>
        <w:gridCol w:w="7"/>
        <w:gridCol w:w="1109"/>
        <w:gridCol w:w="13"/>
        <w:gridCol w:w="1004"/>
      </w:tblGrid>
      <w:tr>
        <w:trPr/>
        <w:tc>
          <w:tcPr>
            <w:tcW w:w="10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 Комплекс процессных мероприятий «Распоряжение земельными участками, находящимися в муниципальной собственности и земельными участками» </w:t>
              <w:b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проекта межевания земельных участков  и проведение кадастровых раб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  <w:r>
              <w:rPr>
                <w:bCs/>
              </w:rPr>
              <w:t xml:space="preserve">Леонидовского  сельского поселения  Ельнинского района   </w:t>
            </w:r>
            <w:r>
              <w:rPr>
                <w:bCs/>
                <w:spacing w:val="-2"/>
              </w:rPr>
              <w:t>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7,3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26" w:hanging="0"/>
              <w:jc w:val="center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276" w:right="1276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22:00Z</dcterms:created>
  <dc:creator>Пользователь</dc:creator>
  <dc:description/>
  <cp:keywords/>
  <dc:language>en-US</dc:language>
  <cp:lastModifiedBy>Фроленкова_ТВ</cp:lastModifiedBy>
  <cp:lastPrinted>2023-04-28T09:59:00Z</cp:lastPrinted>
  <dcterms:modified xsi:type="dcterms:W3CDTF">2023-04-28T07:00:00Z</dcterms:modified>
  <cp:revision>54</cp:revision>
  <dc:subject/>
  <dc:title/>
</cp:coreProperties>
</file>