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Che"/>
        </w:rPr>
      </w:pPr>
      <w:r>
        <w:rPr>
          <w:rFonts w:eastAsia="BatangChe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Style21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ОНИД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left="212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 16 мая   2023 года                        № 2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  изменений в  муниципальную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у     «Управление      земельным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ресурсами   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онидовского       сельского      поселения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Ельнинского   района Смоленской области»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Леонидовского сельского поселения Ельнинского района Смоленской области   № 45 от 12.10.2022 «Об</w:t>
      </w:r>
      <w:r>
        <w:rPr>
          <w:rFonts w:cs="Times New Roman" w:ascii="Times New Roman" w:hAnsi="Times New Roman"/>
          <w:sz w:val="27"/>
          <w:szCs w:val="27"/>
        </w:rPr>
        <w:t xml:space="preserve"> утверждении Порядка принятия решения о разработке муниципальных программ, их формирования и реализ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ставом Леонидовского сельского поселения Ельнинского района Смоленской области Администрация 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 xml:space="preserve">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муниципальную программу  «Управление  земельными ресурсами муниципального образования Леонидовского сельского поселения Ельнинского района  Смоленской области», утвержденную постановлением Администрации Леонидовского сельского поселения Ельнинского района  Смоленской области от 24.04.2023 №23 «Об утверждении муниципальной программы «Управление земельными ресурсами муниципального образования Леонидовского сельского поселения Ельнинского района  Смоленской области» (далее Программа), изложив программу в новой редакции (прилагается).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Style23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онидов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С.М. Малахова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>Утверждена</w:t>
      </w:r>
    </w:p>
    <w:p>
      <w:pPr>
        <w:pStyle w:val="Normal"/>
        <w:ind w:left="567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новлением Администрации Леонидовского сельского поселения Ельнинского района Смоленской области 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6.05.2023 г</w:t>
      </w:r>
      <w:r>
        <w:rPr>
          <w:sz w:val="24"/>
          <w:szCs w:val="24"/>
        </w:rPr>
        <w:t>. № 28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15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правление  земельными ресурсами муниципального образования Леонидовского сельского поселения Ельнинского района  Смоле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653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204"/>
      </w:tblGrid>
      <w:tr>
        <w:trPr>
          <w:trHeight w:val="706" w:hRule="atLeast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этап I: 2023 – 2025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ффективное и  рациональное использование  земельных ресурсов муниципального образования Леонидовского сельского поселения Ельнинского района  Смоленской области</w:t>
            </w:r>
          </w:p>
        </w:tc>
      </w:tr>
      <w:tr>
        <w:trPr>
          <w:trHeight w:val="677" w:hRule="atLeast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>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</w:t>
            </w:r>
            <w:r>
              <w:rPr>
                <w:rFonts w:eastAsia="Arial Unicode MS"/>
                <w:sz w:val="24"/>
                <w:szCs w:val="24"/>
              </w:rPr>
              <w:t>составляет 419,6 тыс. рублей, из них: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3 год   – 419,6 тыс. рублей,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4 год – 0,0 тыс. рублей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5 год – 0,0 тыс. рублей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 Средства федерального бюджета: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3 год – 348,2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4 год – 0,0 тыс. рублей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5 год – 0,0 тыс. рублей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сего : 348,2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Arial Unicode MS"/>
                <w:sz w:val="24"/>
                <w:szCs w:val="24"/>
              </w:rPr>
              <w:t>-Средства областного бюджета: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3 год – 71,3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4 год – 0,0 тыс. рублей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5 год – 0,0 тыс. рублей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сего : 71,3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-Средства местного бюджета: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3 год – 0,1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4 год – 0,0 тыс. рублей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025 год – 0,0 тыс. рублей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сего : 0,1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75"/>
        <w:gridCol w:w="1747"/>
        <w:gridCol w:w="1449"/>
        <w:gridCol w:w="1335"/>
        <w:gridCol w:w="1260"/>
      </w:tblGrid>
      <w:tr>
        <w:trPr>
          <w:tblHeader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Единица измерения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2022 год)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023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2024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2025 год </w:t>
            </w:r>
          </w:p>
        </w:tc>
      </w:tr>
      <w:tr>
        <w:trPr>
          <w:tblHeader w:val="true"/>
          <w:trHeight w:val="2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бъектов недвижимости, </w:t>
            </w:r>
            <w:r>
              <w:rPr>
                <w:sz w:val="24"/>
                <w:szCs w:val="24"/>
              </w:rPr>
              <w:t xml:space="preserve">поставленных на государственный кадастровый учет,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муниципальной программы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017"/>
        <w:gridCol w:w="2914"/>
        <w:gridCol w:w="3142"/>
      </w:tblGrid>
      <w:tr>
        <w:trPr>
          <w:trHeight w:val="56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</w:p>
        </w:tc>
      </w:tr>
      <w:tr>
        <w:trPr>
          <w:trHeight w:val="17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омплекс процессных мероприятий «Распоряжение земельными участками, находящимися в муниципальной собственности» </w:t>
            </w:r>
          </w:p>
        </w:tc>
      </w:tr>
      <w:tr>
        <w:trPr>
          <w:trHeight w:val="448" w:hRule="atLeast"/>
        </w:trPr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процессных мероприятий – Глава муниципального образования Леонидовского сельского поселения Ельнинского района Смоленской области Малахова Светлана Михайловна</w:t>
            </w:r>
          </w:p>
        </w:tc>
      </w:tr>
      <w:tr>
        <w:trPr>
          <w:trHeight w:val="279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1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проектов межевания земельных участков  и проведение кадастровых рабо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эффективности управления муниципальной  собственностью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бъектов недвижимости, </w:t>
            </w:r>
            <w:r>
              <w:rPr>
                <w:sz w:val="24"/>
                <w:szCs w:val="24"/>
              </w:rPr>
              <w:t>поставленных на государственный кадастровый учет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 </w:t>
      </w:r>
      <w:r>
        <w:rPr>
          <w:b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1277"/>
        <w:gridCol w:w="1447"/>
        <w:gridCol w:w="1345"/>
        <w:gridCol w:w="1449"/>
      </w:tblGrid>
      <w:tr>
        <w:trPr>
          <w:tblHeader w:val="true"/>
        </w:trPr>
        <w:tc>
          <w:tcPr>
            <w:tcW w:w="4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финансового обеспечения по годам реализации (тыс. рублей)</w:t>
            </w:r>
          </w:p>
        </w:tc>
      </w:tr>
      <w:tr>
        <w:trPr>
          <w:tblHeader w:val="true"/>
          <w:trHeight w:val="448" w:hRule="atLeast"/>
        </w:trPr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" w:hanging="0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023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024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025 год</w:t>
            </w:r>
          </w:p>
        </w:tc>
      </w:tr>
      <w:tr>
        <w:trPr>
          <w:trHeight w:val="43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>В целом по муниципальной программе</w:t>
            </w:r>
            <w:r>
              <w:rPr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32" w:hanging="0"/>
              <w:jc w:val="center"/>
              <w:rPr/>
            </w:pPr>
            <w:r>
              <w:rPr>
                <w:sz w:val="24"/>
                <w:szCs w:val="24"/>
              </w:rPr>
              <w:t xml:space="preserve">419,6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43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43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1. Стратегические приоритеты в сфере реализации </w:t>
        <w:br/>
        <w:t>Муниципальной программы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Стратегической целью в сфере реализации муниципальной программы является обеспечение высокой эффективности деятельности по управлению земельными ресурсам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блемами являются: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>- наличие заброшенных, неиспользуемых земельных участков.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>Приоритетные направления в сфере реализации муниципальной программы: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>- информирование потенциальных инвесторов о наличии свободных  земельных участков посредством размещения в открытом доступе на официальном сайте Администрации в информационно-телекоммуникационной сети "Интернет", вовлечение в хозяйственный оборот неиспользуемых земельных участков путем их реализации на торгах и сдачи в аренду, пополнение  бюджета сельского поселения;</w:t>
      </w:r>
    </w:p>
    <w:p>
      <w:pPr>
        <w:pStyle w:val="Normal"/>
        <w:autoSpaceDE w:val="false"/>
        <w:spacing w:before="200" w:after="0"/>
        <w:ind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эффективности использования земель сельскохозяйственного назначения  по целевому назначению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Целью муниципальной программы является эффективное </w:t>
      </w:r>
      <w:r>
        <w:rPr>
          <w:sz w:val="28"/>
          <w:szCs w:val="28"/>
        </w:rPr>
        <w:t>и  рациональное использование земельных ресурсов муниципального образования Леонидовского сельское поселение Ельнинского района  Смоленской обла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 ПАСПОР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ов процессных меропри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омплекса процессных мероприятий «</w:t>
      </w:r>
      <w:r>
        <w:rPr>
          <w:b/>
          <w:sz w:val="28"/>
          <w:szCs w:val="28"/>
        </w:rPr>
        <w:t>Признание прав и регулирование отношений по муниципальной собственно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6095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процессных мероприят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Леонидовского сельского поселения Ельнинского района Смоленской области Малахова Светлана Михайловна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Муниципальной программо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 земельными ресурсами муниципального образования Леонидовского сельского поселения Ельнинского района  Смоленской области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77"/>
        <w:gridCol w:w="1559"/>
        <w:gridCol w:w="1581"/>
        <w:gridCol w:w="1117"/>
        <w:gridCol w:w="1134"/>
        <w:gridCol w:w="1134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 реализации (2022 год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rHeight w:val="46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бъектов недвижимости, </w:t>
            </w:r>
            <w:r>
              <w:rPr>
                <w:sz w:val="24"/>
                <w:szCs w:val="24"/>
              </w:rPr>
              <w:t>поставленных на государственный кадастровый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мплекса процессных мероприятий «</w:t>
      </w:r>
      <w:r>
        <w:rPr>
          <w:b/>
          <w:sz w:val="28"/>
          <w:szCs w:val="28"/>
        </w:rPr>
        <w:t>Распоряжение земельными участками, находящимися в муниципальной собственно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6095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процессных мероприят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Леонидовского сельского поселения Ельнинского района Смоленской области Малахова Светлана Михайловна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Муниципальной программо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земельными ресурсами муниципального образования Леонидовского сельского поселения Ельнинского района  Смоленской области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77"/>
        <w:gridCol w:w="1559"/>
        <w:gridCol w:w="1581"/>
        <w:gridCol w:w="1117"/>
        <w:gridCol w:w="1134"/>
        <w:gridCol w:w="1134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 реализации (2022 год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rHeight w:val="46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бъектов недвижимости, </w:t>
            </w:r>
            <w:r>
              <w:rPr>
                <w:sz w:val="24"/>
                <w:szCs w:val="24"/>
              </w:rPr>
              <w:t>поставленных на государственный кадастровый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</w:t>
      </w:r>
      <w:r>
        <w:rPr>
          <w:b/>
          <w:bCs/>
          <w:sz w:val="24"/>
          <w:szCs w:val="24"/>
        </w:rPr>
        <w:t>3. СВЕДЕ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финансировании муниципальной  программы «Управление земельными ресурсами муниципального образования Леонидовского сельского поселения Ельнинского района  Смоленской области»</w:t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065"/>
        <w:gridCol w:w="1731"/>
        <w:gridCol w:w="1321"/>
        <w:gridCol w:w="1332"/>
        <w:gridCol w:w="1053"/>
        <w:gridCol w:w="1208"/>
        <w:gridCol w:w="1047"/>
      </w:tblGrid>
      <w:tr>
        <w:trPr>
          <w:tblHeader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Муниципальной программы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031"/>
        <w:gridCol w:w="1711"/>
        <w:gridCol w:w="1647"/>
        <w:gridCol w:w="1254"/>
        <w:gridCol w:w="7"/>
        <w:gridCol w:w="997"/>
        <w:gridCol w:w="7"/>
        <w:gridCol w:w="1109"/>
        <w:gridCol w:w="13"/>
        <w:gridCol w:w="1004"/>
      </w:tblGrid>
      <w:tr>
        <w:trPr/>
        <w:tc>
          <w:tcPr>
            <w:tcW w:w="10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 Комплекс процессных мероприятий «Распоряжение земельными участками, находящимися в муниципальной собственности и земельными участками» </w:t>
              <w:b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готовка проекта межевания земельных участков  и проведение кадастровых рабо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</w:t>
            </w:r>
            <w:r>
              <w:rPr>
                <w:bCs/>
              </w:rPr>
              <w:t xml:space="preserve">Леонидовского  сельского поселения  Ельнинского района   </w:t>
            </w:r>
            <w:r>
              <w:rPr>
                <w:bCs/>
                <w:spacing w:val="-2"/>
              </w:rPr>
              <w:t>Смоленской обла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  <w:t>348,2</w:t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  <w:t>348,2</w:t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71" w:right="-104" w:hanging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комплексу процессных мероприят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  <w:t>348,2</w:t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5" w:right="-126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  <w:t>348,2</w:t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54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1" w:right="-104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71" w:right="-104" w:hanging="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10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униципальной программ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126" w:hanging="0"/>
              <w:jc w:val="center"/>
              <w:rPr>
                <w:b/>
                <w:b/>
              </w:rPr>
            </w:pPr>
            <w:r>
              <w:rPr>
                <w:b/>
              </w:rPr>
              <w:t>419,6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419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headerReference w:type="default" r:id="rId5"/>
      <w:type w:val="nextPage"/>
      <w:pgSz w:w="11906" w:h="16838"/>
      <w:pgMar w:left="1276" w:right="1276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sz w:val="28"/>
      <w:szCs w:val="24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LineNumbering">
    <w:name w:val="Line Number"/>
    <w:basedOn w:val="Style11"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4"/>
      <w:lang w:val="en-US" w:eastAsia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480" w:after="300"/>
    </w:pPr>
    <w:rPr>
      <w:rFonts w:ascii="Calibri" w:hAnsi="Calibri" w:eastAsia="Calibri" w:cs="Calibri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23:00Z</dcterms:created>
  <dc:creator>Пользователь</dc:creator>
  <dc:description/>
  <cp:keywords/>
  <dc:language>en-US</dc:language>
  <cp:lastModifiedBy>Фроленкова_ТВ</cp:lastModifiedBy>
  <cp:lastPrinted>2023-05-16T14:46:00Z</cp:lastPrinted>
  <dcterms:modified xsi:type="dcterms:W3CDTF">2023-05-16T12:31:00Z</dcterms:modified>
  <cp:revision>4</cp:revision>
  <dc:subject/>
  <dc:title/>
</cp:coreProperties>
</file>