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2475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  ЛЕОНИДОВСКОГО СЕЛЬСКОГО ПОСЕЛЕН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ЕЛЬНИНСКОГО  РАЙОНА 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А С П О Р Я Ж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02.10.2023  № 118-р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д.Шарапов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гламента реализации Администрацией Леонидовского сельского поселения Ельнинского района Смоленской области полномочий администратора доходо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по взысканию дебиторской задолженности по платежам в бюджет, пеням и штрафам по ним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постановлением Администрации Леонидовского сельского поселения Ельнинского района Смоленской области от 02.10.2023 №56 «Об осуществлении бюджетных полномочий главных администраторов доходов бюджета Леонидовского поселения Ельнинского района Смоленской области»: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sz w:val="28"/>
          <w:szCs w:val="28"/>
        </w:rPr>
        <w:t xml:space="preserve">1. Утвердить регламент реализации Администрацией Леонидовского сельского поселения Ельнинского района Смоленской области полномочий администратора доходо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по взысканию дебиторской задолженности по платежам в бюджет, пеням и штрафам по ним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</w:t>
        <w:tab/>
        <w:tab/>
        <w:tab/>
        <w:tab/>
        <w:t>С.М.Малахов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2.10.2023 №118-р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Администрацией Леонидовского сельского поселения Ельнинского района Смоленской области полномочий администратора доходов бюджета </w:t>
      </w:r>
      <w:r>
        <w:rPr>
          <w:b/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b/>
          <w:sz w:val="28"/>
          <w:szCs w:val="28"/>
        </w:rPr>
        <w:t xml:space="preserve">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регламент  устанавливает порядок реализации Администрацией Леонидовского сельского поселения Ельнинского района Смоленской области полномочий администратора доходов бюджета </w:t>
      </w:r>
      <w:r>
        <w:rPr>
          <w:bCs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по взысканию дебиторской задолженности по платежам в бюджет, пеням и штрафам по ним, являющимися источниками формирования доходов бюджета Леонидовского сельского поселения Ельнинского района Смоленской области, за исключением платежей, предусмотренных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 (далее  соответственно – Администрация, регламент, дебиторская задолженность по доходам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Леонидовского сельского поселения Ельнинского района Смоленской области (далее – Администрация), осуществляет следующие мероприятия по недопущ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нтролирует правильность исчисления, полноту и своевременность осуществления платежей в бюджет Леонидовского сельского поселения Ельнинского района Смоленской области (далее – бюджет Леонидовского сельского поселения), пеней и штрафов по ним, по закрепленным источникам доходов бюджета Леонидовского сельского поселения за Администрацией как за администратором доходов бюджета Леонидовского сельского поселения, в том числе контролир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зачисление платежей в бюджет Леонидовского сельского поселения в размерах и сроки, установленные законодательством Российской Федерации, договором (контрактом, соглашени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ашение начислений соответствующих платежей, являющимися источниками формирования доходов бюджета Леонидовского сельского поселения, в Государственной информационной системе о государственных и муниципальных платеж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Леонидовского сельского поселения, а также за начислением процентов за предоставленную отсрочку или рассрочку и пени (штрафы) за просрочку уплаты платежей в бюджет Леонидовского сельского поселения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е начисление неустойки (штрафов, пен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е составление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квартально обеспечивает проведение анализа расчетов с должниками, в целях оценки ожидаемых результатов работы по взысканию дебиторской задолженности по доходам, признания задолженности по доходам сомнитель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воевременно направляет предложения в постоянно действующую комиссию по поступлению и выбытию активов (далее комиссия), для принятия решения о признании безнадежной к взысканию задолженности по платежам в бюджет Леонид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роприятия по урегулированию дебиторской задолженности по доходам в досудебном поряд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Леонидовского сельского поселения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требования должнику о погашении образовавшийся задолженности (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 когда срок исполнения определен моментом востребо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претензии должнику о погашении образовавшийся задолженности в досудебном порядке в установленный законом или договором (контрактом, соглашением) срок досудебного урегулирования в случае, когда претензионный порядок урегулирования спора предусмотрен  процессуальным законодательством Российской Федерации, договором (контрактом, соглаше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вопроса о возможности расторжения договора (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, в случае возникновения процедуры банкротства должника, требований по денежным обязательствам в порядке, в сроки и в случаях, предусмотренных законодательством Российской Федерации о банкрот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Администрация при выявлении в ходе контроля за поступлением доходов в бюджет Леонидовского сельского поселения нарушений контрагентом условий договора (контракта, соглашения) в части, касающейся уплаты денежных средств с задолженностью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дит расчет задолженности по пеням и штраф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  должнику требование (претензию) с приложением расчета задолженности о ее погашении в пятнадцатидневный срок с приложением расчета задолженности по пеням и штраф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контрактом, соглаш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Мероприятия по принудительному взысканию дебиторской задолженности по дохода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зыскание просроченной дебиторской задолженности в судебном порядке осуществляются в сроки и в порядке, установленными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30 рабочих дней с даты получения информации, указанной в пункте 4.1 настоящего регламента, подготавливает и направляет исковое заявление о взыскании просроченной дебиторской задолженности в су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 течение 10 рабочих дней со дня поступления в Администрацию исполнительного документа  направляет его для принудительного исполнения в порядке установленном законодательством Российской Федерации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принятии судом решения о полном (частичном) отказе в удовлетворении заявленных требований юридическим сектором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 Документы о ходе претензионно-исковой работы по взысканию задолженности, в том числе судебные акты, на бумажном носителе хранятся в юридическом сектор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 Администрация осуществляет, при необходимости, взаимодействие со службой судебных приставов, в том числе наблюдения за платежеспособностью должника, а также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right="53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9B87C61AE7DAE6F87B7365FC004F0850BF9DD36164C67D8F682ED9AFF93B84C9D2C6756E141F026649015936o0T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18:00Z</dcterms:created>
  <dc:creator>************************</dc:creator>
  <dc:description/>
  <cp:keywords/>
  <dc:language>en-US</dc:language>
  <cp:lastModifiedBy>Фроленкова_ТВ</cp:lastModifiedBy>
  <cp:lastPrinted>2023-10-02T16:46:00Z</cp:lastPrinted>
  <dcterms:modified xsi:type="dcterms:W3CDTF">2023-10-02T13:46:00Z</dcterms:modified>
  <cp:revision>4</cp:revision>
  <dc:subject/>
  <dc:title> </dc:title>
</cp:coreProperties>
</file>