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Che"/>
        </w:rPr>
      </w:pPr>
      <w:r>
        <w:rPr>
          <w:rFonts w:eastAsia="BatangChe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 21.11.2023 года                        № 7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 изменений в  муниципальну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    «Управление      земельны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сурсами   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      сельского      поселения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  района Смоленской области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Леонидовского сельского поселения Ельнинского района Смоленской области   № 45 от 12.10.2022 «Об</w:t>
      </w:r>
      <w:r>
        <w:rPr>
          <w:rFonts w:cs="Times New Roman" w:ascii="Times New Roman" w:hAnsi="Times New Roman"/>
          <w:sz w:val="27"/>
          <w:szCs w:val="27"/>
        </w:rPr>
        <w:t xml:space="preserve"> утверждении Порядка принятия решения о разработке муниципальных программ, их формирования и реализ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вом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муниципальную программу  «Управление  земельными ресурсами муниципального образования Леонидовского сельского поселения Ельнинского района  Смоленской области», утвержденную постановлением Администрации Леонидовского сельского поселения Ельнинского района  Смоленской области от 24.04.2023 №23 «Об утверждении муниципальной программы «Управление земельными ресурсами муниципального образования Леонидовского сельского поселения Ельнинского района  Смоленской области» (в редакции постановления Администрации Леонидовского сельского поселения Ельнинского района Смоленской области от 16.05.2023 №28)   (далее Программа), изложив программу в новой редакции (прилагается)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23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С.М. Малахова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Утверждена</w:t>
      </w:r>
    </w:p>
    <w:p>
      <w:pPr>
        <w:pStyle w:val="Normal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Администрации Леонидовского сельского поселения Ельнинского района Смоленской области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1.11.2023 г</w:t>
      </w:r>
      <w:r>
        <w:rPr>
          <w:sz w:val="24"/>
          <w:szCs w:val="24"/>
        </w:rPr>
        <w:t>. № 7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15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 земельными ресурсами муниципального образования Леонидовского сельского поселения Ельнинского района  Смол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653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04"/>
      </w:tblGrid>
      <w:tr>
        <w:trPr>
          <w:trHeight w:val="706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тап I: 2023 –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ое и  рациональное использование  земельных ресурсов муниципального образования Леонидовского сельского поселения Ельнинского района  Смоленской области</w:t>
            </w:r>
          </w:p>
        </w:tc>
      </w:tr>
      <w:tr>
        <w:trPr>
          <w:trHeight w:val="677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Arial Unicode MS"/>
                <w:sz w:val="24"/>
                <w:szCs w:val="24"/>
              </w:rPr>
              <w:t>составляет 1300,15 тыс. рублей, из них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  – 1300,15 тыс. рублей,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Средства федераль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1079,02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1079,02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Arial Unicode MS"/>
                <w:sz w:val="24"/>
                <w:szCs w:val="24"/>
              </w:rPr>
              <w:t>-Средства област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221,0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221,0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Средства мест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0,130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0,130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75"/>
        <w:gridCol w:w="1747"/>
        <w:gridCol w:w="1449"/>
        <w:gridCol w:w="1335"/>
        <w:gridCol w:w="1260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Единица измерен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2022 год)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3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202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2025 год </w:t>
            </w:r>
          </w:p>
        </w:tc>
      </w:tr>
      <w:tr>
        <w:trPr>
          <w:tblHeader w:val="true"/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 xml:space="preserve">поставленных на государственный кадастровый учет,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017"/>
        <w:gridCol w:w="2914"/>
        <w:gridCol w:w="3142"/>
      </w:tblGrid>
      <w:tr>
        <w:trPr>
          <w:trHeight w:val="56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мплекс процессных мероприятий «Распоряжение земельными участками, находящимися в муниципальной собственности» </w:t>
            </w:r>
          </w:p>
        </w:tc>
      </w:tr>
      <w:tr>
        <w:trPr>
          <w:trHeight w:val="448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 – 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>
          <w:trHeight w:val="2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ов межевания земельных участков  и проведение кадастровых рабо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эффективности управления муниципальной  собственностью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277"/>
        <w:gridCol w:w="1447"/>
        <w:gridCol w:w="1345"/>
        <w:gridCol w:w="1449"/>
      </w:tblGrid>
      <w:tr>
        <w:trPr>
          <w:tblHeader w:val="true"/>
        </w:trPr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" w:hanging="0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5 год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В целом по муниципальной программе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00,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1. Стратегические приоритеты в сфере реализации </w:t>
        <w:br/>
        <w:t>Муниципальной программ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Стратегической целью в сфере реализации муниципальной программы является обеспечение высокой эффективности деятельности по управлению земельными ресурс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ами являются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- наличие заброшенных, неиспользуемых земельных участков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е направления в сфере реализации муниципальной программы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- информирование потенциальных инвесторов о наличии свободных  земельных участков посредством размещения в открытом доступе на официальном сайте Администрации в информационно-телекоммуникационной сети "Интернет", вовлечение в хозяйственный оборот неиспользуемых земельных участков путем их реализации на торгах и сдачи в аренду, пополнение  бюджета сельского поселения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эффективности использования земель сельскохозяйственного назначения  по целевому назначению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Целью муниципальной программы является эффективное </w:t>
      </w:r>
      <w:r>
        <w:rPr>
          <w:sz w:val="28"/>
          <w:szCs w:val="28"/>
        </w:rPr>
        <w:t>и  рациональное использование земельных ресурсов муниципального образования Леонидовского сельское поселение Ельнинского района  Смоленской обла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ПА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ов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мплекса процессных мероприятий «</w:t>
      </w:r>
      <w:r>
        <w:rPr>
          <w:b/>
          <w:sz w:val="28"/>
          <w:szCs w:val="28"/>
        </w:rPr>
        <w:t>Признание прав и регулирование отношений по муниципальной собствен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6095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 земельными ресурсами муниципального образования Леонидовского сельского поселения Ельнинского района  Смоленской обла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559"/>
        <w:gridCol w:w="1581"/>
        <w:gridCol w:w="1117"/>
        <w:gridCol w:w="1134"/>
        <w:gridCol w:w="113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2 год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rHeight w:val="4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а процессных мероприятий «</w:t>
      </w:r>
      <w:r>
        <w:rPr>
          <w:b/>
          <w:sz w:val="28"/>
          <w:szCs w:val="28"/>
        </w:rPr>
        <w:t>Распоряжение земельными участками, находящимися в муниципальной собствен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6095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земельными ресурсами муниципального образования Леонидовского сельского поселения Ельнинского района  Смоленской обла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559"/>
        <w:gridCol w:w="1581"/>
        <w:gridCol w:w="1117"/>
        <w:gridCol w:w="1134"/>
        <w:gridCol w:w="113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2 год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rHeight w:val="4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3. СВЕД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финансировании муниципальной  программы «Управление земельными ресурсами муниципального образования Леонидовского сельского поселения Ельнинского района  Смоленской области»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65"/>
        <w:gridCol w:w="1731"/>
        <w:gridCol w:w="1321"/>
        <w:gridCol w:w="1332"/>
        <w:gridCol w:w="1053"/>
        <w:gridCol w:w="1208"/>
        <w:gridCol w:w="1047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31"/>
        <w:gridCol w:w="1711"/>
        <w:gridCol w:w="1647"/>
        <w:gridCol w:w="1254"/>
        <w:gridCol w:w="7"/>
        <w:gridCol w:w="997"/>
        <w:gridCol w:w="7"/>
        <w:gridCol w:w="1109"/>
        <w:gridCol w:w="13"/>
        <w:gridCol w:w="1004"/>
      </w:tblGrid>
      <w:tr>
        <w:trPr/>
        <w:tc>
          <w:tcPr>
            <w:tcW w:w="10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 Комплекс процессных мероприятий «Распоряжение земельными участками, находящимися в муниципальной собственности и земельными участками» </w:t>
              <w:b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проекта межевания земельных участков  и проведение кадастровых рабо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</w:t>
            </w:r>
            <w:r>
              <w:rPr>
                <w:bCs/>
              </w:rPr>
              <w:t xml:space="preserve">Леонидовского  сельского поселения  Ельнинского района   </w:t>
            </w:r>
            <w:r>
              <w:rPr>
                <w:bCs/>
                <w:spacing w:val="-2"/>
              </w:rPr>
              <w:t>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1079,02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221,0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1079,02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221,0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1079,02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221,0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1079,02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221,0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0,13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26" w:hanging="0"/>
              <w:rPr>
                <w:b/>
                <w:b/>
              </w:rPr>
            </w:pPr>
            <w:r>
              <w:rPr>
                <w:b/>
              </w:rPr>
              <w:t>11300,1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54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00,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5"/>
      <w:type w:val="nextPage"/>
      <w:pgSz w:w="11906" w:h="16838"/>
      <w:pgMar w:left="1276" w:right="1276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basedOn w:val="Style11"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rFonts w:ascii="Calibri" w:hAnsi="Calibri" w:eastAsia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14:00Z</dcterms:created>
  <dc:creator>Пользователь</dc:creator>
  <dc:description/>
  <cp:keywords/>
  <dc:language>en-US</dc:language>
  <cp:lastModifiedBy>Фроленкова_ТВ</cp:lastModifiedBy>
  <cp:lastPrinted>2023-11-21T14:30:00Z</cp:lastPrinted>
  <dcterms:modified xsi:type="dcterms:W3CDTF">2023-11-21T11:30:00Z</dcterms:modified>
  <cp:revision>4</cp:revision>
  <dc:subject/>
  <dc:title/>
</cp:coreProperties>
</file>