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ЛЕОНИД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21 №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Шарапово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источников финансирования дефицита бюджета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2022%20%D0%93%D0%9E%D0%94%5C%D0%A0%D0%90%D0%A1%D0%9F%D0%9E%D0%A0%D0%AF%20%D0%9F%D0%95%D0%A0%D0%95%D0%A7%D0%9D%D0%98%5Cexport%20(8).doc" \l "XA00RTM2OR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 статьи 160.2 Бюджетного кодекса Российской Федера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>: постановлением Правительства Российской Федерации от 16.09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онидовского сельского поселения  Ельнинского района Смоленской области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ZAP20Q03DP"/>
      <w:bookmarkStart w:id="1" w:name="XA00LTK2M0"/>
      <w:bookmarkStart w:id="2" w:name="ZAP268I3FA"/>
      <w:bookmarkStart w:id="3" w:name="bssPhr7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ZAP1KHM375"/>
      <w:bookmarkStart w:id="5" w:name="XA00LU62M3"/>
      <w:bookmarkStart w:id="6" w:name="ZAP1Q0838M"/>
      <w:bookmarkStart w:id="7" w:name="bssPhr8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С.М. 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Леонидовского сельского поселения Ельнинского района Смоленской области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1№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515"/>
        <w:gridCol w:w="4819"/>
      </w:tblGrid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а финансирования дефицита бюджета Леонидовского сельского поселения Ельн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 дефицита бюджета Леонидовского сельского поселения Ельнинского района Смоленской области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ов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кого поселения Ельнинского района Смолен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0215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Абзац списка Знак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sz w:val="116"/>
      <w:szCs w:val="11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116"/>
      <w:szCs w:val="1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ава</cp:lastModifiedBy>
  <cp:lastPrinted>2021-12-23T11:44:00Z</cp:lastPrinted>
  <dcterms:modified xsi:type="dcterms:W3CDTF">2021-12-28T09:59:00Z</dcterms:modified>
  <cp:revision>71</cp:revision>
  <dc:subject/>
  <dc:title> </dc:title>
</cp:coreProperties>
</file>