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245</wp:posOffset>
            </wp:positionH>
            <wp:positionV relativeFrom="paragraph">
              <wp:posOffset>-5715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540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540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ОНИДОВСКОГО  СЕЛЬСКОГО  ПОСЕЛЕНИЯ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ЕЛЬНИНСКОГО  РАЙОНА 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04  сентября  2019 года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онид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22.05.2018 года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жилищ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 Администрации Леони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Ельнин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 Руководствуясь Жилищным кодексом Российской Федерации; Областным  законом  от 13 марта 2006 года № 6-з  «О порядке ведения  органами  местного  самоуправления   муниципальных  образований  Смоленской области учета граждан в качестве нуждающихся в жилых помещениях, предоставляемых по договорам социального найма,  на  территории  Смоленской  области»,  руководствуясь Уставом   Леонидовского сельского поселения  Ельнинского района Смоленской области и в связи с изменением кадрового состава сотрудников,   Администрация  Леонидов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риложение  № 2 следующие изменения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 Исключить из состава жилищной комиссии Администрации  Леонидовского сельского поселения Ельнинского района Смоленской области 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вгуна В.П.  – менеджера  Администрации Леонидовского сельского поселения Ельнинского района  Смоленской  области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Включить в состав  жилищной комиссии Администрации  Леонидовского сельского поселения Ельнинского района Смоленской области 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стелеву Т.А.  – менеджера  Администрации Леонидовского сельского поселения Ельнинского района  Смоленской  област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состав жилищной комиссии Администрации  Леонидовского сельского поселения Ельнинского района Смоленской области в новом составе  (приложение 2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 за  исполнением  настоящего  постановления  оставляю   за собой.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еонидовского  сельского поселения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льнинского района  Смоленской  области                                   С.М.Малах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Леонидовского сельского поселения 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№ </w:t>
      </w:r>
      <w:r>
        <w:rPr/>
        <w:t xml:space="preserve">62 от 04.09.2019 г.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илищ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Леони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хова С.М.–  Глава  муниципального образования 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Архипова  С.В. –  специалист 1 категории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ленкова  Т.В.  – главный специалист 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ерова  Н.В. –  старший менеждер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оростелева Т.А.  – менеджер  Администрации Леонидовского сельского поселения Ельнинского района  Смоленской  области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9:00Z</dcterms:created>
  <dc:creator>User1</dc:creator>
  <dc:description/>
  <cp:keywords/>
  <dc:language>en-US</dc:language>
  <cp:lastModifiedBy>Нестерова</cp:lastModifiedBy>
  <cp:lastPrinted>2019-09-11T13:44:00Z</cp:lastPrinted>
  <dcterms:modified xsi:type="dcterms:W3CDTF">2019-09-11T10:51:00Z</dcterms:modified>
  <cp:revision>13</cp:revision>
  <dc:subject/>
  <dc:title>ГЛАВА АДМИНИСТРАЦИИ ЕЛИЗАВЕТИНСКОГОСЕЛЬСКОГО ПОСЕЛЕНИЯ</dc:title>
</cp:coreProperties>
</file>