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08605</wp:posOffset>
            </wp:positionH>
            <wp:positionV relativeFrom="paragraph">
              <wp:posOffset>97790</wp:posOffset>
            </wp:positionV>
            <wp:extent cx="699770" cy="790575"/>
            <wp:effectExtent l="0" t="0" r="0" b="0"/>
            <wp:wrapTight wrapText="bothSides">
              <wp:wrapPolygon edited="0">
                <wp:start x="8768" y="0"/>
                <wp:lineTo x="5774" y="1494"/>
                <wp:lineTo x="1069" y="6727"/>
                <wp:lineTo x="-533" y="16540"/>
                <wp:lineTo x="535" y="21213"/>
                <wp:lineTo x="1710" y="21213"/>
                <wp:lineTo x="19354" y="21213"/>
                <wp:lineTo x="20529" y="21213"/>
                <wp:lineTo x="21706" y="19063"/>
                <wp:lineTo x="21706" y="16540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АДМИНИСТРАЦИЯ  ЛЕОНИДОВ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ЕЛЬНИНСКОГО РАЙОНА СМОЛЕНКОЙ ОБЛА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06.05.2019         № 30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91"/>
      </w:tblGrid>
      <w:tr>
        <w:trPr>
          <w:trHeight w:val="1735" w:hRule="atLeast"/>
        </w:trPr>
        <w:tc>
          <w:tcPr>
            <w:tcW w:w="47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я о комиссии по соблюдению требований к служебному поведению муниципальных служащ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Леонидовского сельского поселения 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урегулированию конфликта интересов и утверждению состав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5091" w:type="dxa"/>
            <w:tcBorders/>
          </w:tcPr>
          <w:p>
            <w:pPr>
              <w:pStyle w:val="Normal"/>
              <w:ind w:left="-288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 № 273-ФЗ                        «О противодействии коррупции», </w:t>
      </w:r>
      <w:r>
        <w:rPr>
          <w:sz w:val="28"/>
          <w:szCs w:val="28"/>
        </w:rPr>
        <w:t>Указом 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в  соответствии с Федеральными законами от 2 марта 2007 № 25-ФЗ «О муниципальной службе в Российской Федераци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комиссии по соблюдению требований к служебному поведению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урегулированию конфликта интересов согласно приложению №1. 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комиссию по соблюдению требований к служебному поведению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Леонидовского сельского поселения Ельнинского района Смоленской области и урегулированию конфликтов интересов и утвердить ее состав согласно приложению № 2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С.М. Малах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Приложение №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Леонидовского сельского поселения Ельнинского района Смоленской обла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6.05.2019               № 30</w:t>
            </w:r>
          </w:p>
        </w:tc>
      </w:tr>
    </w:tbl>
    <w:p>
      <w:pPr>
        <w:pStyle w:val="Style16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ConsPlusTitle"/>
        <w:widowControl/>
        <w:ind w:left="-560" w:right="-306"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160" w:right="-306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ind w:left="-560" w:right="-306" w:firstLine="700"/>
        <w:jc w:val="center"/>
        <w:rPr/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 Администрации Леонидовского сельского поселения Ельнинского района Смоленской области и урегулированию конфликта интересов</w:t>
      </w:r>
    </w:p>
    <w:p>
      <w:pPr>
        <w:pStyle w:val="Normal"/>
        <w:autoSpaceDE w:val="false"/>
        <w:ind w:left="-560" w:right="-306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1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и урегулированию конфликта интересов (далее - комиссия).</w:t>
      </w:r>
    </w:p>
    <w:p>
      <w:pPr>
        <w:pStyle w:val="Normal"/>
        <w:autoSpaceDE w:val="false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авовыми актами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сновной задачей комиссии является содействие Администрации Леонидовского сельского поселения Ельнинского района Смоленской области: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обеспечении соблюдения муниципальными служащими, замещающими должности муниципальной службы в Администрации Леонидовского сельского поселения Ельнинского района Смоленской област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в осуществлении в Администрации Леонидов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р по предупреждению коррупции.</w:t>
      </w:r>
    </w:p>
    <w:p>
      <w:pPr>
        <w:pStyle w:val="Normal"/>
        <w:autoSpaceDE w:val="false"/>
        <w:ind w:right="125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 рассмотрение уведомлений представителя нанимателя ( работодателя) муниципальными служащими Администрации Леонидовского сельского поселения Ельнинского района Смоленской области  о возникновении личной заинтересованности при исполнении должностных обязанностей, которая приводит или может привести к конфликту интересов и определения порядка их рассмотрения в отношении муниципальных служащих. 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миссия образуется   постановлением Администрации Леонидовского сельского поселения Ельнинского района Смоленской области. Указанным актом утверждается состав комиссии и порядок ее работы.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Глава муниципального образования Леонидовского сельского поселения Ельнинского района Смоленской области  , который является председателем комиссии; 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б) старший менеджер Администрации Леонидовского сельского поселения Ельнинского района Смоленской области  , который является секретарем комиссии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ь Аппарата Администрации Смоленской области (по согласованию), .</w:t>
      </w:r>
    </w:p>
    <w:p>
      <w:pPr>
        <w:pStyle w:val="Normal"/>
        <w:autoSpaceDE w:val="false"/>
        <w:ind w:right="12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ь председателя комиссии назначается Главой муниципального образования Администрации Леонидовского сельского поселения Ельнинского района Смоленской области  из числа членов комиссии, замещающих должности муниципальной службы в Администрац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125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Глава муниципального образования Леонидовского сельского поселения Ельнинского района Смоленской области может принять решение о включении в состав комиссии: любого представителя работающего на территории сельского поселения.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Лица, указанные в подпункте «в» пункта 6 и в пункте 7 настоящего Положения, включаются в состав комиссии в установленном порядке по согласованию  на основании запроса Главы муниципального образования Администрации Леонидовского сельского поселения Ельнинского района Смоленской области.                                                          </w:t>
      </w:r>
    </w:p>
    <w:p>
      <w:pPr>
        <w:pStyle w:val="Normal"/>
        <w:autoSpaceDE w:val="false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осуществляется в 10-дневный срок со дня получения запроса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8. Число членов комиссии, не замещающих должности муниципальной службы в Администрации Леонидовского сельского поселения Ельнинского района Смоленской области не должно быть не менее одной четверти от общего числа членов комиссии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; специалисты, которые могут дать пояснения по вопросам муниципальной службы и вопросам, рассматриваемым комиссией; должностные лица ины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Леонидовского сельского поселения Ельнинского района Смоленской области недопустимо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right="5" w:firstLine="700"/>
        <w:jc w:val="both"/>
        <w:rPr/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едставление Главы муниципального образования  Леонидовского сельского поселения Ельнинского района Смоленской области,          в соответствии с пунктом 6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Администрации Леонидовского сельского поселения Ельнинского района Смоленской области  утвержденного постановлением Администрации Леонидовского  сельского поселения  Ельнинского района Смоленской области материалов проверки, свидетельствующих:</w:t>
      </w:r>
    </w:p>
    <w:p>
      <w:pPr>
        <w:pStyle w:val="Normal"/>
        <w:autoSpaceDE w:val="false"/>
        <w:ind w:right="5" w:firstLine="700"/>
        <w:jc w:val="both"/>
        <w:rPr/>
      </w:pPr>
      <w:r>
        <w:rPr>
          <w:sz w:val="28"/>
          <w:szCs w:val="28"/>
        </w:rPr>
        <w:t>- о представлении муниципальным служащим недостоверных или неполных сведений, предусмотренных пунктом 6 названного Положения;</w:t>
      </w:r>
    </w:p>
    <w:p>
      <w:pPr>
        <w:pStyle w:val="Normal"/>
        <w:autoSpaceDE w:val="false"/>
        <w:ind w:right="5" w:firstLine="700"/>
        <w:jc w:val="both"/>
        <w:rPr/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оступившее в кадровую службу Администрации Леонидовского сельского поселения Ельнинского района Смоленской области в порядке, установленном нормативным правовым актом Администрации Леонидовского сельского поселения Ельнинского района Смоленской области   </w:t>
      </w:r>
    </w:p>
    <w:p>
      <w:pPr>
        <w:pStyle w:val="Normal"/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лжность муниципальной службы, включенную в Администрации Леонидовского сельского поселения Ельнинского района Смоленской области в перечень, утвержденный постановлением   Администрации Леонидовского сельского поселения Ельнинского района Смоленской области.                                                             </w:t>
      </w:r>
    </w:p>
    <w:p>
      <w:pPr>
        <w:pStyle w:val="Normal"/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right="5" w:firstLine="700"/>
        <w:jc w:val="both"/>
        <w:rPr/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right="5" w:firstLine="700"/>
        <w:jc w:val="both"/>
        <w:rPr/>
      </w:pPr>
      <w:r>
        <w:rPr>
          <w:sz w:val="28"/>
          <w:szCs w:val="28"/>
        </w:rPr>
        <w:t>в) представление руководителя Администрации Леонидовского сельского поселения Ельнинского района Смоленской област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ind w:right="5" w:firstLine="700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Председатель комиссии при поступлении к нему в порядке, предусмотренном правовым  актом постановлением   Администрации Леонидовского сельского поселения Ельнинского района Смоленской области информации, содержащей основания для проведения заседания комиссии: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, и с результатами ее проверки;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right="125" w:firstLine="697"/>
        <w:jc w:val="both"/>
        <w:rPr/>
      </w:pPr>
      <w:r>
        <w:rPr>
          <w:sz w:val="28"/>
          <w:szCs w:val="28"/>
        </w:rPr>
        <w:t>19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а) установить, что сведения, представленные муниципальным служащим в соответствии с пунктом 6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муниципальных служащих Администрации Леонидовского сельского поселения Ельнинского района Смоленской области утвержденного постановлением   Администрации Леонидовского сельского поселения Ельнинского района Смоленской области являются достоверными и полными;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 служащим в соответствии с пунктом 6 Положения, названного в подпункте «а» настоящего пункта, являются недостоверными и  (или)  неполными.   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случае комиссия рекомендует руководителю   Администрации Леонидовского сельского поселения Ельнинского района Смоленской области    применить к муниципальному служащему дисциплинарное взыскание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0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случае комиссия рекомендует руководителю    Администрации Леонидовского сельского поселения Ельнинского района Смоленской област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дисциплинарное взыскание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1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2. 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            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В этом случае комиссия рекомендует руководителю Администрации Леонидовского сельского поселения Ельнинского района Смоленской области применить к муниципальному служащему дисциплинарное взыскание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3. По итогам рассмотрения вопросов, предусмотренных подпунктами «а» и «б» пункта 13 настоящего Положения, при наличии к тому оснований комиссия может принять иное, чем предусмотрено пунктами 21 - 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4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right="12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5. Для исполнения решений комиссии могут быть подготовлены проекты правовых актов постановлений Администрации Леонидовского сельского поселения Ельнинского района Смоленской области, которые в установленном порядке представляются на рассмотрение руководителя Администрации 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right="125" w:firstLine="1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руководителя    Администрации Леонидовского сельского поселения Ельнинского района Смоленской области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8. В протоколе заседания комиссии указываются: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right="12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и 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0. Копии протокола заседания комиссии в 3-дневный срок со дня заседания направляются руководителю Администрации Леонидовского сельского поселения Ельнинского района Смоленской области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1. Руководитель Администрации Леонидовского сельского поселения Ельнинского района Смоленской области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Администрации Леонидовского сельского поселения Ельнинского района Смоленской области уведомляет комиссию в месячный срок со дня поступления к нему протокола заседания комиссии.  Решение руководителя Администрации Леонидовского сельского поселения Ельнинского района Смоленской области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right="12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Администрации Леонидовского сельского поселения Ельнинского района Смоленской области для решения вопроса о применении к муниципальному служащему дисциплинарного взыскания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right="125" w:firstLine="700"/>
        <w:jc w:val="both"/>
        <w:rPr/>
      </w:pPr>
      <w:r>
        <w:rPr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right="125" w:firstLine="700"/>
        <w:jc w:val="both"/>
        <w:rPr>
          <w:sz w:val="28"/>
          <w:szCs w:val="28"/>
        </w:rPr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ой Администрации Леонидовского сельского поселения Ельнинского района Смоленской области.</w:t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38"/>
        <w:ind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/>
      </w:pPr>
      <w:r>
        <w:rPr>
          <w:sz w:val="28"/>
          <w:szCs w:val="28"/>
        </w:rPr>
        <w:t>постановлением Администрации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exact" w:line="338"/>
        <w:ind w:left="630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5.2019       № 30</w:t>
      </w:r>
    </w:p>
    <w:p>
      <w:pPr>
        <w:pStyle w:val="Normal"/>
        <w:shd w:fill="FFFFFF" w:val="clear"/>
        <w:spacing w:lineRule="exact" w:line="338"/>
        <w:ind w:left="5954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8"/>
        <w:ind w:left="5954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и урегулированию конфликта интерес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36"/>
        <w:gridCol w:w="5125"/>
      </w:tblGrid>
      <w:tr>
        <w:trPr/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Малахова Светлана Михайловн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Глава муниципального образования Леонидовского сельского поселения Ельнинского района Смоленской области, председатель комисси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Фроленкова Татьяна Владимировн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Главный специалист Администрации Леонидовского сельского поселения Ельнинского района Смоленской области, заместитель председател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Нестерова Наталья Викторовна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хоров Юрий Виталье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left" w:pos="1168" w:leader="none"/>
              </w:tabs>
              <w:autoSpaceDE w:val="false"/>
              <w:ind w:left="176" w:firstLine="176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тарший менеджер Леонидовского сельского поселения Ельнинского района Смоленской области, секретарь комиссии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консультант отдела правоприменительной деятельности и контроля Управления по профилактике коррупционных правонарушений Аппарата Администрации Смоленской области </w:t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5 Довгун Виталий Петрович               менеджер Администрации Леонидовского 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</w:t>
      </w:r>
      <w:r>
        <w:rPr>
          <w:bCs/>
          <w:spacing w:val="-4"/>
          <w:sz w:val="28"/>
          <w:szCs w:val="28"/>
        </w:rPr>
        <w:t>сельского поселения Ельниниского района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</w:t>
      </w:r>
      <w:r>
        <w:rPr>
          <w:bCs/>
          <w:spacing w:val="-4"/>
          <w:sz w:val="28"/>
          <w:szCs w:val="28"/>
        </w:rPr>
        <w:t>Смоленской области</w:t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157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"/>
        </w:tabs>
        <w:ind w:left="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5:00Z</dcterms:created>
  <dc:creator>НовиковаО</dc:creator>
  <dc:description/>
  <cp:keywords/>
  <dc:language>en-US</dc:language>
  <cp:lastModifiedBy>Нестерова</cp:lastModifiedBy>
  <cp:lastPrinted>2019-04-30T12:03:00Z</cp:lastPrinted>
  <dcterms:modified xsi:type="dcterms:W3CDTF">2019-04-30T09:07:00Z</dcterms:modified>
  <cp:revision>25</cp:revision>
  <dc:subject/>
  <dc:title>                               </dc:title>
</cp:coreProperties>
</file>