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4375" cy="8096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АДМИНИСТРАЦИЯ ЛЕОНИДО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т  20.03. 2019 г. № 23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529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Административный регламент по осуществлению контроля за использованием и сохранностью муниципального жилищного фонда, соответствием жилых помещений данного фонда, установленным санитарным и техническим правилам и нормам, иным требованиям законодательства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декабря 2018 N 558-ФЗ «О внесении изменений в Жилищный Кодекс Российской Федерации в части упорядочения норм, регулирующих переустройство и (или) перепланировку помещений в многоквартирном доме», Администрация Леонидовского сельского поселения Ельнинского района Смоленской области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Административный регламент по осуществлению контроля за использованием и сохранностью муниципального жилищного фонда, соответствием жилых помещений данного фонда, установленным санитарным и техническим правилам и нормам, иным требованиям законодательства (далее – Административный регламент), утвержденный постановлением Администрации Леонидовского сельского поселения Ельнинского района Смоленской области от 24.02.2016 № 15 «Об утверждении Административного регламента по осуществлению контроля за использованием и сохранностью муниципального жилищного фонда, соответствием жилых помещений данного фонда, установленным санитарным и техническим правилам и нормам, иным требованиям законодательства» (в редакции постановления Администрации Леонидовского сельского поселения Ельнинского района Смоленской области от 14.04.2017 № 34)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пункт 1.5.3. настоящего Административного регламента дополнить подпунктом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- с согласия собственников помещений в многоквартирном доме, нанимателей жилых помещений по договорам социального найма, нанимателей жилых помещений по договорам найма жилых помещений жилищного фонда социального использований посещать такие помещения в многоквартирном доме и проводить их обследование;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Административный регламент дополнить пунктом 1.8.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1.8. Администрация вправе обратиться в суд с заявлениями в защиту прав и законных интересов собственников помещений в многоквартирном доме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пункт 3.2.2.1 Административного регламента дополнить подпунктом 4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) обращения и заявления граждан, информации от органов государственной власти, органов местного самоуправления, выявлении Администрацией в системе информации о фактах нарушения требований порядка осуществления перепланировки и (или) переустройства помещений в многоквартирном доме.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Настоящее постановление вступает в силу со дня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С.М. Малахо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26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10C38464993E5F97A30D0F2BAF5118D449E4EFE13D9C3B845E9D6199E8DC6EF242B4EC9xCNE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3:31:00Z</dcterms:created>
  <dc:creator>*</dc:creator>
  <dc:description/>
  <cp:keywords/>
  <dc:language>en-US</dc:language>
  <cp:lastModifiedBy>ава</cp:lastModifiedBy>
  <cp:lastPrinted>2019-03-20T09:24:00Z</cp:lastPrinted>
  <dcterms:modified xsi:type="dcterms:W3CDTF">2019-03-20T06:28:00Z</dcterms:modified>
  <cp:revision>12</cp:revision>
  <dc:subject/>
  <dc:title>АДМИНИСТРАЦИЯ БЕРЕСНЕВСКОГО СЕЛЬСКОГО ПОСЕЛЕНИЯ</dc:title>
</cp:coreProperties>
</file>