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85800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45" r="-53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ЛЕОНИДОВСКОГО СЕЛЬСКОГО ПОСЕЛЕНИЯ ЕЛЬНИНСКОГО РАЙОНА СМОЛЕНСКОЙ ОБЛАСТИ</w:t>
      </w:r>
    </w:p>
    <w:p>
      <w:pPr>
        <w:pStyle w:val="Normal"/>
        <w:widowControl w:val="false"/>
        <w:jc w:val="center"/>
        <w:rPr>
          <w:b/>
          <w:b/>
          <w:spacing w:val="20"/>
          <w:kern w:val="2"/>
          <w:sz w:val="28"/>
          <w:szCs w:val="28"/>
        </w:rPr>
      </w:pPr>
      <w:r>
        <w:rPr>
          <w:b/>
          <w:spacing w:val="20"/>
          <w:kern w:val="2"/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 О С Т А Н О В Л Е Н И Е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ind w:right="1255" w:hanging="0"/>
        <w:rPr>
          <w:sz w:val="28"/>
          <w:szCs w:val="28"/>
        </w:rPr>
      </w:pPr>
      <w:r>
        <w:rPr>
          <w:sz w:val="28"/>
          <w:szCs w:val="28"/>
        </w:rPr>
        <w:t>от  07.03.2018  № 36</w:t>
      </w:r>
    </w:p>
    <w:p>
      <w:pPr>
        <w:pStyle w:val="Normal"/>
        <w:widowControl w:val="false"/>
        <w:ind w:right="125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9" w:hanging="0"/>
        <w:jc w:val="both"/>
        <w:rPr/>
      </w:pPr>
      <w:r>
        <w:rPr>
          <w:sz w:val="28"/>
          <w:szCs w:val="28"/>
        </w:rPr>
        <w:t>О внесении изменений в Инструкцию о порядке рассмотрения обращений граждан в Администрации Леонидовс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2 мая 2006 года № 59-ФЗ «О порядке рассмотрения обращений граждан Российской Федерации», Администрация Леонидовс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е 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2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>1. Внести следующие изменения в Инструкцию о порядке рассмотрения обращений граждан в Администрации Леонидовского сельского поселения Ельнинского района Смоленской области, утвержденную постановлением Администрации Леонидовского сельского поселения Ельнинского района Смоленской области от 18.06.2012 № 30 «Об утверждении Инструкции о порядке рассмотрения обращений граждан в Администрации Леонидовского сельского поселения Ельнинского района Смоленской области» в редакции постановлений ( от</w:t>
      </w:r>
      <w:r>
        <w:rPr>
          <w:sz w:val="28"/>
          <w:szCs w:val="28"/>
        </w:rPr>
        <w:t xml:space="preserve">  04.10.2013 №62, от 11.03.2015 №18, от 02.07.2015 №45, от 02.05.2017 №39)</w:t>
      </w:r>
      <w:r>
        <w:rPr>
          <w:rFonts w:eastAsia="Arial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абзац 2 пункта 2.2.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почтовый адрес: ул. Центральная, дом 23, д.Шарапово, Ельнинский район, Смоленская область, 216330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) пункт 3.5.6.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5.6. Ответ на обращение направляется в форме электронного документа по адресу электронной почты, указанному в обращении, поступившем в Администрацию или Главе муниципального образования в форме электронного документа, и в письменной форме по почтовому адресу, указанному в обращении, поступившем в Администрацию или Главе муниципального образования в письменной форме. Кроме того, на поступившее в Администрацию или Главе муниципального образования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части 2 статьи 6 Федерального закона от 02 мая 2006 № 59-ФЗ «О порядке рассмотрения обращений граждан Российской Федерации» на официальном сайте данных Администрации в информационно-телекоммуникационной сети "Интернет"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дополнить пунктом 3.5.10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5.10. В случае, если текст письменного обращения не позволяет определить суть предложения, заявления или жалобы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) дополнить пунктом 3.5.11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5.11. Письменное обращение, содержащее вопросы, решение которых не входит в компетенцию Администрации или Главы муниципального образования, направляется в течение семи дней со дня регистрации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, за исключением случая, указанного в пункте 3.5.9 настоящей Инструкции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5) дополнить пунктом 3.5.12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5.12. Обращение, поступившее в Администрацию в форме электронного документа, подлежит рассмотрению в порядке, установленном пунктом 3.5.2. настоящей Инструкции. В обращении гражданин в обязательном порядке указывает свои фамилию, имя, отчество (последнее - при наличии), адрес электронной почты, по которому должны быть направлены ответ, уведомление о переадресации обращения. Гражданин вправе приложить к такому обращению необходимые документы и материалы в электронной форме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) дополнить пунктом 3.5.13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3.5.13. В случае поступления в Администрацию или Главе муниципального образования письменного обращения, содержащего вопрос, ответ на который размещен в соответствии с частью 4 статьи 10 Федерального закона от 02 мая 2006 № 59-ФЗ «О порядке рассмотрения обращений граждан Российской Федерации» на официальном сайте данных Администрации в информационно-телекоммуникационной сети "Интернет", гражданину, направившему обращение, в течение семи дней со дня регистрации обращения сообщается электронный адрес официального сайта в информационно-телекоммуникационной сети "Интернет", на котором размещен ответ на вопрос, поставленный в обращении, при этом обращение, содержащее обжалование судебного решения, не возвращается.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7) в пункте 3.6.4 слова «бухгалтер» заменить словами «специалист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8) в пункте 3.9.2. слова «инспектор» заменить словами «специалист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9) в пункте 3.9.3. слова «инспектор» заменить словами «специалистом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0) в пункте 3.10.3. слова «инспектором» заменить словами «специалистом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1) пункт 4.1.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4.1. Личный прием граждан осуществляется в кабинете Главы муниципального образования и (или) специалиста Администрации.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2) пункт 4.2. изложить в новой редакции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4.2. У входа в здание, в котором находится кабинет Главы муниципального образования и специалиста Администрации, на информационном стенде размещается вывеска, содержащая информацию о графике приема Главой муниципального образования и специалистом Администраци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3) в пункте 4.5. слова «старший инспектор» заменить словами «специалист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4) в пункте 4.6. слова «старший инспектор» заменить словами «специалист»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5) в пункте 4.8. слова</w:t>
      </w:r>
      <w:r>
        <w:rPr/>
        <w:t xml:space="preserve"> </w:t>
      </w:r>
      <w:r>
        <w:rPr>
          <w:sz w:val="28"/>
          <w:szCs w:val="28"/>
        </w:rPr>
        <w:t xml:space="preserve">«старшим инспектором» заменить словами «специалистом»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6) пункт 4.9.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9. График приема размещается на официальном сайте Администрации</w:t>
      </w:r>
      <w:r>
        <w:rPr/>
        <w:t xml:space="preserve"> </w:t>
      </w:r>
      <w:r>
        <w:rPr>
          <w:sz w:val="28"/>
          <w:szCs w:val="28"/>
        </w:rPr>
        <w:t>в информационно-телекоммуникационной сети «Интернет», на информационном стенде в Администрации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7) в пункте 4.11. слова «старший инспектор» заменить словами «специалист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8) в пункте 4.19. слова «старшим инспектором» заменить словами «специалистом»;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ind w:firstLine="709"/>
        <w:jc w:val="both"/>
        <w:rPr>
          <w:spacing w:val="-1"/>
          <w:sz w:val="28"/>
          <w:szCs w:val="28"/>
        </w:rPr>
      </w:pPr>
      <w:r>
        <w:rPr>
          <w:spacing w:val="2"/>
          <w:sz w:val="28"/>
          <w:szCs w:val="28"/>
        </w:rPr>
        <w:t>19) в пункте 5.1. слова «старшего инспектора» заменить словами «специалиста»;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ind w:firstLine="709"/>
        <w:jc w:val="both"/>
        <w:rPr/>
      </w:pPr>
      <w:r>
        <w:rPr>
          <w:sz w:val="28"/>
          <w:szCs w:val="28"/>
        </w:rPr>
        <w:t>20) пункт 5.2.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2. Выездные личные приемы граждан проводятся на основании графика выездного приема.»;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) пункт 5.3.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5.3. Копия утвержденного Главой муниципального образования графика выездного приема в срок не позднее второго числа месяца, в течение которого запланировано проведение выездного личного приема, направляется для сведения Старейшинам населенных пунктов, на территории которых будет проводиться выездной личный прием.»;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) пункт 5.4. изложить в новой редакции: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pacing w:val="-2"/>
          <w:sz w:val="28"/>
          <w:szCs w:val="28"/>
        </w:rPr>
        <w:t xml:space="preserve">«5.4. О предстоящем выездном личном приеме граждан население Леонидовского сельского поселения Ельнинского района Смоленской области </w:t>
      </w:r>
      <w:r>
        <w:rPr>
          <w:spacing w:val="-1"/>
          <w:sz w:val="28"/>
          <w:szCs w:val="28"/>
        </w:rPr>
        <w:t>заранее информируется через печатное средство массовой информации «Леонидовский вестник»</w:t>
      </w:r>
      <w:r>
        <w:rPr>
          <w:spacing w:val="-3"/>
          <w:sz w:val="28"/>
          <w:szCs w:val="28"/>
        </w:rPr>
        <w:t>.»;</w:t>
      </w:r>
    </w:p>
    <w:p>
      <w:pPr>
        <w:pStyle w:val="Normal"/>
        <w:shd w:fill="FFFFFF" w:val="clear"/>
        <w:tabs>
          <w:tab w:val="clear" w:pos="708"/>
          <w:tab w:val="left" w:pos="1445" w:leader="none"/>
        </w:tabs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23) в пункте 5.5. слова «старшим инспектором» заменить словами «специалистом»;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2"/>
          <w:sz w:val="28"/>
          <w:szCs w:val="28"/>
        </w:rPr>
        <w:t>24) в пункте 5.7. слова «старшего инспектора» заменить словами «специалиста».</w:t>
      </w:r>
    </w:p>
    <w:p>
      <w:pPr>
        <w:pStyle w:val="Normal"/>
        <w:shd w:fill="FFFFFF" w:val="clear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Глава муниципального образования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</w:rPr>
        <w:t xml:space="preserve">Леонидовского сельского поселения 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льнинского района Смоленской области                                   С.М.Малахова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11:09:00Z</dcterms:created>
  <dc:creator>****</dc:creator>
  <dc:description/>
  <cp:keywords/>
  <dc:language>en-US</dc:language>
  <cp:lastModifiedBy>ава</cp:lastModifiedBy>
  <cp:lastPrinted>2018-03-12T10:16:00Z</cp:lastPrinted>
  <dcterms:modified xsi:type="dcterms:W3CDTF">2018-03-20T12:28:00Z</dcterms:modified>
  <cp:revision>8</cp:revision>
  <dc:subject/>
  <dc:title>                 </dc:title>
</cp:coreProperties>
</file>