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hd w:fill="FFFFFF" w:val="clear"/>
        <w:spacing w:before="0" w:after="0"/>
        <w:ind w:right="-1" w:hanging="0"/>
        <w:jc w:val="center"/>
        <w:rPr>
          <w:color w:val="000000"/>
          <w:sz w:val="28"/>
          <w:szCs w:val="28"/>
        </w:rPr>
      </w:pPr>
      <w:r>
        <w:rPr>
          <w:b/>
          <w:sz w:val="20"/>
        </w:rPr>
        <w:drawing>
          <wp:inline distT="0" distB="0" distL="0" distR="0">
            <wp:extent cx="673100" cy="78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78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hd w:fill="FFFFFF" w:val="clear"/>
        <w:spacing w:before="0" w:after="0"/>
        <w:ind w:right="48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1"/>
        <w:jc w:val="center"/>
        <w:rPr/>
      </w:pPr>
      <w:r>
        <w:rPr>
          <w:b/>
          <w:sz w:val="28"/>
        </w:rPr>
        <w:t>АДМИНИСТРАЦИЯ ЛЕОНИДОВСКОГО СЕЛЬСКОГО ПОСЕЛЕНИЯ ЕЛЬНИНСКОГО РАЙОНА СМОЛЕНСКОЙ ОБЛАСТИ</w:t>
      </w:r>
    </w:p>
    <w:p>
      <w:pPr>
        <w:pStyle w:val="Normal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rFonts w:ascii="Times New Roman" w:hAnsi="Times New Roman" w:cs="Times New Roman"/>
          <w:spacing w:val="36"/>
        </w:rPr>
      </w:pPr>
      <w:r>
        <w:rPr>
          <w:rFonts w:cs="Times New Roman" w:ascii="Times New Roman" w:hAnsi="Times New Roman"/>
          <w:spacing w:val="36"/>
        </w:rPr>
        <w:t xml:space="preserve"> </w:t>
      </w:r>
      <w:r>
        <w:rPr>
          <w:rFonts w:cs="Times New Roman" w:ascii="Times New Roman" w:hAnsi="Times New Roman"/>
          <w:spacing w:val="36"/>
        </w:rPr>
        <w:t>ПОСТАНОВЛЕНИЕ</w:t>
      </w:r>
    </w:p>
    <w:p>
      <w:pPr>
        <w:pStyle w:val="Style16"/>
        <w:shd w:fill="FFFFFF" w:val="clear"/>
        <w:spacing w:before="0" w:after="0"/>
        <w:ind w:right="4819" w:hanging="0"/>
        <w:jc w:val="both"/>
        <w:rPr>
          <w:rFonts w:ascii="Times New Roman" w:hAnsi="Times New Roman" w:cs="Times New Roman"/>
          <w:color w:val="000000"/>
          <w:spacing w:val="36"/>
          <w:sz w:val="28"/>
          <w:szCs w:val="28"/>
        </w:rPr>
      </w:pPr>
      <w:r>
        <w:rPr>
          <w:rFonts w:cs="Times New Roman"/>
          <w:color w:val="000000"/>
          <w:spacing w:val="36"/>
          <w:sz w:val="28"/>
          <w:szCs w:val="28"/>
        </w:rPr>
      </w:r>
    </w:p>
    <w:p>
      <w:pPr>
        <w:pStyle w:val="Style16"/>
        <w:shd w:fill="FFFFFF" w:val="clear"/>
        <w:spacing w:before="0" w:after="0"/>
        <w:ind w:right="48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20»  июля 2018    № 81</w:t>
      </w:r>
    </w:p>
    <w:p>
      <w:pPr>
        <w:pStyle w:val="Style16"/>
        <w:shd w:fill="FFFFFF" w:val="clear"/>
        <w:spacing w:before="0" w:after="0"/>
        <w:ind w:right="14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right="48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утверждении Положения о порядке ведения</w:t>
      </w:r>
    </w:p>
    <w:p>
      <w:pPr>
        <w:pStyle w:val="Style16"/>
        <w:shd w:fill="FFFFFF" w:val="clear"/>
        <w:spacing w:before="0" w:after="0"/>
        <w:ind w:right="481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естра лиц, замещающих должности муниципальной службы в Администрации Леонидовского сельского поселения Ельнинского района Смоленской области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о статьей 31 Федерального закона от 02 марта 2007 года № 25-ФЗ «О муниципальной службе в Российской Федерации», руководствуясь Уставом Леонидовского сельского поселения Ельнинского района Смоленской области, Администрация Леонидовского сельского поселения Ельнинского района Смоленской области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СТАНОВЛЯЕТ: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 Утвердить Положение о порядке ведения Реестра лиц, замещающих должности муниципальной службы в Администрации Леонидовского сельского поселения Ельнинского района Смоленской области.      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Настоящее постановление разместить на официальном сайте Администрации Леонидовского сельского поселения Ельнинского района Смоленской области в сети Интернет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муниципального образования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онидовского сельского поселения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ьнинского района Смоленской области                                  С.М. Малахова</w:t>
      </w:r>
    </w:p>
    <w:p>
      <w:pPr>
        <w:pStyle w:val="Style16"/>
        <w:shd w:fill="FFFFFF" w:val="clear"/>
        <w:spacing w:before="0" w:after="0"/>
        <w:ind w:left="48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left="48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left="48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left="482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left="4820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О</w:t>
      </w:r>
    </w:p>
    <w:p>
      <w:pPr>
        <w:pStyle w:val="Style16"/>
        <w:shd w:fill="FFFFFF" w:val="clear"/>
        <w:spacing w:before="0" w:after="0"/>
        <w:ind w:left="4820" w:hanging="0"/>
        <w:jc w:val="both"/>
        <w:rPr/>
      </w:pPr>
      <w:r>
        <w:rPr>
          <w:color w:val="000000"/>
          <w:sz w:val="28"/>
          <w:szCs w:val="28"/>
        </w:rPr>
        <w:t>постановлением Администрации</w:t>
      </w:r>
    </w:p>
    <w:p>
      <w:pPr>
        <w:pStyle w:val="Style16"/>
        <w:shd w:fill="FFFFFF" w:val="clear"/>
        <w:spacing w:before="0" w:after="0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онидовского сельского поселения</w:t>
      </w:r>
    </w:p>
    <w:p>
      <w:pPr>
        <w:pStyle w:val="Style16"/>
        <w:shd w:fill="FFFFFF" w:val="clear"/>
        <w:spacing w:before="0" w:after="0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льнинского района Смоленской области</w:t>
      </w:r>
    </w:p>
    <w:p>
      <w:pPr>
        <w:pStyle w:val="Style16"/>
        <w:shd w:fill="FFFFFF" w:val="clear"/>
        <w:spacing w:before="0" w:after="0"/>
        <w:ind w:left="48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  20.07.2018  № 81</w:t>
      </w:r>
    </w:p>
    <w:p>
      <w:pPr>
        <w:pStyle w:val="Style16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ПОЛОЖЕНИЕ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 порядке ведения Реестра лиц, замещающих должности муниципальной службы в Администрации Леонидовского сельского поселения Ельнинского района Смоленской области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1. Общие положения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1.1. Настоящее Положение разработано в соответствии с Федеральным законом от 2 марта 2007 года № 25-ФЗ «О муниципальной службе в Российской Федерации» и определяет порядок ведения Реестра лиц, замещающих должности муниципальной службы в Администрации Леонидовского сельского поселения Ельнинского района Смоленской области (далее - реестр)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Под реестром понимается совокупность информации о муниципальных служащих, составленной на основе их личных дел. Реестр относится к официальной документации Администрации Леонидовского сельского поселения Ельнинского района Смоленской области для служебного пользования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Цель ведения реестра – формирование единой базы данных о прохождении муниципальной службы муниципальными служащими Администрации Леонидовского сельского поселения Ельнинского района Смоленской области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4. Сведения, содержащиеся в реестре, являются основанием для проведения анализа кадрового состава Администрации Леонидовского сельского поселения Ельнинского района Смоленской области, выработки предложений и рекомендаций по совершенствованию работы с кадрами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2. Структура и содержание реестра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Реестр содержит данные о профессиональных качествах, уровне квалификации, правовом положении и анкетно-биографические сведения о муниципальных служащих и является официальным документом, удостоверяющим наличие должностей муниципальной службы в Администрации Леонидовского сельского поселения Ельнинского района Смоленской области и прохождение муниципальной службы лицами, замещающими должности муниципальной службы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В реестр включаются следующие сведения о каждом муниципальном служащем: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наименование органа местного самоуправления;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наименование структурного подразделения органа местного самоуправления;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наименование должности  муниципальной службы;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фамилия, имя, отчество лица, замещающего должность муниципальной службы;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число, месяц, год рождения лица, замещающего должность муниципальной службы;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 образование и квалификация (уровень профессионального образования, наименование образовательной организации, дата поступления на обучение и дата его окончания, серия, номер документа об образовании и (или) о квалификации и дата его выдачи, квалификация по профессии, специальность или направление подготовки), ученая степень (звание), специальность, номер, дата выдачи диплома;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) дата поступления на муниципальную службу;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) дата назначения на должность муниципальной службы;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) стаж (общая продолжительность) муниципальной службы;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) классный чин, дата его присвоения;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дополнительное профессиональное образование (вид, тема, количество учебных часов, наименование организации, выдавшей документ о квалификации, дата его выдачи, серия, номер документа о квалификации, квалификация);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) прохождение аттестации (дата, решение аттестационной комиссии), испытательного срока;</w:t>
      </w:r>
    </w:p>
    <w:p>
      <w:pPr>
        <w:pStyle w:val="Style16"/>
        <w:shd w:fill="FFFFFF" w:val="clear"/>
        <w:spacing w:before="0" w:after="0"/>
        <w:ind w:left="708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) иные сведения (трудовой договор, заключенный на неопределенный срок, или срочный трудовой договор, на какой срок; награды муниципального служащего и другое)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Сведения о количественном составе лиц, замещающих должности муниципальной службы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Сведения о лицах, состоящих в кадровом резерве для замещения вакантных должностей муниципальной службы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3. Порядок формирования и ведения реестра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Ведение реестра осуществляется как на бумажных носителях, так и в виде электронных таблиц с применением редакторов Word по единой форме с обеспечением защиты от несанкционированного доступа и копирования (приложение)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Организация ведения реестра возлагается на главного специалиста Администрации Леонидовского сельского поселения Ельнинского района Смоленской области (далее - специалиста).</w:t>
      </w:r>
    </w:p>
    <w:p>
      <w:pPr>
        <w:pStyle w:val="Style16"/>
        <w:shd w:fill="FFFFFF" w:val="clear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3.3. Для формирования реестра органы местного самоуправления (муниципальные органы) ежегодно, в срок до 25 января года, следующего за отчетным, представляют в </w:t>
      </w:r>
      <w:r>
        <w:rPr>
          <w:rStyle w:val="StrongEmphasis"/>
          <w:color w:val="000000"/>
          <w:sz w:val="28"/>
          <w:szCs w:val="28"/>
        </w:rPr>
        <w:t>сектор организационной и кадровой работы Администрации муниципального образования «Ельнинский район» Смоленской области</w:t>
      </w:r>
      <w:r>
        <w:rPr>
          <w:color w:val="000000"/>
          <w:sz w:val="28"/>
          <w:szCs w:val="28"/>
        </w:rPr>
        <w:t> следующие сведения: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1. о лицах, замещающих должности муниципальной службы в органах местного самоуправления (муниципальных органах), по состоянию на 1 января года, следующего за отчетным, по форме согласно приложению № 1 к настоящему Положению;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2. о лицах, состоящих в кадровом резерве для замещения вакантных должностей муниципальной службы, по состоянию на 1 января года, следующего за отчетным, по форме согласно приложению № 2 к настоящему Положению (в случае создания кадрового резерва для замещения вакантных должностей муниципальной службы)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4. Основанием для включения в реестр является поступление гражданина на муниципальную службу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Муниципальный служащий, уволенный с муниципальной службы, исключается из реестра муниципальных служащих в день увольнения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6. В случае смерти (гибели) муниципального служащего либо признания муниципального служащего безвестно отсутствующим или объявления его умершим решением суда, вступившим в законную силу, муниципальный служащий исключается из реестра муниципальных служащих в день, следующий за днем смерти (гибели) или вступления в законную силу решения суда.</w:t>
      </w:r>
    </w:p>
    <w:p>
      <w:pPr>
        <w:pStyle w:val="Style1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7. Оперативная информация об изменениях и дополнениях должна представляться на 1-ое число каждого месяца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6"/>
        <w:shd w:fill="FFFFFF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6"/>
        <w:shd w:fill="FFFFFF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6"/>
        <w:shd w:fill="FFFFFF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6"/>
        <w:shd w:fill="FFFFFF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6"/>
        <w:shd w:fill="FFFFFF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6"/>
        <w:shd w:fill="FFFFFF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6"/>
        <w:shd w:fill="FFFFFF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6"/>
        <w:shd w:fill="FFFFFF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6"/>
        <w:shd w:fill="FFFFFF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6"/>
        <w:shd w:fill="FFFFFF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6"/>
        <w:shd w:fill="FFFFFF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6"/>
        <w:shd w:fill="FFFFFF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6"/>
        <w:shd w:fill="FFFFFF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Style16"/>
        <w:shd w:fill="FFFFFF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shd w:fill="FFFFFF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spacing w:lineRule="auto" w:line="240" w:before="0" w:after="0"/>
        <w:ind w:left="963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 1 к Положению о порядке ведения Реестра лиц, замещающих должности муниципальной службы в органах местного самоуправления Администрации Леонидовского сельского поселения Ельнинского района Смоленской области</w:t>
      </w:r>
    </w:p>
    <w:p>
      <w:pPr>
        <w:pStyle w:val="Normal"/>
        <w:shd w:fill="FFFFFF" w:val="clear"/>
        <w:spacing w:lineRule="auto" w:line="240" w:before="0" w:after="0"/>
        <w:ind w:left="10773" w:hanging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ВЕД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лицах, замещающих должности муниципальной служб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(наименование органа местного самоуправления (муниципального органа)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 </w:t>
      </w:r>
    </w:p>
    <w:tbl>
      <w:tblPr>
        <w:tblW w:w="146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6"/>
        <w:gridCol w:w="1397"/>
        <w:gridCol w:w="1264"/>
        <w:gridCol w:w="1129"/>
        <w:gridCol w:w="1267"/>
        <w:gridCol w:w="1715"/>
        <w:gridCol w:w="948"/>
        <w:gridCol w:w="959"/>
        <w:gridCol w:w="949"/>
        <w:gridCol w:w="929"/>
        <w:gridCol w:w="1402"/>
        <w:gridCol w:w="993"/>
        <w:gridCol w:w="1192"/>
      </w:tblGrid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left="-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руктурного</w:t>
            </w:r>
          </w:p>
          <w:p>
            <w:pPr>
              <w:pStyle w:val="Normal"/>
              <w:spacing w:lineRule="auto" w:line="240" w:before="0" w:after="0"/>
              <w:ind w:left="-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дразделения</w:t>
            </w:r>
          </w:p>
          <w:p>
            <w:pPr>
              <w:pStyle w:val="Normal"/>
              <w:spacing w:lineRule="auto" w:line="240" w:before="0" w:after="0"/>
              <w:ind w:left="-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а</w:t>
            </w:r>
          </w:p>
          <w:p>
            <w:pPr>
              <w:pStyle w:val="Normal"/>
              <w:spacing w:lineRule="auto" w:line="240" w:before="0" w:after="0"/>
              <w:ind w:left="-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естного</w:t>
            </w:r>
          </w:p>
          <w:p>
            <w:pPr>
              <w:pStyle w:val="Normal"/>
              <w:spacing w:lineRule="auto" w:line="240" w:before="0" w:after="0"/>
              <w:ind w:left="-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амоуправления</w:t>
            </w:r>
          </w:p>
          <w:p>
            <w:pPr>
              <w:pStyle w:val="Normal"/>
              <w:spacing w:lineRule="auto" w:line="240" w:before="0" w:after="0"/>
              <w:ind w:left="-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муницип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ргана)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ind w:left="-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лжности</w:t>
            </w:r>
          </w:p>
          <w:p>
            <w:pPr>
              <w:pStyle w:val="Normal"/>
              <w:spacing w:lineRule="auto" w:line="240" w:before="0" w:after="0"/>
              <w:ind w:left="-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лужбы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милия, имя, отчество лица,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мещающего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</w:t>
              <w:softHyphen/>
              <w:t>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лужбы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исло, месяц,</w:t>
            </w:r>
          </w:p>
          <w:p>
            <w:pPr>
              <w:pStyle w:val="Normal"/>
              <w:spacing w:lineRule="auto" w:line="240" w:before="0" w:after="0"/>
              <w:ind w:left="-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год рождения</w:t>
            </w:r>
          </w:p>
          <w:p>
            <w:pPr>
              <w:pStyle w:val="Normal"/>
              <w:spacing w:lineRule="auto" w:line="240" w:before="0" w:after="0"/>
              <w:ind w:left="-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лица,</w:t>
            </w:r>
          </w:p>
          <w:p>
            <w:pPr>
              <w:pStyle w:val="Normal"/>
              <w:spacing w:lineRule="auto" w:line="240" w:before="0" w:after="0"/>
              <w:ind w:left="-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мещающего</w:t>
            </w:r>
          </w:p>
          <w:p>
            <w:pPr>
              <w:pStyle w:val="Normal"/>
              <w:spacing w:lineRule="auto" w:line="240" w:before="0" w:after="0"/>
              <w:ind w:left="-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ind w:left="-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льной</w:t>
            </w:r>
          </w:p>
          <w:p>
            <w:pPr>
              <w:pStyle w:val="Normal"/>
              <w:spacing w:lineRule="auto" w:line="240" w:before="0" w:after="0"/>
              <w:ind w:left="-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лужбы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разование и квалифи</w:t>
              <w:softHyphen/>
              <w:t>кация (уровень профес</w:t>
              <w:softHyphen/>
              <w:t>сио</w:t>
              <w:softHyphen/>
              <w:t>нального образования, наименова</w:t>
              <w:softHyphen/>
              <w:t>ние учебного заведения, дата поступления для обучения и дата его окончания, серия, номер документа об образова</w:t>
              <w:softHyphen/>
              <w:t>нии и (или) о квалифи</w:t>
              <w:softHyphen/>
              <w:t>кации  и дата его выдачи, квалификация по профессии, специаль</w:t>
              <w:softHyphen/>
              <w:t>ность или направление подготовки), ученая степень (звание), специ</w:t>
              <w:softHyphen/>
              <w:t>альность, номер, дата выдачи диплома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оступле</w:t>
              <w:softHyphen/>
              <w:t>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</w:t>
              <w:softHyphen/>
              <w:t>льную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лужбу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ата</w:t>
            </w:r>
          </w:p>
          <w:p>
            <w:pPr>
              <w:pStyle w:val="Normal"/>
              <w:spacing w:lineRule="auto" w:line="240" w:before="0" w:after="0"/>
              <w:ind w:left="-1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значения на</w:t>
            </w:r>
          </w:p>
          <w:p>
            <w:pPr>
              <w:pStyle w:val="Normal"/>
              <w:spacing w:lineRule="auto" w:line="240" w:before="0" w:after="0"/>
              <w:ind w:left="-1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лжность</w:t>
            </w:r>
          </w:p>
          <w:p>
            <w:pPr>
              <w:pStyle w:val="Normal"/>
              <w:spacing w:lineRule="auto" w:line="240" w:before="0" w:after="0"/>
              <w:ind w:left="-1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</w:t>
              <w:softHyphen/>
              <w:t>льной</w:t>
            </w:r>
          </w:p>
          <w:p>
            <w:pPr>
              <w:pStyle w:val="Normal"/>
              <w:spacing w:lineRule="auto" w:line="240" w:before="0" w:after="0"/>
              <w:ind w:left="-1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лужбы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т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(общ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должи</w:t>
              <w:softHyphen/>
              <w:t>тель</w:t>
              <w:softHyphen/>
              <w:t>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муниципа</w:t>
              <w:softHyphen/>
              <w:t>льной службы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Классн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ин, да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его присвое</w:t>
              <w:softHyphen/>
              <w:t>ния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полните</w:t>
              <w:softHyphen/>
              <w:t>льное профес</w:t>
              <w:softHyphen/>
              <w:t>сио</w:t>
              <w:softHyphen/>
              <w:t>наль</w:t>
              <w:softHyphen/>
              <w:t>ное образование (вид, тема, ко</w:t>
              <w:softHyphen/>
              <w:t>личество учеб</w:t>
              <w:softHyphen/>
              <w:t>ных часов, наименование организации, выдавшей до</w:t>
              <w:softHyphen/>
              <w:t>кумент о квали</w:t>
              <w:softHyphen/>
              <w:t>фикации, дата его вы</w:t>
              <w:softHyphen/>
              <w:t>дачи, серия, номер документа о квалификации, квалификация)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рохож</w:t>
              <w:softHyphen/>
              <w:t>дение аттестации (дата, решение аттестаци</w:t>
              <w:softHyphen/>
              <w:t>онной комиссии), испыта</w:t>
              <w:softHyphen/>
              <w:t>тельного срока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ные сведе</w:t>
              <w:softHyphen/>
              <w:t>ния (трудо</w:t>
              <w:softHyphen/>
              <w:t>вой дого</w:t>
              <w:softHyphen/>
              <w:t>вор, заключенный на неопреде</w:t>
              <w:softHyphen/>
              <w:t>ленный срок, или сроч</w:t>
              <w:softHyphen/>
              <w:t>ный трудовой договор, на ка</w:t>
              <w:softHyphen/>
              <w:t>кой срок; награды муни</w:t>
              <w:softHyphen/>
              <w:t>ципа</w:t>
              <w:softHyphen/>
              <w:t>льного слу</w:t>
              <w:softHyphen/>
              <w:t>жащего и другое)</w:t>
            </w:r>
          </w:p>
        </w:tc>
      </w:tr>
      <w:tr>
        <w:trPr/>
        <w:tc>
          <w:tcPr>
            <w:tcW w:w="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9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8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3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9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left="-11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1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Исп.: Фамилия, инициал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Тел.________</w:t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left="9639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риложение № 2 к Положению о порядке ведения Реестра лиц, замещающих должности муниципальной службы в органах местного самоуправления Администрации Леонидовского сельского поселения Ельнинского района Смоленской области</w:t>
      </w:r>
    </w:p>
    <w:p>
      <w:pPr>
        <w:pStyle w:val="Normal"/>
        <w:shd w:fill="FFFFFF" w:val="clear"/>
        <w:spacing w:lineRule="auto" w:line="240" w:before="0" w:after="0"/>
        <w:ind w:left="10773" w:hanging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ВЕДЕНИЯ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 лицах, состоящих в кадровом резерве для замещения вакантных должностей муниципальной службы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 _____________________________________________________________________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>(наименование органа местного самоуправления (муниципального органа)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/>
        <w:t> </w:t>
      </w:r>
    </w:p>
    <w:tbl>
      <w:tblPr>
        <w:tblW w:w="1507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0"/>
        <w:gridCol w:w="2280"/>
        <w:gridCol w:w="1980"/>
        <w:gridCol w:w="1275"/>
        <w:gridCol w:w="3540"/>
        <w:gridCol w:w="1980"/>
        <w:gridCol w:w="2040"/>
        <w:gridCol w:w="1380"/>
      </w:tblGrid>
      <w:tr>
        <w:trPr>
          <w:trHeight w:val="210" w:hRule="atLeast"/>
        </w:trPr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п/п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Наименование структурного подразделения органа мест</w:t>
              <w:softHyphen/>
              <w:t>ного самоуправления (му</w:t>
              <w:softHyphen/>
              <w:t>ниципального органа), должности, для замещения которой  муниципальный служащий (гражданин) включен в кадровый резерв муниципальной службы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Фамили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им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тчество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Число, месяц, год рождения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Образование и квалификация (уровень профессио</w:t>
              <w:softHyphen/>
              <w:t>нального образования, наименование учебного заведения, дата поступления для обучения и дата его окончания, серия, номер документа об образовании и (или) о квалификации и дата его выдачи, квалификация по профессии, специальность или направление подготовки), ученая степень (звание), специальность, номер, дата выдачи диплома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Дополните</w:t>
              <w:softHyphen/>
              <w:t>льное профессио</w:t>
              <w:softHyphen/>
              <w:t>нальное образование (вид, тема, количество учебных часов, наименование организации, выдавшей документ о квалификации, дата его выдачи, серия, номер документа о квалификации, квалификация)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Замещаемая должность, место работы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С какой даты замещает должность</w:t>
            </w:r>
          </w:p>
        </w:tc>
      </w:tr>
      <w:tr>
        <w:trPr>
          <w:trHeight w:val="210" w:hRule="atLeast"/>
        </w:trPr>
        <w:tc>
          <w:tcPr>
            <w:tcW w:w="6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2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2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20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  <w:tc>
          <w:tcPr>
            <w:tcW w:w="1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  <w:lang w:eastAsia="ru-RU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ahoma" w:hAnsi="Tahoma" w:eastAsia="Times New Roman" w:cs="Tahoma"/>
          <w:color w:val="000000"/>
          <w:sz w:val="18"/>
          <w:szCs w:val="18"/>
          <w:lang w:eastAsia="ru-RU"/>
        </w:rPr>
      </w:pPr>
      <w:r>
        <w:rPr>
          <w:rFonts w:eastAsia="Times New Roman" w:cs="Tahoma" w:ascii="Tahoma" w:hAnsi="Tahoma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Исп.: Фамилия, инициалы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Тел.________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eastAsia="ru-RU"/>
        </w:rPr>
        <w:t>Сведения, указанные в реестре  лиц, замещающих муниципальные должности, должности муниципальной службы в Администрации Леонидовского сельского  поселения  Ельнинского района Смоленской области,  представлены   с согласия субъектов персональных данных</w:t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3">
    <w:name w:val="heading 3"/>
    <w:basedOn w:val="Normal1"/>
    <w:next w:val="Normal1"/>
    <w:qFormat/>
    <w:pPr>
      <w:keepNext w:val="true"/>
      <w:jc w:val="center"/>
      <w:outlineLvl w:val="2"/>
    </w:pPr>
    <w:rPr>
      <w:rFonts w:ascii="Arial" w:hAnsi="Arial" w:cs="Arial"/>
      <w:b/>
      <w:sz w:val="32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3T14:09:00Z</dcterms:created>
  <dc:creator>Кривцова_НВ</dc:creator>
  <dc:description/>
  <cp:keywords/>
  <dc:language>en-US</dc:language>
  <cp:lastModifiedBy>ава</cp:lastModifiedBy>
  <cp:lastPrinted>2018-07-24T09:24:00Z</cp:lastPrinted>
  <dcterms:modified xsi:type="dcterms:W3CDTF">2018-07-30T06:30:00Z</dcterms:modified>
  <cp:revision>8</cp:revision>
  <dc:subject/>
  <dc:title/>
</cp:coreProperties>
</file>