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8245</wp:posOffset>
            </wp:positionH>
            <wp:positionV relativeFrom="paragraph">
              <wp:posOffset>-57150</wp:posOffset>
            </wp:positionV>
            <wp:extent cx="699770" cy="800100"/>
            <wp:effectExtent l="0" t="0" r="0" b="0"/>
            <wp:wrapTight wrapText="bothSides">
              <wp:wrapPolygon edited="0">
                <wp:start x="8768" y="0"/>
                <wp:lineTo x="5774" y="1494"/>
                <wp:lineTo x="1069" y="6634"/>
                <wp:lineTo x="-533" y="16540"/>
                <wp:lineTo x="535" y="21119"/>
                <wp:lineTo x="1710" y="21119"/>
                <wp:lineTo x="19354" y="21119"/>
                <wp:lineTo x="20529" y="21119"/>
                <wp:lineTo x="21706" y="19063"/>
                <wp:lineTo x="21706" y="16540"/>
                <wp:lineTo x="21064" y="7195"/>
                <wp:lineTo x="15183" y="1027"/>
                <wp:lineTo x="12296" y="0"/>
                <wp:lineTo x="8768" y="0"/>
              </wp:wrapPolygon>
            </wp:wrapTight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ЛЕОНИДОВСКОГО  СЕЛЬСКОГО  ПОСЕЛЕНИЯ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ЕЛЬНИНСКОГО  РАЙОНА   СМОЛ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от     22  мая 2018 года     № 5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ложения</w:t>
      </w:r>
    </w:p>
    <w:p>
      <w:pPr>
        <w:pStyle w:val="Normal"/>
        <w:jc w:val="both"/>
        <w:rPr/>
      </w:pPr>
      <w:r>
        <w:rPr>
          <w:sz w:val="28"/>
          <w:szCs w:val="28"/>
        </w:rPr>
        <w:t>о жилищной комиссии  Администрации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Леонидовского  сельского  поселе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Ельнинского  района Смоленской области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В соответствии с Федеральным законом от 6 октября 2003 г. № 131-ФЗ «Об общих принципах организации местного самоуправления в Российской Федерации» Руководствуясь Жилищным кодексом Российской Федерации; Областным  законом  от 13 марта 2006 года № 6-з  «О порядке ведения  органами  местного  самоуправления   муниципальных  образований  Смоленской области учета граждан в качестве нуждающихся в жилых помещениях, предоставляемых по договорам социального найма,  на  территории  Смоленской  области»,  руководствуясь Уставом   Леонидовского сельское поселение  Ельнинского района Смоленской области,   Администрация  Леонидовского сельского поселения Ельнинского района Смолен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ПОСТАНОВЛЯЕТ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ложение о жилищной комиссии Администрации  Леонидовского сельского поселения Ельнинского района Смоленской области  (приложение 1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состав жилищной комиссии Администрации  Леонидовского сельского поселения Ельнинского района Смоленской области  (приложение 2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одлежит официальному опубликованию (обнародованию) и размещению на официальном сайте Администрации  Леонидовского  сельского  поселения  Ельнинского района Смоленской области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 (обнародования)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распространяет  свое  действие  на правоотношения, возникшие с 01.01.2018 года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ение Администрации Леонидовского сельского поселения Ельнинского района Смоленской области  от 20.09.2010 года № 12 «Об утверждении Положения о жилищной комиссии при  Администрации Леонидовского сельского поселения Ельнинского района Смоленской области» считать утратившим силу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 за  исполнением  настоящего  постановления  оставляю   за собой.</w:t>
      </w:r>
    </w:p>
    <w:p>
      <w:pPr>
        <w:pStyle w:val="Normal"/>
        <w:ind w:left="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Глава   муниципального образования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Леонидовского  сельского поселения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Ельнинского района  Смоленской  области                                   С.М.Малахова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Леонидовского сельского поселения </w:t>
      </w:r>
    </w:p>
    <w:p>
      <w:pPr>
        <w:pStyle w:val="Normal"/>
        <w:jc w:val="right"/>
        <w:rPr/>
      </w:pPr>
      <w:r>
        <w:rPr/>
        <w:t xml:space="preserve">Ельнинского района 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22.05.2018 г.№57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 жилищной комиссии   Администрации  Леонидовского сельского поселения  Ельнинского  района  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tabs>
          <w:tab w:val="clear" w:pos="708"/>
          <w:tab w:val="left" w:pos="4678" w:leader="none"/>
        </w:tabs>
        <w:spacing w:lineRule="auto" w:line="240" w:before="0" w:after="0"/>
        <w:ind w:left="108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sz w:val="28"/>
          <w:szCs w:val="28"/>
          <w:lang w:val="de-DE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Настоящее Положение разработано в  соответствии с Жилищным кодексом Российской Федерации,  Областным  законом  от 13 марта 2006 года № 6-з  «О порядке ведения  органами  местного  самоуправления   муниципальных  образований  Смоленской области  учета граждан в качестве нуждающихся в жилых помещениях, предоставляемых по договорам социального найма,  на  территории  Смоленской  области», иными  правовыми  актами Российской  Федерации и  Смоленской  области,  регулирующими  отношения  по  принятию  на  учет  граждан в  качестве  нуждающихся в  жилых  помещениях, ведению учета граждан в качестве  нуждающихся в жилых  помещениях,  обеспечению  жилыми  помещениями  отдельных  категорий  граждан и  определяет задачи, полномочия,  порядок формирования и  работы  жилищной комиссии Администрации  Леонидовского  сельского  поселения  Ельнинского района Смоленской области (далее – Жилищная комиссия, комисс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Жилищная комиссия утверждается постановлением главы муниципального образования  Леонидовского сельского поселения Ельнинского района  Смоленской  области в целях  рассмотрения вопросов, связанных с принятием  граждан на учет в качестве нуждающихся в жилых помещениях, снятием граждан с данного учета, предоставлением жилых помещений по договорам найма, иным вопроса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 В состав Жилищной комиссии входят 5 (пять) постоянных членов комиссии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 Принятие на учет граждан в качестве нуждающихся в жилых помещениях, снятие граждан с данного учета осуществляется Администрацией   Леонидовского сельского  поселение с учетом заключения Жилищно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5. Изменения и (или) дополнения в настоящее Положение утверждаются Постановлениями Главы муниципального  образования   Леонидовского сельского поселения  Ельнинского района  Смолен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Жилищная комиссия не  является  юридическим лицом, осуществляет свою деятельность  на  безвозмездной основ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орядок проведения заседаний Жилищной комисс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2.1. Основной формой работы Жилищной комиссии является заседание, созываемое по мере необходимости, но не реже одного раза в месяц. Заседания Жилищной комиссии проводятся, как правило, закрыто. Жилищная комиссия вправе принять решение о проведении открытого, а также выездного или проводимого в иной форме заседания. </w:t>
      </w:r>
    </w:p>
    <w:p>
      <w:pPr>
        <w:pStyle w:val="Normal"/>
        <w:jc w:val="both"/>
        <w:rPr/>
      </w:pPr>
      <w:r>
        <w:rPr/>
        <w:t xml:space="preserve">               </w:t>
      </w:r>
      <w:r>
        <w:rPr>
          <w:sz w:val="28"/>
          <w:szCs w:val="28"/>
        </w:rPr>
        <w:t xml:space="preserve">2.2. В начале каждого заседания Жилищной комиссии председателем оглашается количество членов Жилищной комиссии, присутствующих и отсутствующих на заседании. Заседание Жилищной комиссии считается правомочным, если на момент его начала присутствует не менее 2/3 от числа членов комиссии. 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2.3. Секретарь Жилищной комиссии не позднее, чем за три рабочих дня уведомляет членов комиссии о времени, месте проведения заседания, и повестке дня, приглашенных лицах, а такж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ует ведение протокола заседания Жилищной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исывает протокол заседани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хранение документов и материалов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существляет контроль за исполнением решений коми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 Жилищной комиссии в случае невозможности его присутствия на заседании заранее уведомляет об этом председателя и (или) секретаря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4. Заседания Жилищной комиссии ведет его председател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5. Порядок подготовки заседаний Жилищной комиссии, обсуждения и принятия решений принимается Комиссией самостоятельно в соответствии с настоящим Положением, муниципальными нормативными актам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2.6. Проект повестки дня заседания Жилищной комиссии формируется секретарем комиссии и согласовывается с председателем. </w:t>
      </w:r>
    </w:p>
    <w:p>
      <w:pPr>
        <w:pStyle w:val="Normal"/>
        <w:jc w:val="both"/>
        <w:rPr/>
      </w:pPr>
      <w:r>
        <w:rPr/>
        <w:t xml:space="preserve">              </w:t>
      </w:r>
      <w:r>
        <w:rPr>
          <w:sz w:val="28"/>
          <w:szCs w:val="28"/>
        </w:rPr>
        <w:t>2.7. Жилищная комиссия вправе по вопросам, относящимся к ее ведению, заслушивать на своих заседаниях должностных лиц органов местного самоуправления Администрации Леонидовского сельского поселения Ельнинского района  Смоленской области, руководителей юридических лиц, граждан.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sz w:val="28"/>
          <w:szCs w:val="28"/>
        </w:rPr>
        <w:t>2.8. По вопросам, отнесенным к ее компетенции, Жилищная комиссия принимает решения в форме заключений, рекомендаций или предложений (оформляется протоколо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9. В  протоколе  жилищной  комиссии должно быть указ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естка дня, время, место заседания комисс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о числе участников заседания и отсутствующ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од обсуждения с кратким изложением выступлений, юридической экспертизы представленных на рассмотрение документ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нятые решения с указанием итогов голосования по каждому вопросу повестки дня заседания, наличие или отсутствие особых м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пись председателя, членов и секретаря комисс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обое мнение члена комиссии записывается в протокол заседания или прикладывается на отдельном листе за его подписью.</w:t>
      </w:r>
    </w:p>
    <w:p>
      <w:pPr>
        <w:pStyle w:val="Normal"/>
        <w:jc w:val="both"/>
        <w:rPr/>
      </w:pPr>
      <w:r>
        <w:rPr>
          <w:sz w:val="28"/>
          <w:szCs w:val="28"/>
        </w:rPr>
        <w:t>Протоколы заседаний Комиссии хранятся в Администрации Леонидовского сельского поселения Ельнинского района  Смоленской области</w:t>
      </w:r>
      <w:r>
        <w:rPr/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10. Решения Жилищной комиссии принимаются открытым голосованием большинством голосов от присутствующих на заседании членов комиссии. В случае равенства голосов «за» и «против» решающим является голос председателя комиссии.</w:t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sz w:val="28"/>
          <w:szCs w:val="28"/>
        </w:rPr>
        <w:t xml:space="preserve">2.11. Принятые Жилищной комиссией решения  подлежат обязательному рассмотрению Администрацией  Леонидовского сельского поселения Ельнинского района  Смоленской  области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лномочия Жилищной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1. Жилищная комиссия: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матривает заявления граждан о постановке на учет в качестве нуждающихся в жилых помещениях, документы граждан на получение жилищных сертификатов, снятии граждан с данного учет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имает решения о снятии граждан с учета в качестве нуждающихся жилых помещениях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 определяет  размер  дохода, приходящегося на каждого  члена  семьи, и стоимости имущества, находящегося в собственности членов семьи и подлежащего  налогообложению, в целях признания граждан малоимущими и предоставления им по  договорам социального найма жилых  помещений муниципального  жилищного фон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рассмотрение вопросов о выселении граждан из жилых помещений предоставленных  по  договорам  социального найма в порядке, предусмотренном жилищны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- </w:t>
      </w:r>
      <w:r>
        <w:rPr>
          <w:sz w:val="28"/>
          <w:szCs w:val="28"/>
        </w:rPr>
        <w:t>рассмотрение заявлений о заключении договоров  социального найма  жилых помещений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8"/>
          <w:szCs w:val="28"/>
        </w:rPr>
        <w:t>рассмотрение  вопросов  о предоставлении  жилых  помещений по договорам  социального  найма  гражданам, состоящим  на учете  в качестве  нуждающихся в жилых помещениях;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мотрение  заявлений о заключении  об  обмене жилых помещений от  нанимателей   жилых помещений в домах муниципального  жилищного фонд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8"/>
          <w:szCs w:val="28"/>
        </w:rPr>
        <w:t>рассмотрение  обращения нанимателей жилых помещений о внесении изменений и (или) дополнений в договоры социального найма;</w:t>
      </w:r>
    </w:p>
    <w:p>
      <w:pPr>
        <w:pStyle w:val="Normal"/>
        <w:jc w:val="both"/>
        <w:rPr/>
      </w:pPr>
      <w:r>
        <w:rPr/>
        <w:t xml:space="preserve">- </w:t>
      </w:r>
      <w:r>
        <w:rPr>
          <w:sz w:val="28"/>
          <w:szCs w:val="28"/>
        </w:rPr>
        <w:t>рассмотрение обращений  для заключения нанимателем договора поднайма жилого помещения, предоставленного по договору социального найма в соответствии с п.1 ст. 76 ЖК РФ; на разрешение безвозмездного проживания в занимаемом нанимателем и членами его семьи по договору социального найма других граждан в качестве временно проживающих в соответствии с п. 1 ст. 80 ЖК РФ;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матривает вопросы, связанные с преимущественным правом покупки жилых помещ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рассматривает обращения и жалобы граждан по вопросам, связанным с улучшением жилищных условий граждан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олняет поручения главы  муниципального образования Леонидовского сельского поселения Ельнинского района  Смоленской  области.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3.2. Жилищная комиссия  вправе:</w:t>
      </w:r>
    </w:p>
    <w:p>
      <w:pPr>
        <w:pStyle w:val="Normal"/>
        <w:jc w:val="both"/>
        <w:rPr/>
      </w:pPr>
      <w:r>
        <w:rPr>
          <w:sz w:val="28"/>
          <w:szCs w:val="28"/>
        </w:rPr>
        <w:t>- заслушивать на своих заседаниях доклады и сообщения сотрудников Администрации  Леонидовского сельского поселения Ельнинского района Смоленской 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запрашивать и получать от должностных лиц Администрации Леонидовского сельского поселения Ельнинского района Смоленской  области  необходимые документы по вопросам ведения Жилищной комиссии в установленные срок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готовить заключения, предложения и рекомендации по вопросам своего ведения и вносить их на рассмотрение органов местного самоуправления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 получать в  установленном порядке  от  граждан и  организаций  документы, подтверждающие обоснованность требований, изложенных в  обращ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роверку полноты и достоверности  сведений, содержащихся в  документах, представленных  гражданами и  организац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следовать, при  необходимости, жилищные  условия заявите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и  получать от  соответствующих  организаций  сведения о  состоянии  жилых 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4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Заключительные положения.</w:t>
      </w:r>
    </w:p>
    <w:p>
      <w:pPr>
        <w:pStyle w:val="Normal"/>
        <w:tabs>
          <w:tab w:val="clear" w:pos="708"/>
          <w:tab w:val="left" w:pos="360" w:leader="none"/>
          <w:tab w:val="left" w:pos="1260" w:leader="none"/>
          <w:tab w:val="left" w:pos="1440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>4.1. Жилищные споры разрешаются в соответствии с действующим законодательством Российской Федерации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</w:t>
      </w: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</w:t>
      </w:r>
      <w:r>
        <w:rPr/>
        <w:t xml:space="preserve">Леонидовского сельского поселения </w:t>
      </w:r>
    </w:p>
    <w:p>
      <w:pPr>
        <w:pStyle w:val="Normal"/>
        <w:jc w:val="right"/>
        <w:rPr/>
      </w:pPr>
      <w:r>
        <w:rPr/>
        <w:t xml:space="preserve">Ельнинского района Смоленской области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от 22.05.2018 г. №57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жилищной комисси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 Леонид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ьнинского района Смоленской 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алахова С.М.–  Глава  муниципального образования  Леонидовского сельского поселения Ельнинского района  Смолен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кретарь комиссии:</w:t>
      </w:r>
    </w:p>
    <w:p>
      <w:pPr>
        <w:pStyle w:val="Normal"/>
        <w:jc w:val="both"/>
        <w:rPr/>
      </w:pPr>
      <w:r>
        <w:rPr>
          <w:sz w:val="28"/>
          <w:szCs w:val="28"/>
        </w:rPr>
        <w:t>Архипова  С.В. –  специалист 1 категории  Администрации Леонидовского сельского поселения Ельнинского района  Смолен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роленкова  Т.В.  – главный специалист   Администрации Леонидовского сельского поселения Ельнинского района  Смоленской 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стерова  Н.В. –  старший менеждер  Администрации Леонидовского сельского поселения Ельнинского района  Смоленской  области.</w:t>
      </w:r>
    </w:p>
    <w:p>
      <w:pPr>
        <w:pStyle w:val="ListParagraph"/>
        <w:tabs>
          <w:tab w:val="clear" w:pos="708"/>
          <w:tab w:val="left" w:pos="851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гун В.П.  – менеджер  Администрации Леонидовского сельского поселения Ельнинского района  Смоленской  области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 w:val="false"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7:39:00Z</dcterms:created>
  <dc:creator>User1</dc:creator>
  <dc:description/>
  <cp:keywords/>
  <dc:language>en-US</dc:language>
  <cp:lastModifiedBy>User</cp:lastModifiedBy>
  <cp:lastPrinted>2018-05-29T12:12:00Z</cp:lastPrinted>
  <dcterms:modified xsi:type="dcterms:W3CDTF">2018-05-31T06:59:00Z</dcterms:modified>
  <cp:revision>15</cp:revision>
  <dc:subject/>
  <dc:title>ГЛАВА АДМИНИСТРАЦИИ ЕЛИЗАВЕТИНСКОГОСЕЛЬСКОГО ПОСЕЛЕНИЯ</dc:title>
</cp:coreProperties>
</file>